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703"/>
          <w:tab w:val="clear" w:pos="9406"/>
          <w:tab w:val="left" w:pos="3330" w:leader="none"/>
          <w:tab w:val="right" w:pos="8313" w:leader="none"/>
        </w:tabs>
        <w:jc w:val="right"/>
        <w:outlineLvl w:val="0"/>
        <w:rPr/>
      </w:pPr>
      <w:r>
        <w:rPr>
          <w:rFonts w:cs="Arial" w:ascii="Arial" w:hAnsi="Arial"/>
          <w:bCs/>
          <w:i/>
          <w:iCs/>
          <w:sz w:val="16"/>
          <w:szCs w:val="16"/>
          <w:lang w:val="sr-Latn-CS"/>
        </w:rPr>
        <w:tab/>
        <w:t>PR PDV 2</w:t>
      </w:r>
    </w:p>
    <w:p>
      <w:pPr>
        <w:pStyle w:val="Header"/>
        <w:numPr>
          <w:ilvl w:val="0"/>
          <w:numId w:val="0"/>
        </w:numPr>
        <w:tabs>
          <w:tab w:val="clear" w:pos="4703"/>
          <w:tab w:val="clear" w:pos="9406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>REPUBLIKA CRNA GORA</w:t>
      </w:r>
    </w:p>
    <w:p>
      <w:pPr>
        <w:pStyle w:val="Header"/>
        <w:tabs>
          <w:tab w:val="clear" w:pos="4703"/>
          <w:tab w:val="clear" w:pos="9406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>Poreska uprava</w:t>
      </w:r>
    </w:p>
    <w:p>
      <w:pPr>
        <w:pStyle w:val="Header"/>
        <w:tabs>
          <w:tab w:val="clear" w:pos="4703"/>
          <w:tab w:val="clear" w:pos="9406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</w:r>
    </w:p>
    <w:p>
      <w:pPr>
        <w:pStyle w:val="Header"/>
        <w:numPr>
          <w:ilvl w:val="0"/>
          <w:numId w:val="0"/>
        </w:numPr>
        <w:tabs>
          <w:tab w:val="clear" w:pos="4703"/>
          <w:tab w:val="clear" w:pos="9406"/>
        </w:tabs>
        <w:jc w:val="center"/>
        <w:outlineLvl w:val="0"/>
        <w:rPr/>
      </w:pPr>
      <w:r>
        <w:rPr/>
        <w:t>MJESEČNA PRIJAVA ZA OBRAČUN POREZA NA DODATU VRIJEDNOST</w:t>
      </w:r>
    </w:p>
    <w:tbl>
      <w:tblPr>
        <w:tblW w:w="110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25"/>
        <w:gridCol w:w="350"/>
        <w:gridCol w:w="167"/>
        <w:gridCol w:w="4418"/>
      </w:tblGrid>
      <w:tr>
        <w:trPr>
          <w:trHeight w:val="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reski period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8755</wp:posOffset>
                      </wp:positionV>
                      <wp:extent cx="3431540" cy="280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154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3"/>
                                    <w:gridCol w:w="305"/>
                                    <w:gridCol w:w="239"/>
                                    <w:gridCol w:w="876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1688"/>
                                    <w:gridCol w:w="253"/>
                                  </w:tblGrid>
                                  <w:tr>
                                    <w:trPr>
                                      <w:trHeight w:val="431" w:hRule="exact"/>
                                    </w:trPr>
                                    <w:tc>
                                      <w:tcPr>
                                        <w:tcW w:w="82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Mjese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God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Izmijenjena mjesečna prija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2pt;height:22.05pt;mso-wrap-distance-left:0pt;mso-wrap-distance-right:9pt;mso-wrap-distance-top:0pt;mso-wrap-distance-bottom:0pt;margin-top:15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05"/>
                              <w:gridCol w:w="239"/>
                              <w:gridCol w:w="876"/>
                              <w:gridCol w:w="305"/>
                              <w:gridCol w:w="305"/>
                              <w:gridCol w:w="305"/>
                              <w:gridCol w:w="305"/>
                              <w:gridCol w:w="1688"/>
                              <w:gridCol w:w="253"/>
                            </w:tblGrid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8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jesec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Izmijenjena mjesečna prijava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reski Identifikacioni broj PIB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2720</wp:posOffset>
                      </wp:positionV>
                      <wp:extent cx="2344420" cy="186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6pt;height:14.7pt;mso-wrap-distance-left:9pt;mso-wrap-distance-right:0pt;mso-wrap-distance-top:0pt;mso-wrap-distance-bottom:0pt;margin-top:13.6pt;mso-position-vertical-relative:text;margin-left:3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Naziv (Pravno lice), prezime i ime (fizičko lice)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A DO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Šifra djelatnosti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4955</wp:posOffset>
                      </wp:positionV>
                      <wp:extent cx="1082040" cy="1866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7pt;mso-wrap-distance-left:9pt;mso-wrap-distance-right:0pt;mso-wrap-distance-top:0pt;mso-wrap-distance-bottom:0pt;margin-top:-21.65pt;mso-position-vertical-relative:text;margin-left:133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.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Adresa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ul. Milana Ričkovića             Broj: bb                       Grad: Podgorica                               Telefon:  +382 20 510-400</w:t>
            </w:r>
          </w:p>
        </w:tc>
      </w:tr>
      <w:tr>
        <w:trPr>
          <w:trHeight w:val="5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Ovlašćeno lice                      PIB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613785</wp:posOffset>
                      </wp:positionH>
                      <wp:positionV relativeFrom="paragraph">
                        <wp:posOffset>-254000</wp:posOffset>
                      </wp:positionV>
                      <wp:extent cx="2344420" cy="1866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6pt;height:14.7pt;mso-wrap-distance-left:9pt;mso-wrap-distance-right:9pt;mso-wrap-distance-top:0pt;mso-wrap-distance-bottom:0pt;margin-top:-20pt;mso-position-vertical-relative:text;margin-left:28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eastAsia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Prezime i ime: </w:t>
            </w:r>
            <w:r>
              <w:rPr>
                <w:rFonts w:cs="Arial" w:ascii="Arial" w:hAnsi="Arial"/>
                <w:sz w:val="16"/>
                <w:szCs w:val="16"/>
              </w:rPr>
              <w:t>Jovan Jovanovi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ć       Adresa: Mos26vs2 br, 1, Podgorica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Telefon:  </w:t>
            </w:r>
          </w:p>
        </w:tc>
      </w:tr>
      <w:tr>
        <w:trPr>
          <w:trHeight w:val="5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atum likvidacije ili prestanka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832610</wp:posOffset>
                      </wp:positionH>
                      <wp:positionV relativeFrom="paragraph">
                        <wp:posOffset>-55880</wp:posOffset>
                      </wp:positionV>
                      <wp:extent cx="1803400" cy="1866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14.7pt;mso-wrap-distance-left:9pt;mso-wrap-distance-right:9pt;mso-wrap-distance-top:0pt;mso-wrap-distance-bottom:0pt;margin-top:-4.4pt;mso-position-vertical-relative:text;margin-left:14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8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eastAsia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                                          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registracioni broj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125</wp:posOffset>
                      </wp:positionV>
                      <wp:extent cx="2249170" cy="1866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917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2"/>
                                    <w:gridCol w:w="272"/>
                                    <w:gridCol w:w="272"/>
                                    <w:gridCol w:w="272"/>
                                    <w:gridCol w:w="272"/>
                                    <w:gridCol w:w="272"/>
                                    <w:gridCol w:w="272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1pt;height:14.7pt;mso-wrap-distance-left:0pt;mso-wrap-distance-right:9pt;mso-wrap-distance-top:0pt;mso-wrap-distance-bottom:0pt;margin-top:-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tbl>
      <w:tblPr>
        <w:tblW w:w="11096" w:type="dxa"/>
        <w:jc w:val="left"/>
        <w:tblInd w:w="-1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4"/>
        <w:gridCol w:w="234"/>
        <w:gridCol w:w="5"/>
        <w:gridCol w:w="1342"/>
        <w:gridCol w:w="859"/>
        <w:gridCol w:w="690"/>
        <w:gridCol w:w="2143"/>
        <w:gridCol w:w="14"/>
      </w:tblGrid>
      <w:tr>
        <w:trPr>
          <w:trHeight w:val="343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9.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BEZ TRANSAKCIJA TOKOM PORESKOG PERIODA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19405</wp:posOffset>
                      </wp:positionV>
                      <wp:extent cx="180340" cy="1866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7pt;mso-wrap-distance-left:9pt;mso-wrap-distance-right:0pt;mso-wrap-distance-top:0pt;mso-wrap-distance-bottom:0pt;margin-top:-25.15pt;mso-position-vertical-relative:text;margin-left:52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.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POREZIVI PROMET (ISPORUKE) PO STOPI OD 21%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210+5.082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  <w:highlight w:val="blu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sr-Latn-CS"/>
              </w:rPr>
              <w:t>6.292</w:t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1.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POREZIVI PROMET (ISPORUKE) PO STOPI OD 7%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2.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POREZIVI PROMET (ISPORUKE) PO STOPI OD 0%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.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SLOBODJENI PROMET – ISPORUKE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highlight w:val="blue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blue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highlight w:val="blue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highlight w:val="blue"/>
                <w:lang w:val="en-GB"/>
              </w:rPr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IZLAZNI PDV NA ISPORUKE PROIZVODA I USLUG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IZLAZNI PDV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ULAZNI PDV</w:t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.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NA DOMAĆI PROMET PROIZVODA I USLUGA PO STOPI OD 21%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10+882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sr-Latn-CS"/>
              </w:rPr>
              <w:t>1.09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5.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NA DOMAĆI PROMET PROIZVODA I USLUGA PO STOPI OD 7%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LAZNI PDV (PRETPOREZ) PRI NABAVCI PROIZVODA I USLUGA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ULAZNI PDV NA DOMAĆI PROMET PROIZVODA I USLUGA 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0,25</w:t>
            </w:r>
            <w:r>
              <w:rPr>
                <w:rFonts w:cs="Arial" w:ascii="Arial" w:hAnsi="Arial"/>
                <w:sz w:val="20"/>
                <w:szCs w:val="20"/>
              </w:rPr>
              <w:t>+3,50+1.470+2.065,25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+357+14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0"/>
                <w:lang w:val="hr-HR"/>
              </w:rPr>
              <w:t>4.170</w:t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7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PLAĆEN NA UVOZ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NA USLUGE INOSTRANIH LICA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19. 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AUŠALNA NADOKNADA PO STOPI OD 5%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OBRAČUN OBAVEZE / KREDIT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0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KUPAN IZLAZNI PDV NA ISPORUKE (IZNOS IZ KOLONA 14+15+18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sr-Latn-CS"/>
              </w:rPr>
              <w:t>1.09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1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KUPAN ULAZNI PDV – PRETPOREZ (16+17+18+19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hr-HR"/>
              </w:rPr>
              <w:t>4.170</w:t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2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LAZNI PDV BEZ PRAVA NA ODBITAK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.470+357 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Cs w:val="20"/>
                <w:lang w:val="sr-Latn-CS"/>
              </w:rPr>
              <w:t>1.827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3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LAZNI PDV SA PRAVOM NA ODBITAK (21-22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4.170 – 1.827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.343</w:t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4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DOSPJELI PDV ZA UPLATU (20-23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PDV KREDIT (23-20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.343 - 1.092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sr-Latn-CS"/>
              </w:rPr>
              <w:t>1.251</w:t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6.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ZAHTIJEVAM POVRAĆAJ PDV KREDITA SA REDNOG BROJA 25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(ZAOKRUŽITI ``DA ILI ``NE``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sr-Latn-CS"/>
              </w:rPr>
              <w:t>DZ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DA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sr-Latn-CS"/>
              </w:rPr>
              <w:t>DYY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E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 xml:space="preserve">Izjavljujem pod punom materijalnom i krivičnom odgovornošću da su navedeni podaci tačni           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sr-Latn-CS"/>
        </w:rPr>
        <w:t xml:space="preserve"> 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cs="Arial"/>
          <w:bCs/>
          <w:i/>
          <w:i/>
          <w:iCs/>
          <w:sz w:val="16"/>
          <w:szCs w:val="16"/>
          <w:lang w:val="sr-Latn-CS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sr-Latn-C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>______________________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cs="Arial"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Cs/>
          <w:i/>
          <w:iCs/>
          <w:sz w:val="16"/>
          <w:szCs w:val="16"/>
          <w:lang w:val="sr-Latn-CS"/>
        </w:rPr>
        <w:t xml:space="preserve">Datum podnošenja prijave </w:t>
        <w:softHyphen/>
        <w:t>___/  ___/ ______              M.P                                                     Potpis ovlašćenog lica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eastAsia="Times New Roman YU;Courier New"/>
          <w:lang w:val="sr-Latn-CS"/>
        </w:rPr>
      </w:pPr>
      <w:r>
        <w:rPr>
          <w:rFonts w:eastAsia="Times New Roman YU;Courier New"/>
          <w:lang w:val="sr-Latn-C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6325</wp:posOffset>
                </wp:positionH>
                <wp:positionV relativeFrom="paragraph">
                  <wp:posOffset>29210</wp:posOffset>
                </wp:positionV>
                <wp:extent cx="7410450" cy="984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 xml:space="preserve">Popunjava poreski organ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>Broj dokumenta  _ _/_ _-_ _ _____________</w:t>
                              <w:tab/>
                              <w:t xml:space="preserve">                Datum prijema__/__/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ind w:left="360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 xml:space="preserve">Datum obrade __/__/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>Prezime i ime ovlašćenog službenika……………………………………………………….………….                       Potpis: 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3.5pt;height:77.5pt;mso-wrap-distance-left:9.05pt;mso-wrap-distance-right:9.05pt;mso-wrap-distance-top:0pt;mso-wrap-distance-bottom:0pt;margin-top:2.3pt;mso-position-vertical-relative:text;margin-left:-84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  <w:lang w:val="sr-Latn-CS"/>
                        </w:rPr>
                        <w:t xml:space="preserve">Popunjava poreski organ </w:t>
                      </w:r>
                    </w:p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>Broj dokumenta  _ _/_ _-_ _ _____________</w:t>
                        <w:tab/>
                        <w:t xml:space="preserve">                Datum prijema__/__/___</w:t>
                      </w:r>
                    </w:p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ind w:left="3600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 xml:space="preserve">Datum obrade __/__/____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>Prezime i ime ovlašćenog službenika……………………………………………………….………….                       Potpis: 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YU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 YU;Courier New" w:hAnsi="Times New Roman YU;Courier New" w:cs="Times New Roman YU;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20:50:00Z</dcterms:created>
  <dc:creator>Sloba</dc:creator>
  <dc:description/>
  <cp:keywords/>
  <dc:language>en-US</dc:language>
  <cp:lastModifiedBy>Sladja</cp:lastModifiedBy>
  <cp:lastPrinted>2018-12-02T20:57:00Z</cp:lastPrinted>
  <dcterms:modified xsi:type="dcterms:W3CDTF">2018-12-03T12:54:00Z</dcterms:modified>
  <cp:revision>58</cp:revision>
  <dc:subject/>
  <dc:title>Na osnovu člana 35 stav 5 Zakona o porezu  na dodatu vrijednost ("Službeni list RCG", br, 65/01,  38/02, 72/02,  21/03  i 76/05), Ministarstvo finansija donijelo je</dc:title>
</cp:coreProperties>
</file>