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hanging="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Zadatak:  Obračun zarada</w:t>
      </w:r>
    </w:p>
    <w:p>
      <w:pPr>
        <w:pStyle w:val="TextBody"/>
        <w:ind w:left="720" w:hanging="0"/>
        <w:jc w:val="both"/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i/>
          <w:sz w:val="16"/>
          <w:szCs w:val="16"/>
          <w:u w:val="single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Izvršiti obračun zarade zaposlenog Marka Markovića iz Budve, JMBG: 2002968218018, koji je u toku mjeseca radio 176 sati na radnom mjestu sa koeficijentom složenosti 3,6 u PJ Budva. </w:t>
      </w:r>
    </w:p>
    <w:p>
      <w:pPr>
        <w:pStyle w:val="TextBody"/>
        <w:ind w:left="72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Poznato je da zaposleni ima: </w:t>
      </w:r>
    </w:p>
    <w:p>
      <w:pPr>
        <w:pStyle w:val="TextBody"/>
        <w:ind w:left="72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17 godina i tri mjeseca radnog staža;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Obračunsku vrijednost koeficijenta 200€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 w:val="16"/>
          <w:szCs w:val="16"/>
        </w:rPr>
        <w:t>Uz pretpostavku da preduzeće ima 12 zaposlenih i da nije član sindikata, izvršiti obračun i proknjižiti zaradu za mjesec mart 2018. godine. Pod pretpostavkom da je zarada isplaćena u martu iskazati ovu vrstu isplate u obrascu IOPPD. (Prosječna zarada u CG je 765€ bruto)</w:t>
      </w:r>
    </w:p>
    <w:p>
      <w:pPr>
        <w:pStyle w:val="TextBody"/>
        <w:ind w:left="72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025"/>
        <w:gridCol w:w="1352"/>
        <w:gridCol w:w="1004"/>
        <w:gridCol w:w="1777"/>
        <w:gridCol w:w="765"/>
        <w:gridCol w:w="151"/>
        <w:gridCol w:w="1688"/>
      </w:tblGrid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  <w:sz w:val="16"/>
                <w:szCs w:val="16"/>
              </w:rPr>
              <w:t>Obračun plata mart 2018. godine</w:t>
            </w:r>
          </w:p>
        </w:tc>
      </w:tr>
      <w:tr>
        <w:trPr>
          <w:trHeight w:val="368" w:hRule="atLeast"/>
        </w:trPr>
        <w:tc>
          <w:tcPr>
            <w:tcW w:w="93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R.br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tavka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1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% na bruto 720€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Iznos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3)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765€x9%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6"/>
                <w:szCs w:val="16"/>
              </w:rPr>
              <w:t>% na bruto preko 765€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=939,20-765=174,20x11%=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(4) 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Iznos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5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kupno: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orez (3+5)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Ostalo(4*bruto 1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Bruto 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6"/>
                <w:szCs w:val="16"/>
              </w:rPr>
              <w:t>939,20€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orez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8,85€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9,16€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8,01€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IO zaposlen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6"/>
                <w:szCs w:val="16"/>
              </w:rPr>
              <w:t>140,88€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Zdravstvo zaposlen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,5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6"/>
                <w:szCs w:val="16"/>
              </w:rPr>
              <w:t>79,83€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ezaposlenost- zaposlen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5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6"/>
                <w:szCs w:val="16"/>
              </w:rPr>
              <w:t>4,70€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IO poslodavac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,5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6"/>
                <w:szCs w:val="16"/>
              </w:rPr>
              <w:t>51,66€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Zdravstvo poslodavac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,30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6"/>
                <w:szCs w:val="16"/>
              </w:rPr>
              <w:t>40,39€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7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ezaposlenost- poslodav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5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6"/>
                <w:szCs w:val="16"/>
              </w:rPr>
              <w:t>4,70€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irez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6"/>
                <w:szCs w:val="16"/>
              </w:rPr>
              <w:t>8,80€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Fond rad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2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6"/>
                <w:szCs w:val="16"/>
              </w:rPr>
              <w:t>1,88€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ivredna Komor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27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,5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ofesional.rehab.inv.lic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8,25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R.br.</w:t>
            </w:r>
          </w:p>
        </w:tc>
        <w:tc>
          <w:tcPr>
            <w:tcW w:w="6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tavka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Iznos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.</w:t>
            </w:r>
          </w:p>
        </w:tc>
        <w:tc>
          <w:tcPr>
            <w:tcW w:w="6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eto (939,20- (88,01+ 140,88+ 79,83+ 4,70))= 939,20- 313,42=625,78€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6"/>
                <w:szCs w:val="16"/>
              </w:rPr>
              <w:t>625,78€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.</w:t>
            </w:r>
          </w:p>
        </w:tc>
        <w:tc>
          <w:tcPr>
            <w:tcW w:w="6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Ukupno dopr.i porezi na teret poslodavca= 51,66+40,39+4,70+8,80+1,88+2,54+38,25=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6"/>
                <w:szCs w:val="16"/>
              </w:rPr>
              <w:t>148,22€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</w:t>
            </w:r>
          </w:p>
        </w:tc>
        <w:tc>
          <w:tcPr>
            <w:tcW w:w="6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16"/>
                <w:szCs w:val="16"/>
              </w:rPr>
              <w:t>Ukupno sve (Bruto 2) =625,78+88,01+140,88+79,83+4,70+148,22=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6"/>
                <w:szCs w:val="16"/>
              </w:rPr>
              <w:t>1.087,42€</w:t>
            </w:r>
          </w:p>
        </w:tc>
      </w:tr>
    </w:tbl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</w:t>
      </w:r>
    </w:p>
    <w:tbl>
      <w:tblPr>
        <w:tblW w:w="6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463"/>
        <w:gridCol w:w="948"/>
        <w:gridCol w:w="996"/>
      </w:tblGrid>
      <w:tr>
        <w:trPr/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R.br.</w:t>
            </w:r>
          </w:p>
        </w:tc>
        <w:tc>
          <w:tcPr>
            <w:tcW w:w="3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Naziv konta i opis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znos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Dug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otraž.</w:t>
            </w:r>
          </w:p>
        </w:tc>
      </w:tr>
      <w:tr>
        <w:trPr>
          <w:trHeight w:val="561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a)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  <w:t>Troškovi neto zarada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  <w:lang w:val="it-IT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/>
            </w:pPr>
            <w:r>
              <w:rPr>
                <w:rFonts w:eastAsia="Arial" w:cs="Arial" w:ascii="Arial" w:hAnsi="Arial"/>
                <w:iCs/>
                <w:sz w:val="16"/>
                <w:szCs w:val="16"/>
                <w:lang w:val="it-IT"/>
              </w:rPr>
              <w:t xml:space="preserve">      </w:t>
            </w: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  <w:t>Obaveze za neto zarade i naknade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  <w:lang w:val="it-IT"/>
              </w:rPr>
              <w:t xml:space="preserve">    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25,78€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napToGrid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25,78€</w:t>
            </w:r>
          </w:p>
        </w:tc>
      </w:tr>
      <w:tr>
        <w:trPr>
          <w:trHeight w:val="729" w:hRule="atLeast"/>
        </w:trPr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b)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  <w:t>Troškovi poreza na zarade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  <w:lang w:val="it-IT"/>
              </w:rPr>
              <w:t xml:space="preserve">            </w:t>
            </w: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  <w:t>Obaveze za porez na zarade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88,01€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napToGrid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8,01€</w:t>
            </w:r>
          </w:p>
        </w:tc>
      </w:tr>
      <w:tr>
        <w:trPr>
          <w:trHeight w:val="980" w:hRule="atLeast"/>
        </w:trPr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napToGrid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1c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  <w:t>Troškovi doprinosa na zarade na teret zaposlenog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  <w:lang w:val="it-IT"/>
              </w:rPr>
              <w:t xml:space="preserve">    </w:t>
            </w: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  <w:t>Obaveza za doprinos PIO na teret zaposlenog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/>
            </w:pPr>
            <w:r>
              <w:rPr>
                <w:rFonts w:eastAsia="Arial" w:cs="Arial" w:ascii="Arial" w:hAnsi="Arial"/>
                <w:iCs/>
                <w:sz w:val="16"/>
                <w:szCs w:val="16"/>
                <w:lang w:val="it-IT"/>
              </w:rPr>
              <w:t xml:space="preserve">     </w:t>
            </w: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  <w:t>Obaveza za doprinos Zdravstvo na teret zaposlenog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/>
            </w:pPr>
            <w:r>
              <w:rPr>
                <w:rFonts w:eastAsia="Arial" w:cs="Arial" w:ascii="Arial" w:hAnsi="Arial"/>
                <w:iCs/>
                <w:sz w:val="16"/>
                <w:szCs w:val="16"/>
                <w:lang w:val="it-IT"/>
              </w:rPr>
              <w:t xml:space="preserve">    </w:t>
            </w: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  <w:t>Obaveza za doprinos Osiguranje od nezaposlenosti na teret zaposlenog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napToGrid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25,41€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napToGrid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40,88€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3€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0€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napToGrid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1d)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napToGrid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  <w:t>Troškovi poreza i doprinosa na zarade na teret poslodavca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  <w:lang w:val="it-IT"/>
              </w:rPr>
              <w:t xml:space="preserve">   </w:t>
            </w: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  <w:t>Obaveza za doprinos PIO na teret poslodavca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  <w:lang w:val="it-IT"/>
              </w:rPr>
              <w:t xml:space="preserve">     </w:t>
            </w: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  <w:t>Obaveza za doprinos Zdravstvo na teret poslodavca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  <w:lang w:val="it-IT"/>
              </w:rPr>
              <w:t xml:space="preserve">    </w:t>
            </w: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  <w:t>Obaveza za doprinos Osiguranje od nezaposlenosti na teret poslodavca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  <w:lang w:val="it-IT"/>
              </w:rPr>
              <w:t xml:space="preserve">    </w:t>
            </w: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  <w:t>Obaveza za doprinos Fondu rada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  <w:t>Troškovi prireza na porez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  <w:lang w:val="it-IT"/>
              </w:rPr>
              <w:t xml:space="preserve">    </w:t>
            </w: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  <w:t xml:space="preserve">Obaveza za prirez na porez 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  <w:t>Troškovi doprinosa privrednoj komori CG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  <w:lang w:val="it-IT"/>
              </w:rPr>
              <w:t xml:space="preserve">     </w:t>
            </w: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  <w:t>Obaveza za doprinos PKCG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  <w:t>Troškovi doprinosa za prof. rehabilitaciju inval.lica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  <w:lang w:val="it-IT"/>
              </w:rPr>
              <w:t xml:space="preserve">     </w:t>
            </w: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  <w:t>Obaveza za  doprinosa za prof. rehabilitaciju inval.lica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napToGrid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8,63€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,80€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,54€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8,25€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napToGrid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6€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9€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0€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8€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,80€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,54€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8,25€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1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pacing w:val="10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pacing w:val="10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pacing w:val="10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pacing w:val="10"/>
      <w:lang w:val="sl-S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pacing w:val="10"/>
      <w:lang w:val="sl-SI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pacing w:val="10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sl-SI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pacing w:val="10"/>
      <w:sz w:val="24"/>
      <w:lang w:val="sl-SI"/>
    </w:rPr>
  </w:style>
  <w:style w:type="character" w:styleId="Heading2Char">
    <w:name w:val="Heading 2 Char"/>
    <w:basedOn w:val="DefaultParagraphFont"/>
    <w:qFormat/>
    <w:rPr>
      <w:spacing w:val="10"/>
      <w:sz w:val="24"/>
      <w:lang w:val="sl-SI"/>
    </w:rPr>
  </w:style>
  <w:style w:type="character" w:styleId="Heading3Char">
    <w:name w:val="Heading 3 Char"/>
    <w:basedOn w:val="DefaultParagraphFont"/>
    <w:qFormat/>
    <w:rPr>
      <w:i/>
      <w:spacing w:val="10"/>
      <w:sz w:val="24"/>
      <w:lang w:val="sl-SI"/>
    </w:rPr>
  </w:style>
  <w:style w:type="character" w:styleId="Heading4Char">
    <w:name w:val="Heading 4 Char"/>
    <w:basedOn w:val="DefaultParagraphFont"/>
    <w:qFormat/>
    <w:rPr>
      <w:b/>
      <w:i/>
      <w:spacing w:val="10"/>
      <w:sz w:val="24"/>
      <w:lang w:val="sl-SI"/>
    </w:rPr>
  </w:style>
  <w:style w:type="character" w:styleId="Heading5Char">
    <w:name w:val="Heading 5 Char"/>
    <w:basedOn w:val="DefaultParagraphFont"/>
    <w:qFormat/>
    <w:rPr>
      <w:spacing w:val="10"/>
      <w:sz w:val="24"/>
      <w:lang w:val="sl-SI"/>
    </w:rPr>
  </w:style>
  <w:style w:type="character" w:styleId="Heading6Char">
    <w:name w:val="Heading 6 Char"/>
    <w:basedOn w:val="DefaultParagraphFont"/>
    <w:qFormat/>
    <w:rPr>
      <w:b/>
      <w:i/>
      <w:spacing w:val="10"/>
      <w:sz w:val="24"/>
      <w:lang w:val="sl-SI"/>
    </w:rPr>
  </w:style>
  <w:style w:type="character" w:styleId="Heading7Char">
    <w:name w:val="Heading 7 Char"/>
    <w:basedOn w:val="DefaultParagraphFont"/>
    <w:qFormat/>
    <w:rPr>
      <w:spacing w:val="10"/>
      <w:sz w:val="24"/>
      <w:lang w:val="sl-SI"/>
    </w:rPr>
  </w:style>
  <w:style w:type="character" w:styleId="Heading8Char">
    <w:name w:val="Heading 8 Char"/>
    <w:basedOn w:val="DefaultParagraphFont"/>
    <w:qFormat/>
    <w:rPr>
      <w:b/>
      <w:bCs/>
      <w:sz w:val="28"/>
      <w:lang w:val="sl-SI"/>
    </w:rPr>
  </w:style>
  <w:style w:type="character" w:styleId="Heading9Char">
    <w:name w:val="Heading 9 Char"/>
    <w:basedOn w:val="DefaultParagraphFont"/>
    <w:qFormat/>
    <w:rPr>
      <w:b/>
      <w:bCs/>
      <w:sz w:val="24"/>
      <w:lang w:val="sl-SI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45:00Z</dcterms:created>
  <dc:creator>PC-1</dc:creator>
  <dc:description/>
  <cp:keywords/>
  <dc:language>en-US</dc:language>
  <cp:lastModifiedBy>Sladja</cp:lastModifiedBy>
  <cp:lastPrinted>2016-03-28T10:32:00Z</cp:lastPrinted>
  <dcterms:modified xsi:type="dcterms:W3CDTF">2018-12-04T19:59:00Z</dcterms:modified>
  <cp:revision>10</cp:revision>
  <dc:subject/>
  <dc:title/>
</cp:coreProperties>
</file>