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Poštovane koleg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 bi ste uspješno uradili domaći zadatak iz Portfolio menadžmenta morate uraditi sledeć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zabrati tri hartije od vrijednosti (hartije ne smiju biti sa doma</w:t>
      </w:r>
      <w:r>
        <w:rPr>
          <w:lang w:val="sr-Latn-ME"/>
        </w:rPr>
        <w:t>ćeg tržišta)</w:t>
      </w:r>
      <w:r>
        <w:rPr/>
        <w:t xml:space="preserve"> i na osnovu serije dnevnih cijena u periodu od deset godina (2007-2017) dati prikaz osnovnih mjera centralne tendencije i varijabilnosti upotrebom deskriptivne statistike, izračunati percentile i nacrtati histogram (komentarisati rezultate deskriptivne statistike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zračunati vrijednost pondera za koji se dobija portfolio sa minimalnom varijansom (MVP) kao i očekivani prinos i standardnu devijaciju portfolija na osnovu izračunatih pondera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koliko je bezrizična stopa prinosa 1%, izračunati Šarpov koeficijent i dati komentar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omaći zadatak ćete raditi u Excell-u uz pomoć aplikacije SOLVER, svi potrebni komentari moraju biti sadržani u tom dokumentu. </w:t>
      </w:r>
      <w:r>
        <w:rPr>
          <w:b/>
          <w:color w:val="FF0000"/>
        </w:rPr>
        <w:t>Naziv dokumenta treba da sadrži Vaše ime i prezime i broj indeksa</w:t>
      </w:r>
      <w:r>
        <w:rPr>
          <w:b/>
        </w:rPr>
        <w:t xml:space="preserve">. Domaći zadatak se mora poslati do 23.05.2018. godine u ponoć na adresu </w:t>
      </w:r>
      <w:hyperlink r:id="rId2">
        <w:r>
          <w:rPr>
            <w:rStyle w:val="InternetLink"/>
            <w:b/>
          </w:rPr>
          <w:t>ana.mugosa@ac.me</w:t>
        </w:r>
      </w:hyperlink>
      <w:r>
        <w:rPr>
          <w:b/>
        </w:rPr>
        <w:t xml:space="preserve">. </w:t>
      </w:r>
    </w:p>
    <w:p>
      <w:pPr>
        <w:pStyle w:val="Heading"/>
        <w:jc w:val="both"/>
        <w:rPr>
          <w:b w:val="false"/>
          <w:b w:val="false"/>
          <w:sz w:val="24"/>
          <w:szCs w:val="24"/>
          <w:lang w:val="sr-Latn-CS"/>
        </w:rPr>
      </w:pPr>
      <w:r>
        <w:rPr>
          <w:b w:val="false"/>
          <w:sz w:val="24"/>
          <w:szCs w:val="24"/>
          <w:lang w:val="sr-Latn-CS"/>
        </w:rPr>
      </w:r>
    </w:p>
    <w:p>
      <w:pPr>
        <w:pStyle w:val="Heading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NAPOMENA: Nije potrebno ukucavati nikakav tekst u mail-u. Dovoljno je samo attach-ovati rad. </w:t>
      </w:r>
      <w:r>
        <w:rPr>
          <w:sz w:val="24"/>
          <w:szCs w:val="24"/>
        </w:rPr>
        <w:t>Bodovi stečeni po osnovu domaćeg rada se ne mogu prenijeti u narednu školsku godinu, ukoliko se ispit ne položi u tekućoj godini. Doma</w:t>
      </w:r>
      <w:r>
        <w:rPr>
          <w:sz w:val="24"/>
          <w:szCs w:val="24"/>
          <w:lang w:val="sr-Latn-CS"/>
        </w:rPr>
        <w:t>ći rad koji ne bude ispravno ili potpuno urađen, neće biti bodovan.</w:t>
      </w:r>
    </w:p>
    <w:p>
      <w:pPr>
        <w:pStyle w:val="Heading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b/>
      <w:bCs/>
      <w:sz w:val="28"/>
      <w:lang w:val="hr-H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a.mugosa@ac.m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8:08:00Z</dcterms:created>
  <dc:creator>Ivana  Golubovic</dc:creator>
  <dc:description/>
  <cp:keywords/>
  <dc:language>en-US</dc:language>
  <cp:lastModifiedBy>User</cp:lastModifiedBy>
  <dcterms:modified xsi:type="dcterms:W3CDTF">2018-03-22T14:12:00Z</dcterms:modified>
  <cp:revision>20</cp:revision>
  <dc:subject/>
  <dc:title>Poštovane kolege,</dc:title>
</cp:coreProperties>
</file>