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Zadaci: </w:t>
      </w:r>
    </w:p>
    <w:p>
      <w:pPr>
        <w:pStyle w:val="ListParagraph"/>
        <w:spacing w:lineRule="auto" w:line="240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1. Očekivani godišnji prinos na indeks S&amp;P500 iznosi 12%. Bezrizična stopa iznosi 2% godišnje, dok beta koeficijent kompanije “Z” iznosi 1.2.</w:t>
      </w:r>
    </w:p>
    <w:p>
      <w:pPr>
        <w:pStyle w:val="ListParagraph"/>
        <w:spacing w:lineRule="auto" w:line="24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a) Izračunati očekivani prinos za akciju ove kompanije.  </w:t>
      </w:r>
    </w:p>
    <w:p>
      <w:pPr>
        <w:pStyle w:val="ListParagraph"/>
        <w:spacing w:lineRule="auto" w:line="24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b) Izračunati tržišnu premiju rizika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szCs w:val="24"/>
          <w:lang w:val="en-US"/>
        </w:rPr>
        <w:t>c) Ukoliko je prosjecna cijena kapitala jednaka ocekivanom prinosu, a IRR 20%, da li se isplati ulagati u takav projekat?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szCs w:val="24"/>
          <w:lang w:val="en-US"/>
        </w:rPr>
        <w:t>2.</w:t>
      </w:r>
      <w:r>
        <w:rPr>
          <w:rFonts w:cs="Arial" w:ascii="Arial" w:hAnsi="Arial"/>
          <w:szCs w:val="24"/>
        </w:rPr>
        <w:t xml:space="preserve">  </w:t>
      </w:r>
      <w:r>
        <w:rPr>
          <w:szCs w:val="24"/>
        </w:rPr>
        <w:t>Tržišna cijena akcije iznosi 250 €. Njena očekivana stopa prinosa E</w:t>
      </w:r>
      <w:r>
        <w:rPr>
          <w:szCs w:val="24"/>
          <w:vertAlign w:val="subscript"/>
        </w:rPr>
        <w:t>r</w:t>
      </w:r>
      <w:r>
        <w:rPr>
          <w:szCs w:val="24"/>
        </w:rPr>
        <w:t>=12%. R</w:t>
      </w:r>
      <w:r>
        <w:rPr>
          <w:szCs w:val="24"/>
          <w:vertAlign w:val="subscript"/>
        </w:rPr>
        <w:t>f</w:t>
      </w:r>
      <w:r>
        <w:rPr>
          <w:szCs w:val="24"/>
        </w:rPr>
        <w:t xml:space="preserve">=7%, a tržišna premija rizika 10%. </w:t>
      </w:r>
    </w:p>
    <w:p>
      <w:pPr>
        <w:pStyle w:val="Normal"/>
        <w:tabs>
          <w:tab w:val="clear" w:pos="708"/>
          <w:tab w:val="left" w:pos="399" w:leader="none"/>
        </w:tabs>
        <w:spacing w:lineRule="auto" w:line="240" w:before="0" w:after="0"/>
        <w:jc w:val="both"/>
        <w:rPr/>
      </w:pPr>
      <w:r>
        <w:rPr>
          <w:szCs w:val="24"/>
        </w:rPr>
        <w:t xml:space="preserve">a) Izračunati tržišnu cijenu akcije, ukoliko se beta poveća 2 puta. Akcija isplaćuje konstantnu dividendu.  </w:t>
      </w:r>
    </w:p>
    <w:p>
      <w:pPr>
        <w:pStyle w:val="Normal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b) Ako je stvarni prinos 20%, komentarisati da li je akcija podcijenjena ili precijenjena  u oba slučaja iz prethodnog teksta? </w:t>
      </w:r>
    </w:p>
    <w:p>
      <w:pPr>
        <w:pStyle w:val="Normal"/>
        <w:tabs>
          <w:tab w:val="clear" w:pos="708"/>
          <w:tab w:val="left" w:pos="399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szCs w:val="24"/>
        </w:rPr>
        <w:t>c) Nacrtati grafik.</w:t>
      </w:r>
    </w:p>
    <w:p>
      <w:pPr>
        <w:pStyle w:val="Normal"/>
        <w:tabs>
          <w:tab w:val="clear" w:pos="708"/>
          <w:tab w:val="left" w:pos="399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szCs w:val="24"/>
        </w:rPr>
        <w:t xml:space="preserve">3. Da li možete izgraditi portfelj koji ima betu 0,45 ukoliko ulažete 55% u nerizičnu imovinu, a ostatak u tržišni portfelj? Bezricina stopa iznosi 2%.  </w:t>
      </w:r>
    </w:p>
    <w:p>
      <w:pPr>
        <w:pStyle w:val="ListParagraph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240" w:before="0" w:after="0"/>
        <w:jc w:val="both"/>
        <w:rPr/>
      </w:pPr>
      <w:r>
        <w:rPr>
          <w:szCs w:val="24"/>
        </w:rPr>
        <w:t xml:space="preserve">4. Preduzeće ima očekivani neprekidni novčani tok od 1000 €. Ukoliko se pretpostavlja da je β=0, a u stvarnosti je β=1,2, koliko ćete se pretplatiti pri kupovini tih akcija u odnosu na njihovu stvarnu vrijednost? Bezrizična stopa iznosi 4%, a tržišna premija rizika 10%. Ako je stvarni prinos 14%, komentarisati da li je akcija podcijenjena ili precijenjena  u oba slučaja iz prethodnog teksta? </w:t>
      </w:r>
    </w:p>
    <w:p>
      <w:pPr>
        <w:pStyle w:val="ListParagraph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5. Dati su sledeći podaci:</w:t>
      </w:r>
    </w:p>
    <w:p>
      <w:pPr>
        <w:pStyle w:val="ListParagraph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330898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98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inos tržišt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inos akcije 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4" w:hanging="34"/>
                                    <w:contextualSpacing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inos akcije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57.2pt;mso-wrap-distance-left:0pt;mso-wrap-distance-right:7.05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984"/>
                        <w:gridCol w:w="1843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inos tržišt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inos akcije 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34" w:hanging="34"/>
                              <w:contextualSpacing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inos akcije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a) izračunati bete akcija, kao i očekivane prinose ukoliko je vjerovatnoća prvog scenarija 35%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b) izračunati tržišni prinos, ukoliko je vjerovatnoća prvog scenarija 10%. (rf=3%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c) nacrtati grafik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d) izračunati alfe akcija.</w:t>
      </w:r>
    </w:p>
    <w:p>
      <w:pPr>
        <w:pStyle w:val="ListParagraph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991" w:gutter="0" w:header="0" w:top="576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35:00Z</dcterms:created>
  <dc:creator>boris</dc:creator>
  <dc:description/>
  <cp:keywords/>
  <dc:language>en-US</dc:language>
  <cp:lastModifiedBy>boris</cp:lastModifiedBy>
  <dcterms:modified xsi:type="dcterms:W3CDTF">2014-02-19T14:51:00Z</dcterms:modified>
  <cp:revision>2</cp:revision>
  <dc:subject/>
  <dc:title/>
</cp:coreProperties>
</file>