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etable of activ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 fr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 w:val="20"/>
        </w:rPr>
        <w:t>NB Only tenders with average scores of at least 75 points qualify for the financial evaluation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29 December 2017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/>
    </w:pPr>
    <w:r>
      <w:rPr/>
      <w:drawing>
        <wp:inline distT="0" distB="0" distL="0" distR="0">
          <wp:extent cx="1398270" cy="184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2" r="-1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184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right" w:pos="8306" w:leader="none"/>
      </w:tabs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38:00Z</dcterms:created>
  <dc:creator>silvajq</dc:creator>
  <dc:description/>
  <cp:keywords/>
  <dc:language>en-US</dc:language>
  <cp:lastModifiedBy>Radoje Lausevic</cp:lastModifiedBy>
  <cp:lastPrinted>2012-10-24T09:13:00Z</cp:lastPrinted>
  <dcterms:modified xsi:type="dcterms:W3CDTF">2018-01-02T21:42:00Z</dcterms:modified>
  <cp:revision>15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