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EUR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include a price breakdown based on the outputs/deliverables in the Terms of Reference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ult 1: EUR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>&gt;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ult 2: EUR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>&gt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sult 3: EUR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>&gt;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0" w:leader="none"/>
      </w:tabs>
      <w:spacing w:before="0" w:after="0"/>
      <w:ind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9 December 2017</w:t>
      <w:tab/>
    </w: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1398270" cy="184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2" r="-1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18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rFonts w:ascii="Arial" w:hAnsi="Arial" w:cs="Arial"/>
      <w:lang w:val="en-GB"/>
    </w:rPr>
  </w:style>
  <w:style w:type="character" w:styleId="FooterChar">
    <w:name w:val="Foot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Calibri" w:hAnsi="Optima;Calibri" w:cs="Optima;Calibri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Radoje Lausevic</cp:lastModifiedBy>
  <cp:lastPrinted>2006-01-04T14:01:00Z</cp:lastPrinted>
  <dcterms:modified xsi:type="dcterms:W3CDTF">2018-01-02T19:0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