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MONTEAQUA E-SERVICE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004-MA/2018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</w:rPr>
      <w:t>29 December 2017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left"/>
      <w:rPr/>
    </w:pPr>
    <w:r>
      <w:rPr/>
      <w:drawing>
        <wp:inline distT="0" distB="0" distL="0" distR="0">
          <wp:extent cx="1398270" cy="184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2" r="-1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184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Calibri" w:hAnsi="Optima;Calibri" w:cs="Optima;Calibri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>Radoje Lausevic</cp:lastModifiedBy>
  <cp:lastPrinted>2013-07-02T16:06:00Z</cp:lastPrinted>
  <dcterms:modified xsi:type="dcterms:W3CDTF">2018-01-02T20:37:00Z</dcterms:modified>
  <cp:revision>19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