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9"/>
        <w:gridCol w:w="2835"/>
        <w:gridCol w:w="2835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IMB Building Upgrade for setting up Community Laborator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Food4HEALTH – T4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User</cp:lastModifiedBy>
  <cp:lastPrinted>2007-03-26T11:52:00Z</cp:lastPrinted>
  <dcterms:modified xsi:type="dcterms:W3CDTF">2019-10-24T17:11:00Z</dcterms:modified>
  <cp:revision>1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