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  <w:t>Kolokvijum, treća grupa, 08. 11. 2016. godine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 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Tri kondenzatora kapacitivnost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1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4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 imaju iste maksimalne dozvoljene napone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00V. Kolika je maksimalna vrijednost napona koja se smije primijeniti na rednu vezu ova tri kondenzator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max</w:t>
      </w:r>
      <w:r>
        <w:rPr>
          <w:rFonts w:cs="Calibri" w:ascii="Calibri" w:hAnsi="Calibri"/>
          <w:sz w:val="20"/>
          <w:szCs w:val="20"/>
          <w:lang w:val="sr-Latn-CS" w:eastAsia="en-US"/>
        </w:rPr>
        <w:t>=?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2. (5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U jednoj tački na razdvojnoj površi dva linearna dielektrika, relativnih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 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, vektor dielektričnog pomjeraja u prvom dielektriku zaklapa ugao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/4 sa normalom, kao na slici. Algebarski intenzitet tog vektora u odnosu na referentni smjer sa slike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100 nC/m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Na razdvojnoj površini nema slobodnih naelektrisanja. Izračunati algebarski intenzitet vektora jačine električnog polja na razdvojnoj površi, u obje sredin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/>
        <w:drawing>
          <wp:inline distT="0" distB="0" distL="0" distR="0">
            <wp:extent cx="19735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2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 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Metalna kugla se nalazi u linearnom homogenom dielektriku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. Ukupno vezano naelektrisanje uz kuglu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vezano</w:t>
      </w:r>
      <w:r>
        <w:rPr>
          <w:rFonts w:cs="Calibri" w:ascii="Calibri" w:hAnsi="Calibri"/>
          <w:sz w:val="20"/>
          <w:szCs w:val="20"/>
          <w:lang w:val="sr-Latn-CS" w:eastAsia="en-US"/>
        </w:rPr>
        <w:t>=3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C. Izračunati ukupno slobodno naelektrisanje kugle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slobodno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4. (1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Dat je pločasti kondenzator sa čvrstim, linearnim, homogenim dielektrikom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, debljin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mm i dielektrične čvrstoć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00 kV/cm. Između dielektrika i elektroda postroji vazdušni sloj debljin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0.5mm i dielektrične čvrstoć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>=30 kV/cm. Izračunati probojni napon ovog kondenzatora. Ivični efekti se zanemaruju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/>
        <w:drawing>
          <wp:inline distT="0" distB="0" distL="0" distR="0">
            <wp:extent cx="1518285" cy="140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4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 (1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među elektroda sfernog kondenzatora, poluprečnika spoljašnje elektrod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0 mm, nalazi se linearan homogen dielektrik električne čvrstoć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0 MV/m i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. Izračunati: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a)(8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oluprečnik unutrašnje elektrode kondenzator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tako da napon između elektroda pri kom dolazi do proboja dielektrika bude najveći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b)(2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taj najveći napon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c)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elektrostatičku energiju akumulisanu u električnom polju kondenzatora pri tom naponu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right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26:00Z</dcterms:created>
  <dc:creator>Pera Kojot</dc:creator>
  <dc:description/>
  <cp:keywords/>
  <dc:language>en-US</dc:language>
  <cp:lastModifiedBy>A</cp:lastModifiedBy>
  <cp:lastPrinted>2016-11-01T10:28:00Z</cp:lastPrinted>
  <dcterms:modified xsi:type="dcterms:W3CDTF">2016-11-08T10:10:00Z</dcterms:modified>
  <cp:revision>7</cp:revision>
  <dc:subject/>
  <dc:title>1</dc:title>
</cp:coreProperties>
</file>