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9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TORSKE STUDIJE Vijeće EF 29.01.2021.</w:t>
      </w:r>
    </w:p>
    <w:p>
      <w:pPr>
        <w:pStyle w:val="Normal"/>
        <w:ind w:left="7920" w:firstLine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M (Imenovanje mentora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3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118"/>
        <w:gridCol w:w="6946"/>
        <w:gridCol w:w="382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loženi men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 istraživanja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ME"/>
              </w:rPr>
            </w:pPr>
            <w:r>
              <w:rPr>
                <w:rFonts w:cs="Arial" w:ascii="Arial" w:hAnsi="Arial"/>
                <w:b/>
              </w:rPr>
              <w:t>Mr Tijana Kneževi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 dr Nikola Fabris, redovni profesor, Unierzitet u Beogradu, Ekonomski fakultet, Republika Srbij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ekonomija</w:t>
            </w:r>
          </w:p>
        </w:tc>
      </w:tr>
      <w:tr>
        <w:trPr>
          <w:trHeight w:val="63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9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Dragana Ćirovi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i mentor: prof. dr Marina Dabić, redovni profesor, Sveučilište u Zagrebu - Ekonomski fakultet Zagreb, Republika Hrvats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uzetništvo i biznis</w:t>
            </w:r>
          </w:p>
        </w:tc>
      </w:tr>
      <w:tr>
        <w:trPr>
          <w:trHeight w:val="63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2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ugi mentor: Prof. dr Boban Melović, vanredni profesor, Univerzitet Crne Gore – Ekonomski fakultet Podgorica, Crna G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ing menadžme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ormiranje komisije za ocjenu doktorske disertacije</w:t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5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51"/>
        <w:gridCol w:w="3119"/>
        <w:gridCol w:w="4536"/>
        <w:gridCol w:w="411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en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 predložene te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redlog sastava Komisije za ocjenu doktorske disertacije </w:t>
            </w:r>
          </w:p>
        </w:tc>
      </w:tr>
      <w:tr>
        <w:trPr>
          <w:trHeight w:val="91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Martin Boja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Gordana Đurović, Univerzitet Crne Gore, Ekonomski fakultet, Crna Go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intaining price stability in Montenegro through governing of external and internal factors of  inflation</w:t>
            </w:r>
            <w:r>
              <w:rPr>
                <w:rFonts w:cs="Arial" w:ascii="Arial" w:hAnsi="Arial"/>
                <w:b/>
                <w:lang w:val="sl-SI"/>
              </w:rPr>
              <w:t xml:space="preserve">" </w:t>
            </w:r>
            <w:r>
              <w:rPr>
                <w:rFonts w:cs="Arial" w:ascii="Arial" w:hAnsi="Arial"/>
                <w:lang w:val="sl-SI"/>
              </w:rPr>
              <w:t>("</w:t>
            </w:r>
            <w:r>
              <w:rPr>
                <w:rFonts w:cs="Arial" w:ascii="Arial" w:hAnsi="Arial"/>
              </w:rPr>
              <w:t>Održavanje stabilnosti cijena u Crnoj Gori kroz upravljanje spoljnim i unutrašnjim faktorima inflacije</w:t>
            </w:r>
            <w:r>
              <w:rPr>
                <w:rFonts w:cs="Arial" w:ascii="Arial" w:hAnsi="Arial"/>
                <w:lang w:val="sl-SI"/>
              </w:rPr>
              <w:t>"),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Gordana Đurović, Univerzitet Crne Gore, Ekonomski fakultet, Crna Gora, mentor        Prof. dr Nikola Fabris, Univerzitet u Beogradu, Ekonomski fakultet, Beograd, Republika Srbija, č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f. dr Nikola Milović, Univerzitet Crne Gore, Ekonomski fakultet, Podgorica, Crna Gora, član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BaskervilB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YUBaskervilBI;Times New Roman" w:hAnsi="YUBaskervilBI;Times New Roman" w:cs="YUBaskervilBI;Times New Roman"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0:00Z</dcterms:created>
  <dc:creator>ekon</dc:creator>
  <dc:description/>
  <cp:keywords/>
  <dc:language>en-US</dc:language>
  <cp:lastModifiedBy>Acer</cp:lastModifiedBy>
  <cp:lastPrinted>2020-09-10T09:51:00Z</cp:lastPrinted>
  <dcterms:modified xsi:type="dcterms:W3CDTF">2021-01-27T08:19:00Z</dcterms:modified>
  <cp:revision>6</cp:revision>
  <dc:subject/>
  <dc:title>AKADEMSKE MAGISTARSKE STUDIJE</dc:title>
</cp:coreProperties>
</file>