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</w:rPr>
        <w:t xml:space="preserve">         </w:t>
      </w:r>
    </w:p>
    <w:p>
      <w:pPr>
        <w:pStyle w:val="Normal"/>
        <w:ind w:left="79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KTORSKE STUDIJE Vijeće EF 08.02.20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razac M (Imenovanje mentora)</w:t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06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225"/>
        <w:gridCol w:w="3394"/>
        <w:gridCol w:w="4098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.b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ktorand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edloženi mentor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ast istraživanja</w:t>
            </w:r>
          </w:p>
        </w:tc>
      </w:tr>
      <w:tr>
        <w:trPr>
          <w:trHeight w:val="208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 Ivan Radević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 Vlado Dimovski, redovni profesor, Ekonomski fakultet Ljubljana, Univerzitet u Ljubljani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adžme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razac D1 (Ocjena podobnosti doktorske teze i kandidata)</w:t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06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346"/>
        <w:gridCol w:w="7371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.br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ktoran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slov doktorske teze</w:t>
            </w:r>
          </w:p>
        </w:tc>
      </w:tr>
      <w:tr>
        <w:trPr>
          <w:trHeight w:val="208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 Miloš Rajkovi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caj deviznog kursa na spoljnotrgovinsku ravnotežu u uslovima krize novih zemalja članica EU i Zapadnog Balka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razac D2 (Ispunjenost uslova doktoranda)</w:t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057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225"/>
        <w:gridCol w:w="4114"/>
        <w:gridCol w:w="5929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.b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ktorand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iv doktorske disertacij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edlog Komisije za ocjenu doktorske disertacije</w:t>
            </w:r>
          </w:p>
        </w:tc>
      </w:tr>
      <w:tr>
        <w:trPr>
          <w:trHeight w:val="208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 Ljiljana Pjerotić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avljanje održivim razvojem turizma u kontekstu evropskih integraci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Božo Mihailović, redovni profesor, Ekonomski fakultet Podgorica, Univerzitet Crne Gore, men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 Borislav Uskoković, redovni profesor, Ekonomski fakultet Podgorica, Univerzitet Crne Go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Rade Ratković, redovni profesor, Fakultet za biznis i turizam Budva, Univerzitet Adriatik Bar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razac D3 (Ocjena doktorske disertacije)</w:t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99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225"/>
        <w:gridCol w:w="4114"/>
        <w:gridCol w:w="6071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.b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ktorand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iv doktorske disertacije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edlog Komisije za odbranu doktorske disertacije</w:t>
            </w:r>
          </w:p>
        </w:tc>
      </w:tr>
      <w:tr>
        <w:trPr>
          <w:trHeight w:val="208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 Olivera Živković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i koncept analize međunarodne trgovine na primjeru Crne Go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Predrag Bjelić, redovni profesor, Ekonomski fakultet Beograd, Univerzitet u Beogradu, men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 Gordana Đurović, redovni profesor, Ekonomski fakultet Podgorica, Univerzitet Crne Go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Danijela Jaćimović, redovni profesor, Ekonomski fakultet Podgorica, Univerzitet Crne Gor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BaskervilBI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YUBaskervilBI;Times New Roman" w:hAnsi="YUBaskervilBI;Times New Roman" w:cs="YUBaskervilBI;Times New Roman"/>
      <w:sz w:val="4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33:00Z</dcterms:created>
  <dc:creator>ekon</dc:creator>
  <dc:description/>
  <cp:keywords/>
  <dc:language>en-US</dc:language>
  <cp:lastModifiedBy> </cp:lastModifiedBy>
  <cp:lastPrinted>2018-02-02T12:41:00Z</cp:lastPrinted>
  <dcterms:modified xsi:type="dcterms:W3CDTF">2018-02-02T11:41:00Z</dcterms:modified>
  <cp:revision>4</cp:revision>
  <dc:subject/>
  <dc:title>AKADEMSKE MAGISTARSKE STUDIJE </dc:title>
</cp:coreProperties>
</file>