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</w:rPr>
        <w:t xml:space="preserve">         </w:t>
      </w:r>
    </w:p>
    <w:p>
      <w:pPr>
        <w:pStyle w:val="Normal"/>
        <w:ind w:left="792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KTORSKE STUDIJE Vijeće EF 15.03.201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brazac M (Imenovanje mentora)</w:t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06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225"/>
        <w:gridCol w:w="3394"/>
        <w:gridCol w:w="4098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.br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ktorand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edloženi mentor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ast istraživanja</w:t>
            </w:r>
          </w:p>
        </w:tc>
      </w:tr>
      <w:tr>
        <w:trPr>
          <w:trHeight w:val="134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r Martin Bojaj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dr Gordana Đurović, redovni profesor, Ekonomski fakultet Podgorica, Univerzitet Crne Gor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roekonomija</w:t>
            </w:r>
          </w:p>
        </w:tc>
      </w:tr>
      <w:tr>
        <w:trPr>
          <w:trHeight w:val="134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r Milica Muhadinović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dr Gordana Đurović, redovni profesor, Ekonomski fakultet Podgorica, Univerzitet Crne Gor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roekonomija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YUBaskervilBI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YUBaskervilBI;Times New Roman" w:hAnsi="YUBaskervilBI;Times New Roman" w:cs="YUBaskervilBI;Times New Roman"/>
      <w:sz w:val="4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1:33:00Z</dcterms:created>
  <dc:creator>ekon</dc:creator>
  <dc:description/>
  <cp:keywords/>
  <dc:language>en-US</dc:language>
  <cp:lastModifiedBy> </cp:lastModifiedBy>
  <cp:lastPrinted>2018-02-02T12:41:00Z</cp:lastPrinted>
  <dcterms:modified xsi:type="dcterms:W3CDTF">2018-03-09T10:42:00Z</dcterms:modified>
  <cp:revision>7</cp:revision>
  <dc:subject/>
  <dc:title>AKADEMSKE MAGISTARSKE STUDIJE </dc:title>
</cp:coreProperties>
</file>