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VIJEĆE EKONOMSKOG FAKULTETA, 10.05.2018.godin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RIMIJENJENE POSTDIPLOMSKE STUDIJE MENADŽMENTA</w:t>
      </w:r>
    </w:p>
    <w:p>
      <w:pPr>
        <w:pStyle w:val="Normal"/>
        <w:jc w:val="both"/>
        <w:rPr>
          <w:i/>
          <w:i/>
        </w:rPr>
      </w:pPr>
      <w:r>
        <w:rPr>
          <w:rStyle w:val="CharChar1"/>
          <w:i w:val="false"/>
        </w:rPr>
        <w:t>IZVJEŠTAJ O OCJENI TEME MAGISTARSKOG RAD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ENADŽMENT INFORMACIONIH SISTEM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49"/>
        <w:gridCol w:w="1229"/>
        <w:gridCol w:w="3600"/>
        <w:gridCol w:w="1888"/>
        <w:gridCol w:w="3350"/>
      </w:tblGrid>
      <w:tr>
        <w:trPr>
          <w:trHeight w:val="42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ndida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 indeks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rad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tor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ložena komisija</w:t>
            </w:r>
          </w:p>
        </w:tc>
      </w:tr>
      <w:tr>
        <w:trPr>
          <w:trHeight w:val="8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EŽEVIĆ BOJA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/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Dizajniranje i implementacija poslovnih baza podataka na primjeru poslovanja sportsko-rekreativne organizacij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. dr Ljiljana Kašćela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. dr Ljiljana Kašćelan,       Prof.dr Biljana Rondović,     Prof.dr Anđelko Lojpur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5840" w:h="12240"/>
      <w:pgMar w:left="1440" w:right="144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sr-Latn-C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CharChar1">
    <w:name w:val="Char Char1"/>
    <w:qFormat/>
    <w:rPr>
      <w:rFonts w:ascii="Arial" w:hAnsi="Arial" w:cs="Arial"/>
      <w:b/>
      <w:bCs/>
      <w:i/>
      <w:iCs/>
      <w:sz w:val="28"/>
      <w:szCs w:val="28"/>
      <w:lang w:val="sr-Latn-CS" w:bidi="ar-SA"/>
    </w:rPr>
  </w:style>
  <w:style w:type="character" w:styleId="BodyText3Char">
    <w:name w:val="Body Text 3 Char"/>
    <w:qFormat/>
    <w:rPr>
      <w:rFonts w:ascii="YUBaskervilBI;Times New Roman" w:hAnsi="YUBaskervilBI;Times New Roman" w:cs="YUBaskervilBI;Times New Roman"/>
      <w:sz w:val="4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7:00Z</dcterms:created>
  <dc:creator>Jovan Djuraskovic</dc:creator>
  <dc:description/>
  <cp:keywords/>
  <dc:language>en-US</dc:language>
  <cp:lastModifiedBy>Korisnik</cp:lastModifiedBy>
  <cp:lastPrinted>2017-03-20T14:44:00Z</cp:lastPrinted>
  <dcterms:modified xsi:type="dcterms:W3CDTF">2018-05-04T10:41:00Z</dcterms:modified>
  <cp:revision>53</cp:revision>
  <dc:subject/>
  <dc:title>PRIMIJENJENE POSTDIPLOMSKE STUDIJE</dc:title>
</cp:coreProperties>
</file>