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TORSKE STUDIJE Vijeće EF 05.07.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PD (Prijava teme doktorske disertacije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4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77"/>
        <w:gridCol w:w="3827"/>
        <w:gridCol w:w="3402"/>
        <w:gridCol w:w="340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en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 predložene te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g sastava Komisije za ocjenu podobnosti doktorske disertacije i kandidata</w:t>
            </w:r>
          </w:p>
        </w:tc>
      </w:tr>
      <w:tr>
        <w:trPr>
          <w:trHeight w:val="91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Ivan Radev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Vlado Dimovski, redovni profesor, Ekonomski fakultet, Univerzitet u Ljubljani, Sloven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džment znanja i organizacioni dizajn kao faktori kvaliteta usluga zdravstvenih organiz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f. dr Vlado Dimovski,</w:t>
            </w:r>
          </w:p>
        </w:tc>
      </w:tr>
      <w:tr>
        <w:trPr>
          <w:trHeight w:val="91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Milica Muhadinov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 redovni profesor, Ekonomski fakultet Podgorica, Univerzitet Crne Gore, Crna G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varivanje globalnih ciljeva održivog razvoja kroz pristupanje Crne Gore Evropskoj uni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0:00Z</dcterms:created>
  <dc:creator>ekon</dc:creator>
  <dc:description/>
  <cp:keywords/>
  <dc:language>en-US</dc:language>
  <cp:lastModifiedBy> </cp:lastModifiedBy>
  <cp:lastPrinted>2018-07-03T09:51:00Z</cp:lastPrinted>
  <dcterms:modified xsi:type="dcterms:W3CDTF">2018-07-03T12:22:00Z</dcterms:modified>
  <cp:revision>9</cp:revision>
  <dc:subject/>
  <dc:title>AKADEMSKE MAGISTARSKE STUDIJE </dc:title>
</cp:coreProperties>
</file>