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576"/>
        <w:gridCol w:w="866"/>
        <w:gridCol w:w="904"/>
        <w:gridCol w:w="864"/>
        <w:gridCol w:w="1256"/>
        <w:gridCol w:w="392"/>
        <w:gridCol w:w="540"/>
        <w:gridCol w:w="328"/>
        <w:gridCol w:w="857"/>
        <w:gridCol w:w="255"/>
        <w:gridCol w:w="938"/>
        <w:gridCol w:w="43"/>
        <w:gridCol w:w="317"/>
        <w:gridCol w:w="472"/>
        <w:gridCol w:w="930"/>
        <w:gridCol w:w="80"/>
        <w:gridCol w:w="820"/>
        <w:gridCol w:w="580"/>
        <w:gridCol w:w="868"/>
      </w:tblGrid>
      <w:tr>
        <w:trPr>
          <w:trHeight w:val="540" w:hRule="atLeast"/>
          <w:cantSplit w:val="true"/>
        </w:trPr>
        <w:tc>
          <w:tcPr>
            <w:tcW w:w="12492" w:type="dxa"/>
            <w:gridSpan w:val="18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03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8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6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86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17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akić Anj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4 (3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(2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erilaža Marko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 (3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(1.5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Bojanović Kristi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andić Mar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3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lović Anastasij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5 (3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(6.5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Radulović Tija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7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Dujović R</w:t>
            </w: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ank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5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(0.5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8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šević Marij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6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6.75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9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lević Mile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6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0.25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0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aluđerović Marij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6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7.5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1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arstijepović Tamar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3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Bokan Milic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.35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Utješinović Luk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8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7.5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arkuš Jas</w:t>
            </w: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85 (3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(0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Korać Jele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(6.75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Franeta Draga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(1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(0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7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jković Milic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6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(5.75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18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Dushaj Simo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.6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5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19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Sekulić Jova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4.5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0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nić Sanj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1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irković Kristija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eastAsia="ja-JP"/>
              </w:rPr>
              <w:t>22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Vučinić Ksenij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7.6</w:t>
            </w:r>
            <w:r>
              <w:rPr>
                <w:sz w:val="20"/>
                <w:szCs w:val="20"/>
                <w:lang w:val="pl-PL"/>
              </w:rPr>
              <w:t xml:space="preserve">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3.6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3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ilić Jova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15 (3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4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irdinja Nikoli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85 (1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5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Đurović J</w:t>
            </w: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ovan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6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(1.25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6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Zorić Marija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.5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(0.25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27 / 17</w:t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Montteno Stefani</w:t>
            </w:r>
          </w:p>
        </w:tc>
        <w:tc>
          <w:tcPr>
            <w:tcW w:w="1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.5 (4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1)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30" w:type="dxa"/>
        <w:jc w:val="left"/>
        <w:tblInd w:w="-1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34"/>
        <w:gridCol w:w="246"/>
        <w:gridCol w:w="1192"/>
        <w:gridCol w:w="548"/>
        <w:gridCol w:w="1220"/>
        <w:gridCol w:w="1260"/>
        <w:gridCol w:w="400"/>
        <w:gridCol w:w="536"/>
        <w:gridCol w:w="324"/>
        <w:gridCol w:w="861"/>
        <w:gridCol w:w="251"/>
        <w:gridCol w:w="968"/>
        <w:gridCol w:w="9"/>
        <w:gridCol w:w="209"/>
        <w:gridCol w:w="584"/>
        <w:gridCol w:w="938"/>
        <w:gridCol w:w="72"/>
        <w:gridCol w:w="828"/>
        <w:gridCol w:w="572"/>
        <w:gridCol w:w="868"/>
      </w:tblGrid>
      <w:tr>
        <w:trPr>
          <w:trHeight w:val="540" w:hRule="atLeast"/>
          <w:cantSplit w:val="true"/>
        </w:trPr>
        <w:tc>
          <w:tcPr>
            <w:tcW w:w="12462" w:type="dxa"/>
            <w:gridSpan w:val="18"/>
            <w:tcBorders/>
            <w:vAlign w:val="center"/>
          </w:tcPr>
          <w:p>
            <w:pPr>
              <w:pStyle w:val="Heading1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402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HEMIJSKA TEHNOLOGIJA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282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8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2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B.</w:t>
            </w:r>
          </w:p>
        </w:tc>
        <w:tc>
          <w:tcPr>
            <w:tcW w:w="17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1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2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8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Petrović Milk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(4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(4.25)</w:t>
            </w:r>
          </w:p>
        </w:tc>
        <w:tc>
          <w:tcPr>
            <w:tcW w:w="2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29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Vojinović Bojan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.25 (4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(0.75)</w:t>
            </w:r>
          </w:p>
        </w:tc>
        <w:tc>
          <w:tcPr>
            <w:tcW w:w="2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 w:eastAsia="ja-JP"/>
              </w:rPr>
              <w:t>30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it-IT" w:eastAsia="ja-JP"/>
              </w:rPr>
              <w:t>Šćepanović Anđel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 w:eastAsia="ja-JP"/>
              </w:rPr>
              <w:t>31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it-IT" w:eastAsia="ja-JP"/>
              </w:rPr>
              <w:t>Milić Milutin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 (1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 w:eastAsia="ja-JP"/>
              </w:rPr>
              <w:t>32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it-IT" w:eastAsia="ja-JP"/>
              </w:rPr>
              <w:t>Franca Ernest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.6 (4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(0.5)</w:t>
            </w:r>
          </w:p>
        </w:tc>
        <w:tc>
          <w:tcPr>
            <w:tcW w:w="2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33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Kašćelan Ivan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85 (2)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pl-PL" w:eastAsia="ja-JP"/>
              </w:rPr>
              <w:t>34 / 17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pl-PL" w:eastAsia="ja-JP"/>
              </w:rPr>
              <w:t>Bajčeta Milica</w:t>
            </w:r>
          </w:p>
        </w:tc>
        <w:tc>
          <w:tcPr>
            <w:tcW w:w="1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2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7-11-21T16:24:00Z</dcterms:modified>
  <cp:revision>75</cp:revision>
  <dc:subject/>
  <dc:title>OBRAZAC za evidenciju osvojenih poena na predmetu i predlog ocjene</dc:title>
</cp:coreProperties>
</file>