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akić 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erilaža Mark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jan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ndić 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5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Raše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luđero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arstijepović Ta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.35 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Utješinović Luk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.6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ora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Franeta Drag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j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ushaj Simo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Seku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35</w:t>
            </w:r>
            <w:r>
              <w:rPr>
                <w:sz w:val="20"/>
                <w:szCs w:val="20"/>
                <w:lang w:val="pl-PL"/>
              </w:rPr>
              <w:t xml:space="preserve">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.9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rdinja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.85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</w:t>
            </w: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2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ontteno Stefani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.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246"/>
        <w:gridCol w:w="1192"/>
        <w:gridCol w:w="548"/>
        <w:gridCol w:w="1220"/>
        <w:gridCol w:w="1260"/>
        <w:gridCol w:w="400"/>
        <w:gridCol w:w="536"/>
        <w:gridCol w:w="324"/>
        <w:gridCol w:w="640"/>
        <w:gridCol w:w="221"/>
        <w:gridCol w:w="499"/>
        <w:gridCol w:w="720"/>
        <w:gridCol w:w="9"/>
        <w:gridCol w:w="441"/>
        <w:gridCol w:w="450"/>
        <w:gridCol w:w="840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462" w:type="dxa"/>
            <w:gridSpan w:val="19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8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trović Milk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2.6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0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Šćepanović Anđel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1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Milić Milutin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3.1 (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.35 (5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4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ajčeta Milic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9T13:09:00Z</dcterms:modified>
  <cp:revision>192</cp:revision>
  <dc:subject/>
  <dc:title>OBRAZAC za evidenciju osvojenih poena na predmetu i predlog ocjene</dc:title>
</cp:coreProperties>
</file>