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  <w:gridCol w:w="448"/>
        <w:gridCol w:w="1298"/>
        <w:gridCol w:w="137"/>
        <w:gridCol w:w="364"/>
        <w:gridCol w:w="504"/>
        <w:gridCol w:w="540"/>
        <w:gridCol w:w="360"/>
        <w:gridCol w:w="180"/>
        <w:gridCol w:w="540"/>
        <w:gridCol w:w="540"/>
        <w:gridCol w:w="392"/>
        <w:gridCol w:w="543"/>
        <w:gridCol w:w="328"/>
        <w:gridCol w:w="360"/>
        <w:gridCol w:w="367"/>
        <w:gridCol w:w="130"/>
        <w:gridCol w:w="255"/>
        <w:gridCol w:w="454"/>
        <w:gridCol w:w="520"/>
        <w:gridCol w:w="20"/>
        <w:gridCol w:w="360"/>
        <w:gridCol w:w="416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153" w:type="dxa"/>
            <w:gridSpan w:val="26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5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11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9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2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8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Din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ar Vasili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ikčević Iv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anović Miha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ovčanin Bogd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rdak Gor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ragaš Deja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edojević Viole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zović Nem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Inceu Ti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šović Filip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3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ljević Sanj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4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Hadžikić Zlat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radž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Mirz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gović Nijaz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šković Jovan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9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ijelić Pavle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0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ović Luka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1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Tomašević Veselin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2 / 1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dusinović Danilo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8-02-03T14:00:00Z</dcterms:modified>
  <cp:revision>34</cp:revision>
  <dc:subject/>
  <dc:title>OBRAZAC za evidenciju osvojenih poena na predmetu i predlog ocjene</dc:title>
</cp:coreProperties>
</file>