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6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764"/>
        <w:gridCol w:w="576"/>
        <w:gridCol w:w="866"/>
        <w:gridCol w:w="574"/>
        <w:gridCol w:w="1194"/>
        <w:gridCol w:w="786"/>
        <w:gridCol w:w="540"/>
        <w:gridCol w:w="540"/>
        <w:gridCol w:w="322"/>
        <w:gridCol w:w="218"/>
        <w:gridCol w:w="900"/>
        <w:gridCol w:w="67"/>
        <w:gridCol w:w="833"/>
        <w:gridCol w:w="403"/>
        <w:gridCol w:w="317"/>
        <w:gridCol w:w="720"/>
        <w:gridCol w:w="762"/>
        <w:gridCol w:w="138"/>
        <w:gridCol w:w="900"/>
        <w:gridCol w:w="540"/>
        <w:gridCol w:w="690"/>
      </w:tblGrid>
      <w:tr>
        <w:trPr>
          <w:trHeight w:val="540" w:hRule="atLeast"/>
          <w:cantSplit w:val="true"/>
        </w:trPr>
        <w:tc>
          <w:tcPr>
            <w:tcW w:w="12492" w:type="dxa"/>
            <w:gridSpan w:val="18"/>
            <w:tcBorders>
              <w:lef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.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268" w:type="dxa"/>
            <w:gridSpan w:val="4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28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STUDIJSKI PROGRAM:</w:t>
            </w:r>
          </w:p>
        </w:tc>
        <w:tc>
          <w:tcPr>
            <w:tcW w:w="5398" w:type="dxa"/>
            <w:gridSpan w:val="8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EMIJSKA TEHNOLOGIJA </w:t>
            </w:r>
          </w:p>
        </w:tc>
        <w:tc>
          <w:tcPr>
            <w:tcW w:w="1185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 xml:space="preserve">STUDIJE: </w:t>
            </w:r>
          </w:p>
        </w:tc>
        <w:tc>
          <w:tcPr>
            <w:tcW w:w="5303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Latn-RS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4316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  <w:lang w:val="sr-Latn-RS"/>
              </w:rPr>
              <w:t xml:space="preserve">FIZIKA  </w:t>
            </w:r>
          </w:p>
        </w:tc>
        <w:tc>
          <w:tcPr>
            <w:tcW w:w="17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4609" w:type="dxa"/>
            <w:gridSpan w:val="9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/>
              </w:rPr>
              <w:t>SLOBODAN JOVANOVIĆ</w:t>
            </w:r>
          </w:p>
        </w:tc>
        <w:tc>
          <w:tcPr>
            <w:tcW w:w="4067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  <w:lang w:val="sr-Latn-RS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broj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I IME STUDENTA</w:t>
            </w:r>
          </w:p>
        </w:tc>
        <w:tc>
          <w:tcPr>
            <w:tcW w:w="1008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BROJ OSVOJENIH POENA ZA SVAKI OBLIK PROVJERE ZNANJA STUDENTA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BROJ POENA</w:t>
            </w:r>
          </w:p>
        </w:tc>
        <w:tc>
          <w:tcPr>
            <w:tcW w:w="6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NASTAVI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DOMAĆI ZADACI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TESTOVI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32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KOLOKVIJUMI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ZAVRŠNI ISPIT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6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II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II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IV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Redovni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  <w:t>Popravni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6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US" w:eastAsia="ja-JP"/>
              </w:rPr>
              <w:t>9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Ralević Mile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35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1.7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9.9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pl-PL" w:eastAsia="ja-JP"/>
              </w:rPr>
              <w:t>12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pl-PL" w:eastAsia="ja-JP"/>
              </w:rPr>
              <w:t>Bokan Milic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2.1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.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1.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4.1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pl-PL" w:eastAsia="ja-JP"/>
              </w:rPr>
              <w:t>14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pl-PL" w:eastAsia="ja-JP"/>
              </w:rPr>
              <w:t>Markuš Jas</w:t>
            </w: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6 (6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1.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2.8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sr-Latn-RS" w:eastAsia="ja-JP"/>
              </w:rPr>
              <w:t>22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sr-Latn-RS" w:eastAsia="ja-JP"/>
              </w:rPr>
              <w:t>Vučinić Ksenij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2.35</w:t>
            </w:r>
            <w:r>
              <w:rPr>
                <w:sz w:val="20"/>
                <w:szCs w:val="20"/>
                <w:lang w:val="pl-PL"/>
              </w:rPr>
              <w:t xml:space="preserve">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2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.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8.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7.4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pl-PL" w:eastAsia="ja-JP"/>
              </w:rPr>
              <w:t>23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pl-PL" w:eastAsia="ja-JP"/>
              </w:rPr>
              <w:t>Milić Jova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7.9 (5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1.9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pl-PL" w:eastAsia="ja-JP"/>
              </w:rPr>
              <w:t>25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pl-PL" w:eastAsia="ja-JP"/>
              </w:rPr>
              <w:t>Đurović J</w:t>
            </w: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ova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35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8.7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3.7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54.2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US" w:eastAsia="ja-JP"/>
              </w:rPr>
              <w:t>26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Zorić Marij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2.25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Latn-RS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1.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7.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50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US" w:eastAsia="ja-JP"/>
              </w:rPr>
              <w:t>29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Vojinović Boja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2.6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.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7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22.7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54.6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it-IT" w:eastAsia="ja-JP"/>
              </w:rPr>
              <w:t>32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it-IT" w:eastAsia="ja-JP"/>
              </w:rPr>
              <w:t>Franca Ernest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it-IT"/>
              </w:rPr>
              <w:t>13.1 (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5.3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pl-PL" w:eastAsia="ja-JP"/>
              </w:rPr>
              <w:t>33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pl-PL" w:eastAsia="ja-JP"/>
              </w:rPr>
              <w:t>Kašćelan Iva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Latn-RS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.35 (5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.7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6.1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sectPr>
      <w:type w:val="nextPage"/>
      <w:pgSz w:orient="landscape" w:w="16838" w:h="11906"/>
      <w:pgMar w:left="1138" w:right="1282" w:gutter="0" w:header="0" w:top="539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color w:val="000000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12:00Z</dcterms:created>
  <dc:creator>krstoi</dc:creator>
  <dc:description/>
  <cp:keywords/>
  <dc:language>en-US</dc:language>
  <cp:lastModifiedBy>Windows User</cp:lastModifiedBy>
  <cp:lastPrinted>2009-06-28T11:29:00Z</cp:lastPrinted>
  <dcterms:modified xsi:type="dcterms:W3CDTF">2018-09-12T07:41:00Z</dcterms:modified>
  <cp:revision>246</cp:revision>
  <dc:subject/>
  <dc:title>OBRAZAC za evidenciju osvojenih poena na predmetu i predlog ocjene</dc:title>
</cp:coreProperties>
</file>