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9 / 17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Ralević Milen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4.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12 / 17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Bokan Milic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4.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14 / 17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Markuš Jas</w:t>
            </w: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6.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sr-Latn-RS" w:eastAsia="ja-JP"/>
              </w:rPr>
              <w:t>22 / 17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sr-Latn-RS" w:eastAsia="ja-JP"/>
              </w:rPr>
              <w:t>Vučinić Ksen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5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4.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23 / 17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Milić J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.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25 / 17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Đurović J</w:t>
            </w: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4.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26 / 17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Zorić Ma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29 / 17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Vojinović Bo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2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4.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it-IT" w:eastAsia="ja-JP"/>
              </w:rPr>
              <w:t>32 / 17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it-IT" w:eastAsia="ja-JP"/>
              </w:rPr>
              <w:t>Franca Ernest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6.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33 / 17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Kašćelan I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1.1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3.27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6:00Z</dcterms:created>
  <dc:creator>Marija</dc:creator>
  <dc:description/>
  <cp:keywords/>
  <dc:language>en-US</dc:language>
  <cp:lastModifiedBy>Windows User</cp:lastModifiedBy>
  <dcterms:modified xsi:type="dcterms:W3CDTF">2018-09-19T15:16:00Z</dcterms:modified>
  <cp:revision>56</cp:revision>
  <dc:subject/>
  <dc:title>OBRAZAC ZA ZAKLJUČNE OCJENE</dc:title>
</cp:coreProperties>
</file>