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  <w:lang w:val="sr-Latn-RS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6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sr-Latn-RS"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sr-Latn-RS"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4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3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4.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2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4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6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35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1.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3.2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9-19T15:10:00Z</dcterms:modified>
  <cp:revision>256</cp:revision>
  <dc:subject/>
  <dc:title>OBRAZAC za evidenciju osvojenih poena na predmetu i predlog ocjene</dc:title>
</cp:coreProperties>
</file>