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04"/>
        <w:gridCol w:w="26"/>
        <w:gridCol w:w="684"/>
        <w:gridCol w:w="520"/>
        <w:gridCol w:w="20"/>
        <w:gridCol w:w="360"/>
        <w:gridCol w:w="416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28" w:type="dxa"/>
            <w:gridSpan w:val="26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74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84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0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ović Stef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onjić Tad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vanović Slavk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hović Ognje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(1)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(3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hović Elm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pković Nel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alov Milic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ičić Rado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jić Boj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/ 1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rković Nikol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1-19T10:59:00Z</dcterms:modified>
  <cp:revision>37</cp:revision>
  <dc:subject/>
  <dc:title>OBRAZAC za evidenciju osvojenih poena na predmetu i predlog ocjene</dc:title>
</cp:coreProperties>
</file>