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1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64"/>
        <w:gridCol w:w="576"/>
        <w:gridCol w:w="866"/>
        <w:gridCol w:w="574"/>
        <w:gridCol w:w="1194"/>
        <w:gridCol w:w="786"/>
        <w:gridCol w:w="540"/>
        <w:gridCol w:w="540"/>
        <w:gridCol w:w="322"/>
        <w:gridCol w:w="218"/>
        <w:gridCol w:w="900"/>
        <w:gridCol w:w="67"/>
        <w:gridCol w:w="833"/>
        <w:gridCol w:w="403"/>
        <w:gridCol w:w="317"/>
        <w:gridCol w:w="720"/>
        <w:gridCol w:w="762"/>
        <w:gridCol w:w="138"/>
        <w:gridCol w:w="900"/>
        <w:gridCol w:w="540"/>
        <w:gridCol w:w="690"/>
      </w:tblGrid>
      <w:tr>
        <w:trPr>
          <w:trHeight w:val="540" w:hRule="atLeast"/>
          <w:cantSplit w:val="true"/>
        </w:trPr>
        <w:tc>
          <w:tcPr>
            <w:tcW w:w="12492" w:type="dxa"/>
            <w:gridSpan w:val="18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303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316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9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6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0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6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inčić Nataš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25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5(4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(0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5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šković Milic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(2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gić Ma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5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goša Anđel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(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Đilas Il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(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(4.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(1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(3.2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urović Jel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(5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5(0.7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Đukić I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.75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5(1.8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75(1.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ama Vlad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ipović Nađ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(4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25(0.8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ić Ksen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(1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(0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šović Nikoli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.25(5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(1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0(0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0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bović Balš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.25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0.8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(1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kčević Isido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.75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(0.8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(0.8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(0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3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ković Ksen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(2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 (1.7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ović Sa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25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(0.8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(1.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ić Teodo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25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(0.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(1.2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ibrk Kristi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75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(0.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ović Elmir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janović Aldin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(0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anović Pavle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jović Jele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5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(0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ićević Pavle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(0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njić Srđan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.75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3.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5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ičević Danic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(1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(0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5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ičević Teodo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25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latović Kristi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.25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(6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(1.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ađenović Neve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56" w:type="dxa"/>
        <w:jc w:val="left"/>
        <w:tblInd w:w="-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34"/>
        <w:gridCol w:w="447"/>
        <w:gridCol w:w="991"/>
        <w:gridCol w:w="548"/>
        <w:gridCol w:w="1220"/>
        <w:gridCol w:w="1260"/>
        <w:gridCol w:w="400"/>
        <w:gridCol w:w="536"/>
        <w:gridCol w:w="324"/>
        <w:gridCol w:w="622"/>
        <w:gridCol w:w="221"/>
        <w:gridCol w:w="682"/>
        <w:gridCol w:w="850"/>
        <w:gridCol w:w="709"/>
        <w:gridCol w:w="567"/>
        <w:gridCol w:w="303"/>
        <w:gridCol w:w="547"/>
        <w:gridCol w:w="851"/>
        <w:gridCol w:w="567"/>
        <w:gridCol w:w="567"/>
      </w:tblGrid>
      <w:tr>
        <w:trPr>
          <w:trHeight w:val="540" w:hRule="atLeast"/>
          <w:cantSplit w:val="true"/>
        </w:trPr>
        <w:tc>
          <w:tcPr>
            <w:tcW w:w="12524" w:type="dxa"/>
            <w:gridSpan w:val="17"/>
            <w:tcBorders/>
            <w:vAlign w:val="center"/>
          </w:tcPr>
          <w:p>
            <w:pPr>
              <w:pStyle w:val="Heading1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532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402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EMIJSKA TEHNOLOGIJA</w:t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643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282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95" w:type="dxa"/>
            <w:gridSpan w:val="8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1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63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6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B.</w:t>
            </w:r>
          </w:p>
        </w:tc>
        <w:tc>
          <w:tcPr>
            <w:tcW w:w="30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6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/ 18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obnjak Miloš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/ 18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ojević Nemanj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1.75(7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/ 18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šković Aleksandr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/ 18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ujović Lazar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/ 17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lević Milen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2.25(7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5(0.25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25(1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(0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(0)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/ 17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kan Milic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.25(6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(0.85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/ 17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uš Jasn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(7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(1.5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/ 17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ić Jovan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(2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 / 17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a Ernest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5(5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(1.65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/ 17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šćelan Ivan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(7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(4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5(1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2:00Z</dcterms:created>
  <dc:creator>krstoi</dc:creator>
  <dc:description/>
  <cp:keywords/>
  <dc:language>en-US</dc:language>
  <cp:lastModifiedBy>Windows User</cp:lastModifiedBy>
  <cp:lastPrinted>2009-06-28T11:29:00Z</cp:lastPrinted>
  <dcterms:modified xsi:type="dcterms:W3CDTF">2018-12-29T10:29:00Z</dcterms:modified>
  <cp:revision>273</cp:revision>
  <dc:subject/>
  <dc:title>OBRAZAC za evidenciju osvojenih poena na predmetu i predlog ocjene</dc:title>
</cp:coreProperties>
</file>