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 / 17</w:t>
            </w:r>
          </w:p>
        </w:tc>
        <w:tc>
          <w:tcPr>
            <w:tcW w:w="31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mujkić Dino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edar Vasil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Nikčević Iv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kanović Mihail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ovčanin Bogd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rdak Gor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ragaš Dej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edojević Violet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zović Nem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Inceu 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šović Filip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ljević S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Hadžikić Zlat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radž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Agović Mirz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Agović Nijaz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Neškov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jelić Pavle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ov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Tomašević Vesel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sinović Danil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Vlado Popovic</cp:lastModifiedBy>
  <dcterms:modified xsi:type="dcterms:W3CDTF">2018-02-05T13:56:00Z</dcterms:modified>
  <cp:revision>16</cp:revision>
  <dc:subject/>
  <dc:title>OBRAZAC ZA ZAKLJUČNE OCJENE</dc:title>
</cp:coreProperties>
</file>