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980"/>
        <w:gridCol w:w="44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04"/>
        <w:gridCol w:w="26"/>
        <w:gridCol w:w="684"/>
        <w:gridCol w:w="520"/>
        <w:gridCol w:w="20"/>
        <w:gridCol w:w="360"/>
        <w:gridCol w:w="416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128" w:type="dxa"/>
            <w:gridSpan w:val="26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74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9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84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0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8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rović Stef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onjić Tadi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vanović Slavk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hović Ognje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5(1)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(3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hović Elm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pković Nel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vić Filip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alov Milic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ričić Radov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jić Boja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rković Nikol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džikić Zla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12-29T10:32:00Z</dcterms:modified>
  <cp:revision>39</cp:revision>
  <dc:subject/>
  <dc:title>OBRAZAC za evidenciju osvojenih poena na predmetu i predlog ocjene</dc:title>
</cp:coreProperties>
</file>