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Zadatak:  Obračun zarada</w:t>
      </w:r>
    </w:p>
    <w:p>
      <w:pPr>
        <w:pStyle w:val="TextBody"/>
        <w:ind w:left="720" w:hanging="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Izvršiti obračun zarade zaposlenog Marka Markovića iz Podgorice, JMBG: 2002968218018, koji je u toku mjeseca radio 176 sati na radnom mjestu sa koeficijentom složenosti 3,6 u PJ Podgorica. </w:t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Poznato je da zaposleni ima: </w:t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17 godina i tri mjeseca radnog staža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bračunsku vrijednost koeficijenta 200€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16"/>
          <w:szCs w:val="16"/>
        </w:rPr>
        <w:t>Uz pretpostavku da preduzeće ima 12 zaposlenih i da nije član sindikata, izvršiti obračun i proknjižiti zaradu za mjesec novembar  2019. godine. Pod pretpostavkom da je zarada isplaćena u novembru iskazati ovu vrstu isplate u obrascu IOPPD. (Prosječna zarada u CG je 766€ bruto)</w:t>
      </w:r>
    </w:p>
    <w:p>
      <w:pPr>
        <w:pStyle w:val="TextBody"/>
        <w:ind w:left="72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9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57"/>
        <w:gridCol w:w="1572"/>
        <w:gridCol w:w="1168"/>
        <w:gridCol w:w="2067"/>
        <w:gridCol w:w="890"/>
        <w:gridCol w:w="178"/>
        <w:gridCol w:w="1961"/>
      </w:tblGrid>
      <w:tr>
        <w:trPr/>
        <w:tc>
          <w:tcPr>
            <w:tcW w:w="10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  <w:sz w:val="16"/>
                <w:szCs w:val="16"/>
              </w:rPr>
              <w:t>Obračun plata novembar 2019. godine</w:t>
            </w:r>
          </w:p>
        </w:tc>
      </w:tr>
      <w:tr>
        <w:trPr>
          <w:trHeight w:val="368" w:hRule="atLeast"/>
        </w:trPr>
        <w:tc>
          <w:tcPr>
            <w:tcW w:w="1089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.b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avka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1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% na bruto 766€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2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znos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3)</w:t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766€x9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% na bruto preko 766€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=939,20-766=173,20x11%=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(4)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znos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5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Ukupno: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rez (3+5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stalo(4*bruto 1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Bruto 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939,20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re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68,94€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9,05€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87,99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IO zaposlen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40,88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Zdravstvo zaposlen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,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79,83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zaposlenost- zaposlen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4,70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IO poslodava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,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51,66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16"/>
                <w:szCs w:val="16"/>
              </w:rPr>
              <w:t>Zdravstvo poslodava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2,30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21,60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zaposlenost- poslodav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4,70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irez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3,20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nd rad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2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,88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ivredna Komo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,27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,5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rofesional.rehab.inv.lic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8,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9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.br.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tavka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eto (939,20- (88,01+ 140,88+ 79,83+ 4,70))= 939,20- 313,42=625,78€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625,80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Ukupno dopr.i porezi na teret poslodavca= 51,66+40,39+4,70+8,80+1,88+2,54+38,25=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33,88€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8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16"/>
                <w:szCs w:val="16"/>
              </w:rPr>
              <w:t>Ukupno sve (Bruto 2) =625,78+88,01+140,88+79,83+4,70+148,22=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16"/>
                <w:szCs w:val="16"/>
              </w:rPr>
              <w:t>1.073,08€</w:t>
            </w:r>
          </w:p>
        </w:tc>
      </w:tr>
    </w:tbl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</w:p>
    <w:tbl>
      <w:tblPr>
        <w:tblW w:w="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463"/>
        <w:gridCol w:w="948"/>
        <w:gridCol w:w="996"/>
      </w:tblGrid>
      <w:tr>
        <w:trPr/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R.br.</w:t>
            </w:r>
          </w:p>
        </w:tc>
        <w:tc>
          <w:tcPr>
            <w:tcW w:w="3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Naziv konta i opis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ug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otraž.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a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neto zarad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e za neto zarade i naknade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5,80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5,80€</w:t>
            </w:r>
          </w:p>
        </w:tc>
      </w:tr>
      <w:tr>
        <w:trPr>
          <w:trHeight w:val="729" w:hRule="atLeast"/>
        </w:trPr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b)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poreza na zarade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 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e za porez na zarade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87,99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,99€</w:t>
            </w:r>
          </w:p>
        </w:tc>
      </w:tr>
      <w:tr>
        <w:trPr>
          <w:trHeight w:val="980" w:hRule="atLeast"/>
        </w:trPr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c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doprinosa na zarade na teret zaposlenog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a za doprinose na zarade na teret zaposleno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,41€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,41€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d)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Troškovi poreza i doprinosa na zarade na teret poslodav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  <w:lang w:val="it-IT"/>
              </w:rPr>
              <w:t xml:space="preserve">      </w:t>
            </w: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  <w:t>Obaveze za poreze i doprinose na teret poslodavca</w:t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 za obračunate prireza i doprinosa na teret poslodavca 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33,88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napToGrid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222" w:leader="none"/>
              </w:tabs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3,88€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1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1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pacing w:val="1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pacing w:val="1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pacing w:val="10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pacing w:val="10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10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sl-S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pacing w:val="10"/>
      <w:sz w:val="24"/>
      <w:lang w:val="sl-SI"/>
    </w:rPr>
  </w:style>
  <w:style w:type="character" w:styleId="Heading2Char">
    <w:name w:val="Heading 2 Char"/>
    <w:basedOn w:val="DefaultParagraphFont"/>
    <w:qFormat/>
    <w:rPr>
      <w:spacing w:val="10"/>
      <w:sz w:val="24"/>
      <w:lang w:val="sl-SI"/>
    </w:rPr>
  </w:style>
  <w:style w:type="character" w:styleId="Heading3Char">
    <w:name w:val="Heading 3 Char"/>
    <w:basedOn w:val="DefaultParagraphFont"/>
    <w:qFormat/>
    <w:rPr>
      <w:i/>
      <w:spacing w:val="10"/>
      <w:sz w:val="24"/>
      <w:lang w:val="sl-SI"/>
    </w:rPr>
  </w:style>
  <w:style w:type="character" w:styleId="Heading4Char">
    <w:name w:val="Heading 4 Char"/>
    <w:basedOn w:val="DefaultParagraphFont"/>
    <w:qFormat/>
    <w:rPr>
      <w:b/>
      <w:i/>
      <w:spacing w:val="10"/>
      <w:sz w:val="24"/>
      <w:lang w:val="sl-SI"/>
    </w:rPr>
  </w:style>
  <w:style w:type="character" w:styleId="Heading5Char">
    <w:name w:val="Heading 5 Char"/>
    <w:basedOn w:val="DefaultParagraphFont"/>
    <w:qFormat/>
    <w:rPr>
      <w:spacing w:val="10"/>
      <w:sz w:val="24"/>
      <w:lang w:val="sl-SI"/>
    </w:rPr>
  </w:style>
  <w:style w:type="character" w:styleId="Heading6Char">
    <w:name w:val="Heading 6 Char"/>
    <w:basedOn w:val="DefaultParagraphFont"/>
    <w:qFormat/>
    <w:rPr>
      <w:b/>
      <w:i/>
      <w:spacing w:val="10"/>
      <w:sz w:val="24"/>
      <w:lang w:val="sl-SI"/>
    </w:rPr>
  </w:style>
  <w:style w:type="character" w:styleId="Heading7Char">
    <w:name w:val="Heading 7 Char"/>
    <w:basedOn w:val="DefaultParagraphFont"/>
    <w:qFormat/>
    <w:rPr>
      <w:spacing w:val="10"/>
      <w:sz w:val="24"/>
      <w:lang w:val="sl-SI"/>
    </w:rPr>
  </w:style>
  <w:style w:type="character" w:styleId="Heading8Char">
    <w:name w:val="Heading 8 Char"/>
    <w:basedOn w:val="DefaultParagraphFont"/>
    <w:qFormat/>
    <w:rPr>
      <w:b/>
      <w:bCs/>
      <w:sz w:val="28"/>
      <w:lang w:val="sl-SI"/>
    </w:rPr>
  </w:style>
  <w:style w:type="character" w:styleId="Heading9Char">
    <w:name w:val="Heading 9 Char"/>
    <w:basedOn w:val="DefaultParagraphFont"/>
    <w:qFormat/>
    <w:rPr>
      <w:b/>
      <w:bCs/>
      <w:sz w:val="24"/>
      <w:lang w:val="sl-SI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45:00Z</dcterms:created>
  <dc:creator>PC-1</dc:creator>
  <dc:description/>
  <cp:keywords/>
  <dc:language>en-US</dc:language>
  <cp:lastModifiedBy>Sladja</cp:lastModifiedBy>
  <cp:lastPrinted>2019-12-15T20:50:00Z</cp:lastPrinted>
  <dcterms:modified xsi:type="dcterms:W3CDTF">2019-12-17T19:01:00Z</dcterms:modified>
  <cp:revision>5</cp:revision>
  <dc:subject/>
  <dc:title/>
</cp:coreProperties>
</file>