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f1\ansi\ansicpg1252\deff0{\fonttbl{\f0\fcharset1 Symbol;}{\f1\fcharset1 Wingdings;}{\f2\fcharset1 Courier New;}{\f3\fcharset1 Times New Roman;}{\f4\fcharset1 Verdana;}}{\colortbl\red0\green0\blue0;\red70\green130\blue180;\red0\green255\blue0;\red211\green211\blue211;\red255\green255\blue255;\red135\green206\blue235;\red0\green0\blue255;\red0\green0\blue128;}{\stylesheet{\*\cs0\additive DefaultParagraphFont;}{\s1\ql\sb0\sa0\widctlpar\fi0\li0\lin0\ri0\rin0\slmult1\f3\fs20\b0\ulnone\i0\cf0 Normal;}{\s2\sbasedon1\ql\sb0\sa0\widctlpar\fi0\li0\lin0\ri0\rin0\outlinelevel0\slmult1\f3\fs20\b0\ulnone\i0\cf0 Heading1;}{\s3\sbasedon2\ql\sb0\sa0\widctlpar\fi0\li0\lin0\ri0\rin0\outlinelevel1\slmult1\f3\fs20\b0\ulnone\i0\cf0 Heading2;}{\s4\sbasedon3\ql\sb0\sa0\widctlpar\fi0\li0\lin0\ri0\rin0\outlinelevel2\slmult1\f3\fs20\b0\ulnone\i0\cf0 Heading3;}{\s5\sbasedon4\ql\sb0\sa0\widctlpar\fi0\li0\lin0\ri0\rin0\outlinelevel3\slmult1\f3\fs20\b0\ulnone\i0\cf0 Heading4;}{\s6\sbasedon5\ql\sb0\sa0\widctlpar\fi0\li0\lin0\ri0\rin0\outlinelevel4\slmult1\f3\fs20\b0\ulnone\i0\cf0 Heading5;}{\s7\sbasedon6\ql\sb0\sa0\widctlpar\fi0\li0\lin0\ri0\rin0\outlinelevel5\slmult1\f3\fs20\b0\ulnone\i0\cf0 Heading6;}{\s8\sbasedon7\ql\sb0\sa0\widctlpar\fi0\li0\lin0\ri0\rin0\outlinelevel6\slmult1\f3\fs20\b0\ulnone\i0\cf0 Heading7;}{\s9\sbasedon8\ql\sb0\sa0\widctlpar\fi0\li0\lin0\ri0\rin0\outlinelevel7\slmult1\f3\fs20\b0\ulnone\i0\cf0 Heading8;}{\s10\sbasedon9\ql\sb0\sa0\widctlpar\fi0\li0\lin0\ri0\rin0\outlinelevel8\slmult1\f3\fs20\b0\ulnone\i0\cf0 Heading9;}{\s11\sbasedon1\ql\sb0\sa0\widctlpar\fi0\li0\lin0\ri0\rin0\slmult1\f3\fs20\b0\ulnone\i0\cf0 List;}{\s12\sbasedon1\ql\sb0\sa0\widctlpar\fi0\li0\lin0\ri0\rin0\slmult1\f3\fs20\b0\ulnone\i0\cf0 Footnote;}{\s13\sbasedon1\qr\sb0\sa0\widctlpar\fi0\li0\lin0\ri0\rin0\slmult1\f4\fs18\b\ulnone\i0\cf1\brdrt\brdrl\brdrr\brdrb\brdrdot\brdrw10\brdrcf1\tqr\tx9071 Header;}{\s14\sbasedon1\qc\sb0\sa0\widctlpar\fi0\li0\lin0\ri0\rin0\slmult1\f4\fs18\b\ulnone\i0\cf1\brdrt\brdrdot\brdrw10\brdrcf1\brdrl\brdrr\brdrb\tqc\tx5669 Footer;}{\*\cs15\additive\sbasedon0 Hyperlink;}{\s16\sbasedon1\ql\sb0\sa0\widctlpar\fi0\li0\lin0\ri0\rin0\slmult1\f3\fs20\b\uldash\i0\cf2 InvalidStyleName;}{\s17\sbasedon1\qc\sb200\sa200\widctlpar\fi0\li0\lin0\ri0\rin0\slmult1\f3\fs28\b\ulnone\i0\cf0 N03Y;}{\s18\sbasedon1\qc\sb200\sa200\widctlpar\fi0\li0\lin0\ri0\rin0\slmult1\f3\fs24\b\ulnone\i0\cf0 N01X;}{\s19\sbasedon1\qc\sb200\sa60\widctlpar\fi0\li0\lin0\ri0\rin0\slmult1\f3\fs24\b\ulnone\i0\cf0 C30X;}{\s20\sbasedon1\qc\sb60\sa60\widctlpar\fi0\li0\lin0\ri0\rin0\slmult1\f3\fs22\b\ulnone\i0\cf0 C31X;}{\s21\sbasedon1\ql\sb0\sa0\widctlpar\fi0\li0\lin0\ri0\rin0\slmult1\f4\fs18\b\ulnone\i0\cf1 Fotter;}{\s22\sbasedon1\qc\sb200\sa200\widctlpar\fi0\li0\lin0\ri0\rin0\slmult1\cbpat3\f3\fs24\b\ulnone\i0\cf0\brdrt\brdrs\brdrw20\brdrcf0\brsp40\brdrl\brdrs\brdrw20\brdrcf0\brsp40\brdrr\brdrs\brdrw20\brdrcf0\brsp40\brdrb\brdrs\brdrw20\brdrcf0\brsp40 ODRX;}{\s23\sbasedon1\qc\sb200\sa200\widctlpar\fi0\li0\lin0\ri0\rin0\slmult1\cbpat0\f3\fs24\b\ulnone\i0\cf4\brdrt\brdrs\brdrw20\brdrcf0\brsp40\brdrl\brdrs\brdrw20\brdrcf0\brsp40\brdrr\brdrs\brdrw20\brdrcf0\brsp40\brdrb\brdrs\brdrw20\brdrcf0\brsp40 NVPX;}{\s24\sbasedon1\qj\sb0\sa0\widctlpar\fi0\li0\lin0\ri0\rin0\slmult1\cbpat5\f3\fs20\b0\ulnone\i0\cf0\brdrt\brdrs\brdrw50\brdrcf0\brsp60\brdrl\brdrs\brdrw50\brdrcf0\brsp60\brdrr\brdrs\brdrw50\brdrcf0\brsp60\brdrb\brdrs\brdrw50\brdrcf0\brsp60 TextBox;}{\s25\sbasedon1\ql\sb0\sa0\widctlpar\fi0\li0\lin0\ri0\rin0\slmult1\f3\fs20\b0\ulnone\i0\cf6\tqr\tldot\tx9071 TOC;}{\s26\sbasedon1\ql\sb60\sa60\widctlpar\fi0\li0\lin0\ri0\rin0\slmult1\f3\fs22\b\ulnone\i0\cf0 N01Y;}{\s27\sbasedon1\qj\sb120\sa60\widctlpar\fi283\li0\lin0\ri0\rin0\slmult1\f3\fs22\b0\ulnone\i0\cf0 N02Y;}{\s28\sbasedon1\qc\sb60\sa200\widctlpar\fi0\li0\lin0\ri0\rin0\slmult1\f3\fs24\b\ulnone\i0\cf0 N05Y;}{\s29\sbasedon1\qc\sb60\sa60\widctlpar\fi0\li0\lin0\ri0\rin0\slmult1\f3\fs20\b\ulnone\i0\cf0 N01Z;}{\s30\sbasedon1\qj\sb60\sa60\widctlpar\fi283\li0\lin0\ri0\rin0\slmult1\f3\fs22\b0\ulnone\i0\cf0 T30X;}{\s31\sbasedon1\ql\sb60\sa60\widctlpar\fi0\li0\lin0\ri0\rin0\slmult1\f2\fs16\b0\ulnone\i0\cf0 TABELA_TE;}{\s32\sbasedon1\qc\sb60\sa60\widctlpar\fi0\li0\lin0\ri0\rin0\slmult1\f3\fs22\b0\ulnone\i\cf0 T60X;}{\s33\sbasedon1\ql\sb200\sa120\widctlpar\fi-170\li850\lin850\ri0\rin0\slmult1\f3\fs18\b0\ulnone\i0\cf0 FSNT;}{\s34\sbasedon1\qc\sb60\sa0\widctlpar\fi0\li0\lin0\ri0\rin0\slmult1\f3\fs20\b0\ulnone\i0\cf0\brdrt\brdrs\brdrw20\brdrcf0\brsp20\brdrl\brsp20\brdrr\brsp20\brdrb\brsp20 HLINE;}{\s35\sbasedon1\qc\sb200\sa200\widctlpar\fi0\li0\lin0\ri0\rin0\slmult1\f3\fs28\b\ulnone\i0\cf0 SPN;}{\s36\sbasedon1\ql\sb100\sa100\widctlpar\fi0\li0\lin0\ri0\rin0\slmult1\f3\fs24\b0\ulnone\i0\cf7 SPS;}{\s37\sbasedon1\qc\sb200\sa200\widctlpar\fi0\li0\lin0\ri0\rin0\slmult1\f3\fs22\b\ulnone\i0\cf0 SPP;}{\s38\sbasedon1\qc\sb60\sa60\widctlpar\fi0\li0\lin0\ri0\rin0\slmult1\f3\fs22\b\ulnone\i\cf0 SPOB;}{\s39\sbasedon1\qj\sb140\sa140\widctlpar\fi0\li0\lin0\ri0\rin0\slmult1\f3\fs22\b0\ulnone\i0\cf0 SPT;}}{\info{\title Katalog propisa 2017 - Registar i precisceni tekstovi propisa Crne Gore}{\subject Nespa computers doo, Podgorica}{\author Sreten Scepanovic}}\ftnbj\viewkind4\uc1\lnbrkrule\fet0\facingp\htmautsp\sectd\sftnbj\pghsxn16838\pgwsxn11906\marglsxn850\margrsxn850\margtsxn850\margbsxn850\headery567\footery567\sbkpage\pgnrestart\pgnstarts1{\headerr\pard\s13\qr\sb0\sa0\widctlpar\fi0\li0\lin0\ri0\rin0\slmult1\f4\fs18\b\ulnone\i0\cf1\brdrt\brdrl\brdrr\brdrb\brdrdot\brdrw10\brdrcf1\tqr\tx9071\brdrbtw Katalog propisa 2017\par}{\headerl\pard\s13\qr\sb0\sa0\widctlpar\fi0\li0\lin0\ri0\rin0\slmult1\f4\fs18\b\ulnone\i0\cf1\brdrt\brdrl\brdrr\brdrb\brdrdot\brdrw10\brdrcf1\tqr\tx9071\brdrbtw Katalog propisa 2017\par}{\footerr\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footerl\trowd\trleft-68\trrh240\trkeep\trpaddt40\trpaddft3\trpaddb40\trpaddfb3\clbrdrt\brdrdot\brdrw10\brdrcf0\clbrdrl\clbrdrr\clbrdrb\clpadt68\clpadft3\clpadr68\clpadfr3\clcbpat4\cellx5034\clbrdrt\brdrdot\brdrw10\brdrcf0\clbrdrl\clbrdrr\clbrdrb\clpadt68\clpadft3\clpadr68\clpadfr3\clcbpat4\cellx10137\pard\intbl\s21\ql\sb0\sa0\widctlpar\fi0\li0\lin0\ri0\rin0\slmult1\f4\fs18\b\ulnone\i0\cf1\brdrbtw{\field{\*\fldinst HYPERLINK \\l "http___www_katalogpropisa_me"}{\fldrslt{\cs15{Nespa computers doo, Podgorica}}}}\cell\pard\intbl\s21\qr\sb0\sa0\widctlpar\fi0\li0\lin0\ri0\rin0\slmult1\f4\fs18\b\ulnone\i0\cf1\brdrbtw{\field\flddirty{\*\fldinst PAGE}{\fldrslt &lt; Please update this field. &gt;}}\cell\row}\pard\s30\qj\sb60\sa60\widctlpar\fi283\li0\lin0\ri0\rin0\slmult1\f3\fs22\b0\ulnone\i0\cf0\brdrbtw Pre\u269?i\u263?eni tekst Pravilnika o primjeni Zakona o porezu na dodatu vrijednost obuhvata sljede\u263?e propise:  \par\pard\s30\qj\sb60\sa60\widctlpar\fi-283\li567\lin567\ri0\rin0\slmult1\f3\fs22\b0\ulnone\i0\cf0\brdrbtw 1. Pravilnik o primjeni Zakona o porezu na dodatu vrijednost ("Slubeni list Republike Crne Gore", br. 065/02 od 29.11.2002), \par\pard\s30\qj\sb60\sa60\widctlpar\fi-283\li567\lin567\ri0\rin0\slmult1\f3\fs22\b0\ulnone\i0\cf0\brdrbtw 2. Pravilnik o izmjenama Pravilnika o primjeni Zakona o porezu na dodatu vrijednost ("Slubeni list Republike Crne Gore", br. 013/03 od 10.03.2003), \par\pard\s30\qj\sb60\sa60\widctlpar\fi-283\li567\lin567\ri0\rin0\slmult1\f3\fs22\b0\ulnone\i0\cf0\brdrbtw 3. Pravilnik o izmjenama i dopunama Pravilnika o primjeni Zakona o porezu na dodatu vrijednost ("Slubeni list Republike Crne Gore", br. 059/04 od 23.09.2004), \par\pard\s30\qj\sb60\sa60\widctlpar\fi-283\li567\lin567\ri0\rin0\slmult1\f3\fs22\b0\ulnone\i0\cf0\brdrbtw 4. Pravilnik o izmjenama i dopunama Pravilnika o primjeni Zakona o porezu na dodatu vrijednost ("Slubeni list Republike Crne Gore", br. 079/05 od 23.12.2005), \par\pard\s30\qj\sb60\sa60\widctlpar\fi-283\li567\lin567\ri0\rin0\slmult1\f3\fs22\b0\ulnone\i0\cf0\brdrbtw 5. Pravilnik o izmjenama i dopunama Pravilnika o primjeni Zakona o porezu na dodatu vrijednost ("Slubeni list Republike Crne Gore", br. 016/06 od 16.03.2006), \par\pard\s30\qj\sb60\sa60\widctlpar\fi-283\li567\lin567\ri0\rin0\slmult1\f3\fs22\b0\ulnone\i0\cf0\brdrbtw 6. Odluka Ustavnog suda Crne Gore U br. 3/08, od 23. septembra 2008. godine ("Slubeni list Crne Gore", br. 064/08 od 27.10.2008), \par\pard\s30\qj\sb60\sa60\widctlpar\fi-283\li567\lin567\ri0\rin0\slmult1\f3\fs22\b0\ulnone\i0\cf0\brdrbtw 7. Pravilnik o izmjenama Pravilnika o primjeni Zakona o porezu na dodatu vrijednost ("Slubeni list Crne Gore", br. 030/13 od 28.06.2013), \par\pard\s30\qj\sb60\sa60\widctlpar\fi-283\li567\lin567\ri0\rin0\slmult1\f3\fs22\b0\ulnone\i0\cf0\brdrbtw 8. Pravilnik o izmjeni Pravilnika o primjeni Zakona o porezu na dodatu vrijednost ("Slubeni list Crne Gore", br. 032/15 od 26.06.2015), \par\pard\s30\qj\sb60\sa60\widctlpar\fi-283\li567\lin567\ri0\rin0\slmult1\f3\fs22\b0\ulnone\i0\cf0\brdrbtw 9. Pravilnik o izmjenama i dopuni Pravilnika o primjeni Zakona o porezu na dodatu vrijednost ("Slubeni list Crne Gore", br. 053/17 od 14.08.2017), u kojima je nazna\u269?en njihov dan stupanja na snagu. \par\pard\s17\qc\sb200\sa200\widctlpar\fi0\li0\lin0\ri0\rin0\slmult1\f3\fs28\b\ulnone\i0\cf0\brdrbtw PRAVILNIK \par\pard\s17\qc\sb200\sa200\widctlpar\fi0\li0\lin0\ri0\rin0\slmult1\f3\fs28\b\ulnone\i0\cf0\brdrbtw O PRIMJENI ZAKONA O POREZU NA DODATU VRIJEDNOST \par\pard\s28\qc\sb60\sa200\widctlpar\fi0\li0\lin0\ri0\rin0\slmult1\f3\fs24\b\ulnone\i0\cf0\brdrbtw ("Slubeni list Republike Crne Gore", br. 065/02 od 29.11.2002, 013/03 od 10.03.2003, 059/04 od 23.09.2004, 079/05 od 23.12.2005, 016/06 od 16.03.2006, Slubeni list Crne Gore", br. 064/08 od 27.10.2008, 030/13 od 28.06.2013, 032/15 od 26.06.2015, 053/17 od 14.08.2017) \par\pard\s18\qc\sb200\sa200\widctlpar\fi0\li0\lin0\ri0\rin0\slmult1\f3\fs24\b\ulnone\i0\cf0\brdrbtw I OPTE ODREDBE \par\pard\s19\qc\sb200\sa60\widctlpar\fi0\li0\lin0\ri0\rin0\slmult1\f3\fs24\b\ulnone\i0\cf0\brdrbtw \u268?lan 1 \par\pard\s30\qj\sb60\sa60\widctlpar\fi283\li0\lin0\ri0\rin0\slmult1\f3\fs22\b0\ulnone\i0\cf0\brdrbtw Ovim pravilnikom blie se ure\u273?uje na\u269?in primjene Zakona o porezu na dodatu vrijednost "Slubeni list RCG", br. 65/01, 38/02 i 72/02, 21/03 i 76/05, (u daljem tekstu: Zakon). \par\pard\s18\qc\sb200\sa200\widctlpar\fi0\li0\lin0\ri0\rin0\slmult1\f3\fs24\b\ulnone\i0\cf0\brdrbtw II PREDMET OPOREZIVANJA \par\pard\s19\qc\sb200\sa60\widctlpar\fi0\li0\lin0\ri0\rin0\slmult1\f3\fs24\b\ulnone\i0\cf0\brdrbtw \u268?lan 2 \par\pard\s30\qj\sb60\sa60\widctlpar\fi-283\li283\lin283\ri0\rin0\slmult1\f3\fs22\b0\ulnone\i0\cf0\brdrbtw (1) Predmet oporezivanja je svaki promet (u daljem tekstu: isporuka) proizvoda i usluga obavljen u zemlji uz naknadu koji u okviru obavljanja svoje djelatnosti izvri poreski obveznik radi ostvarivanja prihoda, uvoz proizvoda, kao i upotreba proizvoda i usluga u neposlovne svrhe, ako su ispunjeni ostali Zakonom propisani uslovi. Samostalnost, trajnost i namjera ostvarenja prihoda moraju postojati istovremeno. \par\pard\s30\qj\sb60\sa60\widctlpar\fi-283\li283\lin283\ri0\rin0\slmult1\f3\fs22\b0\ulnone\i0\cf0\brdrbtw (2) Poreski obveznik obavlja djelatnost samostalno ako je obavlja za svoj ra\u269?un i na li\u269?nu odgovornost. Bitno obiljeje oporezive isporuke je me\u273?usobna uzro\u269?na veza izme\u273?u isporuke i naknade. \par\pard\s18\qc\sb200\sa200\widctlpar\fi0\li0\lin0\ri0\rin0\slmult1\f3\fs24\b\ulnone\i0\cf0\brdrbtw 1. Isporuka proizvoda i usluga \par\pard\s19\qc\sb200\sa60\widctlpar\fi0\li0\lin0\ri0\rin0\slmult1\f3\fs24\b\ulnone\i0\cf0\brdrbtw \u268?lan 3 \par\pard\s30\qj\sb60\sa60\widctlpar\fi-283\li283\lin283\ri0\rin0\slmult1\f3\fs22\b0\ulnone\i0\cf0\brdrbtw (1) Isporuka proizvoda predstavlja prenos prava raspolaganja pokretnim, odnosno nepokretnim stvarima na kupca. Proizvodima se smatraju predmeti ili skup stvari i dobra koja se u prometu smatraju proizvodima, kao to su: elektri\u269?na energija, plin, energija za zagrijavanje, zamrzavanje i hla\u273?enje i sl. \par\pard\s30\qj\sb60\sa60\widctlpar\fi-283\li283\lin283\ri0\rin0\slmult1\f3\fs22\b0\ulnone\i0\cf0\brdrbtw (2) Skup stvari predstavlja skup vie odvojenih predmeta objedinjenih u jedinstvenu cjelinu, a koji se u funkcionalnom smislu smatraju proizvodom. \par\pard\s19\qc\sb200\sa60\widctlpar\fi0\li0\lin0\ri0\rin0\slmult1\f3\fs24\b\ulnone\i0\cf0\brdrbtw \u268?lan 4 \par\pard\s30\qj\sb60\sa60\widctlpar\fi-283\li283\lin283\ri0\rin0\slmult1\f3\fs22\b0\ulnone\i0\cf0\brdrbtw (1) Uslugama se smatraju sve isporuke koje se vre uz naknadu, a koje ne predstavljaju isporuku proizvoda. \par\pard\s30\qj\sb60\sa60\widctlpar\fi-283\li283\lin283\ri0\rin0\slmult1\f3\fs22\b0\ulnone\i0\cf0\brdrbtw (2) Uslugama se smatra i prenos, ustupanje i kori\u263?enje autorskih prava, patenata, licenci, zatitnih znakova i drugih imovinskih prava. \par\pard\s30\qj\sb60\sa60\widctlpar\fi-283\li283\lin283\ri0\rin0\slmult1\f3\fs22\b0\ulnone\i0\cf0\brdrbtw (3) Ako jedna isporuka istovremeno ima obiljeje isporuke proizvoda i obiljeje usluge, za razgrani\u269?enje su bitna ona obiljeja koja odre\u273?uju stvarni poslovni sadraj isporuke, uzimaju\u263?i u obzir volju ugovorenih strana. \par\pard\s30\qj\sb60\sa60\widctlpar\fi-283\li283\lin283\ri0\rin0\slmult1\f3\fs22\b0\ulnone\i0\cf0\brdrbtw (4) Kod popravke proizvoda za razgrani\u269?enje da li se radi o isporuci proizvoda ili usluge bitno je u\u269?e\u263?e materijala koje je nabavio poreski obveznik (koji obavlja popravku) u ukupnoj naknadi. Ako je u\u269?e\u263?e naknade koja se odnosi na materijal ve\u263?e od 50% od ukupnog iznosa naknade koja se odnosi na popravku proizvoda, u tom slu\u269?aju radi se o isporuci proizvoda i obratno. \par\pard\s18\qc\sb200\sa200\widctlpar\fi0\li0\lin0\ri0\rin0\slmult1\f3\fs24\b\ulnone\i0\cf0\brdrbtw 2. Oplemenjivanje i izrada proizvoda od materijala naru\u269?ioca \par\pard\s19\qc\sb200\sa60\widctlpar\fi0\li0\lin0\ri0\rin0\slmult1\f3\fs24\b\ulnone\i0\cf0\brdrbtw \u268?lan 5 \par\pard\s30\qj\sb60\sa60\widctlpar\fi-283\li283\lin283\ri0\rin0\slmult1\f3\fs22\b0\ulnone\i0\cf0\brdrbtw (1) Ako naru\u269?ilac preda proizvo\u273?a\u269?u materijal radi prerade, obrade, dorade ili izrade odre\u273?enog proizvoda, ta isporuka nije oporeziva jer naru\u269?ilac i dalje zadrava pravo raspolaganja tim materijalom. \par\pard\s30\qj\sb60\sa60\widctlpar\fi-283\li283\lin283\ri0\rin0\slmult1\f3\fs22\b0\ulnone\i0\cf0\brdrbtw (2) Ako proizvo\u273?a\u269?u iz stava 1 ovog \u269?lana, nakon obrade ostanu nusproizvodi ili otpaci iznad 5% vrijednosti njegove isporuke, a koje je trebalo vratiti naru\u269?iocu, radi se o isporuci proizvoda od strane naru\u269?ioca proizvo\u273?a\u269?u, na koju se obra\u269?unava PDV. \par\pard\s30\qj\sb60\sa60\widctlpar\fi-283\li283\lin283\ri0\rin0\slmult1\f3\fs22\b0\ulnone\i0\cf0\brdrbtw (3) Ako naru\u269?ilac iz stava 1 ovog \u269?lana isporu\u269?uje proizvo\u273?a\u269?u materijal, djelove ili sastojke, pri \u269?emu ne zadrava pravo raspolaganja tim isporukama, ve\u263? tim isporukama pla\u263?a proizvo\u273?a\u269?eve isporuke, odnosno protivisporuke, u tom slu\u269?aju se radi o oporezivim isporukama, odnosno o razmjeni. \par\pard\s18\qc\sb200\sa200\widctlpar\fi0\li0\lin0\ri0\rin0\slmult1\f3\fs24\b\ulnone\i0\cf0\brdrbtw 3. Razmjena \par\pard\s19\qc\sb200\sa60\widctlpar\fi0\li0\lin0\ri0\rin0\slmult1\f3\fs24\b\ulnone\i0\cf0\brdrbtw \u268?lan 6 \par\pard\s30\qj\sb60\sa60\widctlpar\fi-283\li283\lin283\ri0\rin0\slmult1\f3\fs22\b0\ulnone\i0\cf0\brdrbtw (1) Ako pri isporuci proizvoda, odnosno usluga naknada nije nov\u269?ana, ve\u263? se sastoji u isporuci drugog proizvoda ili usluge, u tom slu\u269?aju se radi o razmjeni proizvoda, odnosno usluga. \par\pard\s30\qj\sb60\sa60\widctlpar\fi-283\li283\lin283\ri0\rin0\slmult1\f3\fs22\b0\ulnone\i0\cf0\brdrbtw (2) Kod razmjene, isporuke podlijeu oporezivanju kod oba isporu\u269?ioca proizvoda, odnosno usluga. \par\pard\s18\qc\sb200\sa200\widctlpar\fi0\li0\lin0\ri0\rin0\slmult1\f3\fs24\b\ulnone\i0\cf0\brdrbtw 4. Povra\u263?aj proizvoda \par\pard\s19\qc\sb200\sa60\widctlpar\fi0\li0\lin0\ri0\rin0\slmult1\f3\fs24\b\ulnone\i0\cf0\brdrbtw \u268?lan 7 \par\pard\s30\qj\sb60\sa60\widctlpar\fi-283\li283\lin283\ri0\rin0\slmult1\f3\fs22\b0\ulnone\i0\cf0\brdrbtw (1) Ako kupac u reklamnom roku ili u drugom roku koji je odre\u273?en ugovorom vrati proizvod dobavlja\u269?u (isporu\u269?iocu), smatra se da isporuka nije bila izvrena. \par\pard\s30\qj\sb60\sa60\widctlpar\fi-283\li283\lin283\ri0\rin0\slmult1\f3\fs22\b0\ulnone\i0\cf0\brdrbtw (2) Ako isporu\u269?ilac u roku iz stava 1 ovog \u269?lana zamijeni jedan proizvod drugim, smatra se da je izvren prvobitni promet proizvoda, koji je oporeziv. \par\pard\s30\qj\sb60\sa60\widctlpar\fi-283\li283\lin283\ri0\rin0\slmult1\f3\fs22\b0\ulnone\i0\cf0\brdrbtw (3) Ako isporu\u269?ilac u garantnom roku zamijeni proizvod drugim proizvodom iste vrste, istog trgova\u269?kog kvaliteta i istih tehni\u269?kih karakteristika, takva isporuka nije oporeziva. \par\pard\s30\qj\sb60\sa60\widctlpar\fi-283\li283\lin283\ri0\rin0\slmult1\f3\fs22\b0\ulnone\i0\cf0\brdrbtw (4) Ako isporu\u269?ilac iz st. 2 i 3 ovog \u269?lana da u zamjenu drugi proizvod manje ili ve\u263?e vrijednosti, te razlike uve\u263?avaju, odnosno smanjuju poresku osnovicu. \par\pard\s30\qj\sb60\sa60\widctlpar\fi-283\li283\lin283\ri0\rin0\slmult1\f3\fs22\b0\ulnone\i0\cf0\brdrbtw (5) Ako kupac vrati ambalau za koju mu je prodavac obra\u269?unao i zara\u269?unao PDV, smatra se da nije izvrena oporeziva isporuka. \par\pard\s18\qc\sb200\sa200\widctlpar\fi0\li0\lin0\ri0\rin0\slmult1\f3\fs24\b\ulnone\i0\cf0\brdrbtw 5. Stvarni ulozi \par\pard\s19\qc\sb200\sa60\widctlpar\fi0\li0\lin0\ri0\rin0\slmult1\f3\fs24\b\ulnone\i0\cf0\brdrbtw \u268?lan 8 \par\pard\s30\qj\sb60\sa60\widctlpar\fi283\li0\lin0\ri0\rin0\slmult1\f3\fs22\b0\ulnone\i0\cf0\brdrbtw Na stvarne uloge upla\u263?ene u postupku pove\u263?anja osnovnog kapitala drutva, ne obra\u269?unava se i ne pla\u263?a PDV. \par\pard\s18\qc\sb200\sa200\widctlpar\fi0\li0\lin0\ri0\rin0\slmult1\f3\fs24\b\ulnone\i0\cf0\brdrbtw 6. Isporuka novoizgra\u273?enih nepokretnosti \par\pard\s19\qc\sb200\sa60\widctlpar\fi0\li0\lin0\ri0\rin0\slmult1\f3\fs24\b\ulnone\i0\cf0\brdrbtw \u268?lan 9 \par\pard\s30\qj\sb60\sa60\widctlpar\fi-283\li283\lin283\ri0\rin0\slmult1\f3\fs22\b0\ulnone\i0\cf0\brdrbtw (1) Novoizgra\u273?enim nepokretnostima smatraju se nepokretnosti (gra\u273?evinski objekti i njihovi djelovi) koje su izgra\u273?ene, isporu\u269?ene i pla\u263?ene poslije 31. marta 2003. godine. \par\pard\s30\qj\sb60\sa60\widctlpar\fi-283\li283\lin283\ri0\rin0\slmult1\f3\fs22\b0\ulnone\i0\cf0\brdrbtw (2) Nepokretnosti koje \u263?e na dan 31. marta 2003. godine biti izgra\u273?ene (dovrene) a neisporu\u269?ene, kao i nepokretnosti koje su pla\u263?ene do 31. marta 2003. godine, u dijelu u kojem su pla\u263?ene i na koje se obra\u269?unava porez na promet nepokretnosti, u smislu odredaba zakona kojim se ure\u273?uje oporezivanje prometa nepokretnosti, ne smatraju se novoizgra\u273?enim nepokretnostima, u smislu ovog pravilnika. \par\pard\s18\qc\sb200\sa200\widctlpar\fi0\li0\lin0\ri0\rin0\slmult1\f3\fs24\b\ulnone\i0\cf0\brdrbtw 7. Posebni slu\u269?ajevi prometa proizvoda i usluga \par\pard\s19\qc\sb200\sa60\widctlpar\fi0\li0\lin0\ri0\rin0\slmult1\f3\fs24\b\ulnone\i0\cf0\brdrbtw \u268?lan 10 \par\pard\s20\qc\sb60\sa60\widctlpar\fi0\li0\lin0\ri0\rin0\slmult1\f3\fs22\b\ulnone\i0\cf0\brdrbtw (unos proizvoda u drutvo) \par\pard\s30\qj\sb60\sa60\widctlpar\fi-283\li283\lin283\ri0\rin0\slmult1\f3\fs22\b0\ulnone\i0\cf0\brdrbtw (1) Unos privatne (li\u269?ne) imovine u drutvo ne podlijee oporezivanju. \par\pard\s30\qj\sb60\sa60\widctlpar\fi-283\li283\lin283\ri0\rin0\slmult1\f3\fs22\b0\ulnone\i0\cf0\brdrbtw (2) Ako \u269?lan drutva izuzima proizvode iz drutva, takvo izuzimanje smatra se oporezivom isporukom. \par\pard\s30\qj\sb60\sa60\widctlpar\fi-283\li283\lin283\ri0\rin0\slmult1\f3\fs22\b0\ulnone\i0\cf0\brdrbtw (3) Ako drutvo unosi imovinu u drugo drutvo, radi se o oporezivoj isporuci. \par\pard\s30\qj\sb60\sa60\widctlpar\fi-283\li283\lin283\ri0\rin0\slmult1\f3\fs22\b0\ulnone\i0\cf0\brdrbtw (4) Drutvo za unesena dobra u drutvo daje naknadu u obliku odre\u273?enih prava povezanih s drutvom, koja su prema odredbama \u269?lana 27 ta\u269?ka 4) podta\u269?ka d) Zakona oslobo\u273?ena pla\u263?anja PDV-a. \par\pard\s19\qc\sb200\sa60\widctlpar\fi0\li0\lin0\ri0\rin0\slmult1\f3\fs24\b\ulnone\i0\cf0\brdrbtw \u268?lan 11 \par\pard\s20\qc\sb60\sa60\widctlpar\fi0\li0\lin0\ri0\rin0\slmult1\f3\fs22\b\ulnone\i0\cf0\brdrbtw (promjene oblika organizovanja drutva) \par\pard\s30\qj\sb60\sa60\widctlpar\fi-283\li283\lin283\ri0\rin0\slmult1\f3\fs22\b0\ulnone\i0\cf0\brdrbtw (1) Promjena oblika organizovanja drutva ne podlijee oporezivanju. \par\pard\s30\qj\sb60\sa60\widctlpar\fi-283\li283\lin283\ri0\rin0\slmult1\f3\fs22\b0\ulnone\i0\cf0\brdrbtw (2) Spajanje, pripajanje i dioba drutva, ne podlijeu oporezivanju. \par\pard\s19\qc\sb200\sa60\widctlpar\fi0\li0\lin0\ri0\rin0\slmult1\f3\fs24\b\ulnone\i0\cf0\brdrbtw \u268?lan 12 \par\pard\s20\qc\sb60\sa60\widctlpar\fi0\li0\lin0\ri0\rin0\slmult1\f3\fs22\b\ulnone\i0\cf0\brdrbtw (otu\u273?enje preduze\u263?a) \par\pard\s30\qj\sb60\sa60\widctlpar\fi-283\li283\lin283\ri0\rin0\slmult1\f3\fs22\b0\ulnone\i0\cf0\brdrbtw (1) Isporukom proizvoda smatra se i otu\u273?enje preduze\u263?a ili dijela preduze\u263?a koji \u269?ini privrednu cjelinu. \par\pard\s30\qj\sb60\sa60\widctlpar\fi-283\li283\lin283\ri0\rin0\slmult1\f3\fs22\b0\ulnone\i0\cf0\brdrbtw (2) Ako u slu\u269?aju iz stava 1 ovog \u269?lana sticalac moe u cjelosti odbiti obra\u269?unati PDV pri ulazu otu\u273?enje preduze\u263?a ili dijela preduze\u263?a koje \u269?ini privrednu cjelinu, ne oporezuje se. \par\pard\s19\qc\sb200\sa60\widctlpar\fi0\li0\lin0\ri0\rin0\slmult1\f3\fs24\b\ulnone\i0\cf0\brdrbtw \u268?lan 13 \par\pard\s20\qc\sb60\sa60\widctlpar\fi0\li0\lin0\ri0\rin0\slmult1\f3\fs22\b\ulnone\i0\cf0\brdrbtw (likvidacija i ste\u269?aj) \par\pard\s30\qj\sb60\sa60\widctlpar\fi-283\li283\lin283\ri0\rin0\slmult1\f3\fs22\b0\ulnone\i0\cf0\brdrbtw (1) Isporuke u postupku likvidacije i postupku ste\u269?aja podlijeu oporezivanju. \par\pard\s30\qj\sb60\sa60\widctlpar\fi-283\li283\lin283\ri0\rin0\slmult1\f3\fs22\b0\ulnone\i0\cf0\brdrbtw (2) Isporuke proizvoda \u269?lanovima i vlasnicima drutva po zavretku likvidacije podlijeu oporezivanju. \par\pard\s19\qc\sb200\sa60\widctlpar\fi0\li0\lin0\ri0\rin0\slmult1\f3\fs24\b\ulnone\i0\cf0\brdrbtw \u268?lan 14 \par\pard\s20\qc\sb60\sa60\widctlpar\fi0\li0\lin0\ri0\rin0\slmult1\f3\fs22\b\ulnone\i0\cf0\brdrbtw (prodaja proizvoda u postupku prinudne naplate) \par\pard\s30\qj\sb60\sa60\widctlpar\fi-283\li283\lin283\ri0\rin0\slmult1\f3\fs22\b0\ulnone\i0\cf0\brdrbtw (1) Ako zakonom ovla\u263?eni organ u postupku prinudne naplate proda odre\u273?eni proizvod, smatra se da je prodaja izvena neposredno od strane dunika. \par\pard\s30\qj\sb60\sa60\widctlpar\fi-283\li283\lin283\ri0\rin0\slmult1\f3\fs22\b0\ulnone\i0\cf0\brdrbtw (2) U slu\u269?aju prodaje proizvoda iz stava 1 ovog \u269?lana, PDV ra\u269?un u ime dunika izdaje poreski organ. \par\pard\s19\qc\sb200\sa60\widctlpar\fi0\li0\lin0\ri0\rin0\slmult1\f3\fs24\b\ulnone\i0\cf0\brdrbtw \u268?lan 15 \par\pard\s20\qc\sb60\sa60\widctlpar\fi0\li0\lin0\ri0\rin0\slmult1\f3\fs22\b\ulnone\i0\cf0\brdrbtw (nasle\u273?ivanje) \par\pard\s30\qj\sb60\sa60\widctlpar\fi283\li0\lin0\ri0\rin0\slmult1\f3\fs22\b0\ulnone\i0\cf0\brdrbtw Prenos imovinskih prava sa ostavioca na jednog ili vie nasljednika u slu\u269?aju nastavka privredne djelatnosti, ne podlijee oporezivanju. \par\pard\s19\qc\sb200\sa60\widctlpar\fi0\li0\lin0\ri0\rin0\slmult1\f3\fs24\b\ulnone\i0\cf0\brdrbtw \u268?lan 16 \par\pard\s20\qc\sb60\sa60\widctlpar\fi0\li0\lin0\ri0\rin0\slmult1\f3\fs22\b\ulnone\i0\cf0\brdrbtw (kori\u263?enje i prodaja zaloenog dobra) \par\pard\s30\qj\sb60\sa60\widctlpar\fi-283\li283\lin283\ri0\rin0\slmult1\f3\fs22\b0\ulnone\i0\cf0\brdrbtw (1) Ako zaloni povjerilac koristi zaloeno dobro uz naknadu radi se o usluzi koja podlijee oporezivanju. \par\pard\s30\qj\sb60\sa60\widctlpar\fi-283\li283\lin283\ri0\rin0\slmult1\f3\fs22\b0\ulnone\i0\cf0\brdrbtw (2) Kod prodaje zaloenog dobra izvrena su dva oporeziva prometa. Prvi promet je od strane zalagaoca zalonom povjeriocu, a drugi promet je od strane zalonog povjerioca kupcu zaloenog dobra. \par\pard\s30\qj\sb60\sa60\widctlpar\fi-283\li283\lin283\ri0\rin0\slmult1\f3\fs22\b0\ulnone\i0\cf0\brdrbtw (3) Odredbe stava 2 ovog \u269?lana shodno se primjenjuju i na prenos zaloenih imovinskih prava. \par\pard\s30\qj\sb60\sa60\widctlpar\fi-283\li283\lin283\ri0\rin0\slmult1\f3\fs22\b0\ulnone\i0\cf0\brdrbtw (4) Ako zaloni povjerilac ne proda zaloeno dobro, a na njega pre\u273?e pravo vlasnitva na zaloenom dobru, u skladu sa zakonom kojim se ure\u273?uju obligacioni odnosi, smatra se da je izvrena isporuka od strane zalaga\u269?a zalonom povjeriocu. \par\pard\s19\qc\sb200\sa60\widctlpar\fi0\li0\lin0\ri0\rin0\slmult1\f3\fs24\b\ulnone\i0\cf0\brdrbtw \u268?lan 17 \par\pard\s20\qc\sb60\sa60\widctlpar\fi0\li0\lin0\ri0\rin0\slmult1\f3\fs22\b\ulnone\i0\cf0\brdrbtw (\u269?lanski doprinosi) \par\pard\s30\qj\sb60\sa60\widctlpar\fi-283\li283\lin283\ri0\rin0\slmult1\f3\fs22\b0\ulnone\i0\cf0\brdrbtw (1) Ako lice osnovano na osnovu posebnih propisa radi izvravanja statutom utvr\u273?enih zadataka prima \u269?lanarinu, ta \u269?lanarina se ne smatra naknadom za izvrene isporuke usluga. \par\pard\s30\qj\sb60\sa60\widctlpar\fi-283\li283\lin283\ri0\rin0\slmult1\f3\fs22\b0\ulnone\i0\cf0\brdrbtw (2) O \u269?lanarini iz stava 1 ovog \u269?lana radi se u slu\u269?aju ako se \u269?lanski doprinos utvr\u273?uje po odre\u273?enim kriterijumima i ako je on isti za sve \u269?lanove. \par\pard\s30\qj\sb60\sa60\widctlpar\fi-283\li283\lin283\ri0\rin0\slmult1\f3\fs22\b0\ulnone\i0\cf0\brdrbtw (3) Ako lica iz stava 1 ovog \u269?lana tokom godine ostvare isporuke koje bi bile oporezive u iznosu ve\u263?em od 18.000 , postaju obveznici PDV. \par\pard\s19\qc\sb200\sa60\widctlpar\fi0\li0\lin0\ri0\rin0\slmult1\f3\fs24\b\ulnone\i0\cf0\brdrbtw \u268?lan 18 \par\pard\s20\qc\sb60\sa60\widctlpar\fi0\li0\lin0\ri0\rin0\slmult1\f3\fs22\b\ulnone\i0\cf0\brdrbtw (isporuka proizvoda i usluga zaposlenim) \par\pard\s30\qj\sb60\sa60\widctlpar\fi-283\li283\lin283\ri0\rin0\slmult1\f3\fs22\b0\ulnone\i0\cf0\brdrbtw (1) Ako poreski obveznik svojim zaposlenim, kao naknadu za rad, osim plate u novcu, daje i platu u proizvodima i uslugama, te isporuke podlijeu oporezivanju. \par\pard\s30\qj\sb60\sa60\widctlpar\fi-283\li283\lin283\ri0\rin0\slmult1\f3\fs22\b0\ulnone\i0\cf0\brdrbtw (2) Isporukom iz stava 1 ovog \u269?lana smatraju se i sve druge isporuke proizvoda i usluga koje poreski obveznik daje ili omogu\u263?ava zaposlenima (isporuka hrane, pi\u263?a, usluge prevoza i sve druge pogodnosti u proizvodima i uslugama). \par\pard\s19\qc\sb200\sa60\widctlpar\fi0\li0\lin0\ri0\rin0\slmult1\f3\fs24\b\ulnone\i0\cf0\brdrbtw \u268?lan 19 \par\pard\s20\qc\sb60\sa60\widctlpar\fi0\li0\lin0\ri0\rin0\slmult1\f3\fs22\b\ulnone\i0\cf0\brdrbtw (manjak proizvoda) \par\pard\s30\qj\sb60\sa60\widctlpar\fi283\li0\lin0\ri0\rin0\slmult1\f3\fs22\b0\ulnone\i0\cf0\brdrbtw Manjkom proizvoda se smatra kori\u263?enje proizvoda u neposlovne svrhe, osim: \par\pard\s30\qj\sb60\sa60\widctlpar\fi-283\li567\lin567\ri0\rin0\slmult1\f3\fs22\b0\ulnone\i0\cf0\brdrbtw    - manjka i gubitaka nastalih zbog vie sile, \par\pard\s30\qj\sb60\sa60\widctlpar\fi-283\li567\lin567\ri0\rin0\slmult1\f3\fs22\b0\ulnone\i0\cf0\brdrbtw    - manjka koji je neodvojivo povezan sa procesom izrade i prerade proizvoda, \par\pard\s30\qj\sb60\sa60\widctlpar\fi-283\li567\lin567\ri0\rin0\slmult1\f3\fs22\b0\ulnone\i0\cf0\brdrbtw    - manjka i unitenja po osnovu kala, rastura, loma i kvara proizvoda koji su neodvojivo povezani sa skladitenjem i prevozom proizvoda u stvarnom obimu, a koji ne smiju biti ve\u263?i od uobi\u269?ajenog, koji odre\u273?uje strukovno udruenje, odnosno poreski organ, ako to nije uradilo strukovno udruenje. \par\pard\s19\qc\sb200\sa60\widctlpar\fi0\li0\lin0\ri0\rin0\slmult1\f3\fs24\b\ulnone\i0\cf0\brdrbtw \u268?lan 20 \par\pard\s20\qc\sb60\sa60\widctlpar\fi0\li0\lin0\ri0\rin0\slmult1\f3\fs22\b\ulnone\i0\cf0\brdrbtw (pokloni manjih vrijednosti) \par\pard\s30\qj\sb60\sa60\widctlpar\fi-283\li283\lin283\ri0\rin0\slmult1\f3\fs22\b0\ulnone\i0\cf0\brdrbtw (1) Oporezivim isporukama ne smatra se davanje poklona manje vrijednosti u okviru obavljanja djelatnosti poreskog obveznika, ako se ti proizvodi daju povremeno i ne daju se istim licima i ako primalac poklona po tom osnovu nema obavezu protivusluge. \par\pard\s30\qj\sb60\sa60\widctlpar\fi-283\li283\lin283\ri0\rin0\slmult1\f3\fs22\b0\ulnone\i0\cf0\brdrbtw (2) Poklonom manje vrijednosti smatraju se proizvodi \u269?ija pojedina\u269?na vrijednost bez PDV ne prelazi 30 . \par\pard\s19\qc\sb200\sa60\widctlpar\fi0\li0\lin0\ri0\rin0\slmult1\f3\fs24\b\ulnone\i0\cf0\brdrbtw \u268?lan 21 \par\pard\s20\qc\sb60\sa60\widctlpar\fi0\li0\lin0\ri0\rin0\slmult1\f3\fs22\b\ulnone\i0\cf0\brdrbtw (kori\u263?enje proizvoda i usluga u neposlovne svrhe) \par\pard\s30\qj\sb60\sa60\widctlpar\fi-283\li283\lin283\ri0\rin0\slmult1\f3\fs22\b0\ulnone\i0\cf0\brdrbtw (1) Kori\u263?enjem proizvoda, odnosno usluga u neposlovne svrhe smatra se izuzimanje proizvoda, odnosno kori\u263?enje usluga za privatne potrebe poreskog obveznika, potrebe \u269?lanova njegove porodice i potrebe tre\u263?ih lica kojima ih ustupa u neposlovne svrhe. \par\pard\s30\qj\sb60\sa60\widctlpar\fi-283\li283\lin283\ri0\rin0\slmult1\f3\fs22\b0\ulnone\i0\cf0\brdrbtw (2) Izdaci iz stava 1 ovog \u269?lana podlijeu PDV, ako je poreski obveznik pri nabavci proizvoda i usluga za te namjene ostvario pravo na odbitak ulaznog PDV (u daljem tekstu: pretporez). \par\pard\s18\qc\sb200\sa200\widctlpar\fi0\li0\lin0\ri0\rin0\slmult1\f3\fs24\b\ulnone\i0\cf0\brdrbtw 8. Uvoz proizvoda \par\pard\s19\qc\sb200\sa60\widctlpar\fi0\li0\lin0\ri0\rin0\slmult1\f3\fs24\b\ulnone\i0\cf0\brdrbtw \u268?lan 22 \par\pard\s30\qj\sb60\sa60\widctlpar\fi283\li0\lin0\ri0\rin0\slmult1\f3\fs22\b0\ulnone\i0\cf0\brdrbtw Uvoz proizvoda u zemlju podlijee oporezivanju. Pod uvozom proizvoda podrazumijeva se i unos, prijem i drugi oblici uvoza proizvoda, bez obzira na namjenu unoenja tih proizvoda u carinsko podru\u269?je Crne Gore. \par\pard\s18\qc\sb200\sa200\widctlpar\fi0\li0\lin0\ri0\rin0\slmult1\f3\fs24\b\ulnone\i0\cf0\brdrbtw III PORESKI OBVEZNICI I DRUGI PORESKI DUNICI \par\pard\s18\qc\sb200\sa200\widctlpar\fi0\li0\lin0\ri0\rin0\slmult1\f3\fs24\b\ulnone\i0\cf0\brdrbtw 1. Poreski obveznici \par\pard\s19\qc\sb200\sa60\widctlpar\fi0\li0\lin0\ri0\rin0\slmult1\f3\fs24\b\ulnone\i0\cf0\brdrbtw \u268?lan 23 \par\pard\s30\qj\sb60\sa60\widctlpar\fi-283\li283\lin283\ri0\rin0\slmult1\f3\fs22\b0\ulnone\i0\cf0\brdrbtw (1) Poreski obveznik je svako pravno ili fizi\u269?ko lice koje nezavisno (samostalno) obavlja djelatnost, u skladu sa propisima, nezavisno od toga da li je upisano u odgovaraju\u263?i registar ili drugu propisanu evidenciju. \par\pard\s30\qj\sb60\sa60\widctlpar\fi-283\li283\lin283\ri0\rin0\slmult1\f3\fs22\b0\ulnone\i0\cf0\brdrbtw (2) Poreski obveznik obavlja djelatnost samostalno, ako je obavlja za svoj ra\u269?un i na svoju odgovornost. \par\pard\s30\qj\sb60\sa60\widctlpar\fi-283\li283\lin283\ri0\rin0\slmult1\f3\fs22\b0\ulnone\i0\cf0\brdrbtw (3) Fizi\u269?ko lice koje obavlja djelatnost dijelom samostalno, a dijelom nesamostalno je poreski obveznik u dijelu koji se odnosi na samostalno obavljanje djelatnosti. \par\pard\s30\qj\sb60\sa60\widctlpar\fi-283\li283\lin283\ri0\rin0\slmult1\f3\fs22\b0\ulnone\i0\cf0\brdrbtw (4) Poreski obveznik je i poslovna jedinica stranog lica. Poslovna jedinica je stalno mjesto poslovanja u kome se u cjelosti ili djelimi\u269?no obavlja djelatnost stranog lica (npr. pogon, rudnik, kamenolom i dr.). \par\pard\s19\qc\sb200\sa60\widctlpar\fi0\li0\lin0\ri0\rin0\slmult1\f3\fs24\b\ulnone\i0\cf0\brdrbtw \u268?lan 24 \par\pard\s30\qj\sb60\sa60\widctlpar\fi-283\li283\lin283\ri0\rin0\slmult1\f3\fs22\b0\ulnone\i0\cf0\brdrbtw (1) Lice koje u poslednjih 12 mjeseci ostvari oporezive isporuke proizvoda i usluga u vrijednosti koja ne prelazi, odnosno nije vjerovatno da \u263?e pre\u263?i iznos od 18.000 , nije obveznik PDV. \par\pard\s30\qj\sb60\sa60\widctlpar\fi-283\li283\lin283\ri0\rin0\slmult1\f3\fs22\b0\ulnone\i0\cf0\brdrbtw (2) Lice iz stava 1 ovog \u269?lana ne smije obra\u269?unavati i iskazivati PDV na ra\u269?unima i nema pravo na odbitak pretporeza i nije duno da vodi knjigovodstvo propisano za PDV. \par\pard\s30\qj\sb60\sa60\widctlpar\fi-283\li283\lin283\ri0\rin0\slmult1\f3\fs22\b0\ulnone\i0\cf0\brdrbtw (3) Ako lice iz stava 1 ovog \u269?lana tokom teku\u263?e godine ostvari oporezive isporuke ve\u263?e od 18.000 , postaje poreski obveznik. \par\pard\s30\qj\sb60\sa60\widctlpar\fi-283\li283\lin283\ri0\rin0\slmult1\f3\fs22\b0\ulnone\i0\cf0\brdrbtw (4) Lice iz stava 3 ovog \u269?lana duno je da o \u269?injenici da je u poslednjih 12 mjeseci obavilo oporezive isporuke iznad odre\u273?enog iznosa i tako postao obveznik PDV, obavijesti nadleni poreski organ, podnoenjem prijave za upis u registar za PDV. \par\pard\s30\qj\sb60\sa60\widctlpar\fi-283\li283\lin283\ri0\rin0\slmult1\f3\fs22\b0\ulnone\i0\cf0\brdrbtw (5) Lice iz stava 1 ovog \u269?lana po svom naho\u273?enju moe podnijeti zahtjev za otpo\u269?injanje obra\u269?unavanja i pla\u263?anja PDV. Poreski organ donosi rjeenje o upisu u registar za pla\u263?anje PDV za period koji ne moe biti kra\u263?i od tri godine. \par\pard\s19\qc\sb200\sa60\widctlpar\fi0\li0\lin0\ri0\rin0\slmult1\f3\fs24\b\ulnone\i0\cf0\brdrbtw \u268?lan 25 \par\pard\s30\qj\sb60\sa60\widctlpar\fi-283\li283\lin283\ri0\rin0\slmult1\f3\fs22\b0\ulnone\i0\cf0\brdrbtw (1) Obveznik PDV ( u daljem tekstu: poreski obveznik) o \u269?injenici da je u poslednjih 12 mjeseci ostvario isporuke manje od 18.000  i da dalje ne eli biti poreski obveznik, obavjetava nadleni poreski organ u roku od 15 dana od dana nastanka te \u269?injenice. \par\pard\s30\qj\sb60\sa60\widctlpar\fi-283\li283\lin283\ri0\rin0\slmult1\f3\fs22\b0\ulnone\i0\cf0\brdrbtw (2) Lice koje ne podnese zahtjev u roku iz stava 1 ovog \u269?lana, ostaje i dalje poreski obveznik PDV. \par\pard\s19\qc\sb200\sa60\widctlpar\fi0\li0\lin0\ri0\rin0\slmult1\f3\fs24\b\ulnone\i0\cf0\brdrbtw \u268?lan 26 \par\pard\s30\qj\sb60\sa60\widctlpar\fi-283\li283\lin283\ri0\rin0\slmult1\f3\fs22\b0\ulnone\i0\cf0\brdrbtw (1) Ako dravni organi i organizacije i organi lokalne samouprave i druga javno - pravna tijela obavljaju privrednu ili drugu djelatnost, a neoporezivanje te djelatnosti dovelo bi do sticanja neopravdanih povlastica, poreski organ \u263?e rjeenjem utvrditi da su ta lica poreski obveznici za tu djelatnost. \par\pard\s30\qj\sb60\sa60\widctlpar\fi-283\li283\lin283\ri0\rin0\slmult1\f3\fs22\b0\ulnone\i0\cf0\brdrbtw (2) Da li su se stekli uslovi iz stava 1 ovog \u269?lana procjenjuje poreski organ, po sopstvenoj inicijativi ili po inicijativi poreskog obveznika ili drugog zainteresovanog lica. \par\pard\s19\qc\sb200\sa60\widctlpar\fi0\li0\lin0\ri0\rin0\slmult1\f3\fs24\b\ulnone\i0\cf0\brdrbtw \u268?lan 27 \par\pard\s30\qj\sb60\sa60\widctlpar\fi-283\li283\lin283\ri0\rin0\slmult1\f3\fs22\b0\ulnone\i0\cf0\brdrbtw (1) Poreski obveznik je i lice koje izda ra\u269?un za isporu\u269?ene proizvode ili obavljene usluge na kome je posebno iskazan PDV, a za izdavanje takvog ra\u269?una nije bilo ovla\u263?eno. \par\pard\s30\qj\sb60\sa60\widctlpar\fi-283\li283\lin283\ri0\rin0\slmult1\f3\fs22\b0\ulnone\i0\cf0\brdrbtw (2) Izdavaocem ra\u269?una iz stava 1 ovog \u269?lana smatra se lice iz \u269?lana 42 Zakona ("mali obveznik"), kao i svako drugo pravno i fizi\u269?ko lice koje ina\u269?e nije obveznik PDV, pa zbog toga nije ni ovla\u263?eno za izdavanje ra\u269?una sa posebno iskazanim PDV. \par\pard\s30\qj\sb60\sa60\widctlpar\fi-283\li283\lin283\ri0\rin0\slmult1\f3\fs22\b0\ulnone\i0\cf0\brdrbtw (3) Izdavaocem ra\u269?una iz stava 1 ovog \u269?lana smatra se i lice koje obavlja isporuku proizvoda i usluga oslobo\u273?enih PDV, ako na ra\u269?unu odvojeno iskae PDV. \par\pard\s18\qc\sb200\sa200\widctlpar\fi0\li0\lin0\ri0\rin0\slmult1\f3\fs24\b\ulnone\i0\cf0\brdrbtw 2. Strano lice \par\pard\s19\qc\sb200\sa60\widctlpar\fi0\li0\lin0\ri0\rin0\slmult1\f3\fs24\b\ulnone\i0\cf0\brdrbtw \u268?lan 28 \par\pard\s30\qj\sb60\sa60\widctlpar\fi-283\li283\lin283\ri0\rin0\slmult1\f3\fs22\b0\ulnone\i0\cf0\brdrbtw (1) Za strano lice koje u Crnoj Gori obavlja privrednu djelatnost preko poslovne jedinice, ta poslovna jedinica obra\u269?unava i pla\u263?a PDV, u skladu sa ovim pravilnikom. \par\pard\s30\qj\sb60\sa60\widctlpar\fi-283\li283\lin283\ri0\rin0\slmult1\f3\fs22\b0\ulnone\i0\cf0\brdrbtw (2) Poslovna jedinica stranog lica istupa u ime i za ra\u269?un stranog lica, pri \u269?emu mora koristiti firmu mati\u269?nog preduze\u263?a, njegovo sjedite i svoj naziv. \par\pard\s30\qj\sb60\sa60\widctlpar\fi-283\li283\lin283\ri0\rin0\slmult1\f3\fs22\b0\ulnone\i0\cf0\brdrbtw (3) Strano lice koje, u skladu sa propisima, nije obavezno osnovati poslovnu jedinicu, a vri promet u Crnoj Gori, upisuje se u registar obveznika za PDV i moe imenovati poreskog zastupnika koji u njegovo ime ispunjava obaveze propisane ovim pravilnikom. \par\pard\s19\qc\sb200\sa60\widctlpar\fi0\li0\lin0\ri0\rin0\slmult1\f3\fs24\b\ulnone\i0\cf0\brdrbtw \u268?lan 29 \par\pard\s20\qc\sb60\sa60\widctlpar\fi0\li0\lin0\ri0\rin0\slmult1\f3\fs22\b\ulnone\i0\cf0\brdrbtw (poreski zastupnik) \par\pard\s30\qj\sb60\sa60\widctlpar\fi-283\li283\lin283\ri0\rin0\slmult1\f3\fs22\b0\ulnone\i0\cf0\brdrbtw (1) Strano lice iz \u269?lana 28 stav 3 ovog pravilnika moe za poreskog zastupnika imenovati pravno ili fizi\u269?ko lice koje ima sjedite, odnosno stalno prebivalite u Crnoj Gori, a obveznik je PDV u skladu sa Zakonom. \par\pard\s30\qj\sb60\sa60\widctlpar\fi-283\li283\lin283\ri0\rin0\slmult1\f3\fs22\b0\ulnone\i0\cf0\brdrbtw (2) Poreski zastupnik iz stava 1 ovog \u269?lana ne moe biti poslovna jedinica stranog lica. Poreski zastupnik u ime stranog lica ispunjava obaveze po osnovu PDV (sastavlja i podnosi obra\u269?une PDV, vodi Knjigu izdatih i Knjigu primljenih ra\u269?una, pla\u263?a PDV itd). \par\pard\s30\qj\sb60\sa60\widctlpar\fi-283\li283\lin283\ri0\rin0\slmult1\f3\fs22\b0\ulnone\i0\cf0\brdrbtw (3) Ako istog poreskog zastupnika imenuje vie stranih lica, taj poreski zastupnik podnosi poreskom organu obra\u269?une PDV, ispunjava druge obaveze po osnovu PDV, za svako strano lice posebno. \par\pard\s30\qj\sb60\sa60\widctlpar\fi-283\li283\lin283\ri0\rin0\slmult1\f3\fs22\b0\ulnone\i0\cf0\brdrbtw (4) Strano lice mora poreskom zastupniku poslati originalne ra\u269?une koji su izdati za izvrene isporuke, bez obra\u269?unatog PDV. \par\pard\s30\qj\sb60\sa60\widctlpar\fi-283\li283\lin283\ri0\rin0\slmult1\f3\fs22\b0\ulnone\i0\cf0\brdrbtw (5) Poreski zastupnik mora na osnovu originalnih ra\u269?una sastaviti dokumenat u dva primjerka na kome mora navesti: \par\pard\s30\qj\sb60\sa60\widctlpar\fi-283\li567\lin567\ri0\rin0\slmult1\f3\fs22\b0\ulnone\i0\cf0\brdrbtw    - svoju firmu, odnosno naziv i sjedite, odnosno stalno prebivalite i svoj poreski broj, PDV broj, \par\pard\s30\qj\sb60\sa60\widctlpar\fi-283\li567\lin567\ri0\rin0\slmult1\f3\fs22\b0\ulnone\i0\cf0\brdrbtw    - datum izdavanja dokumenta, \par\pard\s30\qj\sb60\sa60\widctlpar\fi-283\li567\lin567\ri0\rin0\slmult1\f3\fs22\b0\ulnone\i0\cf0\brdrbtw    - naziv i sjedite, odnosno stalno prebivalite stranog lica i poreski broj stranog lica koji mu je odredio nadleni poreski organ Crne Gore, \par\pard\s30\qj\sb60\sa60\widctlpar\fi-283\li567\lin567\ri0\rin0\slmult1\f3\fs22\b0\ulnone\i0\cf0\brdrbtw    - redni broj pod kojim je dokument upisan u Knjigu izdatih ra\u269?una koju vodi u ime stranog lica, \par\pard\s30\qj\sb60\sa60\widctlpar\fi-283\li567\lin567\ri0\rin0\slmult1\f3\fs22\b0\ulnone\i0\cf0\brdrbtw    - iznos PDV, kao i ostale podatke propisane \u269?l. 31 i 32 Zakona. \par\pard\s30\qj\sb60\sa60\widctlpar\fi-283\li283\lin283\ri0\rin0\slmult1\f3\fs22\b0\ulnone\i0\cf0\brdrbtw (6) Odredbe stava 5 ovog \u269?lana ne odnose se na isporuke proizvoda i usluga za koje je obveznik pla\u263?anja PDV primalac proizvoda ili usluga, odnosno uvoznik. \par\pard\s30\qj\sb60\sa60\widctlpar\fi-283\li283\lin283\ri0\rin0\slmult1\f3\fs22\b0\ulnone\i0\cf0\brdrbtw (7) Original dokumenta iz stava 5 ovog \u269?lana i original ra\u269?una koje je poreski zastupnik primio od stranog lica, poreski zastupnik mora poslati kupcu proizvoda, odnosno naru\u269?iocu usluge, a kopiju dokumenta i kopiju ra\u269?una zadrati u svom knjigovodstvu. \par\pard\s30\qj\sb60\sa60\widctlpar\fi-283\li283\lin283\ri0\rin0\slmult1\f3\fs22\b0\ulnone\i0\cf0\brdrbtw (8) Ako strano lice imenuje poreskog zastupnika, onda je poreski zastupnik solidarno odgovoran za pla\u263?anje PDV. Ako poreski organ utvrdi da poreski zastupnik ne ispunjava obaveze po osnovu PDV, moe poreskom zastupniku zabraniti dalje zastupanje. \par\pard\s30\qj\sb60\sa60\widctlpar\fi-283\li283\lin283\ri0\rin0\slmult1\f3\fs22\b0\ulnone\i0\cf0\brdrbtw (9) Poreski organ je duan da vodi posebnu evidenciju o poreskim zastupnicima. \par\pard\s19\qc\sb200\sa60\widctlpar\fi0\li0\lin0\ri0\rin0\slmult1\f3\fs24\b\ulnone\i0\cf0\brdrbtw \u268?lan 29a \par\pard\s30\qj\sb60\sa60\widctlpar\fi283\li0\lin0\ri0\rin0\slmult1\f3\fs22\b0\ulnone\i0\cf0\brdrbtw Poreski zastupnik stranog lica moe biti imenovan ako: \par\pard\s30\qj\sb60\sa60\widctlpar\fi-283\li567\lin567\ri0\rin0\slmult1\f3\fs22\b0\ulnone\i0\cf0\brdrbtw    - je registrovani obveznik za PDV najmanje 12 mjeseci prije podnoenja zahtjeva za imenovanje poreskog zastupnika; \par\pard\s30\qj\sb60\sa60\widctlpar\fi-283\li567\lin567\ri0\rin0\slmult1\f3\fs22\b0\ulnone\i0\cf0\brdrbtw    - na dan podnoenja zahtjeva nema dospjele, a nepla\u263?ene poreske obaveze koje utvr\u273?uje Poreska uprava; i \par\pard\s30\qj\sb60\sa60\widctlpar\fi-283\li567\lin567\ri0\rin0\slmult1\f3\fs22\b0\ulnone\i0\cf0\brdrbtw    - nije pravosnano osu\u273?ivan za krivi\u269?no djelo iz oblasti poreza. \par\pard\s19\qc\sb200\sa60\widctlpar\fi0\li0\lin0\ri0\rin0\slmult1\f3\fs24\b\ulnone\i0\cf0\brdrbtw \u268?lan 29b \par\pard\s30\qj\sb60\sa60\widctlpar\fi-283\li283\lin283\ri0\rin0\slmult1\f3\fs22\b0\ulnone\i0\cf0\brdrbtw (1) Lice iz \u269?lana 29 stav 1 ovog pravilnika podnosi zahtjev za imenovanje poreskog zastupnika Poreskoj upravi - Podru\u269?noj jedinici Podgorica, na Obrascu ZIPZ PDV - Zahtjev za imenovanje poreskog zastupnika za porez na dodatu vrijednost, koji je dat u prilogu ovog pravilnika i \u269?ini njegov sastavni dio. \par\pard\s30\qj\sb60\sa60\widctlpar\fi-283\li283\lin283\ri0\rin0\slmult1\f3\fs22\b0\ulnone\i0\cf0\brdrbtw (2) Zahtjev za imenovanje poreskog zastupnika sadri: \par\pard\s30\qj\sb60\sa60\widctlpar\fi-283\li567\lin567\ri0\rin0\slmult1\f3\fs22\b0\ulnone\i0\cf0\brdrbtw    - naziv, odnosno ime i prezime stranog lica; \par\pard\s30\qj\sb60\sa60\widctlpar\fi-283\li567\lin567\ri0\rin0\slmult1\f3\fs22\b0\ulnone\i0\cf0\brdrbtw    - ime i prezime odgovornog lica u stranom pravnom licu; \par\pard\s30\qj\sb60\sa60\widctlpar\fi-283\li567\lin567\ri0\rin0\slmult1\f3\fs22\b0\ulnone\i0\cf0\brdrbtw    - adresu sjedita, odnosno prebivalita stranog lica; \par\pard\s30\qj\sb60\sa60\widctlpar\fi-283\li567\lin567\ri0\rin0\slmult1\f3\fs22\b0\ulnone\i0\cf0\brdrbtw    - broj pod kojim je strano lice evidentirano za obavezu pla\u263?anja PDV kod nadlenog organa u dravi u kojoj ima sjedite, odnosno prebivalite i naziv tog organa; \par\pard\s30\qj\sb60\sa60\widctlpar\fi-283\li567\lin567\ri0\rin0\slmult1\f3\fs22\b0\ulnone\i0\cf0\brdrbtw    - PIB, odnosno evidencioni broj koji je stranom licu dodijelio poreski organ; \par\pard\s30\qj\sb60\sa60\widctlpar\fi-283\li567\lin567\ri0\rin0\slmult1\f3\fs22\b0\ulnone\i0\cf0\brdrbtw    - naziv, odnosno ime i prezime zastupnika; \par\pard\s30\qj\sb60\sa60\widctlpar\fi-283\li567\lin567\ri0\rin0\slmult1\f3\fs22\b0\ulnone\i0\cf0\brdrbtw    - ime i prezime odgovornog lica u pravnom licu - zastupniku; \par\pard\s30\qj\sb60\sa60\widctlpar\fi-283\li567\lin567\ri0\rin0\slmult1\f3\fs22\b0\ulnone\i0\cf0\brdrbtw    - adresu sjedita, odnosno prebivalita zastupnika; \par\pard\s30\qj\sb60\sa60\widctlpar\fi-283\li567\lin567\ri0\rin0\slmult1\f3\fs22\b0\ulnone\i0\cf0\brdrbtw    - PIB, odnosno JMB zastupnika; i \par\pard\s30\qj\sb60\sa60\widctlpar\fi-283\li567\lin567\ri0\rin0\slmult1\f3\fs22\b0\ulnone\i0\cf0\brdrbtw    - JMB odgovornog lica u pravnom licu - zastupniku. \par\pard\s30\qj\sb60\sa60\widctlpar\fi-283\li283\lin283\ri0\rin0\slmult1\f3\fs22\b0\ulnone\i0\cf0\brdrbtw (3) Uz Obrazac ZIPZ PDV dostavlja se: \par\pard\s30\qj\sb60\sa60\widctlpar\fi-283\li567\lin567\ri0\rin0\slmult1\f3\fs22\b0\ulnone\i0\cf0\brdrbtw    - dokaz da je pravno lice registrovano u mati\u269?noj dravi (ovjerena i prevedena kopija); \par\pard\s30\qj\sb60\sa60\widctlpar\fi-283\li567\lin567\ri0\rin0\slmult1\f3\fs22\b0\ulnone\i0\cf0\brdrbtw    - fotokopiju rjeenja o registraciji za PIB i rjeenja za registraciju za PDV u mati\u269?noj dravi; \par\pard\s30\qj\sb60\sa60\widctlpar\fi-283\li567\lin567\ri0\rin0\slmult1\f3\fs22\b0\ulnone\i0\cf0\brdrbtw    - dokaz da zastupnik nije osu\u273?ivan za poresko krivi\u269?no djelo, \par\pard\s30\qj\sb60\sa60\widctlpar\fi-283\li567\lin567\ri0\rin0\slmult1\f3\fs22\b0\ulnone\i0\cf0\brdrbtw    - ovjereno punomo\u263?je kojim je zastupnik ovla\u263?en da obavlja poslove u vezi sa ispunjavanjem obaveza i ostvarivanjem prava koje strano lice, u skladu sa zakonom, ima kao obaveznik PDV-a. \par\pard\s30\qj\sb60\sa60\widctlpar\fi-283\li283\lin283\ri0\rin0\slmult1\f3\fs22\b0\ulnone\i0\cf0\brdrbtw (4) Zahtjev za imenovanje poreskog zastupnika podnosi se najkasnije u roku od 15 dana prije po\u269?etka obavljanja djelatnosti tog stranog lica u Crnoj Gori. \par\pard\s19\qc\sb200\sa60\widctlpar\fi0\li0\lin0\ri0\rin0\slmult1\f3\fs24\b\ulnone\i0\cf0\brdrbtw \u268?lan 30 \par\pard\s20\qc\sb60\sa60\widctlpar\fi0\li0\lin0\ri0\rin0\slmult1\f3\fs22\b\ulnone\i0\cf0\brdrbtw (primalac proizvoda, odnosno usluga) \par\pard\s30\qj\sb60\sa60\widctlpar\fi-283\li283\lin283\ri0\rin0\slmult1\f3\fs22\b0\ulnone\i0\cf0\brdrbtw (1) Ako strano lice koje vri isporuku proizvoda, odnosno usluga u Crnoj Gori ne imenuje poreskog zastupnika, tada je, u skladu sa \u269?lanom 12 ta\u269?ka 2 Zakona, obveznik pla\u263?anja PDV primalac tih proizvoda, odnosno usluga. \par\pard\s30\qj\sb60\sa60\widctlpar\fi-283\li283\lin283\ri0\rin0\slmult1\f3\fs22\b0\ulnone\i0\cf0\brdrbtw (2) Za usluge iz \u269?lana 17 stav 3 Zakona koje vri strano lice, obveznik pla\u263?anja PDV je primalac usluge, osim u slu\u269?aju kada primalac tih usluga nije obveznik PDV, u kom slu\u269?aju je obveznik davalac usluge. \par\pard\s18\qc\sb200\sa200\widctlpar\fi0\li0\lin0\ri0\rin0\slmult1\f3\fs24\b\ulnone\i0\cf0\brdrbtw 3. Obveznik pla\u263?anja PDV kod uvoza \par\pard\s19\qc\sb200\sa60\widctlpar\fi0\li0\lin0\ri0\rin0\slmult1\f3\fs24\b\ulnone\i0\cf0\brdrbtw \u268?lan 31 \par\pard\s30\qj\sb60\sa60\widctlpar\fi-283\li283\lin283\ri0\rin0\slmult1\f3\fs22\b0\ulnone\i0\cf0\brdrbtw (1) Poreski obveznik kod uvoza je lice koje uvozi proizvode, odnosno lice koje prima proizvode iz uvoza. \par\pard\s30\qj\sb60\sa60\widctlpar\fi-283\li283\lin283\ri0\rin0\slmult1\f3\fs22\b0\ulnone\i0\cf0\brdrbtw (2) Uvoznikom iz stava 1 ovog \u269?lana smatra se poreski obveznik, kao i svako drugo pravno i fizi\u269?ko lice koje uvozi ili unosi proizvode u Crnu Goru. \par\pard\s30\qj\sb60\sa60\widctlpar\fi-283\li283\lin283\ri0\rin0\slmult1\f3\fs22\b0\ulnone\i0\cf0\brdrbtw (3) Ako je, s obzirom na okolnosti pojedinog slu\u269?aja, mogu\u263?e odrediti vie lica kao carinske dunike koji su u skladu sa \u269?lanom 12 ta\u269?ka 5). Zakona kod uvoza obveznici pla\u263?anja PDV, ta lica su solidarno odgovorna za pla\u263?anje PDV. \par\pard\s30\qj\sb60\sa60\widctlpar\fi-283\li283\lin283\ri0\rin0\slmult1\f3\fs22\b0\ulnone\i0\cf0\brdrbtw (4) Ako s obzirom na okolnosti pojedinog slu\u269?aja nije mogu\u263?e utvrditi carinskog dunika, u skladu sa carinskim propisima, onda je obveznik pla\u263?anja PDV kod uvoza lice koje je stvarni primalac proizvoda. \par\pard\s18\qc\sb200\sa200\widctlpar\fi0\li0\lin0\ri0\rin0\slmult1\f3\fs24\b\ulnone\i0\cf0\brdrbtw IV MJESTO OPOREZIVANJA \par\pard\s19\qc\sb200\sa60\widctlpar\fi0\li0\lin0\ri0\rin0\slmult1\f3\fs24\b\ulnone\i0\cf0\brdrbtw \u268?lan 32 \par\pard\s30\qj\sb60\sa60\widctlpar\fi283\li0\lin0\ri0\rin0\slmult1\f3\fs22\b0\ulnone\i0\cf0\brdrbtw Porez na dodatu vrijednost pla\u263?a se prema mjestu gdje je izvrena isporuka proizvoda, odnosno usluga, pri \u269?emu se teritorija Crne Gore smatra jednim mjestom isporuke proizvoda, odnosno obavljanja usluga. \par\pard\s18\qc\sb200\sa200\widctlpar\fi0\li0\lin0\ri0\rin0\slmult1\f3\fs24\b\ulnone\i0\cf0\brdrbtw 1. Mjesto oporezivanja proizvoda \par\pard\s19\qc\sb200\sa60\widctlpar\fi0\li0\lin0\ri0\rin0\slmult1\f3\fs24\b\ulnone\i0\cf0\brdrbtw \u268?lan 33 \par\pard\s30\qj\sb60\sa60\widctlpar\fi-283\li283\lin283\ri0\rin0\slmult1\f3\fs22\b0\ulnone\i0\cf0\brdrbtw (1) Kod isporuke proizvoda, mjestom isporuke smatra se mjesto gdje se proizvod nalazio u trenutku isporuke. Ako je proizvod otpremljen tada se smatra da je mjesto isporuke ono mjesto na kojem se proizvod nalazio na po\u269?etku otpreme. \par\pard\s30\qj\sb60\sa60\widctlpar\fi-283\li283\lin283\ri0\rin0\slmult1\f3\fs22\b0\ulnone\i0\cf0\brdrbtw (2) Ako se promet izvri bez otpreme, odnosno prevoza, mjestom izvrenog prometa smatra se mjesto u kome se proizvod nalazi u trenutku obavljene isporuke. \par\pard\s30\qj\sb60\sa60\widctlpar\fi-283\li283\lin283\ri0\rin0\slmult1\f3\fs22\b0\ulnone\i0\cf0\brdrbtw (3) Ako se radi o proizvodima koji se montiraju, instaliraju ili izgra\u273?uju, mjestom isporuke smatra se mjesto gdje proizvod postavlja isporu\u269?ilac ili neko drugo lice u njegovo ime. \par\pard\s30\qj\sb60\sa60\widctlpar\fi-283\li283\lin283\ri0\rin0\slmult1\f3\fs22\b0\ulnone\i0\cf0\brdrbtw (4) Kod isporuke elektri\u269?ne energije, plina i energije za zagrijavanje, zamrzavanje i hla\u273?enje, mjestom isporuke smatra se mjesto njihovog prijema. \par\pard\s18\qc\sb200\sa200\widctlpar\fi0\li0\lin0\ri0\rin0\slmult1\f3\fs24\b\ulnone\i0\cf0\brdrbtw 2. Mjesto oporezivanja usluga \par\pard\s19\qc\sb200\sa60\widctlpar\fi0\li0\lin0\ri0\rin0\slmult1\f3\fs24\b\ulnone\i0\cf0\brdrbtw \u268?lan 34 \par\pard\s30\qj\sb60\sa60\widctlpar\fi-283\li283\lin283\ri0\rin0\slmult1\f3\fs22\b0\ulnone\i0\cf0\brdrbtw (1) Kod utvr\u273?ivanja mjesta isporuke usluga iz \u269?lana 17 Zakona, primjenjuje se opte na\u269?elo da je mjesto obavljene usluge tamo gdje je sjedite, odnosno stalno boravite ili prebivalite lica koje obavlja usluge, ako ovim pravilnikom nije druga\u269?ije odre\u273?eno. \par\pard\s30\qj\sb60\sa60\widctlpar\fi-283\li283\lin283\ri0\rin0\slmult1\f3\fs22\b0\ulnone\i0\cf0\brdrbtw (2) Ako usluge obavlja poslovna jedinica, onda se mjestom obavljene usluge smatra sjedite poslovne jedinice. \par\pard\s30\qj\sb60\sa60\widctlpar\fi-283\li283\lin283\ri0\rin0\slmult1\f3\fs22\b0\ulnone\i0\cf0\brdrbtw (3) Ako se usluge vre neposredno u vezi s nepokretnostima, uklju\u269?uju\u263?i i usluge posredovanja u prometu nepokretnosti, procjene nepokretnosti, pripremni radovi u gra\u273?evinarstvu, usluge arhitekte i ovla\u263?enih nadzornika, mjestom obavljene usluge smatra se mjesto u kome se nepokretnost nalazi. Uslugama u neposrednoj vezi sa nepokretnostima ne smatraju se npr. usluge objavljivanja oglasa u vezi sa kupoprodajom ili iznajmljivanjem nepokretnosti, finansiranjem nepokretnosti i pravno i poresko savjetovanje. \par\pard\s30\qj\sb60\sa60\widctlpar\fi-283\li283\lin283\ri0\rin0\slmult1\f3\fs22\b0\ulnone\i0\cf0\brdrbtw (4) Kod usluga prevoza, mjestom obavljene usluge, smatra se put ili dio puta kojim se vri usluga prevoza. Ako se usluga prevoza ne obavlja samo u zemlji, onda dio puta koji otpada na zemlju podlijee porezu, a dio puta koji se odnosi na inostranstvo ne podlijee PDV. U tom slu\u269?aju uslugu prevoza treba podijeliti srazmjerno broju kilometara, na dio koji otpada na zemlju (koji se oporezuje) i dio koji otpada na inostranstvo (koji se ne oporezuje). Kod me\u273?unarodnog pomorskog, rije\u269?nog i vazdunog prevoza putnika i robe ne utvr\u273?uje se dionica puta u zemlji. \par\pard\s30\qj\sb60\sa60\widctlpar\fi-283\li283\lin283\ri0\rin0\slmult1\f3\fs22\b0\ulnone\i0\cf0\brdrbtw (5) Mjestom obavljanja usluge, smatra se mjesto u kome je usluga stvarno izvrena, u slu\u269?aju kada se radi o: \par\pard\s30\qj\sb60\sa60\widctlpar\fi-283\li567\lin567\ri0\rin0\slmult1\f3\fs22\b0\ulnone\i0\cf0\brdrbtw    - uslugama iz oblasti: kulture, umjetnosti, nauke, obrazovanja, sporta, zabavnih priredbi i sli\u269?nih usluga uklju\u269?uju\u263?i i organizatora izvrenja tih usluga, \par\pard\s30\qj\sb60\sa60\widctlpar\fi-283\li567\lin567\ri0\rin0\slmult1\f3\fs22\b0\ulnone\i0\cf0\brdrbtw    - pomo\u263?nim prevoznim uslugama, kao to su: usluge utovara, istovara, pretovara, skladitenja i druge usluge na uobi\u269?ajen na\u269?in povezane s prevozom; - usluge koje se vre na pokretnim stvarima, uklju\u269?uju\u263?i usluge stru\u269?nog miljenja, procjene i ocjene tih stvari. \par\pard\s30\qj\sb60\sa60\widctlpar\fi-283\li283\lin283\ri0\rin0\slmult1\f3\fs22\b0\ulnone\i0\cf0\brdrbtw (6) Kod usluga posredovanja, mjestom prometa smatra se mjesto isporuke proizvoda ili obavljene usluge, za koju je izvreno posredovanje. O uslugama posredovanja radi se onda kada neko lice radi u ime i za ra\u269?un naru\u269?ioca. Ovdje ne spadaju usluge posredovanja u prometu i kori\u263?enju nepokretnosti, kao i posredovanje kod usluga iz \u269?lana 17 stav 3 Zakona; \par\pard\s30\qj\sb60\sa60\widctlpar\fi-283\li283\lin283\ri0\rin0\slmult1\f3\fs22\b0\ulnone\i0\cf0\brdrbtw (7) Izuzetno od stava 1 ovog \u269?lana kod usluga: \par\pard\s30\qj\sb60\sa60\widctlpar\fi-283\li567\lin567\ri0\rin0\slmult1\f3\fs22\b0\ulnone\i0\cf0\brdrbtw    1) prenosa ustupanja i kori\u263?enja autorskih prava, patenata, licenci, zatitnih znakova i drugih prava intelektualne svojine; \par\pard\s30\qj\sb60\sa60\widctlpar\fi-283\li567\lin567\ri0\rin0\slmult1\f3\fs22\b0\ulnone\i0\cf0\brdrbtw    2) telekomunikacija; \par\pard\s30\qj\sb60\sa60\widctlpar\fi-283\li567\lin567\ri0\rin0\slmult1\f3\fs22\b0\ulnone\i0\cf0\brdrbtw    3) u oblasti ekonomske propagande; \par\pard\s30\qj\sb60\sa60\widctlpar\fi-283\li567\lin567\ri0\rin0\slmult1\f3\fs22\b0\ulnone\i0\cf0\brdrbtw    4) inenjera, advokata, notara, revizora, ra\u269?unovo\u273?a, tuma\u269?a, prevodilaca i drugih sli\u269?nih usluga savjetovanja; \par\pard\s30\qj\sb60\sa60\widctlpar\fi-283\li567\lin567\ri0\rin0\slmult1\f3\fs22\b0\ulnone\i0\cf0\brdrbtw    5) elektronske obrade podataka i pruanja informacija, uklju\u269?uju\u263?i i informacije o poslovnim postupcima i iskustvima; \par\pard\s30\qj\sb60\sa60\widctlpar\fi-283\li567\lin567\ri0\rin0\slmult1\f3\fs22\b0\ulnone\i0\cf0\brdrbtw    6) banaka, osiguranja i reosiguranja; \par\pard\s30\qj\sb60\sa60\widctlpar\fi-283\li567\lin567\ri0\rin0\slmult1\f3\fs22\b0\ulnone\i0\cf0\brdrbtw    7) posredovanja u zapoljavanju radne snage; \par\pard\s30\qj\sb60\sa60\widctlpar\fi-283\li567\lin567\ri0\rin0\slmult1\f3\fs22\b0\ulnone\i0\cf0\brdrbtw    8) iznajmljivanja pokretnih dobara, osim prevoznih sredstava; \par\pard\s30\qj\sb60\sa60\widctlpar\fi-283\li567\lin567\ri0\rin0\slmult1\f3\fs22\b0\ulnone\i0\cf0\brdrbtw    9) odustajanja od obavljanja poslovne djelatnosti; \par\pard\s30\qj\sb60\sa60\widctlpar\fi-283\li567\lin567\ri0\rin0\slmult1\f3\fs22\b0\ulnone\i0\cf0\brdrbtw    10) posredovanja u vezi sa uslugama iz ta\u269?. 1) do 9) ovog stava, ako ih obavljaju agenti u ime i za ra\u269?un naru\u269?ioca, mjestom izvrenog prometa smatra se mjesto sjedita primaoca usluge. Ako se usluge obavljaju u poslovnoj jedinici, mjestom izvrenog prometa smatra se mjesto poslovne jedinice primaoca usluge. Ako primalac usluge ima prebivalite u inostranstvu, mjestom izvrenog prometa smatra se mjesto njegovog prebivalita. \par\pard\s18\qc\sb200\sa200\widctlpar\fi0\li0\lin0\ri0\rin0\slmult1\f3\fs24\b\ulnone\i0\cf0\brdrbtw V NASTANAK OBAVEZE OBRA\u268?UNAVANJA PDV \par\pard\s19\qc\sb200\sa60\widctlpar\fi0\li0\lin0\ri0\rin0\slmult1\f3\fs24\b\ulnone\i0\cf0\brdrbtw \u268?lan 35 \par\pard\s20\qc\sb60\sa60\widctlpar\fi0\li0\lin0\ri0\rin0\slmult1\f3\fs22\b\ulnone\i0\cf0\brdrbtw (opta pravila) \par\pard\s30\qj\sb60\sa60\widctlpar\fi-283\li283\lin283\ri0\rin0\slmult1\f3\fs22\b0\ulnone\i0\cf0\brdrbtw (1) Porez na dodatu vrijednost se obra\u269?unava u trenutku isporuke proizvoda, odnosno u trenutku izvrenja usluge. \par\pard\s30\qj\sb60\sa60\widctlpar\fi-283\li283\lin283\ri0\rin0\slmult1\f3\fs22\b0\ulnone\i0\cf0\brdrbtw (2) Isporuka proizvoda je izvrena kada je omogu\u263?eno raspolaganje tim proizvodima, u smislu ovog pravilnika. \par\pard\s30\qj\sb60\sa60\widctlpar\fi-283\li283\lin283\ri0\rin0\slmult1\f3\fs22\b0\ulnone\i0\cf0\brdrbtw (3) Smatra se da je proizvod isporu\u269?en, odnosno usluga izvrena u trenutku izdavanja ra\u269?una (fakture), a ako ra\u269?un nije izdat, PDV se obra\u269?unava osmog dana od dana isporuke proizvoda, odnosno izvrenja usluge. \par\pard\s30\qj\sb60\sa60\widctlpar\fi-283\li283\lin283\ri0\rin0\slmult1\f3\fs22\b0\ulnone\i0\cf0\brdrbtw (4) Usluge su obavljene u trenutku zavretka njihovog kori\u263?enja. Ako se usluga obavlja stalno (kontinuirano) kroz vie poreskih perioda, poreska obaveza nastaje po isteku svakog poreskog perioda, bez obzira da li je usluga obra\u269?unata ili ne. \par\pard\s30\qj\sb60\sa60\widctlpar\fi-283\li283\lin283\ri0\rin0\slmult1\f3\fs22\b0\ulnone\i0\cf0\brdrbtw (5) Poreska obaveza nastaje u visini poreza zara\u269?unatog na obavljene i zara\u269?unate isporuke tokom poreskog perioda. \par\pard\s30\qj\sb60\sa60\widctlpar\fi-283\li283\lin283\ri0\rin0\slmult1\f3\fs22\b0\ulnone\i0\cf0\brdrbtw (6) Ako je izdat ra\u269?un, obaveza obra\u269?unavanja PDV nastaje bez obzira na to u kojem je dijelu izvrena isporuka proizvoda, odnosno usluge. \par\pard\s30\qj\sb60\sa60\widctlpar\fi-283\li283\lin283\ri0\rin0\slmult1\f3\fs22\b0\ulnone\i0\cf0\brdrbtw (7) Rok pla\u263?anja, odlaganje pla\u263?anja ili kreditiranje isporuke ne uti\u269?u na nastanak poreske obaveze. \par\pard\s19\qc\sb200\sa60\widctlpar\fi0\li0\lin0\ri0\rin0\slmult1\f3\fs24\b\ulnone\i0\cf0\brdrbtw \u268?lan 36 \par\pard\s20\qc\sb60\sa60\widctlpar\fi0\li0\lin0\ri0\rin0\slmult1\f3\fs22\b\ulnone\i0\cf0\brdrbtw (gra\u273?evinske situacije) \par\pard\s30\qj\sb60\sa60\widctlpar\fi283\li0\lin0\ri0\rin0\slmult1\f3\fs22\b0\ulnone\i0\cf0\brdrbtw Pod isporukom proizvoda u smislu \u269?lana 18 stav 5 Zakona se ne smatra vrenje gra\u273?evinskih usluga na novim ili postoje\u263?im gra\u273?evinskim objektima koje se obra\u269?unavaju na osnovu privremenih situacija (ra\u269?una) na osnovu ugovora o gra\u273?enju. \par\pard\s19\qc\sb200\sa60\widctlpar\fi0\li0\lin0\ri0\rin0\slmult1\f3\fs24\b\ulnone\i0\cf0\brdrbtw \u268?lan 37 \par\pard\s20\qc\sb60\sa60\widctlpar\fi0\li0\lin0\ri0\rin0\slmult1\f3\fs22\b\ulnone\i0\cf0\brdrbtw (isporuka proizvoda po \u269?lanu 4 stav 2 ta\u269?ka 3) Zakona - ugovor o zakupu) \par\pard\s30\qj\sb60\sa60\widctlpar\fi283\li0\lin0\ri0\rin0\slmult1\f3\fs22\b0\ulnone\i0\cf0\brdrbtw Kod isporuke proizvoda na osnovu ugovora o zakupu iz \u269?lana 4 stav 2 ta\u269?ka 3) Zakona, obaveza obra\u269?unavanja PDV nastaje u trenutku isporuke proizvoda. \par\pard\s19\qc\sb200\sa60\widctlpar\fi0\li0\lin0\ri0\rin0\slmult1\f3\fs24\b\ulnone\i0\cf0\brdrbtw \u268?lan 38 \par\pard\s20\qc\sb60\sa60\widctlpar\fi0\li0\lin0\ri0\rin0\slmult1\f3\fs22\b\ulnone\i0\cf0\brdrbtw (primalac proizvoda, odnosno usluga) \par\pard\s30\qj\sb60\sa60\widctlpar\fi-283\li283\lin283\ri0\rin0\slmult1\f3\fs22\b0\ulnone\i0\cf0\brdrbtw (1) Ako je obveznik pla\u263?anja PDV u skladu sa \u269?lanom 12 ta\u269?. 2 i 3 Zakona, primalac proizvoda, odnosno usluge, poreska obaveza nastaje u momentu kada je proizvod nabavljen, odnosno u momentu kada je usluga izvrena. \par\pard\s30\qj\sb60\sa60\widctlpar\fi-283\li283\lin283\ri0\rin0\slmult1\f3\fs22\b0\ulnone\i0\cf0\brdrbtw (2) Smatra se da je proizvod nabavljen, odnosno usluga izvrena kada primalac proizvoda, odnosno usluge primi ra\u269?un. \par\pard\s30\qj\sb60\sa60\widctlpar\fi-283\li283\lin283\ri0\rin0\slmult1\f3\fs22\b0\ulnone\i0\cf0\brdrbtw (3) Ako primalac proizvoda, odnosno usluge ne primi ra\u269?un, onda se PDV obra\u269?unava osmi dan od dana isporuke proizvoda, odnosno izvrenja usluge. \par\pard\s30\qj\sb60\sa60\widctlpar\fi-283\li283\lin283\ri0\rin0\slmult1\f3\fs22\b0\ulnone\i0\cf0\brdrbtw (4) Ako je pla\u263?anje izvreno djelimi\u269?no ili u cjelosti prije izdavanja ra\u269?una, PDV se obra\u269?unava na dan pla\u263?anja, na pla\u263?eni iznos naknade. \par\pard\s19\qc\sb200\sa60\widctlpar\fi0\li0\lin0\ri0\rin0\slmult1\f3\fs24\b\ulnone\i0\cf0\brdrbtw \u268?lan 39 \par\pard\s20\qc\sb60\sa60\widctlpar\fi0\li0\lin0\ri0\rin0\slmult1\f3\fs22\b\ulnone\i0\cf0\brdrbtw (nepovratna ambalaa) \par\pard\s30\qj\sb60\sa60\widctlpar\fi283\li0\lin0\ri0\rin0\slmult1\f3\fs22\b0\ulnone\i0\cf0\brdrbtw Kod zara\u269?unavanja nepovratne ambalae, poreska obaveza nastaje u trenutku u kome je ambalaa bila zara\u269?unata. \par\pard\s19\qc\sb200\sa60\widctlpar\fi0\li0\lin0\ri0\rin0\slmult1\f3\fs24\b\ulnone\i0\cf0\brdrbtw \u268?lan 40 \par\pard\s20\qc\sb60\sa60\widctlpar\fi0\li0\lin0\ri0\rin0\slmult1\f3\fs22\b\ulnone\i0\cf0\brdrbtw (avansi) \par\pard\s30\qj\sb60\sa60\widctlpar\fi283\li0\lin0\ri0\rin0\slmult1\f3\fs22\b0\ulnone\i0\cf0\brdrbtw Kod avansa, poreska obaveza nastaje na dan prijema avansa, nezavisno da li je izvrena isporuka proizvoda ili usluga. PDV se obra\u269?unava primjenom prera\u269?unate stope iz \u269?lana 56 ovog pravilnika. \par\pard\s19\qc\sb200\sa60\widctlpar\fi0\li0\lin0\ri0\rin0\slmult1\f3\fs24\b\ulnone\i0\cf0\brdrbtw \u268?lan 41 \par\pard\s20\qc\sb60\sa60\widctlpar\fi0\li0\lin0\ri0\rin0\slmult1\f3\fs22\b\ulnone\i0\cf0\brdrbtw (uvoz proizvoda) \par\pard\s30\qj\sb60\sa60\widctlpar\fi-283\li283\lin283\ri0\rin0\slmult1\f3\fs22\b0\ulnone\i0\cf0\brdrbtw (1) Kod uvoza proizvoda, poreska obaveza nastaje u momentu kada je nastala obaveza obra\u269?unavanja carinskog duga (carine i drugih uvoznih dabina). \par\pard\s30\qj\sb60\sa60\widctlpar\fi-283\li283\lin283\ri0\rin0\slmult1\f3\fs22\b0\ulnone\i0\cf0\brdrbtw (2) Za proizvode koji ne podlijeu pla\u263?anju uvoznih dabina, PDV se obra\u269?unava u trenutku obaveze pla\u263?anja carinskog duga kao da je obaveza obra\u269?unavanja i pla\u263?anja carinskog duga morala nastati. \par\pard\s19\qc\sb200\sa60\widctlpar\fi0\li0\lin0\ri0\rin0\slmult1\f3\fs24\b\ulnone\i0\cf0\brdrbtw \u268?lan 42 \par\pard\s20\qc\sb60\sa60\widctlpar\fi0\li0\lin0\ri0\rin0\slmult1\f3\fs22\b\ulnone\i0\cf0\brdrbtw (drugi slu\u269?ajevi nastanka poreske obaveze) \par\pard\s30\qj\sb60\sa60\widctlpar\fi-283\li283\lin283\ri0\rin0\slmult1\f3\fs22\b0\ulnone\i0\cf0\brdrbtw (1) Ako poreski obveznik na ra\u269?unu za isporu\u269?ene proizvode, odnosno izvrene usluge iskae PDV vii od iznosa koji duguje prema zakonu, tada duguje taj vii iznos, osim kad ispravi ra\u269?un izdat primaocu, u skladu sa \u269?lanom 20 stav 9 Zakona. \par\pard\s30\qj\sb60\sa60\widctlpar\fi-283\li283\lin283\ri0\rin0\slmult1\f3\fs22\b0\ulnone\i0\cf0\brdrbtw (2) U slu\u269?aju iz stava 1 ovog \u269?lana, poreska obaveza nastaje u trenutku kome je izdat ra\u269?un. \par\pard\s19\qc\sb200\sa60\widctlpar\fi0\li0\lin0\ri0\rin0\slmult1\f3\fs24\b\ulnone\i0\cf0\brdrbtw \u268?lan 43 \par\pard\s30\qj\sb60\sa60\widctlpar\fi-283\li283\lin283\ri0\rin0\slmult1\f3\fs22\b0\ulnone\i0\cf0\brdrbtw (1) Ako neko lice u ra\u269?unu za isporu\u269?ene proizvode ili obavljene usluge posebno iskae PDV i ako za to nije ovla\u263?en, tada to lice duguje iskazani iznos poreza, osim kad ispravi ra\u269?un izdat primaocu u skladu sa \u269?lanom 20 stav 9 Zakona. \par\pard\s30\qj\sb60\sa60\widctlpar\fi-283\li283\lin283\ri0\rin0\slmult1\f3\fs22\b0\ulnone\i0\cf0\brdrbtw (2) Poreska obaveza iz stava 1 ovog \u269?lana nastaje u trenutku kome je izdat ra\u269?un. \par\pard\s19\qc\sb200\sa60\widctlpar\fi0\li0\lin0\ri0\rin0\slmult1\f3\fs24\b\ulnone\i0\cf0\brdrbtw \u268?lan 44 \par\pard\s30\qj\sb60\sa60\widctlpar\fi283\li0\lin0\ri0\rin0\slmult1\f3\fs22\b0\ulnone\i0\cf0\brdrbtw U slu\u269?aju izuzimanja proizvoda ili kori\u263?enja usluga iz \u269?l. 5, 6 i 9 Zakona poreska obaveza nastaje istekom poreskog perioda u kojem su izuzeti proizvodi, odnosno kori\u263?ene usluge. \par\pard\s19\qc\sb200\sa60\widctlpar\fi0\li0\lin0\ri0\rin0\slmult1\f3\fs24\b\ulnone\i0\cf0\brdrbtw \u268?lan 45 \par\pard\s30\qj\sb60\sa60\widctlpar\fi283\li0\lin0\ri0\rin0\slmult1\f3\fs22\b0\ulnone\i0\cf0\brdrbtw Kod promjene uslova mjerodavnih za odbitak pretporeza iz \u269?lana 39 stav 2 Zakona, poreska obaveza nastaje istekom poreskog perioda u kojem su se promijenili uslovi mjerodavni za odbitak pretporeza. \par\pard\s18\qc\sb200\sa200\widctlpar\fi0\li0\lin0\ri0\rin0\slmult1\f3\fs24\b\ulnone\i0\cf0\brdrbtw VI PORESKA OSNOVICA \par\pard\s19\qc\sb200\sa60\widctlpar\fi0\li0\lin0\ri0\rin0\slmult1\f3\fs24\b\ulnone\i0\cf0\brdrbtw \u268?lan 46 \par\pard\s30\qj\sb60\sa60\widctlpar\fi-283\li283\lin283\ri0\rin0\slmult1\f3\fs22\b0\ulnone\i0\cf0\brdrbtw (1) Osnovica PDV je naknada za isporu\u269?ene proizvode ili obavljene usluge. Naknadom se kod obra\u269?una PDV smatra se sve to primalac proizvoda treba dati ili platiti za isporu\u269?ene proizvode ili obavljene usluge. U poresku osnovicu ulazi i sve ono to neko drugo lice, a ne primalac proizvoda ili usluge da ili plati isporu\u269?iocu za isporu\u269?ene proizvode ili obavljene usluge, uklju\u269?uju\u263?i subvencije koje su neposredno povezane sa cijenom te isporuke, osim PDV. \par\pard\s30\qj\sb60\sa60\widctlpar\fi-283\li283\lin283\ri0\rin0\slmult1\f3\fs22\b0\ulnone\i0\cf0\brdrbtw (2) Naknadom za isporu\u269?ene proizvode prema stavu 1 ovog \u269?lana smatraju se i svi iznosi koje je prodavac zara\u269?unao (naplatio) kupcu po osnovu isporuke, kao to su trokovi prevoza, montiranja, odailjanja, osiguranja i sli\u269?no. \par\pard\s30\qj\sb60\sa60\widctlpar\fi-283\li283\lin283\ri0\rin0\slmult1\f3\fs22\b0\ulnone\i0\cf0\brdrbtw (3) U poresku osnovicu se ura\u269?unavaju: akcize i drugi porezi, takse, carine i druge uvozne dabine, osim PDV koji se ura\u269?unava u vrijednost isporuke i zara\u269?unava se kupcu. \par\pard\s30\qj\sb60\sa60\widctlpar\fi-283\li283\lin283\ri0\rin0\slmult1\f3\fs22\b0\ulnone\i0\cf0\brdrbtw (4) U poresku osnovicu ulaze i dobrovoljno pla\u263?eni iznosi. \par\pard\s30\qj\sb60\sa60\widctlpar\fi-283\li283\lin283\ri0\rin0\slmult1\f3\fs22\b0\ulnone\i0\cf0\brdrbtw (5) Ako se kupcu pri oporezivoj isporuci proizvoda zara\u269?unava i kaucija za ambalau, tada se kaucija ne ura\u269?unava u poresku osnovicu. \par\pard\s30\qj\sb60\sa60\widctlpar\fi-283\li283\lin283\ri0\rin0\slmult1\f3\fs22\b0\ulnone\i0\cf0\brdrbtw (6) U poresku osnovicu ne ulaze snienja cijena i popusti koji se kupcu odobre u trenutku ispostavljanja ra\u269?una. \par\pard\s30\qj\sb60\sa60\widctlpar\fi-283\li283\lin283\ri0\rin0\slmult1\f3\fs22\b0\ulnone\i0\cf0\brdrbtw (7) U poresku osnovicu ne ulaze iznosi koje poreski obveznik zara\u269?una, primi ili izda u ime i za ra\u269?un drugog lica, ako ih u svom knjigovodstvu vodi na prolaznim ra\u269?unima (prolazne stavke). \par\pard\s30\qj\sb60\sa60\widctlpar\fi-283\li283\lin283\ri0\rin0\slmult1\f3\fs22\b0\ulnone\i0\cf0\brdrbtw (8) U poresku osnovicu ne ulaze premije, regresi i druga podsticajna sredstva iz budeta, a koja nijesu neposredno povezana sa cijenom proizvoda, odnosno usluga. \par\pard\s30\qj\sb60\sa60\widctlpar\fi-283\li283\lin283\ri0\rin0\slmult1\f3\fs22\b0\ulnone\i0\cf0\brdrbtw (9) U poresku osnovicu ne ulaze iznosi primljeni od osiguravaju\u263?ih drutava po osnovu naknade tete. \par\pard\s30\qj\sb60\sa60\widctlpar\fi-283\li283\lin283\ri0\rin0\slmult1\f3\fs22\b0\ulnone\i0\cf0\brdrbtw (10) U poresku osnovicu ne ulaze iznosi primljeni za otklanjanje nastalih teta po osnovu elementarnih nepogoda, kao i iznosi primljeni za otu\u273?ene i unitene predmete. \par\pard\s30\qj\sb60\sa60\widctlpar\fi-283\li283\lin283\ri0\rin0\slmult1\f3\fs22\b0\ulnone\i0\cf0\brdrbtw (11) Poresku osnovicu pri isporuci novoizgra\u273?enih gra\u273?evinskih objekata ili djelova tih objekata \u269?ini vrijednost isporu\u269?enog objekta koja ne sadri vrijednost zemljita ni iznos naknade za komunalno ure\u273?enje zemljita, prema propisu nadlenog organa lokalne samouprave. \par\pard\s19\qc\sb200\sa60\widctlpar\fi0\li0\lin0\ri0\rin0\slmult1\f3\fs24\b\ulnone\i0\cf0\brdrbtw \u268?lan 46a \par\pard\s20\qc\sb60\sa60\widctlpar\fi0\li0\lin0\ri0\rin0\slmult1\f3\fs22\b\ulnone\i0\cf0\brdrbtw (osnovica kod finansijskog lizinga) \par\pard\s30\qj\sb60\sa60\widctlpar\fi-283\li283\lin283\ri0\rin0\slmult1\f3\fs22\b0\ulnone\i0\cf0\brdrbtw (1) Kamate nastale po osnovu prodaje proizvoda na osnovu ugovora o finansijskom lizingu kojim je predvi\u273?eno da se prenos svojine vri najkasnije prilikom isplate zadnje rate, ne ulaze u poresku osnovicu pod uslovom: \par\pard\s30\qj\sb60\sa60\widctlpar\fi-283\li567\lin567\ri0\rin0\slmult1\f3\fs22\b0\ulnone\i0\cf0\brdrbtw    1. da se pla\u263?anje kamate vri poslije isporuke proizvoda -predmeta lizinga; \par\pard\s30\qj\sb60\sa60\widctlpar\fi-283\li567\lin567\ri0\rin0\slmult1\f3\fs22\b0\ulnone\i0\cf0\brdrbtw    2. da je kamata posebno nazna\u269?ena u ra\u269?unu (fakturi); \par\pard\s30\qj\sb60\sa60\widctlpar\fi-283\li567\lin567\ri0\rin0\slmult1\f3\fs22\b0\ulnone\i0\cf0\brdrbtw    3. da iznos kamate ne prelazi iznos uobi\u269?ajene kamate koja se primjenjuje u Republici za sli\u269?ne transakcije. \par\pard\s30\qj\sb60\sa60\widctlpar\fi-283\li283\lin283\ri0\rin0\slmult1\f3\fs22\b0\ulnone\i0\cf0\brdrbtw (2) Kamate iz stava 1 ovog \u269?lana koje se pla\u263?aju prije isporuke proizvoda - predmeta lizinga ulaze u poresku osnovicu. \par\pard\s19\qc\sb200\sa60\widctlpar\fi0\li0\lin0\ri0\rin0\slmult1\f3\fs24\b\ulnone\i0\cf0\brdrbtw \u268?lan 47 \par\pard\s20\qc\sb60\sa60\widctlpar\fi0\li0\lin0\ri0\rin0\slmult1\f3\fs22\b\ulnone\i0\cf0\brdrbtw (upotreba proizvoda, odnosno usluga u neposlovne svrhe) \par\pard\s30\qj\sb60\sa60\widctlpar\fi-283\li283\lin283\ri0\rin0\slmult1\f3\fs22\b0\ulnone\i0\cf0\brdrbtw (1) Poresku osnovicu pri isporuci proizvoda u slu\u269?ajevima iz \u269?l. 5 i 6 Zakona \u269?ini nabavna cijena odgovaraju\u263?ih proizvoda u koju nije uklju\u269?en PDV, odnosno cijena proizvoda u vrijeme i u mjestu izvrenih isporuka. \par\pard\s30\qj\sb60\sa60\widctlpar\fi-283\li283\lin283\ri0\rin0\slmult1\f3\fs22\b0\ulnone\i0\cf0\brdrbtw (2) Poresku osnovicu pri isporuci usluga iz \u269?lana 9 Zakona \u269?ini iznos trokova za izvrene usluge, utvr\u273?en prema ra\u269?unovodstvenim propisima. \par\pard\s30\qj\sb60\sa60\widctlpar\fi-283\li283\lin283\ri0\rin0\slmult1\f3\fs22\b0\ulnone\i0\cf0\brdrbtw (3) Kod izuzimanja, odnosno isporuke proizvoda proizvedenih od strane poreskog obeznika, trinom cijenom smatraju se sopstveni trokovi utvr\u273?eni prema ra\u269?unovodstvenim propisima. \par\pard\s19\qc\sb200\sa60\widctlpar\fi0\li0\lin0\ri0\rin0\slmult1\f3\fs24\b\ulnone\i0\cf0\brdrbtw \u268?lan 48 \par\pard\s20\qc\sb60\sa60\widctlpar\fi0\li0\lin0\ri0\rin0\slmult1\f3\fs22\b\ulnone\i0\cf0\brdrbtw (naknadna promjena poreske osnovice) \par\pard\s30\qj\sb60\sa60\widctlpar\fi-283\li283\lin283\ri0\rin0\slmult1\f3\fs22\b0\ulnone\i0\cf0\brdrbtw (1) Ako se poreska osnovica naknadno izmijeni usled povra\u263?aja, razli\u269?itih vrsta popusta (rabat i druge vrste bonifikacija), ili zbog nemogu\u263?nosti naplate, tada se moe izvriti ispravka PDV-a. \par\pard\s30\qj\sb60\sa60\widctlpar\fi-283\li283\lin283\ri0\rin0\slmult1\f3\fs22\b0\ulnone\i0\cf0\brdrbtw (2) U slu\u269?aju iz stava 1 ovog \u269?lana isporu\u269?ilac i primalac ispravljaju poresku osnovicu, odnosno porez i pretporez. Smanjenje poreske osnovice po osnovu naknadnih umanjenja moe se sprovesti kod isporu\u269?ioca (dobavlja\u269?a) tek nakon ispravke pretporeza kod primaoca (kupca) o \u269?emu je primalac obavezan pismeno obavijestiti isporu\u269?ioca. \par\pard\s30\qj\sb60\sa60\widctlpar\fi-283\li283\lin283\ri0\rin0\slmult1\f3\fs22\b0\ulnone\i0\cf0\brdrbtw (3) Naknadni popusti umanjuju poresku osnovicu samo ako su dati u direktnom me\u273?usobnom odnosu isporu\u269?ioca i primaoca. \par\pard\s30\qj\sb60\sa60\widctlpar\fi-283\li283\lin283\ri0\rin0\slmult1\f3\fs22\b0\ulnone\i0\cf0\brdrbtw (4) Ako isporu\u269?ioc mora primaocu platiti ugovorenu kaznu, ta kazna ne umanjuje poresku osnovicu. \par\pard\s19\qc\sb200\sa60\widctlpar\fi0\li0\lin0\ri0\rin0\slmult1\f3\fs24\b\ulnone\i0\cf0\brdrbtw \u268?lan 49 \par\pard\s30\qj\sb60\sa60\widctlpar\fi283\li0\lin0\ri0\rin0\slmult1\f3\fs22\b0\ulnone\i0\cf0\brdrbtw Umanjenje poreske osnovice iz \u269?lana 20 stav 9 Zakona zbog nemogu\u263?nosti pla\u263?anja, vri se samo ako je nad primaocem otvoren ste\u269?ajni postupak i ako postupak prinudne naplate potraivanja nije uspio, zbog \u269?ega je od strane nadlenog organa obustavljen postupak. \par\pard\s19\qc\sb200\sa60\widctlpar\fi0\li0\lin0\ri0\rin0\slmult1\f3\fs24\b\ulnone\i0\cf0\brdrbtw \u268?lan 50 \par\pard\s30\qj\sb60\sa60\widctlpar\fi283\li0\lin0\ri0\rin0\slmult1\f3\fs22\b0\ulnone\i0\cf0\brdrbtw Poreska osnovica se moe uve\u263?ati kada je izvreno ve\u263?e pla\u263?anje od dogovorenog, bez obzira na razloge tog pove\u263?anja. Zbog pove\u263?anog pla\u263?anja se mijenja poreska osnovica, a time i PDV, odnosno pretporez. Odbitak pretporeza kod primaoca mogu\u263? je jedino ako je isporu\u269?ioc (dobavlja\u269?) za to pove\u263?anje izdao ra\u269?un u skladu sa \u269?lanom 32 Zakona. \par\pard\s19\qc\sb200\sa60\widctlpar\fi0\li0\lin0\ri0\rin0\slmult1\f3\fs24\b\ulnone\i0\cf0\brdrbtw \u268?lan 51 \par\pard\s20\qc\sb60\sa60\widctlpar\fi0\li0\lin0\ri0\rin0\slmult1\f3\fs22\b\ulnone\i0\cf0\brdrbtw (poreska osnovica kod razmjene) \par\pard\s30\qj\sb60\sa60\widctlpar\fi-283\li283\lin283\ri0\rin0\slmult1\f3\fs22\b0\ulnone\i0\cf0\brdrbtw (1) Kod razmjene i drugih sli\u269?nih poslova, poreska osnovica je trina vrijednost svakog proizvoda ili usluge koja je predmet razmjene. Ako se prilikom razmjene proizvoda i usluga izvri i doplata u novcu, radi se o razmjeni sli\u269?nim poslovima. U tom slu\u269?aju, u naknadu se uklju\u269?uje i primljeni proizvod ili obavljena usluga i zara\u269?unati (primljeni) nov\u269?ani iznos. Kod u\u269?esnika koji daje proizvod ili uslugu i novac, u naknadu ulazi samo isporu\u269?eni proizvod, odnosno obavljena usluga. \par\pard\s30\qj\sb60\sa60\widctlpar\fi-283\li283\lin283\ri0\rin0\slmult1\f3\fs22\b0\ulnone\i0\cf0\brdrbtw (2) U naknadu za usluge dorade, moe se ura\u269?unati, pored ugovorene naknade u novcu i vrijednost otpadnog materijala koji je proizaao iz posla i kojeg naru\u269?ilac usluge daje (preputa) davaocu usluge. U tom slu\u269?aju postupa se na na\u269?in predvi\u273?en \u269?lanom 5 ovog pravilnika. \par\pard\s19\qc\sb200\sa60\widctlpar\fi0\li0\lin0\ri0\rin0\slmult1\f3\fs24\b\ulnone\i0\cf0\brdrbtw \u268?lan 52 \par\pard\s20\qc\sb60\sa60\widctlpar\fi0\li0\lin0\ri0\rin0\slmult1\f3\fs22\b\ulnone\i0\cf0\brdrbtw (poreska osnovica kod prodaje imovine) \par\pard\s30\qj\sb60\sa60\widctlpar\fi-283\li283\lin283\ri0\rin0\slmult1\f3\fs22\b0\ulnone\i0\cf0\brdrbtw (1) Poresku osnovicu kod prodaje preduze\u263?a ili njegovog dijela \u269?ini pojedina\u269?na naknada za svaki isporu\u269?eni proizvod, umanjena za vrijednost nepokretnosti, a koje se ne smatraju novoizgra\u273?enim, koje se oporezuju po posebnom zakonu. \par\pard\s30\qj\sb60\sa60\widctlpar\fi-283\li283\lin283\ri0\rin0\slmult1\f3\fs22\b0\ulnone\i0\cf0\brdrbtw (2) Ako se obra\u269?unati PDV pri kupovini preduze\u263?a ili njegovog dijela u cjelosti moe odbiti kao pretporez, tada se ne pla\u263?a PDV i taj se prenos smatra neoporezivim. \par\pard\s19\qc\sb200\sa60\widctlpar\fi0\li0\lin0\ri0\rin0\slmult1\f3\fs24\b\ulnone\i0\cf0\brdrbtw \u268?lan 53 \par\pard\s20\qc\sb60\sa60\widctlpar\fi0\li0\lin0\ri0\rin0\slmult1\f3\fs22\b\ulnone\i0\cf0\brdrbtw (poreska osnovica pri uvozu) \par\pard\s30\qj\sb60\sa60\widctlpar\fi-283\li283\lin283\ri0\rin0\slmult1\f3\fs22\b0\ulnone\i0\cf0\brdrbtw (1) Poreska osnovica pri uvozu utvr\u273?uje se prema vrijednosti uvezenog proizvoda utvr\u273?enoj prema carinskim propisima, uve\u263?ana za carinu, akcize, takse i druge dabine koje se pla\u263?aju u postupku uvoznog carinjenja. \par\pard\s30\qj\sb60\sa60\widctlpar\fi-283\li283\lin283\ri0\rin0\slmult1\f3\fs22\b0\ulnone\i0\cf0\brdrbtw (2) Privremeni izvoz proizvoda radi dorade ili oplemenjivanja ne smatra se izvoznom isporukom, prema \u269?lanu 25 Zakona. Ako se neki proizvod privremno izvozi radi dorade ili oplemenjivanja, pri \u269?emu se ne prenosi mogu\u263?nost raspolaganja tim proizvodima na strano lice i nakon dorade, odnosno oplemenjivanja se taj proizvod vra\u263?a doma\u263?em naru\u269?iocu, poreska osnovica se utvr\u273?uje prema carinskim propisima. \par\pard\s18\qc\sb200\sa200\widctlpar\fi0\li0\lin0\ri0\rin0\slmult1\f3\fs24\b\ulnone\i0\cf0\brdrbtw VII PORESKA STOPA \par\pard\s19\qc\sb200\sa60\widctlpar\fi0\li0\lin0\ri0\rin0\slmult1\f3\fs24\b\ulnone\i0\cf0\brdrbtw \u268?lan 54 \par\pard\s20\qc\sb60\sa60\widctlpar\fi0\li0\lin0\ri0\rin0\slmult1\f3\fs22\b\ulnone\i0\cf0\brdrbtw (stopa nula) \par\pard\s30\qj\sb60\sa60\widctlpar\fi-283\li283\lin283\ri0\rin0\slmult1\f3\fs22\b0\ulnone\i0\cf0\brdrbtw (1) PDV se ne pla\u263?a na izvoz proizvoda i na prevozne i druge usluge koje su neposredno povezane sa izvozom proizvoda. \par\pard\s30\qj\sb60\sa60\widctlpar\fi-283\li283\lin283\ri0\rin0\slmult1\f3\fs22\b0\ulnone\i0\cf0\brdrbtw (2) Izvoznom isporukom smatra se isporuka proizvoda koja se izvri izvan carinskog podru\u269?ja Crne Gore inostranom naru\u269?iocu. \par\pard\s30\qj\sb60\sa60\widctlpar\fi-283\li283\lin283\ri0\rin0\slmult1\f3\fs22\b0\ulnone\i0\cf0\brdrbtw (3) Inostranim naru\u269?iocem iz stava 2 ovog \u269?lana smatra se lice koje ima sjedite, odnosno prebivalite ili uobi\u269?ajeno boravite u inostranstvu. Inostranim naru\u269?iocem smatra se i inostrana poslovna jedinica doma\u263?eg lica. Doma\u263?a poslovna jedinica inostranog lica ne smatra se inostranim naru\u269?iocem. \par\pard\s30\qj\sb60\sa60\widctlpar\fi-283\li283\lin283\ri0\rin0\slmult1\f3\fs22\b0\ulnone\i0\cf0\brdrbtw (4) Poreski obveznik dokazuje da je bio izvren izvoz proizvoda dokazom iz kojeg se vidi da je sam ili drugo lice za njegov ra\u269?un iznijelo proizvode sa carinskog podru\u269?ja Crne Gore. \par\pard\s30\qj\sb60\sa60\widctlpar\fi-283\li283\lin283\ri0\rin0\slmult1\f3\fs22\b0\ulnone\i0\cf0\brdrbtw (5) Dokaz iz stava 4 ovog \u269?lana je izvozna carinska deklaracija (ICD) koja mora sadrati najmanje slede\u263?e podatke: \par\pard\s30\qj\sb60\sa60\widctlpar\fi-283\li567\lin567\ri0\rin0\slmult1\f3\fs22\b0\ulnone\i0\cf0\brdrbtw    1. naziv, adresu i poreski broj poreskog obveznika (izvoznika), \par\pard\s30\qj\sb60\sa60\widctlpar\fi-283\li567\lin567\ri0\rin0\slmult1\f3\fs22\b0\ulnone\i0\cf0\brdrbtw    2. trgova\u269?ki naziv i koli\u269?inu izvezenih proizvoda, \par\pard\s30\qj\sb60\sa60\widctlpar\fi-283\li567\lin567\ri0\rin0\slmult1\f3\fs22\b0\ulnone\i0\cf0\brdrbtw    3. mjesto i datum sprovo\u273?enja izvoznog carinskog postupka, \par\pard\s30\qj\sb60\sa60\widctlpar\fi-283\li567\lin567\ri0\rin0\slmult1\f3\fs22\b0\ulnone\i0\cf0\brdrbtw    4. potvrdu grani\u269?ne carinske ispostave o izvozu kojim se dokazuje da je proizvod napustio carinsko podru\u269?je Crne Gore. \par\pard\s30\qj\sb60\sa60\widctlpar\fi-283\li283\lin283\ri0\rin0\slmult1\f3\fs22\b0\ulnone\i0\cf0\brdrbtw (6) Kao dokaz iz stava 4 ovog \u269?lana moe se koristi i carinska deklaracija za unoenje u carinsko skladite ili slobodnu carinsku zonu, ako se radi o proizvodima koji su, u skladu sa \u269?lanom 25 stav 3 Zakona, namijenjeni izvozu. U tom slu\u269?aju poreski obveznik mora taj dokument \u269?uvati zajedno sa izvoznom carinskom deklaracijom sa kojom je proizvod stvarno napustio carinsko podru\u269?je Crne Gore. Sama izvozna deklaracija se za namjene PDV u tom slu\u269?aju ne moe koristiti. \par\pard\s30\qj\sb60\sa60\widctlpar\fi-283\li283\lin283\ri0\rin0\slmult1\f3\fs22\b0\ulnone\i0\cf0\brdrbtw (7) Izuzetno od stava 5 ovog \u269?lana, u slu\u269?aju kada poreski obveznik proizvode alje potom, brzom potom i eljeznicom, kao dokaz o izvrenoj isporuci moe se koristiti: \par\pard\s30\qj\sb60\sa60\widctlpar\fi-283\li567\lin567\ri0\rin0\slmult1\f3\fs22\b0\ulnone\i0\cf0\brdrbtw    1. potanska deklaracija, tovarni list ili kopija takvog dokumenta, \par\pard\s30\qj\sb60\sa60\widctlpar\fi-283\li567\lin567\ri0\rin0\slmult1\f3\fs22\b0\ulnone\i0\cf0\brdrbtw    2. drugi dokument koji se uobi\u269?ajeno koristi u potanskom saobra\u263?aju. \par\pard\s30\qj\sb60\sa60\widctlpar\fi-283\li283\lin283\ri0\rin0\slmult1\f3\fs22\b0\ulnone\i0\cf0\brdrbtw (8) Dokaz iz stava 7 ovog \u269?lana mora sadrati najmanje slede\u263?e podatke: \par\pard\s30\qj\sb60\sa60\widctlpar\fi-283\li567\lin567\ri0\rin0\slmult1\f3\fs22\b0\ulnone\i0\cf0\brdrbtw    1. naziv i adresu, odnosno firmu i sjedite izdava\u269?a i datum izdavanja dokaza, \par\pard\s30\qj\sb60\sa60\widctlpar\fi-283\li567\lin567\ri0\rin0\slmult1\f3\fs22\b0\ulnone\i0\cf0\brdrbtw    2. naziv i adresu, odnosno firmu i sjedite poreskog obveznika (izvoznika) i njegov poreski broj, \par\pard\s30\qj\sb60\sa60\widctlpar\fi-283\li567\lin567\ri0\rin0\slmult1\f3\fs22\b0\ulnone\i0\cf0\brdrbtw    3. uobi\u269?ajeni trgova\u269?ki naziv i koli\u269?inu proizvoda, \par\pard\s30\qj\sb60\sa60\widctlpar\fi-283\li567\lin567\ri0\rin0\slmult1\f3\fs22\b0\ulnone\i0\cf0\brdrbtw    4. mjesto i datum izdavanja proizvoda, odnosno mjesto i datum kad je proizvod bio poslat u inostranstvu, \par\pard\s30\qj\sb60\sa60\widctlpar\fi-283\li567\lin567\ri0\rin0\slmult1\f3\fs22\b0\ulnone\i0\cf0\brdrbtw    5. naziv i adresu, odnosno firmu primaoca proizvoda u inostranstvu, \par\pard\s30\qj\sb60\sa60\widctlpar\fi-283\li567\lin567\ri0\rin0\slmult1\f3\fs22\b0\ulnone\i0\cf0\brdrbtw    6. potpis i pe\u269?at izdavaoca. \par\pard\s30\qj\sb60\sa60\widctlpar\fi-283\li283\lin283\ri0\rin0\slmult1\f3\fs22\b0\ulnone\i0\cf0\brdrbtw (9) Pod uslugama iz \u269?lana 25 stav 1 ta\u269?ka 2) Zakona neposredno povezanim sa izvozom, odnosno uvozom proizvoda, u skladu sa \u269?lanom 16 stav 2 Zakona, smatraju se one usluge koje su izvrene u vezi sa otpremanjem proizvoda neposredno za izvoz (kao npr. usluge prevoza, usluge utovara, pretovara na drugo prevozno sredstvo, usluge organizovanja prevoza proizvoda i sli\u269?no). \par\pard\s30\qj\sb60\sa60\widctlpar\fi-283\li283\lin283\ri0\rin0\slmult1\f3\fs22\b0\ulnone\i0\cf0\brdrbtw (10) Da je usluga iz stava 9 ovog \u269?lana neposredno povezana sa izvozom proizvoda dokazuje se ugovorom potpisanim sa izvoznikom ili drugim licem za ra\u269?un izvoznika ili tovarnim listom ili drugim dokumentom kojim se dokazuje da je usluga izvrena u vezi sa otpremanjem proizvoda za izvoz. \par\pard\s30\qj\sb60\sa60\widctlpar\fi-283\li283\lin283\ri0\rin0\slmult1\f3\fs22\b0\ulnone\i0\cf0\brdrbtw (11) Ako se radi o prevozu proizvoda koji se izvoze u inostranstvo, onda se na dio prevoza u Crnoj Gori ne pla\u263?a PDV (u skladu sa \u269?lanom 25 stav 1 ta\u269?ka 2 Zakona). \par\pard\s30\qj\sb60\sa60\widctlpar\fi-283\li283\lin283\ri0\rin0\slmult1\f3\fs22\b0\ulnone\i0\cf0\brdrbtw (12) Ako se radi o prevozu carinske robe koja se uvozi u smislu Carinskog zakona, tada se primjenjuje \u269?lan 25 stav 1 ta\u269?ka 2 Zakona, po kome se na usluge prevoza do prvog odredita u Crnoj Gori PDV ne pla\u263?a posebno, ali se trokovi prevoza uklju\u269?uju u poresku osnovicu iz \u269?lana 22 Zakona. \par\pard\s30\qj\sb60\sa60\widctlpar\fi-283\li283\lin283\ri0\rin0\slmult1\f3\fs22\b0\ulnone\i0\cf0\brdrbtw (13) Uslugama u vezi sa me\u273?unarodnim vazdunim saobra\u263?ajem smatraju se: slijetanje, polijetanje, prihvat i otprema putnika, vazduhoplova i stvari, naplata putni\u269?kog servisa, parking vazduhoplova, odle\u273?ivanje i zatita vazduhoplova od zale\u273?ivanja, izguravanje i privla\u269?enje vazduhoplova, hla\u273?enje i grijanje vazduhoplova, \u269?i\u263?enje vazduhoplova i ostale usluge koje su u direktnoj vezi sa opsluivanjem putnika, vazduhoplova i stvari. \par\pard\s30\qj\sb60\sa60\widctlpar\fi-283\li283\lin283\ri0\rin0\slmult1\f3\fs22\b0\ulnone\i0\cf0\brdrbtw (14) Uslugama u vezi sa me\u273?unarodnim pomorskim saobra\u263?ajem smatraju se: usluge vu\u269?e plovnih objekata, pilotiranja plovnim objektima, vezivanje plovnih objekata, utovara, istovara, pretovara i skladitenja brodskog tereta u lukama, lu\u269?ke, skladine i agencijske usluge za terete brodova, odvoz sme\u263?a, pranje rublja i ostale usluge koje su u direktnoj vezi sa me\u273?unarodnim pomorskim saobra\u263?ajem. \par\pard\s19\qc\sb200\sa60\widctlpar\fi0\li0\lin0\ri0\rin0\slmult1\f3\fs24\b\ulnone\i0\cf0\brdrbtw \u268?lan 55 \par\pard\s30\qj\sb60\sa60\widctlpar\fi283\li0\lin0\ri0\rin0\slmult1\f3\fs22\b0\ulnone\i0\cf0\brdrbtw Izvozom proizvoda ne smatra se: \par\pard\s30\qj\sb60\sa60\widctlpar\fi-283\li567\lin567\ri0\rin0\slmult1\f3\fs22\b0\ulnone\i0\cf0\brdrbtw    1. privremeni izvoz proizvoda radi oplemenjivanja, osim ako carinski deklarant dokae da je privremeno izvezen proizvod, zbog izmijenjenih okolnosti, ostao van carinskog podru\u269?ja, \par\pard\s30\qj\sb60\sa60\widctlpar\fi-283\li567\lin567\ri0\rin0\slmult1\f3\fs22\b0\ulnone\i0\cf0\brdrbtw    2. proizvodi koji su privremeno izvezeni sa ATA oznakom, osim ako deklarant dokae da je zbog izmijenjenih okolnosti privremeno izvezena roba ostala van carinskog podru\u269?ja, \par\pard\s30\qj\sb60\sa60\widctlpar\fi-283\li567\lin567\ri0\rin0\slmult1\f3\fs22\b0\ulnone\i0\cf0\brdrbtw    3. izvoz proizvoda koji je namijenjen ponovnom uvozu, u skladu sa Carinskim zakonom, osim ako carinski deklarant dokae da je zbog izmijenjenih okolnosti izvezeni proizvod ostao van carinskog podru\u269?ja, \par\pard\s30\qj\sb60\sa60\widctlpar\fi-283\li567\lin567\ri0\rin0\slmult1\f3\fs22\b0\ulnone\i0\cf0\brdrbtw    4. izvoz doma\u263?ih proizvoda sa carinskog podru\u269?ja sa namjerom da se preveze na drugo odredite u Crnoj Gori preko stranog carinskog podru\u269?ja, u skladu sa carinskim propisima. \par\pard\s19\qc\sb200\sa60\widctlpar\fi0\li0\lin0\ri0\rin0\slmult1\f3\fs24\b\ulnone\i0\cf0\brdrbtw \u268?lan 56 \par\pard\s20\qc\sb60\sa60\widctlpar\fi0\li0\lin0\ri0\rin0\slmult1\f3\fs22\b\ulnone\i0\cf0\brdrbtw (prera\u269?unata stopa) \par\pard\s30\qj\sb60\sa60\widctlpar\fi-283\li283\lin283\ri0\rin0\slmult1\f3\fs22\b0\ulnone\i0\cf0\brdrbtw (1) Kada se iz naknade u koju je sadran PDV po stopi od 21%, odnosno 7% mora izra\u269?unati iznos PDV, primjenjuje se prera\u269?unata stopa. \par\pard\s30\qj\sb60\sa60\widctlpar\fi-283\li283\lin283\ri0\rin0\slmult1\f3\fs22\b0\ulnone\i0\cf0\brdrbtw (2) Prera\u269?unata stopa za optu stopu izra\u269?unava se na sljede\u263?i na\u269?in: \par\pard\s31\ql\sb60\sa60\widctlpar\fi0\li0\lin0\ri0\rin0\slmult1\f2\fs16\b0\ulnone\i0\cf0\brdrbtw Prera\u269?una-propisanastopaPDVx10021x1002100 \par\pard\s31\ql\sb60\sa60\widctlpar\fi0\li0\lin0\ri0\rin0\slmult1\f2\fs16\b0\ulnone\i0\cf0\brdrbtw tastopa=-------------=-----------=------=17,35 \par\pard\s31\ql\sb60\sa60\widctlpar\fi0\li0\lin0\ri0\rin0\slmult1\f2\fs16\b0\ulnone\i0\cf0\brdrbtw 100+propisanastopaPDV21+100121 \par\pard\s30\qj\sb60\sa60\widctlpar\fi-283\li283\lin283\ri0\rin0\slmult1\f3\fs22\b0\ulnone\i0\cf0\brdrbtw (3) Prera\u269?unata stopa za snienu stopu izra\u269?unava se na slede\u263?i na\u269?in: \par\pard\s31\ql\sb60\sa60\widctlpar\fi0\li0\lin0\ri0\rin0\slmult1\f2\fs16\b0\ulnone\i0\cf0\brdrbtw propisanastopaPDVx1007x100700 \par\pard\s31\ql\sb60\sa60\widctlpar\fi0\li0\lin0\ri0\rin0\slmult1\f2\fs16\b0\ulnone\i0\cf0\brdrbtw prera\u269?.stopa=--------------------------=---------=-----=6,54 \par\pard\s31\ql\sb60\sa60\widctlpar\fi0\li0\lin0\ri0\rin0\slmult1\f2\fs16\b0\ulnone\i0\cf0\brdrbtw 100+propisanastopaPDV7+100107 \par\pard\s18\qc\sb200\sa200\widctlpar\fi0\li0\lin0\ri0\rin0\slmult1\f3\fs24\b\ulnone\i0\cf0\brdrbtw VIII PORESKA OSLOBO\u272?ENJA \par\pard\s18\qc\sb200\sa200\widctlpar\fi0\li0\lin0\ri0\rin0\slmult1\f3\fs24\b\ulnone\i0\cf0\brdrbtw 1. Oslobo\u273?enja od javnog interesa \par\pard\s19\qc\sb200\sa60\widctlpar\fi0\li0\lin0\ri0\rin0\slmult1\f3\fs24\b\ulnone\i0\cf0\brdrbtw \u268?lan 57 \par\pard\s20\qc\sb60\sa60\widctlpar\fi0\li0\lin0\ri0\rin0\slmult1\f3\fs22\b\ulnone\i0\cf0\brdrbtw (potanske usluge) \par\pard\s30\qj\sb60\sa60\widctlpar\fi283\li0\lin0\ri0\rin0\slmult1\f3\fs22\b0\ulnone\i0\cf0\brdrbtw Javnim potanskim uslugama iz \u269?lana 26 ta\u269?ka 1 Zakona, smatraju se: \par\pard\s30\qj\sb60\sa60\widctlpar\fi-283\li567\lin567\ri0\rin0\slmult1\f3\fs22\b0\ulnone\i0\cf0\brdrbtw    1. prijem, prevoz i dostavljanje pisama i paketa i otisaka za slijepe u doma\u263?em i me\u273?unarodnom saobra\u263?aju; \par\pard\s30\qj\sb60\sa60\widctlpar\fi-283\li567\lin567\ri0\rin0\slmult1\f3\fs22\b0\ulnone\i0\cf0\brdrbtw    2. prikupljanje pisama i paketa preko javnih potanskih sandu\u269?i\u263?a ili potanskih ureda; \par\pard\s30\qj\sb60\sa60\widctlpar\fi-283\li567\lin567\ri0\rin0\slmult1\f3\fs22\b0\ulnone\i0\cf0\brdrbtw    3. raspore\u273?ivanje, prevoz i dostava pisama i paketa; \par\pard\s30\qj\sb60\sa60\widctlpar\fi-283\li567\lin567\ri0\rin0\slmult1\f3\fs22\b0\ulnone\i0\cf0\brdrbtw    4. usluge vezane za potanske pretince; \par\pard\s30\qj\sb60\sa60\widctlpar\fi-283\li567\lin567\ri0\rin0\slmult1\f3\fs22\b0\ulnone\i0\cf0\brdrbtw    5. prenos telegrama, potanskih i telefonskih uputnica u doma\u263?em i me\u273?unarodnom saobra\u263?aju. \par\pard\s19\qc\sb200\sa60\widctlpar\fi0\li0\lin0\ri0\rin0\slmult1\f3\fs24\b\ulnone\i0\cf0\brdrbtw \u268?lan 58 \par\pard\s20\qc\sb60\sa60\widctlpar\fi0\li0\lin0\ri0\rin0\slmult1\f3\fs22\b\ulnone\i0\cf0\brdrbtw (zdravstvene usluge) \par\pard\s30\qj\sb60\sa60\widctlpar\fi283\li0\lin0\ri0\rin0\slmult1\f3\fs22\b0\ulnone\i0\cf0\brdrbtw U zdravstvene usluge koje su oslobo\u273?ene od pla\u263?anja PDV na osnovu \u269?lana 26 ta\u269?ka 2 Zakona, spadaju naro\u269?ito: osnovna zdravstvena djelatnost; stomatoloka djelatnost, uklju\u269?uju\u263?i isporuke proizvoda zubne protetike i njime povezanim uslugama; specijalisti\u269?ka ambulantna djelatnost; specijalisti\u269?ka bolni\u269?ka djelatnost; laboratorijske usluge i ostale dijagnosti\u269?ke usluge; hitna pomo\u263? kod koje se bolesnicima i povrije\u273?enima prua zdravstvena pomo\u263?; zdravstvene usluge koje klinike, instituti i drugi zdravstveni zavodi obavljaju na ambulantni ili bolni\u269?ki na\u269?in; zdravstvena djelatnost u banjama (preventiva, specijalisti\u269?ka ambulanta i bolni\u269?ka rehabilitacija sa uputom i smjetajem i sa upotrebom prirodnih ljekovitih sredstava) i isporuka krvi i organa za presa\u273?ivanje. \par\pard\s19\qc\sb200\sa60\widctlpar\fi0\li0\lin0\ri0\rin0\slmult1\f3\fs24\b\ulnone\i0\cf0\brdrbtw \u268?lan 59 \par\pard\s20\qc\sb60\sa60\widctlpar\fi0\li0\lin0\ri0\rin0\slmult1\f3\fs22\b\ulnone\i0\cf0\brdrbtw (usluge socijalnog osiguranja) \par\pard\s30\qj\sb60\sa60\widctlpar\fi-283\li283\lin283\ri0\rin0\slmult1\f3\fs22\b0\ulnone\i0\cf0\brdrbtw (1) Usluge socijalne zatite i isporuke proizvoda koji su neposredno povezane sa tim uslugama iz \u269?lana 26 ta\u269?ka 3 Zakona su djelatnosti koje su namijenjene spre\u269?avanju socijalnih teko\u263?a i nevolja i obuhvataju aktivnosti i pomo\u263? pojedincima, porodici i grupama stanovnitva i djelatnosti u vezi sa navedenim aktivnostima, u skladu sa propisima kojima se ure\u273?uje podru\u269?je socijalne zatite. \par\pard\s30\qj\sb60\sa60\widctlpar\fi-283\li283\lin283\ri0\rin0\slmult1\f3\fs22\b0\ulnone\i0\cf0\brdrbtw (2) U djelatnosti iz stava 1 ovog \u269?lana, izme\u273?u ostalih, spada i djelatnost humanitarnih invalidskih organizacija, ako ne postoji mogu\u263?nost da takvo oslobo\u273?enje dovodi do naruavanja konkurencije. \par\pard\s19\qc\sb200\sa60\widctlpar\fi0\li0\lin0\ri0\rin0\slmult1\f3\fs24\b\ulnone\i0\cf0\brdrbtw \u268?lan 60 \par\pard\s20\qc\sb60\sa60\widctlpar\fi0\li0\lin0\ri0\rin0\slmult1\f3\fs22\b\ulnone\i0\cf0\brdrbtw (usluge obrazovanja) \par\pard\s30\qj\sb60\sa60\widctlpar\fi-283\li283\lin283\ri0\rin0\slmult1\f3\fs22\b0\ulnone\i0\cf0\brdrbtw (1) Uslugama obrazovanja, iz \u269?lana 26 ta\u269?ka 4 Zakona smatraju se naro\u269?ito: usluge koje se u okviru propisanih programa izvode na podru\u269?ju predkolskog vaspitanja; usluge koje su u okviru propisanih programa namijenjene sticanju javnog priznatog obrazovanja i sprovode se na podru\u269?ju osnovnog obrazovanja; vaspitanja i obrazovanja djece, maloljetnika i mla\u273?ih punoljetnih lica sa posebnim potrebama, osnovnog muzi\u269?kog obrazovanja, nieg i srednjeg obrazovanja, srednjeg stru\u269?nog i tehni\u269?kog obrazovanja, srednjeg opteg obrazovanja, vieg stru\u269?nog obrazovanja, visokokolskog i fakultetskog obrazovanja, uklju\u269?uju\u263?i obrazovanje odraslih i upotpunjavanje koje se sprovodi na osnovu studijskih programa propisanih vae\u263?im propisima kod kojih se sti\u269?e potvrda koja je javna isprava i vaspitanja i djelatnost domova za u\u269?enike i studente. \par\pard\s30\qj\sb60\sa60\widctlpar\fi-283\li283\lin283\ri0\rin0\slmult1\f3\fs22\b0\ulnone\i0\cf0\brdrbtw (2) Poreza na dodatu vrijednost je oslobo\u273?ena i isporuka proizvoda i usluga neposredno povezanih sa djelatnostima iz stava 1 ovog \u269?lana. \par\pard\s30\qj\sb60\sa60\widctlpar\fi-283\li283\lin283\ri0\rin0\slmult1\f3\fs22\b0\ulnone\i0\cf0\brdrbtw (3) U isporuke proizvoda i usluga, neposredno povezanim sa uslugama iz stava 1 ovog \u269?lana, spadaju i djelatnost kolskih biblioteka i organizovani prevoz i ishrana pod uslovom da su obavljeni od strane obrazovne institucije neposredno u\u269?esnicima obrazovanja i prodaju se po niim cijenama. \par\pard\s19\qc\sb200\sa60\widctlpar\fi0\li0\lin0\ri0\rin0\slmult1\f3\fs24\b\ulnone\i0\cf0\brdrbtw \u268?lan 61 \par\pard\s20\qc\sb60\sa60\widctlpar\fi0\li0\lin0\ri0\rin0\slmult1\f3\fs22\b\ulnone\i0\cf0\brdrbtw (usluge iz oblasti kulture) \par\pard\s30\qj\sb60\sa60\widctlpar\fi-283\li283\lin283\ri0\rin0\slmult1\f3\fs22\b0\ulnone\i0\cf0\brdrbtw (1) Uslugama iz oblasti kulture, iz \u269?lana 26 ta\u269?ka 6) Zakona, koje obavljaju neprofitne organizacije u skladu sa propisima koji ure\u273?uju tu oblast smatraju se, naro\u269?ito: \par\pard\s30\qj\sb60\sa60\widctlpar\fi-283\li567\lin567\ri0\rin0\slmult1\f3\fs22\b0\ulnone\i0\cf0\brdrbtw    1. pozorina i muzi\u269?ka djelatnost na podru\u269?ju kulture, \par\pard\s30\qj\sb60\sa60\widctlpar\fi-283\li567\lin567\ri0\rin0\slmult1\f3\fs22\b0\ulnone\i0\cf0\brdrbtw    2. djelatnost muzeja i galerija \par\pard\s30\qj\sb60\sa60\widctlpar\fi-283\li567\lin567\ri0\rin0\slmult1\f3\fs22\b0\ulnone\i0\cf0\brdrbtw    3. djelatnost arhiva, \par\pard\s30\qj\sb60\sa60\widctlpar\fi-283\li567\lin567\ri0\rin0\slmult1\f3\fs22\b0\ulnone\i0\cf0\brdrbtw    4. djelatnost zatite kulturnih dobara, prirodnih i drugih znamenitosti, \par\pard\s30\qj\sb60\sa60\widctlpar\fi-283\li567\lin567\ri0\rin0\slmult1\f3\fs22\b0\ulnone\i0\cf0\brdrbtw    5. djelatnost zatite istorijskih spomenika, \par\pard\s30\qj\sb60\sa60\widctlpar\fi-283\li567\lin567\ri0\rin0\slmult1\f3\fs22\b0\ulnone\i0\cf0\brdrbtw    6. djelatnost biblioteka. \par\pard\s30\qj\sb60\sa60\widctlpar\fi-283\li283\lin283\ri0\rin0\slmult1\f3\fs22\b0\ulnone\i0\cf0\brdrbtw (2) Isporuke proizvoda koje obavljaju neprofitne organizacije iz stava 1 ovog \u269?lana su oslobo\u273?ene od pla\u263?anja PDV ako su neposredno povezane sa uslugama iz stava 1 ovog \u269?lana (kao npr. katalozi, plakati, kostimi, scene). \par\pard\s19\qc\sb200\sa60\widctlpar\fi0\li0\lin0\ri0\rin0\slmult1\f3\fs24\b\ulnone\i0\cf0\brdrbtw \u268?lan 62 \par\pard\s20\qc\sb60\sa60\widctlpar\fi0\li0\lin0\ri0\rin0\slmult1\f3\fs22\b\ulnone\i0\cf0\brdrbtw (usluge vezane za sport i sportsko vaspitanje) \par\pard\s30\qj\sb60\sa60\widctlpar\fi283\li0\lin0\ri0\rin0\slmult1\f3\fs22\b0\ulnone\i0\cf0\brdrbtw Usluge vezane za sport i sportsko vaspitanje iz \u269?lana 26 ta\u269?ka 7 Zakona su usluge koje vre neprofitne organizacije pojedincima, kao npr. sportski savezi, planinarski savezi i sl. \par\pard\s19\qc\sb200\sa60\widctlpar\fi0\li0\lin0\ri0\rin0\slmult1\f3\fs24\b\ulnone\i0\cf0\brdrbtw \u268?lan 63 \par\pard\s20\qc\sb60\sa60\widctlpar\fi0\li0\lin0\ri0\rin0\slmult1\f3\fs22\b\ulnone\i0\cf0\brdrbtw (vjerske usluge) \par\pard\s30\qj\sb60\sa60\widctlpar\fi-283\li283\lin283\ri0\rin0\slmult1\f3\fs22\b0\ulnone\i0\cf0\brdrbtw (1) Usluge i isporuke proizvoda koje obavljaju vjerske zajednice iz \u269?lana 26 ta\u269?ka 9) Zakona oslobo\u273?ene su od pla\u263?anja PDV ako se obavljaju zbog zadovoljavanja vjerskih potreba i pod uslovom da se obavljaju u skladu sa propisima koji se odnose na te zajednice. \par\pard\s30\qj\sb60\sa60\widctlpar\fi-283\li283\lin283\ri0\rin0\slmult1\f3\fs22\b0\ulnone\i0\cf0\brdrbtw (2) Pod zadovoljavanjem vjerskih potreba iz stava 1 ovog \u269?lana ne smatra se obavljanje djelatnosti iz \u269?lana 13 stav 2 Zakona. \par\pard\s19\qc\sb200\sa60\widctlpar\fi0\li0\lin0\ri0\rin0\slmult1\f3\fs24\b\ulnone\i0\cf0\brdrbtw \u268?lan 64 \par\pard\s30\qj\sb60\sa60\widctlpar\fi283\li0\lin0\ri0\rin0\slmult1\f3\fs22\b0\ulnone\i0\cf0\brdrbtw Brie se. (Odluka Ustavnog suda Crne Gore U br. 3/08, od 23. septembra 2008. godine, "Sl. list CG", br. 64/08) \par\pard\s19\qc\sb200\sa60\widctlpar\fi0\li0\lin0\ri0\rin0\slmult1\f3\fs24\b\ulnone\i0\cf0\brdrbtw \u268?lan 65 \par\pard\s20\qc\sb60\sa60\widctlpar\fi0\li0\lin0\ri0\rin0\slmult1\f3\fs22\b\ulnone\i0\cf0\brdrbtw (usluge javne higijene) \par\pard\s30\qj\sb60\sa60\widctlpar\fi283\li0\lin0\ri0\rin0\slmult1\f3\fs22\b0\ulnone\i0\cf0\brdrbtw U usluge javne higijene iz \u269?lana 24a ta\u269?ka 10 Zakona, spadaju: sakupljanje i odvoz sme\u263?a, djelatnost deponija, rukovanje sa posebnim otpacima, kanalizacija i druge usluge javne higijene. \par\pard\s19\qc\sb200\sa60\widctlpar\fi0\li0\lin0\ri0\rin0\slmult1\f3\fs24\b\ulnone\i0\cf0\brdrbtw \u268?lan 66 \par\pard\s20\qc\sb60\sa60\widctlpar\fi0\li0\lin0\ri0\rin0\slmult1\f3\fs22\b\ulnone\i0\cf0\brdrbtw (pogrebne usluge i proizvodi povezani sa tim uslugama) \par\pard\s30\qj\sb60\sa60\widctlpar\fi-283\li283\lin283\ri0\rin0\slmult1\f3\fs22\b0\ulnone\i0\cf0\brdrbtw (1) Pod pogrebnim uslugama, u skladu sa odredbama \u269?lana 24a ta\u269?ka 11) Zakona podrazumijevaju se usluge ukopa i sa time povezane usluge, prodaja grobova i izdavanje grobova u zakup, uklju\u269?uju\u263?i ure\u273?ivanje i odravanje groblja. \par\pard\s30\qj\sb60\sa60\widctlpar\fi-283\li283\lin283\ri0\rin0\slmult1\f3\fs22\b0\ulnone\i0\cf0\brdrbtw (2) U proizvode, povezane sa pogrebnim uslugama spadaju: kov\u269?ezi, sarkofazi, uklju\u269?uju\u263?i uloke za sahrane i prevoz, urne, sandu\u269?i\u263?i za kosti, simboli za sahranu isklju\u269?ivo za kov\u269?eg i za sarkofag, tekstil za kov\u269?eg i za sarkofag, prekriva\u269?i, vre\u263?e za sahranu za pokojnika, albene knjige, pogrebna floristika (sa albenim trakama, aranirani vijenci, buketi, ikebane), pogrebni aranmani svije\u263?a. \par\pard\s18\qc\sb200\sa200\widctlpar\fi0\li0\lin0\ri0\rin0\slmult1\f3\fs24\b\ulnone\i0\cf0\brdrbtw 2. Ostala oslobo\u273?enja \par\pard\s19\qc\sb200\sa60\widctlpar\fi0\li0\lin0\ri0\rin0\slmult1\f3\fs24\b\ulnone\i0\cf0\brdrbtw \u268?lan 67 \par\pard\s20\qc\sb60\sa60\widctlpar\fi0\li0\lin0\ri0\rin0\slmult1\f3\fs22\b\ulnone\i0\cf0\brdrbtw (usluge osiguranja i reosiguranja) \par\pard\s30\qj\sb60\sa60\widctlpar\fi-283\li283\lin283\ri0\rin0\slmult1\f3\fs22\b0\ulnone\i0\cf0\brdrbtw (1) Usluge osiguranja i reosiguranja iz \u269?lana 27 ta\u269?ka 1 Zakona su ugovaranje i sprovo\u273?enje ugovora o imovinskom i li\u269?nom osiguranju, reosiguranju i suosiguranju. \par\pard\s30\qj\sb60\sa60\widctlpar\fi-283\li283\lin283\ri0\rin0\slmult1\f3\fs22\b0\ulnone\i0\cf0\brdrbtw (2) Usluge koje obavljaju posrednici osiguranja i agenti su poslovi posredovanja u osiguranju sa kojima osiguravaju\u263?e drutvo posreduje u osiguranju preko drugih privrednih drutava i pojedinaca. \par\pard\s19\qc\sb200\sa60\widctlpar\fi0\li0\lin0\ri0\rin0\slmult1\f3\fs24\b\ulnone\i0\cf0\brdrbtw \u268?lan 68 \par\pard\s20\qc\sb60\sa60\widctlpar\fi0\li0\lin0\ri0\rin0\slmult1\f3\fs22\b\ulnone\i0\cf0\brdrbtw (promet nepokretnosti) \par\pard\s30\qj\sb60\sa60\widctlpar\fi-283\li283\lin283\ri0\rin0\slmult1\f3\fs22\b0\ulnone\i0\cf0\brdrbtw (1) Promet nepokretnosti (osim novoizgra\u273?enih) oslobo\u273?en od pla\u263?anja PDV, u skladu sa \u269?lanom 27 ta\u269?ka 2 Zakona je svaki promet nepokretnosti na koji se pla\u263?a porez na promet nepokretnosti, u skladu sa zakonom koji ure\u273?uje oporezivanje prometa nepokretnosti. \par\pard\s30\qj\sb60\sa60\widctlpar\fi-283\li283\lin283\ri0\rin0\slmult1\f3\fs22\b0\ulnone\i0\cf0\brdrbtw (2) Ne smatra se prvim prenosom prava svojine, u skladu sa \u269?lanom 27 ta\u269?ka 2 Zakona, prodaja novoizgra\u273?enih nepokretnosti od strane fizi\u269?kog lica koje nije obveznik PDV. \par\pard\s19\qc\sb200\sa60\widctlpar\fi0\li0\lin0\ri0\rin0\slmult1\f3\fs24\b\ulnone\i0\cf0\brdrbtw \u268?lan 69 \par\pard\s20\qc\sb60\sa60\widctlpar\fi0\li0\lin0\ri0\rin0\slmult1\f3\fs22\b\ulnone\i0\cf0\brdrbtw (usluge davanja u zakup stambenih prostorija) \par\pard\s30\qj\sb60\sa60\widctlpar\fi-283\li283\lin283\ri0\rin0\slmult1\f3\fs22\b0\ulnone\i0\cf0\brdrbtw (1) Davanje u zakup stambenih zgrada, stanova, odnosno stambenih prostorija za svrhe stanovanja je oslobo\u273?eno od pla\u263?anja PDV na osnovu \u269?lana 27 ta\u269?ka 3 Zakona. \par\pard\s30\qj\sb60\sa60\widctlpar\fi-283\li283\lin283\ri0\rin0\slmult1\f3\fs22\b0\ulnone\i0\cf0\brdrbtw (2) Poresko oslobo\u273?enje iz stava 1 ovog \u269?lana se ne odnosi na davanje u zakup stambenih prostorija namijenjenih za: \par\pard\s30\qj\sb60\sa60\widctlpar\fi-283\li567\lin567\ri0\rin0\slmult1\f3\fs22\b0\ulnone\i0\cf0\brdrbtw    1. smjetaj kra\u263?i od 60 dana, \par\pard\s30\qj\sb60\sa60\widctlpar\fi-283\li567\lin567\ri0\rin0\slmult1\f3\fs22\b0\ulnone\i0\cf0\brdrbtw    2. turisti\u269?ke namjene, \par\pard\s30\qj\sb60\sa60\widctlpar\fi-283\li567\lin567\ri0\rin0\slmult1\f3\fs22\b0\ulnone\i0\cf0\brdrbtw    3. poslovne namjene. \par\pard\s30\qj\sb60\sa60\widctlpar\fi-283\li283\lin283\ri0\rin0\slmult1\f3\fs22\b0\ulnone\i0\cf0\brdrbtw (3) Sve prate\u263?e usluge i isporuke proizvoda i usluga koje ulaze u naknade za najam za stan (npr. isporuka vode, struje, plina i dr.), oslobo\u273?ene su pla\u263?anja PDV. \par\pard\s30\qj\sb60\sa60\widctlpar\fi-283\li283\lin283\ri0\rin0\slmult1\f3\fs22\b0\ulnone\i0\cf0\brdrbtw (4) Ako se neka od usluga i proizvoda iz stava 3 ovog \u269?lana posebno napla\u263?uje (npr. iznajmljivanje parking mjesta u zajedni\u269?koj garai), te usluge su oslobo\u273?ene PDV ako su vezane za iznajmljivanje u svrhu stanovanja pod uslovom da je isti vlasnik stana, odnosno garanog mjesta. \par\pard\s19\qc\sb200\sa60\widctlpar\fi0\li0\lin0\ri0\rin0\slmult1\f3\fs24\b\ulnone\i0\cf0\brdrbtw \u268?lan 70 \par\pard\s20\qc\sb60\sa60\widctlpar\fi0\li0\lin0\ri0\rin0\slmult1\f3\fs22\b\ulnone\i0\cf0\brdrbtw (finansijske usluge) \par\pard\s30\qj\sb60\sa60\widctlpar\fi-283\li283\lin283\ri0\rin0\slmult1\f3\fs22\b0\ulnone\i0\cf0\brdrbtw (1) Pod finansijskim uslugama iz \u269?lana 27 ta\u269?ka 4 Zakona se, izme\u273?u ostalog, ne smatraju poslovi prikupljanja informacija o kreditnoj sposobnosti koji nijesu vezani za odobravanje i upravljanje kreditima, garancijama i drugim oblicima osiguranja kredita. \par\pard\s30\qj\sb60\sa60\widctlpar\fi-283\li283\lin283\ri0\rin0\slmult1\f3\fs22\b0\ulnone\i0\cf0\brdrbtw (2) Pod garancijom iz \u269?lana 27 ta\u269?ka 4 Zakona se podrazumijeva svaka vrsta garancije za osiguranje ispunjenja obaveze. \par\pard\s30\qj\sb60\sa60\widctlpar\fi-283\li283\lin283\ri0\rin0\slmult1\f3\fs22\b0\ulnone\i0\cf0\brdrbtw (3) Pod finansijskim uslugama iz \u269?lana 27 ta\u269?ka 4) Zakona se smatraju i usluge odobravanja kredita kod isporuke proizvoda putem finansijskog lizinga, pod uslovima iz \u269?lana 46a ovog pravilnika. \par\pard\s18\qc\sb200\sa200\widctlpar\fi0\li0\lin0\ri0\rin0\slmult1\f3\fs24\b\ulnone\i0\cf0\brdrbtw 3. Posebna oslobo\u273?enja od PDV \par\pard\s19\qc\sb200\sa60\widctlpar\fi0\li0\lin0\ri0\rin0\slmult1\f3\fs24\b\ulnone\i0\cf0\brdrbtw \u268?lan 71 \par\pard\s30\qj\sb60\sa60\widctlpar\fi283\li0\lin0\ri0\rin0\slmult1\f3\fs22\b0\ulnone\i0\cf0\brdrbtw Ako je carunski proizvod koji je kod uvoza oslobo\u273?en od PDV, u skladu sa \u269?lanom 30 stav 1 ta\u269?ke b) i c) Zakona, predmet isporuke u smislu \u269?l. 4 do 6 Zakona, na te isporuke obra\u269?unava se i pla\u263?a PDV. \par\pard\s18\qc\sb200\sa200\widctlpar\fi0\li0\lin0\ri0\rin0\slmult1\f3\fs24\b\ulnone\i0\cf0\brdrbtw IX IZDAVANJE RA\u268?UNA \par\pard\s18\qc\sb200\sa200\widctlpar\fi0\li0\lin0\ri0\rin0\slmult1\f3\fs24\b\ulnone\i0\cf0\brdrbtw 1. Obaveza izdavanja ra\u269?una \par\pard\s19\qc\sb200\sa60\widctlpar\fi0\li0\lin0\ri0\rin0\slmult1\f3\fs24\b\ulnone\i0\cf0\brdrbtw \u268?lan 72 \par\pard\s30\qj\sb60\sa60\widctlpar\fi-283\li283\lin283\ri0\rin0\slmult1\f3\fs22\b0\ulnone\i0\cf0\brdrbtw (1) Poreski obveznik je duan za isporu\u269?ene proizvode, odnosno izvrene usluge izdati pisani ra\u269?un ili drugi dokumenat koji slui kao ra\u269?un. Ra\u269?un se izdaje u dva primjerka, od kojih se orginal uru\u269?uje kupcu, a kopiju zadrava isporu\u269?ilac proizvoda, odnosno usluga. \par\pard\s30\qj\sb60\sa60\widctlpar\fi-283\li283\lin283\ri0\rin0\slmult1\f3\fs22\b0\ulnone\i0\cf0\brdrbtw (2) Pod ra\u269?unom za potrebe PDV smatra se svaki dokumenat, bez obzira na to u kakvom obliku i pod kakvim nazivom je izdat, ako sadri propisane podatke iz \u269?lana 32 Zakona (kao npr. privremena situacija u gra\u273?evinarstvu) \par\pard\s30\qj\sb60\sa60\widctlpar\fi-283\li283\lin283\ri0\rin0\slmult1\f3\fs22\b0\ulnone\i0\cf0\brdrbtw (3) Poreski obveznik moe izdati i primiti ra\u269?un u nematerijalizovanom obliku, ukoliko se sa tim saglasi poreski organ. \par\pard\s30\qj\sb60\sa60\widctlpar\fi-283\li283\lin283\ri0\rin0\slmult1\f3\fs22\b0\ulnone\i0\cf0\brdrbtw (4) Pod ra\u269?unom, u smislu ovog pravilnika, se smatra i dokument u kojem isporuku proizvoda i usluga obra\u269?unava njihov primalac, ukoliko su obje strane saglasne da se obra\u269?un izvri na taj na\u269?in. Ako izdavalac ra\u269?una nije istovremeno isporu\u269?ilac proizvoda, odnosno usluga, solidarno je odgovoran za izdavanje ra\u269?una. \par\pard\s18\qc\sb200\sa200\widctlpar\fi0\li0\lin0\ri0\rin0\slmult1\f3\fs24\b\ulnone\i0\cf0\brdrbtw 2. Ra\u269?uni za gotovinsko pla\u263?anje \par\pard\s19\qc\sb200\sa60\widctlpar\fi0\li0\lin0\ri0\rin0\slmult1\f3\fs24\b\ulnone\i0\cf0\brdrbtw \u268?lan 73 \par\pard\s30\qj\sb60\sa60\widctlpar\fi-283\li283\lin283\ri0\rin0\slmult1\f3\fs22\b0\ulnone\i0\cf0\brdrbtw (1) Poreski obveznici koji isporuke proizvoda i usluga napla\u263?uju u gotovom, obavezni su promet iskazivati preko naplatnih ure\u273?aja (u daljem tekstu: poreska registar kasa), s tim da za svaku isporuku obavezno izdaju ra\u269?un. \par\pard\s30\qj\sb60\sa60\widctlpar\fi-283\li283\lin283\ri0\rin0\slmult1\f3\fs22\b0\ulnone\i0\cf0\brdrbtw (2) Ra\u269?uni za gotovinski promet iz stava 1 ovog \u269?lana, odsje\u269?ci kasene trake i sl. moraju sadrati najmanje slede\u263?e podatke: \par\pard\s30\qj\sb60\sa60\widctlpar\fi-283\li567\lin567\ri0\rin0\slmult1\f3\fs22\b0\ulnone\i0\cf0\brdrbtw    1. broj i datum izdavanja; \par\pard\s30\qj\sb60\sa60\widctlpar\fi-283\li567\lin567\ri0\rin0\slmult1\f3\fs22\b0\ulnone\i0\cf0\brdrbtw    2. naziv (ime), adresu i PIB i PDV broj poreskog obveznika koji je isporu\u269?io proizvode ili obavio usluge, naznaku mjesta gdje je isporuka izvrena, broj prodajnog mjesta, poslovnog prostora, prodavnice; \par\pard\s30\qj\sb60\sa60\widctlpar\fi-283\li567\lin567\ri0\rin0\slmult1\f3\fs22\b0\ulnone\i0\cf0\brdrbtw    3. koli\u269?inu, cijenu i uobi\u269?ajeni trgova\u269?ki naziv isporu\u269?enog proizvoda i vrstu, koli\u269?inu i cijenu obavljenih usluga; \par\pard\s30\qj\sb60\sa60\widctlpar\fi-283\li567\lin567\ri0\rin0\slmult1\f3\fs22\b0\ulnone\i0\cf0\brdrbtw    4. zbirni iznos naknade i poreza na dodatu vrijednost, razvrstane po poreskim stopama; \par\pard\s30\qj\sb60\sa60\widctlpar\fi-283\li567\lin567\ri0\rin0\slmult1\f3\fs22\b0\ulnone\i0\cf0\brdrbtw    5. iznos ura\u269?unatog PDV. \par\pard\s30\qj\sb60\sa60\widctlpar\fi-283\li283\lin283\ri0\rin0\slmult1\f3\fs22\b0\ulnone\i0\cf0\brdrbtw (3) Poreski obveznici iz stava 1 ovog \u269?lana obavezni su na svakom prodajnom mjestu vidno istaknuti obavjetenje za obavezno izdavanje i uzimanje ra\u269?una. \par\pard\s30\qj\sb60\sa60\widctlpar\fi-283\li283\lin283\ri0\rin0\slmult1\f3\fs22\b0\ulnone\i0\cf0\brdrbtw (4) Kupci su obavezni uzeti ra\u269?un i zadrati ga neposredno pri izlasku iz prodavnice ili drugog poslovnog prostora i pokazati ga na zahtjev ovla\u263?enog lica poreskog organa. \par\pard\s30\qj\sb60\sa60\widctlpar\fi-283\li283\lin283\ri0\rin0\slmult1\f3\fs22\b0\ulnone\i0\cf0\brdrbtw (5) Ra\u269?uni iz stava 2 ovog \u269?lana ne moraju se izdavati ako se pretean dio vrijednosti (preko 50%) isporuke prodajnog mjesta u prethodnoj kalendarskoj godini odnosi na maloprodaju dnevne i povremene tampe, lutrije i potanskih markica. \par\pard\s30\qj\sb60\sa60\widctlpar\fi-283\li283\lin283\ri0\rin0\slmult1\f3\fs22\b0\ulnone\i0\cf0\brdrbtw (6) Obaveza izdavanja ra\u269?una ne odnosi se ni na prodaju duvanskih proizvoda, voznih karata i etona u putni\u269?kom saobra\u263?aju (voz, autobus, i\u269?ara). \par\pard\s30\qj\sb60\sa60\widctlpar\fi-283\li283\lin283\ri0\rin0\slmult1\f3\fs22\b0\ulnone\i0\cf0\brdrbtw (7) Izuzetno od stava 1 ovog \u269?lana poreski obveznici koji vre isporuke udbenika, knjiga, monografskih i serijskih publikacija, a \u269?ije poreske registar kase ne omogu\u263?avaju unoenje stope sa decimalnim zapisom (3, 5%), obavezni su promet iskazivati preko posebnih ra\u269?una (paragon blokova) i o tom prometu u svom knjigovodstvu obezbijediti posebne evidencije. \par\pard\s19\qc\sb200\sa60\widctlpar\fi0\li0\lin0\ri0\rin0\slmult1\f3\fs24\b\ulnone\i0\cf0\brdrbtw \u268?lan 73a \par\pard\s30\qj\sb60\sa60\widctlpar\fi283\li0\lin0\ri0\rin0\slmult1\f3\fs22\b0\ulnone\i0\cf0\brdrbtw Pravna lica i preduzetnici koji nijesu obveznici poreza na dodatu vrijednost, a koji promet proizvoda, odnosno usluga napla\u263?uju u gotovini, obavezni su taj promet iskazivati preko registar kasa ili putem posebnih ra\u269?una, prethodno ovjerenih od strane nadlenog poreskog organa. \par\pard\s30\qj\sb60\sa60\widctlpar\fi283\li0\lin0\ri0\rin0\slmult1\f3\fs22\b0\ulnone\i0\cf0\brdrbtw Ra\u269?uni iz stava 1 ovog \u269?lana moraju sadrati najmanje slede\u263?e podatke: \par\pard\s30\qj\sb60\sa60\widctlpar\fi-283\li567\lin567\ri0\rin0\slmult1\f3\fs22\b0\ulnone\i0\cf0\brdrbtw    1. serijski broj ra\u269?una; \par\pard\s30\qj\sb60\sa60\widctlpar\fi-283\li567\lin567\ri0\rin0\slmult1\f3\fs22\b0\ulnone\i0\cf0\brdrbtw    2. broj i datum izdavanja; \par\pard\s30\qj\sb60\sa60\widctlpar\fi-283\li567\lin567\ri0\rin0\slmult1\f3\fs22\b0\ulnone\i0\cf0\brdrbtw    3. naziv (ime), adresu i PIB lica koje je isporu\u269?ilo proizvode ili obavilo usluge, naznaku mjesta gdje je isporuka izvrena, broj prodajnog mjesta, poslovnog prostora, prodavnice; \par\pard\s30\qj\sb60\sa60\widctlpar\fi-283\li567\lin567\ri0\rin0\slmult1\f3\fs22\b0\ulnone\i0\cf0\brdrbtw    4. koli\u269?inu, cijenu i uobi\u269?ajeni trgova\u269?ki naziv isporu\u269?enog proizvoda, odnosno izvrene usluge; \par\pard\s30\qj\sb60\sa60\widctlpar\fi-283\li567\lin567\ri0\rin0\slmult1\f3\fs22\b0\ulnone\i0\cf0\brdrbtw    5. zbirni iznos naknade za isporu\u269?ene proizvode, odnosno izvrene usluge. \par\pard\s30\qj\sb60\sa60\widctlpar\fi283\li0\lin0\ri0\rin0\slmult1\f3\fs22\b0\ulnone\i0\cf0\brdrbtw Ra\u269?uni iz stava 1 ovog \u269?lana se izdaju u dva primjerka od kojih se original daje kupcu, a kopiju zadrava isporu\u269?ilac proizvoda, odnosno usluga. U ra\u269?unu se obavezno naglaava da njegov izdavalac nije u sistemu PDV. \par\pard\s30\qj\sb60\sa60\widctlpar\fi283\li0\lin0\ri0\rin0\slmult1\f3\fs22\b0\ulnone\i0\cf0\brdrbtw Kopije ra\u269?una iz stava 3 ovog \u269?lana predstavljaju knjigovodstvenu ispravu za vo\u273?enje poslovnih evidencija o ostvarenom prometu. \par\pard\s30\qj\sb60\sa60\widctlpar\fi283\li0\lin0\ri0\rin0\slmult1\f3\fs22\b0\ulnone\i0\cf0\brdrbtw Lica iz stava 1 ovog \u269?lana evidenciju prometa preko registar kasa vre na na\u269?in predvi\u273?en Pravilnikom o upotrebi poreske registar kase i na\u269?inu evidenitranja prometa proizvoda, odnosno usluga preko te kase ("Slubeni list RCG", br. 25/03). \par\pard\s18\qc\sb200\sa200\widctlpar\fi0\li0\lin0\ri0\rin0\slmult1\f3\fs24\b\ulnone\i0\cf0\brdrbtw 3. Ra\u269?uni poreskih obveznika \par\pard\s19\qc\sb200\sa60\widctlpar\fi0\li0\lin0\ri0\rin0\slmult1\f3\fs24\b\ulnone\i0\cf0\brdrbtw \u268?lan 74 \par\pard\s30\qj\sb60\sa60\widctlpar\fi283\li0\lin0\ri0\rin0\slmult1\f3\fs22\b0\ulnone\i0\cf0\brdrbtw Poreski obveznik koji vri isporuke proizvoda, odnosno usluga drugim obveznicima PDV mora ispostaviti ra\u269?un, koji sadri najmanje slede\u263?e podatke: \par\pard\s30\qj\sb60\sa60\widctlpar\fi-283\li567\lin567\ri0\rin0\slmult1\f3\fs22\b0\ulnone\i0\cf0\brdrbtw    1. mjesto, datum izdavanja i redni broj ra\u269?una; \par\pard\s30\qj\sb60\sa60\widctlpar\fi-283\li567\lin567\ri0\rin0\slmult1\f3\fs22\b0\ulnone\i0\cf0\brdrbtw    2. ime (naziv) i adresu poreskog obveznika koji obavlja promet (prodavca) i njegov PDV broj; \par\pard\s30\qj\sb60\sa60\widctlpar\fi-283\li567\lin567\ri0\rin0\slmult1\f3\fs22\b0\ulnone\i0\cf0\brdrbtw    3. ime (naziv) i adresu primaoca proizvoda, odnosno korisnika usluga (kupca); \par\pard\s30\qj\sb60\sa60\widctlpar\fi-283\li567\lin567\ri0\rin0\slmult1\f3\fs22\b0\ulnone\i0\cf0\brdrbtw    4. datum izvrenog prometa; \par\pard\s30\qj\sb60\sa60\widctlpar\fi-283\li567\lin567\ri0\rin0\slmult1\f3\fs22\b0\ulnone\i0\cf0\brdrbtw    5. koli\u269?inu i uobi\u269?ajeni trgova\u269?ki naziv isporu\u269?enih proizvoda, odnosno vrstu i koli\u269?inu obavljenih usluga; \par\pard\s30\qj\sb60\sa60\widctlpar\fi-283\li567\lin567\ri0\rin0\slmult1\f3\fs22\b0\ulnone\i0\cf0\brdrbtw    6. iznos naknade o izvrenom prometu bez PDV; \par\pard\s30\qj\sb60\sa60\widctlpar\fi-283\li567\lin567\ri0\rin0\slmult1\f3\fs22\b0\ulnone\i0\cf0\brdrbtw    7. primijenjenu poresku stopu; \par\pard\s30\qj\sb60\sa60\widctlpar\fi-283\li567\lin567\ri0\rin0\slmult1\f3\fs22\b0\ulnone\i0\cf0\brdrbtw    8. iznos obra\u269?unatog PDV po primljenim poreskim stopama; \par\pard\s30\qj\sb60\sa60\widctlpar\fi-283\li567\lin567\ri0\rin0\slmult1\f3\fs22\b0\ulnone\i0\cf0\brdrbtw    9. ukupni iznos naknade o izvrenom prometu sa uklju\u269?enim PDV; \par\pard\s30\qj\sb60\sa60\widctlpar\fi-283\li567\lin567\ri0\rin0\slmult1\f3\fs22\b0\ulnone\i0\cf0\brdrbtw    10. potpis i pe\u269?at izdavaoca ra\u269?una. \par\pard\s19\qc\sb200\sa60\widctlpar\fi0\li0\lin0\ri0\rin0\slmult1\f3\fs24\b\ulnone\i0\cf0\brdrbtw \u268?lan 75 \par\pard\s30\qj\sb60\sa60\widctlpar\fi-283\li283\lin283\ri0\rin0\slmult1\f3\fs22\b0\ulnone\i0\cf0\brdrbtw (1) Poreski obveznik koji isporu\u269?uje proizvode ili obavlja usluge koje su oslobo\u273?ene PDV, na ra\u269?unu treba navesti da PDV nije obra\u269?unat, sa naznakom \u269?lana Zakona kojim je propisano to oslobo\u273?enje. \par\pard\s30\qj\sb60\sa60\widctlpar\fi-283\li283\lin283\ri0\rin0\slmult1\f3\fs22\b0\ulnone\i0\cf0\brdrbtw (2) Poreski obveznik koji isporu\u269?uje proizvode ili obavlja usluge koje prema Zakonu ne podlijeu oporezivanju, obavezan je na ra\u269?unu navesti da isporu\u269?eni proizvod, odnosno izvrena usluga ne podlijee oporezivanju i da porez nije obra\u269?unat, te navesti \u269?lan Zakona kojim je to propisano. \par\pard\s30\qj\sb60\sa60\widctlpar\fi-283\li283\lin283\ri0\rin0\slmult1\f3\fs22\b0\ulnone\i0\cf0\brdrbtw (3) U slu\u269?aju kada se radi o isporukama proizvoda, odnosno usluga koje djelimi\u269?no podlijeu oporezivanju, a djelimi\u269?no ne, (npr. usluge prevoza iz \u269?lana 17 stav 2 ta\u269?ka 2 Zakona), poreski obveznik na ra\u269?unu mora navesti poresku osnovicu za obra\u269?un PDV, za dio koji se oporezuje i odredbu Zakona prema kojoj dio isporuke ne podlijee oporezivanju. \par\pard\s30\qj\sb60\sa60\widctlpar\fi-283\li283\lin283\ri0\rin0\slmult1\f3\fs22\b0\ulnone\i0\cf0\brdrbtw (4) U slu\u269?aju isporuke novoizgra\u273?enih objekata (nepokretnosti) i isporuke upotrebljavanih automobila za koje se pri nabavci nije mogao odbiti pretporez, gdje je kao poreska osnovica propisan iznos manji od naknade za ove proizvode, u ra\u269?unu se posebno navodi poreska osnovica, a posebno dio naknade koji ne ulazi u poresku osnovicu. \par\pard\s18\qc\sb200\sa200\widctlpar\fi0\li0\lin0\ri0\rin0\slmult1\f3\fs24\b\ulnone\i0\cf0\brdrbtw 4. Ra\u269?uni za date i primljene avanse \par\pard\s19\qc\sb200\sa60\widctlpar\fi0\li0\lin0\ri0\rin0\slmult1\f3\fs24\b\ulnone\i0\cf0\brdrbtw \u268?lan 76 \par\pard\s30\qj\sb60\sa60\widctlpar\fi-283\li283\lin283\ri0\rin0\slmult1\f3\fs22\b0\ulnone\i0\cf0\brdrbtw (1) Za primljene avanse, odnosno pla\u263?anja koja su izvrena prije isporuke proizvoda, odnosno usluga, poreski obveznik mora ispostaviti ra\u269?un, u skladu sa \u269?lanom 32 stav 1 Zakona. \par\pard\s30\qj\sb60\sa60\widctlpar\fi-283\li283\lin283\ri0\rin0\slmult1\f3\fs22\b0\ulnone\i0\cf0\brdrbtw (2) Primljeni avans predstavlja bruto naknadu iz koje se prera\u269?unatom stopom iz \u269?lana 56 ovog pravilnika izra\u269?unava iznos PDV. \par\pard\s30\qj\sb60\sa60\widctlpar\fi-283\li283\lin283\ri0\rin0\slmult1\f3\fs22\b0\ulnone\i0\cf0\brdrbtw (3) Prilikom isporuke proizvoda, odnosno usluga poreski obveznik ispostavlja ra\u269?un na kome je obra\u269?unata isporuka proizvoda, odnosno usluga, a ra\u269?un za avans se ponitava (stornira). \par\pard\s30\qj\sb60\sa60\widctlpar\fi-283\li283\lin283\ri0\rin0\slmult1\f3\fs22\b0\ulnone\i0\cf0\brdrbtw (4) Ako je isporuka proizvoda ili usluga izvrena u roku od osam dana od dana prijema avansa, poreski obveznik moe izdati samo jedan ra\u269?un, u skladu sa \u269?lanom 32 Zakona, ako je iznos avansa jednak iznosu koji je iskazan na tom ra\u269?unu. \par\pard\s19\qc\sb200\sa60\widctlpar\fi0\li0\lin0\ri0\rin0\slmult1\f3\fs24\b\ulnone\i0\cf0\brdrbtw \u268?lan 77 \par\pard\s30\qj\sb60\sa60\widctlpar\fi283\li0\lin0\ri0\rin0\slmult1\f3\fs22\b0\ulnone\i0\cf0\brdrbtw Ako se proizvodi ili usluge isporu\u269?uju na osnovu prethodnog pla\u263?anja, to pla\u263?anje se smatra avansom za koje se moe izdati ra\u269?un posljednjeg dana perioda na koji se pla\u263?anje odnosi. \par\pard\s19\qc\sb200\sa60\widctlpar\fi0\li0\lin0\ri0\rin0\slmult1\f3\fs24\b\ulnone\i0\cf0\brdrbtw \u268?lan 78 \par\pard\s30\qj\sb60\sa60\widctlpar\fi283\li0\lin0\ri0\rin0\slmult1\f3\fs22\b0\ulnone\i0\cf0\brdrbtw Ako poreski obveznik za isporu\u269?ene proizvode i izvrene usluge primi naknadu u cjelosti ili djelimi\u269?no od strane drugog lica, a ne od strane primaoca proizvoda i usluga (pla\u263?anje tre\u263?eg lica), onda na ra\u269?unu mora biti iskazan ukupno pla\u263?eni iznos, uklju\u269?uju\u263?i i pla\u263?anje od strane tre\u263?eg lica, a PDV mora biti obra\u269?unat na cjelokupno pla\u263?eni iznos. \par\pard\s19\qc\sb200\sa60\widctlpar\fi0\li0\lin0\ri0\rin0\slmult1\f3\fs24\b\ulnone\i0\cf0\brdrbtw \u268?lan 79 \par\pard\s20\qc\sb60\sa60\widctlpar\fi0\li0\lin0\ri0\rin0\slmult1\f3\fs22\b\ulnone\i0\cf0\brdrbtw (ra\u269?uni izdati licima koji nijesu obveznici PDV) \par\pard\s30\qj\sb60\sa60\widctlpar\fi283\li0\lin0\ri0\rin0\slmult1\f3\fs22\b0\ulnone\i0\cf0\brdrbtw U ra\u269?unu koji obveznik PDV izda licima koja nijesu obveznici PDV nije potrebno iskazivati podatke iz \u269?lana 74 ta\u269?. 6, 7 i 8 ovog pravilnika, ali je duan iskazati zbirni iznos naknade sa ura\u269?unatim PDV i posebno iznos ura\u269?unatog PDV. \par\pard\s19\qc\sb200\sa60\widctlpar\fi0\li0\lin0\ri0\rin0\slmult1\f3\fs24\b\ulnone\i0\cf0\brdrbtw \u268?lan 80 \par\pard\s20\qc\sb60\sa60\widctlpar\fi0\li0\lin0\ri0\rin0\slmult1\f3\fs22\b\ulnone\i0\cf0\brdrbtw (interni ra\u269?uni) \par\pard\s30\qj\sb60\sa60\widctlpar\fi283\li0\lin0\ri0\rin0\slmult1\f3\fs22\b0\ulnone\i0\cf0\brdrbtw Ako poreski obveznik izdaje interne ra\u269?une za isporuke izme\u273?u poslovnih cjelina, takvi ra\u269?uni se ne smatraju ra\u269?unima u smislu Zakona i ne uti\u269?u na utvr\u273?ivanje poreske obaveze i odbitak pretporeza. \par\pard\s18\qc\sb200\sa200\widctlpar\fi0\li0\lin0\ri0\rin0\slmult1\f3\fs24\b\ulnone\i0\cf0\brdrbtw 5. Ispravka ra\u269?una \par\pard\s19\qc\sb200\sa60\widctlpar\fi0\li0\lin0\ri0\rin0\slmult1\f3\fs24\b\ulnone\i0\cf0\brdrbtw \u268?lan 81 \par\pard\s30\qj\sb60\sa60\widctlpar\fi-283\li283\lin283\ri0\rin0\slmult1\f3\fs22\b0\ulnone\i0\cf0\brdrbtw (1) Poreski obveznik moe ispraviti pogreno iskazan porez u ra\u269?unu o isporu\u269?enim proizvodima i obavljenim uslugama ako primalac proizvoda, odnosno usluga po tom ra\u269?unu jo nije ostvario pravo na odbitak pretporeza. U tom slu\u269?aju izdavalac ra\u269?una mora pismeno obavijestiti primaoca o ispravci, ispostaviti mu novi ra\u269?un s pozivom na brojeve evidencije i dokumentaciju sa\u269?uvati. \par\pard\s30\qj\sb60\sa60\widctlpar\fi-283\li283\lin283\ri0\rin0\slmult1\f3\fs22\b0\ulnone\i0\cf0\brdrbtw (2) Ako je primalac ra\u269?una iz stava 1 ovog \u269?lana prije ispravljanja ra\u269?una ve\u263? bio odbio pretporez u svom obra\u269?unu poreza, onda se ispravka iskazanog i obra\u269?unatog PDV moe izvriti samo pod uslovima iz \u269?lana 20 stav 9 Zakona. Ova odredba se ne odnosi na ispravku ra\u269?una izdatog licu koje nema pravo na odbitak pretporeza. \par\pard\s30\qj\sb60\sa60\widctlpar\fi-283\li283\lin283\ri0\rin0\slmult1\f3\fs22\b0\ulnone\i0\cf0\brdrbtw (3) Ako izdavalac ra\u269?una iskae porez nii od propisanog, obavezan je obra\u269?unati i platiti porez po propisanoj stopi. \par\pard\s18\qc\sb200\sa200\widctlpar\fi0\li0\lin0\ri0\rin0\slmult1\f3\fs24\b\ulnone\i0\cf0\brdrbtw 6. Ra\u269?uni lica koji nijesu obveznici PDV \par\pard\s19\qc\sb200\sa60\widctlpar\fi0\li0\lin0\ri0\rin0\slmult1\f3\fs24\b\ulnone\i0\cf0\brdrbtw \u268?lan 82 \par\pard\s30\qj\sb60\sa60\widctlpar\fi-283\li283\lin283\ri0\rin0\slmult1\f3\fs22\b0\ulnone\i0\cf0\brdrbtw (1) U ra\u269?unima koje izdaju lica iz \u269?lana 42 Zakona i druga lica koja nijesu obveznici PDV ne smije se iskazivati PDV i na ra\u269?unu su obavezni nazna\u269?iti da nijesu u sistemu PDV. \par\pard\s30\qj\sb60\sa60\widctlpar\fi-283\li283\lin283\ri0\rin0\slmult1\f3\fs22\b0\ulnone\i0\cf0\brdrbtw (2) Ako lice iz stava 1 ovog \u269?lana, u ra\u269?unu za isporu\u269?ene proizvode i obavljene usluge odvojeno iskae porez, i ako nije bio ovla\u263?en za izdavanje ra\u269?una u smislu \u269?lana 32 Zakona, obavezan je platiti iskazani iznos poreza. Ova obaveza se ne odnosi na izdavaoca ra\u269?una koji izvri ispravku ra\u269?una prema \u269?lanu 20 stav 9 Zakona. \par\pard\s19\qc\sb200\sa60\widctlpar\fi0\li0\lin0\ri0\rin0\slmult1\f3\fs24\b\ulnone\i0\cf0\brdrbtw \u268?lan 83 \par\pard\s30\qj\sb60\sa60\widctlpar\fi283\li0\lin0\ri0\rin0\slmult1\f3\fs22\b0\ulnone\i0\cf0\brdrbtw Poreski obveznici kojima je izvrena isporuka proizvoda i usluga od strane poljoprivrednih proizvo\u273?a\u269?a koji su imaoci odobrenja za paualnu naknadu iz \u269?lana 43 Zakona, postupaju u skladu sa \u269?lanom 130 ovog pravilnika i moraju na ra\u269?unu poljoprivrednog proizvo\u273?a\u269?a, odnosno drugom dokumentu koji je osnov za kupovinu, navesti stopu i iznos paualne naknade i navesti broj i datum odobrenja koje je osnov za pla\u263?anje paualne naknade. \par\pard\s18\qc\sb200\sa200\widctlpar\fi0\li0\lin0\ri0\rin0\slmult1\f3\fs24\b\ulnone\i0\cf0\brdrbtw X OBRA\u268?UNAVANJE I PLA\u262?ANJE POREZA NA DODATU VRIJEDNOST \par\pard\s18\qc\sb200\sa200\widctlpar\fi0\li0\lin0\ri0\rin0\slmult1\f3\fs24\b\ulnone\i0\cf0\brdrbtw 1. Poreski period \par\pard\s19\qc\sb200\sa60\widctlpar\fi0\li0\lin0\ri0\rin0\slmult1\f3\fs24\b\ulnone\i0\cf0\brdrbtw \u268?lan 84 \par\pard\s30\qj\sb60\sa60\widctlpar\fi283\li0\lin0\ri0\rin0\slmult1\f3\fs22\b0\ulnone\i0\cf0\brdrbtw Obveznik PDV mora obra\u269?unati poresku obavezu u poreskom periodu. Poreski period je period od prvog do zadnjeg dana u mjesecu (kalendarski mjesec). \par\pard\s18\qc\sb200\sa200\widctlpar\fi0\li0\lin0\ri0\rin0\slmult1\f3\fs24\b\ulnone\i0\cf0\brdrbtw 2. Obra\u269?unavanje poreza na dodatu vrijednost \par\pard\s19\qc\sb200\sa60\widctlpar\fi0\li0\lin0\ri0\rin0\slmult1\f3\fs24\b\ulnone\i0\cf0\brdrbtw \u268?lan 85 \par\pard\s30\qj\sb60\sa60\widctlpar\fi-283\li283\lin283\ri0\rin0\slmult1\f3\fs22\b0\ulnone\i0\cf0\brdrbtw (1) Poreski obveznik obra\u269?unava PDV na iznose koje zara\u269?una za oporezive isporuke proizvoda, odnosno usluga u poreskom periodu. \par\pard\s30\qj\sb60\sa60\widctlpar\fi-283\li283\lin283\ri0\rin0\slmult1\f3\fs22\b0\ulnone\i0\cf0\brdrbtw (2) Oporezive isporuke proizvoda, odnosno usluga predstavljaju cjelokupni iznos za bilo koji poreski period, na koji se obra\u269?unava i pla\u263?a PDV za taj period, po stopama odre\u273?enim \u269?l. 24, 24a i 25 Zakona. \par\pard\s30\qj\sb60\sa60\widctlpar\fi-283\li283\lin283\ri0\rin0\slmult1\f3\fs22\b0\ulnone\i0\cf0\brdrbtw (3) Pod zara\u269?unatim iznosima za oporezive isporuke proizvoda, odnosno usluga iz stava 1 ovog \u269?lana smatraju se: \par\pard\s30\qj\sb60\sa60\widctlpar\fi-283\li567\lin567\ri0\rin0\slmult1\f3\fs22\b0\ulnone\i0\cf0\brdrbtw    1. iznosi na izdatim ra\u269?unima; \par\pard\s30\qj\sb60\sa60\widctlpar\fi-283\li567\lin567\ri0\rin0\slmult1\f3\fs22\b0\ulnone\i0\cf0\brdrbtw    2. iznosi primljenih avansa u skladu sa \u269?lanom 18 stav 4 Zakona; \par\pard\s30\qj\sb60\sa60\widctlpar\fi-283\li567\lin567\ri0\rin0\slmult1\f3\fs22\b0\ulnone\i0\cf0\brdrbtw    3. vrijednost izvrenih isporuka iz \u269?l. 5, 6 i 9 Zakona; \par\pard\s30\qj\sb60\sa60\widctlpar\fi-283\li567\lin567\ri0\rin0\slmult1\f3\fs22\b0\ulnone\i0\cf0\brdrbtw    4. iznosi na ra\u269?unima koje izdaje poreski obveznik sa sjeditem u inostranstvu, u skladu sa \u269?lanom 20 stav 5 Zakona. \par\pard\s30\qj\sb60\sa60\widctlpar\fi-283\li283\lin283\ri0\rin0\slmult1\f3\fs22\b0\ulnone\i0\cf0\brdrbtw (4) Ako za izvrene isporuke proizvoda, odnosno usluga u poreskom periodu nijesu izdati ra\u269?uni, PDV se obra\u269?unava kao da su ra\u269?uni izdati i uklju\u269?uje se u obra\u269?un PDV. Naknadno izdati ra\u269?uni za ve\u263? izvrene isporuke proizvoda, odnosno usluga ne uti\u269?u na obra\u269?un PDV, pa se prilau dokumenti na kojima je bila utvr\u273?ena poreska obaveza. \par\pard\s30\qj\sb60\sa60\widctlpar\fi-283\li283\lin283\ri0\rin0\slmult1\f3\fs22\b0\ulnone\i0\cf0\brdrbtw (5) U obra\u269?un PDV se uklju\u269?uju i iznosi ra\u269?una izdatih u poreskom periodu, po kojima nije bila jo izvrena isporuka proizvoda, odnosno usluga. Naknadno izvrene isporuke proizvoda, odnosno usluga za koje su prethodno izdati ra\u269?uni koji su uklju\u269?eni u obra\u269?un PDV, ne uti\u269?u na obra\u269?un PDV. \par\pard\s30\qj\sb60\sa60\widctlpar\fi-283\li283\lin283\ri0\rin0\slmult1\f3\fs22\b0\ulnone\i0\cf0\brdrbtw (6) Od poreza na dodatu vrijednost obra\u269?unatog za isporuke iz st. 2 do 5 ovog \u269?lana, poreski obveznik ima pravo da odbije pretporez u skladu sa \u269?lanom 37 Zakona. \par\pard\s18\qc\sb200\sa200\widctlpar\fi0\li0\lin0\ri0\rin0\slmult1\f3\fs24\b\ulnone\i0\cf0\brdrbtw 3. Prijava za obra\u269?un PDV \par\pard\s19\qc\sb200\sa60\widctlpar\fi0\li0\lin0\ri0\rin0\slmult1\f3\fs24\b\ulnone\i0\cf0\brdrbtw \u268?lan 86 \par\pard\s30\qj\sb60\sa60\widctlpar\fi-283\li283\lin283\ri0\rin0\slmult1\f3\fs22\b0\ulnone\i0\cf0\brdrbtw (1) Poreski obveznik mora sam za poreski period utvrditi poresku obavezu i iskazati je u mjese\u269?noj prijavi za obra\u269?un PDV (u daljem tekstu: PDV prijava) na obrascu PR PDV-2. \par\pard\s30\qj\sb60\sa60\widctlpar\fi-283\li283\lin283\ri0\rin0\slmult1\f3\fs22\b0\ulnone\i0\cf0\brdrbtw (2) PDV prijavu poreski obveznik podnosi nadlenom poreskom organu prema svom sjeditu, odnosno prebivalitu ili uobi\u269?ajenom boravitu, do 15-og dana narednog mjeseca za prethodni poreski period. \par\pard\s30\qj\sb60\sa60\widctlpar\fi-283\li283\lin283\ri0\rin0\slmult1\f3\fs22\b0\ulnone\i0\cf0\brdrbtw (3) Poreski obveznik PDV prijavu podnosi za svaki poreski period, bez obzira da li su u tom periodu obavljene oporezive isporuke proizvoda, odnosno usluga. \par\pard\s18\qc\sb200\sa200\widctlpar\fi0\li0\lin0\ri0\rin0\slmult1\f3\fs24\b\ulnone\i0\cf0\brdrbtw 4. Pla\u263?anje poreza na dodatu vrijednost \par\pard\s19\qc\sb200\sa60\widctlpar\fi0\li0\lin0\ri0\rin0\slmult1\f3\fs24\b\ulnone\i0\cf0\brdrbtw \u268?lan 87 \par\pard\s30\qj\sb60\sa60\widctlpar\fi-283\li283\lin283\ri0\rin0\slmult1\f3\fs22\b0\ulnone\i0\cf0\brdrbtw (1) Obra\u269?unati PDV za poreski period poreski obveznik mora platiti do 15 - og dana teku\u263?eg mjeseca za prethodni mjesec (poreski period). \par\pard\s30\qj\sb60\sa60\widctlpar\fi-283\li283\lin283\ri0\rin0\slmult1\f3\fs22\b0\ulnone\i0\cf0\brdrbtw (2) Porez na dodatu vrijednost se upla\u263?uje na uplatne ra\u269?une koje propisuje Ministarstvo finansija. \par\pard\s18\qc\sb200\sa200\widctlpar\fi0\li0\lin0\ri0\rin0\slmult1\f3\fs24\b\ulnone\i0\cf0\brdrbtw 5. Porez na dodatu vrijednost koji pla\u263?a primalac proizvoda, odnosno usluga \par\pard\s19\qc\sb200\sa60\widctlpar\fi0\li0\lin0\ri0\rin0\slmult1\f3\fs24\b\ulnone\i0\cf0\brdrbtw \u268?lan 88 \par\pard\s30\qj\sb60\sa60\widctlpar\fi-283\li283\lin283\ri0\rin0\slmult1\f3\fs22\b0\ulnone\i0\cf0\brdrbtw (1) Primalac proizvoda, odnosno usluga koji nije obveznik PDV i koji pla\u263?a PDV na osnovu \u269?lana 12 ta\u269?. 2 i 3 Zakona, mora obra\u269?unati PDV u skladu sa \u269?lanom 36 stav 2 Zakona i platiti ga do 15-og dana u mjesecu po isteku poreskog perioda. \par\pard\s30\qj\sb60\sa60\widctlpar\fi-283\li283\lin283\ri0\rin0\slmult1\f3\fs22\b0\ulnone\i0\cf0\brdrbtw (2) Poreski period za pla\u263?anje PDV iz stava 1 ovog \u269?lana je kalendarski mjesec. \par\pard\s18\qc\sb200\sa200\widctlpar\fi0\li0\lin0\ri0\rin0\slmult1\f3\fs24\b\ulnone\i0\cf0\brdrbtw 6. Obra\u269?unavanje i pla\u263?anje poreza na dodatu vrijednost kod uvoza \par\pard\s19\qc\sb200\sa60\widctlpar\fi0\li0\lin0\ri0\rin0\slmult1\f3\fs24\b\ulnone\i0\cf0\brdrbtw \u268?lan 89 \par\pard\s30\qj\sb60\sa60\widctlpar\fi-283\li283\lin283\ri0\rin0\slmult1\f3\fs22\b0\ulnone\i0\cf0\brdrbtw (1) Porez na dodatu vrijednost kod uvoza obra\u269?unava carinski organ, koji je, u skladu sa carinskim propisima, nadlean za obra\u269?unavanje uvoznih dabina. \par\pard\s30\qj\sb60\sa60\widctlpar\fi-283\li283\lin283\ri0\rin0\slmult1\f3\fs22\b0\ulnone\i0\cf0\brdrbtw (2) Lice koje mora platiti PDV kod uvoza proizvoda, PDV mora platiti u roku koji je carinskim propisima odre\u273?en za pla\u263?anje carinskog duga. \par\pard\s30\qj\sb60\sa60\widctlpar\fi-283\li283\lin283\ri0\rin0\slmult1\f3\fs22\b0\ulnone\i0\cf0\brdrbtw (3) Ako je carinski dunik, u skladu sa carinskim propisima i rjeenjem carinskog organa, duan samostalno obra\u269?unati i platiti uvozne dabine, onda mora samostalno obra\u269?unati i platiti PDV na uvoz proizvoda, u skladu sa uslovima i rokovima koji su odre\u273?eni rjeenjem carinskog organa. \par\pard\s30\qj\sb60\sa60\widctlpar\fi-283\li283\lin283\ri0\rin0\slmult1\f3\fs22\b0\ulnone\i0\cf0\brdrbtw (4) Ako carinski organ, u skladu sa carinskim propisima zahtijeva podnoenje instrumenta osiguranja pla\u263?anja carinskog duga, ili bi ga mogao traiti ako za taj proizvod nije propisana carinska stopa "nula", podnijeti instrument mora osigurati i pla\u263?anje PDV. \par\pard\s19\qc\sb200\sa60\widctlpar\fi0\li0\lin0\ri0\rin0\slmult1\f3\fs24\b\ulnone\i0\cf0\brdrbtw \u268?lan 90 \par\pard\s20\qc\sb60\sa60\widctlpar\fi0\li0\lin0\ri0\rin0\slmult1\f3\fs22\b\ulnone\i0\cf0\brdrbtw (naknadne ispravke poreske obaveze kod uvoza) \par\pard\s30\qj\sb60\sa60\widctlpar\fi-283\li283\lin283\ri0\rin0\slmult1\f3\fs22\b0\ulnone\i0\cf0\brdrbtw (1) Ako carinski organ sazna, odnoso utvrdi da je PDV kod uvoza bio obra\u269?unat u viem ili niem iznosu od zakonom propisanog iznosa PDV, postupi\u263?e u skladu sa carinskim propisom kada odlu\u269?uje o naknadnom obra\u269?unu, odnosno povra\u263?aju ili o opratanju vie pla\u263?enog odnosno obra\u269?unatog PDV. \par\pard\s30\qj\sb60\sa60\widctlpar\fi-283\li283\lin283\ri0\rin0\slmult1\f3\fs22\b0\ulnone\i0\cf0\brdrbtw (2) Povra\u263?aj PDV, na osnovu rjeenja carinskog organa o povra\u263?aju vie pla\u263?enog PDV, se vri samo u dijelu u kome carinski dunik koji je platio PDV (koji nije bio obavezan po Zakonu) nije ostvario pravo na odbitak pretporeza. \par\pard\s19\qc\sb200\sa60\widctlpar\fi0\li0\lin0\ri0\rin0\slmult1\f3\fs24\b\ulnone\i0\cf0\brdrbtw \u268?lan 91 \par\pard\s20\qc\sb60\sa60\widctlpar\fi0\li0\lin0\ri0\rin0\slmult1\f3\fs22\b\ulnone\i0\cf0\brdrbtw (propisi za obra\u269?un poreza na dodatu vrijednost kod uvoza) \par\pard\s30\qj\sb60\sa60\widctlpar\fi-283\li283\lin283\ri0\rin0\slmult1\f3\fs22\b0\ulnone\i0\cf0\brdrbtw (1) PDV kod uvoza se obra\u269?unava u sladu sa propisima koji vae na dan nastanka obaveze za obra\u269?unavanje PDV. \par\pard\s30\qj\sb60\sa60\widctlpar\fi-283\li283\lin283\ri0\rin0\slmult1\f3\fs22\b0\ulnone\i0\cf0\brdrbtw (2) Ako nije mogu\u263?e ta\u269?no utvrditi kada je nastala obaveza obra\u269?unavanja PDV, onda se kod odre\u273?ivanja iznosa PDV primjenjuju propisi koji vae na dan utvr\u273?ivanja nastanka obaveze za obra\u269?un PDV. \par\pard\s18\qc\sb200\sa200\widctlpar\fi0\li0\lin0\ri0\rin0\slmult1\f3\fs24\b\ulnone\i0\cf0\brdrbtw 7. Pla\u263?anje PDV od strane lica koja nijesu obveznici PDV \par\pard\s19\qc\sb200\sa60\widctlpar\fi0\li0\lin0\ri0\rin0\slmult1\f3\fs24\b\ulnone\i0\cf0\brdrbtw \u268?lan 92 \par\pard\s30\qj\sb60\sa60\widctlpar\fi-283\li283\lin283\ri0\rin0\slmult1\f3\fs22\b0\ulnone\i0\cf0\brdrbtw (1) Ako neko u ra\u269?unu za isporu\u269?ene proizvode ili usluge posebno iskae PDV, a za to nije bio ovla\u263?en, tada je shodno \u269?lanu 31 stav 5 Zakona obavezan platiti taj porez, osim u slu\u269?aju kada ispravi ra\u269?un izdat primaocu, u skladu sa \u269?lanom 20 stav 9 Zakona. \par\pard\s30\qj\sb60\sa60\widctlpar\fi-283\li283\lin283\ri0\rin0\slmult1\f3\fs22\b0\ulnone\i0\cf0\brdrbtw (2) Obveznik PDV iz stava 1 ovog \u269?lana, porez mora platiti do 15-og u teku\u263?em mjesecu po isteku mjeseca u kome je neovla\u263?eno izdat ra\u269?un, s posebno iskazanim PDV. \par\pard\s18\qc\sb200\sa200\widctlpar\fi0\li0\lin0\ri0\rin0\slmult1\f3\fs24\b\ulnone\i0\cf0\brdrbtw XI ODBITAK PRETPOREZA \par\pard\s18\qc\sb200\sa200\widctlpar\fi0\li0\lin0\ri0\rin0\slmult1\f3\fs24\b\ulnone\i0\cf0\brdrbtw 1. Pravo na odbitak pretporeza \par\pard\s19\qc\sb200\sa60\widctlpar\fi0\li0\lin0\ri0\rin0\slmult1\f3\fs24\b\ulnone\i0\cf0\brdrbtw \u268?lan 93 \par\pard\s30\qj\sb60\sa60\widctlpar\fi-283\li283\lin283\ri0\rin0\slmult1\f3\fs22\b0\ulnone\i0\cf0\brdrbtw (1) Pretporez je iznos poreza na dodatu vrijednost koji je, u skladu sa \u269?lanom 32 Zakona, posebno iskazan na ra\u269?unima za isporu\u269?ene (nabavljene) proizvode i usluge koje su poreskom obvezniku izvrili drugi poreski obveznici. \par\pard\s30\qj\sb60\sa60\widctlpar\fi-283\li283\lin283\ri0\rin0\slmult1\f3\fs22\b0\ulnone\i0\cf0\brdrbtw (2) Pretporezom se smatra i iznos PDV koji je obra\u269?unao i naplatio carinski organ kod uvoza, u skladu sa \u269?lanom 36 Zakona, osim ako je iznos PDV koji je bio pla\u263?en kod uvoza naknadno, po rjeenju carinskog organa u cjelosti ili djelimi\u269?no vra\u263?en ili je pla\u263?anje oproteno. \par\pard\s30\qj\sb60\sa60\widctlpar\fi-283\li283\lin283\ri0\rin0\slmult1\f3\fs22\b0\ulnone\i0\cf0\brdrbtw (3) Pretporezom se smatra iznos PDV koji je poreski obveznik, kao primalac usluga, platio u skladu sa \u269?lanom 12 ta\u269?. 2 i 3 Zakona. \par\pard\s30\qj\sb60\sa60\widctlpar\fi-283\li283\lin283\ri0\rin0\slmult1\f3\fs22\b0\ulnone\i0\cf0\brdrbtw (4) Pretporezom se samtra i iznos PDV koji je poreski obeznik obra\u269?unao u \u269?lanu 6 ta\u269?ka 1 Zakona na poresku osnovicu iz \u269?lana 20 stav 6 Zakona. \par\pard\s30\qj\sb60\sa60\widctlpar\fi-283\li283\lin283\ri0\rin0\slmult1\f3\fs22\b0\ulnone\i0\cf0\brdrbtw (5) Pretporezom se smatra i iznos paualne naknade koju je poreski obveznik, kao primalac proizvoda ili usluga za koje poljoprivrednom proizvo\u273?a\u269?u pripada pravo na paualnu naknadu, iskazao na ra\u269?unima na osnovu \u269?lana 43 stav 3 Zakona. \par\pard\s18\qc\sb200\sa200\widctlpar\fi0\li0\lin0\ri0\rin0\slmult1\f3\fs24\b\ulnone\i0\cf0\brdrbtw 2. Poreski obveznici koji imaju pravo na odbitak pretporeza \par\pard\s19\qc\sb200\sa60\widctlpar\fi0\li0\lin0\ri0\rin0\slmult1\f3\fs24\b\ulnone\i0\cf0\brdrbtw \u268?lan 94 \par\pard\s30\qj\sb60\sa60\widctlpar\fi-283\li283\lin283\ri0\rin0\slmult1\f3\fs22\b0\ulnone\i0\cf0\brdrbtw (1) Pravo na odbitak pretporeza imaju poreski obveznici koji obavljaju oporezive isporuke proizvoda i usluga i isporuke za koje je Zakonom priznato pravo na odbitak pretporeza. \par\pard\s30\qj\sb60\sa60\widctlpar\fi-283\li283\lin283\ri0\rin0\slmult1\f3\fs22\b0\ulnone\i0\cf0\brdrbtw (2) Pravo na odbitak pretporeza iz stava 1 ovog \u269?lana priznaje se ako su ispunjeni slede\u263?i uslovi: \par\pard\s30\qj\sb60\sa60\widctlpar\fi-283\li567\lin567\ri0\rin0\slmult1\f3\fs22\b0\ulnone\i0\cf0\brdrbtw    1. da ra\u269?uni za nabavljene proizvode i obavljene usluge sadre sve podatke propisane \u269?lanom 32 stav 1 Zakona, \par\pard\s30\qj\sb60\sa60\widctlpar\fi-283\li567\lin567\ri0\rin0\slmult1\f3\fs22\b0\ulnone\i0\cf0\brdrbtw    2. da je isporuka proizvoda ili usluga izvrena (primljena) od strane drugog obveznika PDV, \par\pard\s30\qj\sb60\sa60\widctlpar\fi-283\li567\lin567\ri0\rin0\slmult1\f3\fs22\b0\ulnone\i0\cf0\brdrbtw    3. da za primljene proizvode ili usluge nije isklju\u269?eno pravo na odbitak pretporeza, u skladu sa \u269?lanom 37 Zakona, \par\pard\s30\qj\sb60\sa60\widctlpar\fi-283\li567\lin567\ri0\rin0\slmult1\f3\fs22\b0\ulnone\i0\cf0\brdrbtw    4. da su primljeni proizvodi, odnosno usluge namijenjeni za obavljanje djelatnosti poreskog obveznika. \par\pard\s30\qj\sb60\sa60\widctlpar\fi-283\li283\lin283\ri0\rin0\slmult1\f3\fs22\b0\ulnone\i0\cf0\brdrbtw (3) Ako su proizvodi, odnosno usluge primljene u jednom, a ra\u269?un u drugom poreskom periodu, odbitak pretporeza se vri u onom poreskom periodu u kojem su ispunjena oba uslova. \par\pard\s30\qj\sb60\sa60\widctlpar\fi-283\li283\lin283\ri0\rin0\slmult1\f3\fs22\b0\ulnone\i0\cf0\brdrbtw (4) Pravo na odbitak pretporeza za uvezene proizvode se priznaje ako poreski obveznik iz stava 1 ovog \u269?lana raspolae sa carinskom deklaracijom za putanje robe u slobodan promet ili postupak privremenog uvoza robe sa djelimi\u269?nim oslobo\u273?enjem pla\u263?anja carine, odnosno sa rjeenjem carinskog organa u kome je obra\u269?unat PDV. \par\pard\s18\qc\sb200\sa200\widctlpar\fi0\li0\lin0\ri0\rin0\slmult1\f3\fs24\b\ulnone\i0\cf0\brdrbtw 3. Lica koja nemaju pravo na odbitak pretporeza \par\pard\s19\qc\sb200\sa60\widctlpar\fi0\li0\lin0\ri0\rin0\slmult1\f3\fs24\b\ulnone\i0\cf0\brdrbtw \u268?lan 95 \par\pard\s30\qj\sb60\sa60\widctlpar\fi-283\li283\lin283\ri0\rin0\slmult1\f3\fs22\b0\ulnone\i0\cf0\brdrbtw (1) Lica iz \u269?lana 42 Zakona (mali obveznici), kao i druga lica koja nijesu obveznici PDV, nemaju pravo na odbitak pretporeza. \par\pard\s30\qj\sb60\sa60\widctlpar\fi-283\li283\lin283\ri0\rin0\slmult1\f3\fs22\b0\ulnone\i0\cf0\brdrbtw (2) Pravo na odbitak pretporeza nemaju ni lica koja obavljaju isporuke proizvoda i usluga za koje je propisano oslobo\u273?enje pla\u263?anja PDV, osim u slu\u269?ajevima odre\u273?enim Zakonom. \par\pard\s18\qc\sb200\sa200\widctlpar\fi0\li0\lin0\ri0\rin0\slmult1\f3\fs24\b\ulnone\i0\cf0\brdrbtw 4. Isporuka putni\u269?kih automobila kod obra\u269?unavanja pretporeza \par\pard\s19\qc\sb200\sa60\widctlpar\fi0\li0\lin0\ri0\rin0\slmult1\f3\fs24\b\ulnone\i0\cf0\brdrbtw \u268?lan 96 \par\pard\s30\qj\sb60\sa60\widctlpar\fi-283\li283\lin283\ri0\rin0\slmult1\f3\fs22\b0\ulnone\i0\cf0\brdrbtw (1) Putni\u269?ki automobili iz \u269?lana 37 stav 5 Zakona su motorna vozila konstruisana naro\u269?ito za prevoz ljudi, uklju\u269?uju\u263?i i motorna vozila za kombinovani prevoz ljudi i robe (npr. "kombi", "karavan" i sl.) i automobili za trke. \par\pard\s30\qj\sb60\sa60\widctlpar\fi-283\li283\lin283\ri0\rin0\slmult1\f3\fs22\b0\ulnone\i0\cf0\brdrbtw (2) Motorno vozilo koje je izvedeno iz vozila iz stava 1 ovog \u269?lana i slui kao teretno vozilo ne smatra se putni\u269?kim automobilom. \par\pard\s18\qc\sb200\sa200\widctlpar\fi0\li0\lin0\ri0\rin0\slmult1\f3\fs24\b\ulnone\i0\cf0\brdrbtw 5. Povremene finansijske usluge kod obra\u269?unavanja pretporeza \par\pard\s19\qc\sb200\sa60\widctlpar\fi0\li0\lin0\ri0\rin0\slmult1\f3\fs24\b\ulnone\i0\cf0\brdrbtw \u268?lan 97 \par\pard\s30\qj\sb60\sa60\widctlpar\fi-283\li283\lin283\ri0\rin0\slmult1\f3\fs22\b0\ulnone\i0\cf0\brdrbtw (1) U obra\u269?un odbitnog pretporeza u skladu sa \u269?lanom 38 stav 4 ta\u269?ka 2 Zakona ne ulaze isporuke finansijskih usluga, ako se obavljaju povremeno (periodi\u269?no). \par\pard\s30\qj\sb60\sa60\widctlpar\fi-283\li283\lin283\ri0\rin0\slmult1\f3\fs22\b0\ulnone\i0\cf0\brdrbtw (2) Smatra se da se finansijske usluge vre povremeno ako su ispunjeni slede\u263?i uslovi: \par\pard\s30\qj\sb60\sa60\widctlpar\fi-283\li567\lin567\ri0\rin0\slmult1\f3\fs22\b0\ulnone\i0\cf0\brdrbtw    1. da finansijske usluge predstavljaju dopunsku djelatnost poreskog obveznika i \par\pard\s30\qj\sb60\sa60\widctlpar\fi-283\li567\lin567\ri0\rin0\slmult1\f3\fs22\b0\ulnone\i0\cf0\brdrbtw    2. da prihod od finansijskih usluga ne prelazi 5% godinjeg prometa poreskog obveznika (sa uklju\u269?enim PDV). \par\pard\s18\qc\sb200\sa200\widctlpar\fi0\li0\lin0\ri0\rin0\slmult1\f3\fs24\b\ulnone\i0\cf0\brdrbtw 6. Izra\u269?unavanje odbitnog dijela pretporeza \par\pard\s19\qc\sb200\sa60\widctlpar\fi0\li0\lin0\ri0\rin0\slmult1\f3\fs24\b\ulnone\i0\cf0\brdrbtw \u268?lan 98 \par\pard\s30\qj\sb60\sa60\widctlpar\fi-283\li283\lin283\ri0\rin0\slmult1\f3\fs22\b0\ulnone\i0\cf0\brdrbtw (1) Poreski obveznik koji djelimi\u269?no obavlja isporuke proizvoda i usluga oslobo\u273?ene pla\u263?anja PDV, a djelimi\u269?no oporezive isporuke ima pravo na odbitak pretporeza u dijelu koji se odnosi na oporezive isporuke. \par\pard\s30\qj\sb60\sa60\widctlpar\fi-283\li283\lin283\ri0\rin0\slmult1\f3\fs22\b0\ulnone\i0\cf0\brdrbtw (2) Ako poreski obveznik ne moe obezbijediti podatke o pretporezu koji se odnosi na oporezivi promet, odnosno na promet oslobo\u273?en od pla\u263?anja PDV, pripadaju\u263?i iznos pretporeza odre\u273?uje u skladu sa \u269?lanom 38 Zakona. \par\pard\s30\qj\sb60\sa60\widctlpar\fi-283\li283\lin283\ri0\rin0\slmult1\f3\fs22\b0\ulnone\i0\cf0\brdrbtw (3) Podjelu pretporeza na dio koji se moe odbiti i dio koji se ne moe odbiti, poreski obveznik mora izvriti prije podnoenja prijave za obra\u269?un PDV. \par\pard\s30\qj\sb60\sa60\widctlpar\fi-283\li283\lin283\ri0\rin0\slmult1\f3\fs22\b0\ulnone\i0\cf0\brdrbtw (4) Odredbe ovog \u269?lana primjenjuju se i kod prodaje proizvoda putem finansijskog lizinga, kod kojih je kamata oslobo\u273?ena od pla\u263?anja PDV. \par\pard\s18\qc\sb200\sa200\widctlpar\fi0\li0\lin0\ri0\rin0\slmult1\f3\fs24\b\ulnone\i0\cf0\brdrbtw 7. Odbitak pretporeza kod avansa \par\pard\s19\qc\sb200\sa60\widctlpar\fi0\li0\lin0\ri0\rin0\slmult1\f3\fs24\b\ulnone\i0\cf0\brdrbtw \u268?lan 99 \par\pard\s30\qj\sb60\sa60\widctlpar\fi-283\li283\lin283\ri0\rin0\slmult1\f3\fs22\b0\ulnone\i0\cf0\brdrbtw (1) Za date avanse, pretporez se moe odbiti u poreskom periodu u kojem je avans pla\u263?en, ako je za avans primalac izdao, a uplatilac primio ra\u269?un u skladu sa \u269?lanom 32 Zakona, bez obzira na to to proizvod nije isporu\u269?en, odnosno usluga izvrena. \par\pard\s30\qj\sb60\sa60\widctlpar\fi-283\li283\lin283\ri0\rin0\slmult1\f3\fs22\b0\ulnone\i0\cf0\brdrbtw (2) Ako po datom avansu ne do\u273?e do isporuke proizvoda ili usluge, a pla\u263?eni avans se vrati njegovom uplatiocu, on gubi pravo na odbitak pretporeza, a ra\u269?un sa obra\u269?unatim PDV treba ispraviti. Ova odredba se primjenjuje nezavisno od toga da li je avans vra\u263?en ili ne. \par\pard\s18\qc\sb200\sa200\widctlpar\fi0\li0\lin0\ri0\rin0\slmult1\f3\fs24\b\ulnone\i0\cf0\brdrbtw 8. Odbitak pretporeza kod usluga koje vri lice sa sjeditem u inostranstvu \par\pard\s19\qc\sb200\sa60\widctlpar\fi0\li0\lin0\ri0\rin0\slmult1\f3\fs24\b\ulnone\i0\cf0\brdrbtw \u268?lan 100 \par\pard\s30\qj\sb60\sa60\widctlpar\fi-283\li283\lin283\ri0\rin0\slmult1\f3\fs22\b0\ulnone\i0\cf0\brdrbtw (1) Poreski obveznik koji, na osnovu \u269?lana 17 Zakona obra\u269?unava PDV, ima pravo da taj porez odbije kao pretporez ako: \par\pard\s30\qj\sb60\sa60\widctlpar\fi-283\li567\lin567\ri0\rin0\slmult1\f3\fs22\b0\ulnone\i0\cf0\brdrbtw    1. su ispunjeni uslovi iz \u269?lana 37 Zakona, \par\pard\s30\qj\sb60\sa60\widctlpar\fi-283\li567\lin567\ri0\rin0\slmult1\f3\fs22\b0\ulnone\i0\cf0\brdrbtw    2. ra\u269?un izda poreski obveznik koji ima sjedite van Crne Gore, \par\pard\s30\qj\sb60\sa60\widctlpar\fi-283\li567\lin567\ri0\rin0\slmult1\f3\fs22\b0\ulnone\i0\cf0\brdrbtw    3. je PDV pla\u263?en. \par\pard\s30\qj\sb60\sa60\widctlpar\fi-283\li283\lin283\ri0\rin0\slmult1\f3\fs22\b0\ulnone\i0\cf0\brdrbtw (2) Smatra se da je PDV iz stava 1 ta\u269?ka 3 ovog \u269?lana pla\u263?en, kada je iskazan u obra\u269?unu PDV. \par\pard\s18\qc\sb200\sa200\widctlpar\fi0\li0\lin0\ri0\rin0\slmult1\f3\fs24\b\ulnone\i0\cf0\brdrbtw 9. Odbitak pretporeza kod otpo\u269?injanja obavljanja oporezive djelatnosti \par\pard\s19\qc\sb200\sa60\widctlpar\fi0\li0\lin0\ri0\rin0\slmult1\f3\fs24\b\ulnone\i0\cf0\brdrbtw \u268?lan 101 \par\pard\s30\qj\sb60\sa60\widctlpar\fi-283\li283\lin283\ri0\rin0\slmult1\f3\fs22\b0\ulnone\i0\cf0\brdrbtw (1) Lice iz \u269?lana 40 stav 1 Zakona koje otpo\u269?ne sa obavljanjem djelatnosti podnosi poreskom organu zahtjev za odbijanje pretporeza za proizvode koje ima na zalihama. U zahtjevu mora posebno iskazati proizvode na koje je bio pla\u263?en PDV kod nabavke ili uvoza i za upotrebljavane proizvode. \par\pard\s30\qj\sb60\sa60\widctlpar\fi-283\li283\lin283\ri0\rin0\slmult1\f3\fs22\b0\ulnone\i0\cf0\brdrbtw (2) Odbitak pretporeza se izra\u269?unava na na\u269?in to: \par\pard\s30\qj\sb60\sa60\widctlpar\fi-283\li567\lin567\ri0\rin0\slmult1\f3\fs22\b0\ulnone\i0\cf0\brdrbtw    1. se zalihe vrednuju po knjigovodstvenoj vrijednosti (sa uklju\u269?enim PDV) ili trinoj vrijednosti ako je ona nia, \par\pard\s30\qj\sb60\sa60\widctlpar\fi-283\li567\lin567\ri0\rin0\slmult1\f3\fs22\b0\ulnone\i0\cf0\brdrbtw    2. se od vrijednosti zalihe proizvoda oduzme vrijednost proizvoda za koje jo nije primljen ra\u269?un, odnosno ako \u263?e ra\u269?un biti primljen nakon registracije za poreskog obveznika, \par\pard\s30\qj\sb60\sa60\widctlpar\fi-283\li567\lin567\ri0\rin0\slmult1\f3\fs22\b0\ulnone\i0\cf0\brdrbtw    3. je iznos pretporeza jednak iznosu PDV koji bi bio obra\u269?unat ako bi proizvodi bili nabavljeni dan prije dana registracije za pla\u263?anje (sa uklju\u269?enim PDV). \par\pard\s30\qj\sb60\sa60\widctlpar\fi-283\li283\lin283\ri0\rin0\slmult1\f3\fs22\b0\ulnone\i0\cf0\brdrbtw (3) Pod zalihama iz stava 2 ovog \u269?lana ne smatra se oprema za obavljanje djelatnosti i nepokretnosti. \par\pard\s30\qj\sb60\sa60\widctlpar\fi-283\li283\lin283\ri0\rin0\slmult1\f3\fs22\b0\ulnone\i0\cf0\brdrbtw (4) Poreski obveznik iz stava 1 ovog \u269?lana moe odbiti pretporez sadran u zalihama srazmjerno izvrenim isporukama, s tim to po tom osnovu nema pravo na povra\u263?aj pretporeza. \par\pard\s18\qc\sb200\sa200\widctlpar\fi0\li0\lin0\ri0\rin0\slmult1\f3\fs24\b\ulnone\i0\cf0\brdrbtw 10. Ispravka odbitka pretporeza \par\pard\s19\qc\sb200\sa60\widctlpar\fi0\li0\lin0\ri0\rin0\slmult1\f3\fs24\b\ulnone\i0\cf0\brdrbtw \u268?lan 102 \par\pard\s30\qj\sb60\sa60\widctlpar\fi-283\li283\lin283\ri0\rin0\slmult1\f3\fs22\b0\ulnone\i0\cf0\brdrbtw (1) Ako se poreska osnovica (naknada) naknadno promijeni zbog razli\u269?itih vrsta popusta ili nemogu\u263?nosti pla\u263?anja, u smislu \u269?lana 20 stav 9 Zakona, poreski obveznik koji je isporu\u269?io proizvode ili izvrio usluge moe ispraviti iznos PDV tek onda kada poreski obveznik kome je bio isporu\u269?en proizvod ili mu je bila izvrena usluga ispravi odbitak pretporeza i o tome pismeno obavijesti isporu\u269?ioca (dobavlja\u269?a). \par\pard\s30\qj\sb60\sa60\widctlpar\fi-283\li283\lin283\ri0\rin0\slmult1\f3\fs22\b0\ulnone\i0\cf0\brdrbtw (2) Ispravke iz stava 1 ovog \u269?lana moraju se izvriti u poreskom periodu u kojem je primljeno pismeno obavjetenje, odnosno kada je izmijenjena poreska osnovica. \par\pard\s30\qj\sb60\sa60\widctlpar\fi-283\li283\lin283\ri0\rin0\slmult1\f3\fs22\b0\ulnone\i0\cf0\brdrbtw (3) Ako na osnovu rjeenja carinskog organa treba ispraviti odbitak pretporeza, takva ispravka se vri kod obra\u269?una PDV za poreski period u kome je rjeenje carinskog organa postalo izvrno. \par\pard\s18\qc\sb200\sa200\widctlpar\fi0\li0\lin0\ri0\rin0\slmult1\f3\fs24\b\ulnone\i0\cf0\brdrbtw 11. Promjena uslova mjerodavnih za oporezivanje \par\pard\s19\qc\sb200\sa60\widctlpar\fi0\li0\lin0\ri0\rin0\slmult1\f3\fs24\b\ulnone\i0\cf0\brdrbtw \u268?lan 103 \par\pard\s30\qj\sb60\sa60\widctlpar\fi-283\li283\lin283\ri0\rin0\slmult1\f3\fs22\b0\ulnone\i0\cf0\brdrbtw (1) Ako u periodu od pet godina od kalendarske godine po\u269?etka kori\u263?enja opreme, poreski obveznik pre\u273?e iz oporezive na djelatnost koja je oslobo\u273?ena od poreza i obrnuto (promjena uslova na osnovu kojih je imao ili nije imao pravo na odbitak pretporeza za tu opremu), za period nakon promjene, ispravlja se PDV. Kod nepokretnosti se umjesto perioda od pet godina uzima u obzir period od 20 godina. \par\pard\s30\qj\sb60\sa60\widctlpar\fi-283\li283\lin283\ri0\rin0\slmult1\f3\fs22\b0\ulnone\i0\cf0\brdrbtw (2) Za po\u269?etak kori\u263?enja opreme, odnosno nepokretnosti (u daljem tekstu: kapitalna dobra) smatra se poreski period u kojem je izvren (odnosno nije izvren) odbitak pretporeza. \par\pard\s30\qj\sb60\sa60\widctlpar\fi-283\li283\lin283\ri0\rin0\slmult1\f3\fs22\b0\ulnone\i0\cf0\brdrbtw (3) Vrijeme kori\u263?enja se iskazuje u poreskim periodima u koje ulazi i svaki otpo\u269?eti poreski period kori\u263?enja. \par\pard\s30\qj\sb60\sa60\widctlpar\fi-283\li283\lin283\ri0\rin0\slmult1\f3\fs22\b0\ulnone\i0\cf0\brdrbtw (4) Kod ispravke pretporeza polazi se od ukupnog iznosa pretporeza koji otpada na nabavljena ili proizvedena kapitalna dobra. Ispravka pretporeza sprovodi se za razdoblje nakon promjene uslova mjerodavnih za odbitak pretporeza. \par\pard\s30\qj\sb60\sa60\widctlpar\fi-283\li283\lin283\ri0\rin0\slmult1\f3\fs22\b0\ulnone\i0\cf0\brdrbtw (5) Ako se naknadno ispravlja pretporez koji se u periodu nabavke nije mogao odbiti, dozvoljeno je odbijanje samo onog iznosa pretporeza koji ispunjava uslove iz \u269?lana 37 Zakona. Ispravka pretporeza koji se nije mogao odbiti jer ne postoji ra\u269?un iz \u269?lana 32 Zakona ili carinska deklaracija nije dozvoljena. \par\pard\s30\qj\sb60\sa60\widctlpar\fi-283\li283\lin283\ri0\rin0\slmult1\f3\fs22\b0\ulnone\i0\cf0\brdrbtw (6) Pove\u263?anja, odnosno smanjenja pretporeza koja su nastala po osnovu ispravke pretporeza prema \u269?lanu 39 stav 2 Zakona, predstavljaju poslovne prihode, odnosno rashode poreskog obveznika u poreskom periodu. Ispravka pretporeza ne uti\u269?e na visinu trokova nabavke, odnosno proizvodnje kapitalnih dobara prilikom popisa kapitalnih dobara poreskog obveznika \par\pard\s30\qj\sb60\sa60\widctlpar\fi-283\li283\lin283\ri0\rin0\slmult1\f3\fs22\b0\ulnone\i0\cf0\brdrbtw (7) Postupak ispravke pretporeza vri se ako pretporez koji bi se trebao ispraviti po kapitalnom dobru prelazi 30 . \par\pard\s18\qc\sb200\sa200\widctlpar\fi0\li0\lin0\ri0\rin0\slmult1\f3\fs24\b\ulnone\i0\cf0\brdrbtw 12. Razdoblje za ispravku pretporeza \par\pard\s19\qc\sb200\sa60\widctlpar\fi0\li0\lin0\ri0\rin0\slmult1\f3\fs24\b\ulnone\i0\cf0\brdrbtw \u268?lan 104 \par\pard\s30\qj\sb60\sa60\widctlpar\fi-283\li283\lin283\ri0\rin0\slmult1\f3\fs22\b0\ulnone\i0\cf0\brdrbtw (1) Razdoblje (period) za ispravku pretporeza kod nepokretnosti iznosi 20 godina, tj. 240 obra\u269?unskih perioda, a kod ostalih osnovnih sredstava 5 godina tj. 60 obra\u269?unskih perioda od perioda po\u269?etka upotrebe, kada su ta kapitalna dobra nabavljena ili proizvedena i odbijen pretporez. Ispravka pretporeza sprovodi se odjednom, za razdoblje od promjene uslova do kraja razdoblja isporuke. \par\pard\s30\qj\sb60\sa60\widctlpar\fi-283\li283\lin283\ri0\rin0\slmult1\f3\fs22\b0\ulnone\i0\cf0\brdrbtw (2) Ako odre\u273?eno kapitalno dobro postane neupotrebljivo prije isteka razdoblja za ispravku pretporeza, u momentu kada je kapitalno dobro postalo neupotrebljivo zaklju\u269?uje se period ispravke pretporeza. \par\pard\s30\qj\sb60\sa60\widctlpar\fi-283\li283\lin283\ri0\rin0\slmult1\f3\fs22\b0\ulnone\i0\cf0\brdrbtw (3) Odredbe stava 1 i 2 ovog \u269?lana odnose se i na naknadna dugotrajna ulaganja. \par\pard\s30\qj\sb60\sa60\widctlpar\fi-283\li283\lin283\ri0\rin0\slmult1\f3\fs22\b0\ulnone\i0\cf0\brdrbtw (4) Ako naknadna ulaganja u kapitalna dobra sutinski ne promijene vrijeme njihovog kori\u263?enja, ispravka pretporeza za to ulaganje vri se u razdoblju ispravke pretporeza za konkretno dobro. \par\pard\s30\qj\sb60\sa60\widctlpar\fi-283\li283\lin283\ri0\rin0\slmult1\f3\fs22\b0\ulnone\i0\cf0\brdrbtw (5) Ako naknadna ulaganja bitno mijenjaju vijek kori\u263?enja kapitalnog dobra ili predstavljaju posebnu cjelinu (npr. dogradnja postoje\u263?e zgrade), za to ulaganje odre\u273?uje se novo razdoblje ispravke pretporeza. \par\pard\s30\qj\sb60\sa60\widctlpar\fi-283\li283\lin283\ri0\rin0\slmult1\f3\fs22\b0\ulnone\i0\cf0\brdrbtw (6) Iznos ispravke pretporeza utvr\u273?uje se na slede\u263?i na\u269?in: \par\pard\s31\ql\sb60\sa60\widctlpar\fi0\li0\lin0\ri0\rin0\slmult1\f2\fs16\b0\ulnone\i0\cf0\brdrbtw vrijemekori\u263?enjakapitalnogdobra \par\pard\s31\ql\sb60\sa60\widctlpar\fi0\li0\lin0\ri0\rin0\slmult1\f2\fs16\b0\ulnone\i0\cf0\brdrbtw prijepromjeneuslovaposlovanja \par\pard\s31\ql\sb60\sa60\widctlpar\fi0\li0\lin0\ri0\rin0\slmult1\f2\fs16\b0\ulnone\i0\cf0\brdrbtw pretporez-(minus)pretporezx(puta)----------------------------------- \par\pard\s31\ql\sb60\sa60\widctlpar\fi0\li0\lin0\ri0\rin0\slmult1\f2\fs16\b0\ulnone\i0\cf0\brdrbtw periodispravkepretporeza \par\pard\s30\qj\sb60\sa60\widctlpar\fi-283\li283\lin283\ri0\rin0\slmult1\f3\fs22\b0\ulnone\i0\cf0\brdrbtw (7) Vrijeme kori\u263?enja kapitalnog dobra iskazuje se u obra\u269?unskim periodima. U vrijeme kori\u263?enja kapitalnog dobra ubraja se i svaki zapo\u269?eti obra\u269?unski period kori\u263?enja. \par\pard\s30\qj\sb60\sa60\widctlpar\fi-283\li283\lin283\ri0\rin0\slmult1\f3\fs22\b0\ulnone\i0\cf0\brdrbtw (8) Kod prodaje privrednog drutva (cjeline ili pogona) za kupca se ne prekida razdoblje ispravke pretporeza. \par\pard\s18\qc\sb200\sa200\widctlpar\fi0\li0\lin0\ri0\rin0\slmult1\f3\fs24\b\ulnone\i0\cf0\brdrbtw 13. Ispravka pretporeza kod promjene uslova oporezivanja \par\pard\s19\qc\sb200\sa60\widctlpar\fi0\li0\lin0\ri0\rin0\slmult1\f3\fs24\b\ulnone\i0\cf0\brdrbtw \u268?lan 105 \par\pard\s30\qj\sb60\sa60\widctlpar\fi-283\li283\lin283\ri0\rin0\slmult1\f3\fs22\b0\ulnone\i0\cf0\brdrbtw (1) Pod promjenom uslova mjerodavnih za oporezivanje, u skladu sa \u269?lanom 39 stav 2 Zakona, smatra se promjena uslova koji su bili mjerodavni za odbijanje pretporeza na po\u269?etku kori\u263?enja opreme, odnosno nepokretnosti, to dovodi do manjeg ili ve\u263?eg odbitka pretporeza u odnosu na po\u269?etno stanje. \par\pard\s30\qj\sb60\sa60\widctlpar\fi-283\li283\lin283\ri0\rin0\slmult1\f3\fs22\b0\ulnone\i0\cf0\brdrbtw (2) Ako poreski obveznik koji je bio redovno oporezivan pre\u273?e na oporezivanje u skladu sa \u269?lanom 42 Zakona, mora za opremu i nepokretnost izvriti ispravku pretporeza, ako se za njih nije zavrio period ispravke pretporeza, prema \u269?lanu 103 ovog pravilnika. \par\pard\s30\qj\sb60\sa60\widctlpar\fi-283\li283\lin283\ri0\rin0\slmult1\f3\fs22\b0\ulnone\i0\cf0\brdrbtw (3) Ako poreski obveznik iz \u269?lana 42 Zakona pre\u273?e na redovno oporezivanje, to se ne smatra promjenom uslova mjerodavnih za odbijanje pretporeza u smislu \u269?lana 39 stav 2 Zakona i nema pravo na naknadni odbitak pretporeza. \par\pard\s19\qc\sb200\sa60\widctlpar\fi0\li0\lin0\ri0\rin0\slmult1\f3\fs24\b\ulnone\i0\cf0\brdrbtw \u268?lan 106 \par\pard\s32\qc\sb60\sa60\widctlpar\fi0\li0\lin0\ri0\rin0\slmult1\f3\fs22\b0\ulnone\i\cf0\brdrbtw Brie se. (Pravilnik o izmjenama i dopuni Pravilnika o primjeni Zakona o porezu na dodatu vrijednost, "Sl. list CG", br. 53/17) \par\pard\s18\qc\sb200\sa200\widctlpar\fi0\li0\lin0\ri0\rin0\slmult1\f3\fs24\b\ulnone\i0\cf0\brdrbtw 15. Odbitak pretporeza kod prodaje imovine \par\pard\s19\qc\sb200\sa60\widctlpar\fi0\li0\lin0\ri0\rin0\slmult1\f3\fs24\b\ulnone\i0\cf0\brdrbtw \u268?lan 107 \par\pard\s30\qj\sb60\sa60\widctlpar\fi-283\li283\lin283\ri0\rin0\slmult1\f3\fs22\b0\ulnone\i0\cf0\brdrbtw (1) Ako se neko preduze\u263?e kao cjelina ili njegov dio otu\u273?i, a pri tom njegov sticalac obra\u269?unati PDV u cjelosti moe odbiti kao pretporez, ta se isporuka smatra neoporezivom. \par\pard\s30\qj\sb60\sa60\widctlpar\fi-283\li283\lin283\ri0\rin0\slmult1\f3\fs22\b0\ulnone\i0\cf0\brdrbtw (2) Ako sticalac imovine iz stava 1 ovog \u269?lana nema pravo na odbitak pretporeza, tada se to otu\u273?enje smatra oporezivom isporukom. \par\pard\s30\qj\sb60\sa60\widctlpar\fi-283\li283\lin283\ri0\rin0\slmult1\f3\fs22\b0\ulnone\i0\cf0\brdrbtw (3) Ako sticalac imovine iz stava 1 ovog \u269?lana obavlja isporuku proizvoda i usluga koje dijelom podlijeu pla\u263?anju PDV, a dijelom su oslobo\u273?ene, vri se podjela pretporeza, shodno \u269?lanu 38 Zakona. \par\pard\s30\qj\sb60\sa60\widctlpar\fi-283\li283\lin283\ri0\rin0\slmult1\f3\fs22\b0\ulnone\i0\cf0\brdrbtw (4) Ako otu\u273?enje imovine iz stava 1 ovog \u269?lana vri lice koje je oslobo\u273?eno pla\u263?anja PDV ili lice iz \u269?lana 42 Zakona, tada se na to otu\u273?enje ne obra\u269?unava PDV, pa se ni kod sticaoca te imovine ne moe odbiti pretporez. \par\pard\s30\qj\sb60\sa60\widctlpar\fi-283\li283\lin283\ri0\rin0\slmult1\f3\fs22\b0\ulnone\i0\cf0\brdrbtw (5) Ako sticanjem imovine iz stava 1 ovog \u269?lana naknadno do\u273?e do promjene uslova mjerodavnih za oporezivanje, prema \u269?lanu 39 stav 2 Zakona, sticalac je obavezan izvriti ispravku pretporeza kao da mu je pri sticanju imovine zara\u269?unat PDV. \par\pard\s18\qc\sb200\sa200\widctlpar\fi0\li0\lin0\ri0\rin0\slmult1\f3\fs24\b\ulnone\i0\cf0\brdrbtw 16. Isporuke za koje se ne moe odbiti pretporez \par\pard\s19\qc\sb200\sa60\widctlpar\fi0\li0\lin0\ri0\rin0\slmult1\f3\fs24\b\ulnone\i0\cf0\brdrbtw \u268?lan 108 \par\pard\s30\qj\sb60\sa60\widctlpar\fi-283\li283\lin283\ri0\rin0\slmult1\f3\fs22\b0\ulnone\i0\cf0\brdrbtw (1) Poreski obveznik ne moe odbiti pretporez sadran u ra\u269?unima za primljene proizvode i obavljene usluge koje koristi za isporuke proizvoda i usluga: \par\pard\s30\qj\sb60\sa60\widctlpar\fi-283\li567\lin567\ri0\rin0\slmult1\f3\fs22\b0\ulnone\i0\cf0\brdrbtw    1. oslobo\u273?enih pla\u263?anja PDV u zemlji, \par\pard\s30\qj\sb60\sa60\widctlpar\fi-283\li567\lin567\ri0\rin0\slmult1\f3\fs22\b0\ulnone\i0\cf0\brdrbtw    2. u inostranstvu, koje bi bile oslobo\u273?ene od pla\u263?anja PDV da su obavljene u zemlji, \par\pard\s30\qj\sb60\sa60\widctlpar\fi-283\li567\lin567\ri0\rin0\slmult1\f3\fs22\b0\ulnone\i0\cf0\brdrbtw    3. bez naknade koje bi bile oslobo\u273?ene od PDV. \par\pard\s30\qj\sb60\sa60\widctlpar\fi-283\li283\lin283\ri0\rin0\slmult1\f3\fs22\b0\ulnone\i0\cf0\brdrbtw (2) Ako se isporuke proizvoda i usluga koje su oslobo\u273?ene pla\u263?anja PDV u zemlji, obavljaju u inostranstvu, ne ostvaruje se pravo na odbitak pretporeza koji je sa njima povezan, \par\pard\s30\qj\sb60\sa60\widctlpar\fi-283\li283\lin283\ri0\rin0\slmult1\f3\fs22\b0\ulnone\i0\cf0\brdrbtw (3) Ako poreski obveznik obavlja isporuke proizvoda i usluga bez naknade, nema pravo na odbitak pretporeza ako je obavljanje takvih isporuka oslobo\u273?eno PDV. \par\pard\s30\qj\sb60\sa60\widctlpar\fi-283\li283\lin283\ri0\rin0\slmult1\f3\fs22\b0\ulnone\i0\cf0\brdrbtw (4) Kod izvoznih isporuka iz \u269?lana 25 Zakona, poreski obveznik ima pravo na odbitak pretporeza koji je sadran u ra\u269?unima za nabavku proizvoda i usluga koji se odnose na izvozne transakcije. \par\pard\s18\qc\sb200\sa200\widctlpar\fi0\li0\lin0\ri0\rin0\slmult1\f3\fs24\b\ulnone\i0\cf0\brdrbtw XII POVRA\u262?AJ PDV \par\pard\s18\qc\sb200\sa200\widctlpar\fi0\li0\lin0\ri0\rin0\slmult1\f3\fs24\b\ulnone\i0\cf0\brdrbtw Povra\u263?aj poreza po poreskoj prijavi \par\pard\s19\qc\sb200\sa60\widctlpar\fi0\li0\lin0\ri0\rin0\slmult1\f3\fs24\b\ulnone\i0\cf0\brdrbtw \u268?lan 109 \par\pard\s30\qj\sb60\sa60\widctlpar\fi-283\li283\lin283\ri0\rin0\slmult1\f3\fs22\b0\ulnone\i0\cf0\brdrbtw (1) Poreskom obvezniku koji u poreskom periodu ima pravo na odbitak pretporeza, a \u269?iji je iznos ve\u263?i od njegove poreske obaveze razlika se priznaje kao poreski kredit za naredni period ili na njegov zahtjev vra\u263?a u roku od 60 dana od dana podnoenja obra\u269?una PDV. \par\pard\s30\qj\sb60\sa60\widctlpar\fi-283\li283\lin283\ri0\rin0\slmult1\f3\fs22\b0\ulnone\i0\cf0\brdrbtw (2) Poreskom obvezniku, pretenom izvozniku i poreskom obvezniku koji u vie od tri uzastopna obra\u269?una PDV iskazuje viak pretporeza, razlika PDV se moe vratiti u roku od 30 dana od dana podnoenja obra\u269?una PDV. \par\pard\s30\qj\sb60\sa60\widctlpar\fi-283\li283\lin283\ri0\rin0\slmult1\f3\fs22\b0\ulnone\i0\cf0\brdrbtw (3) Pretenim izvoznikom iz stava 2 ovog \u269?lana smatra se poreski obveznik \u269?iji prihodi iz inostranstva \u269?ine vie od 51% njegovih ukupnih prihoda. \par\pard\s30\qj\sb60\sa60\widctlpar\fi-283\li283\lin283\ri0\rin0\slmult1\f3\fs22\b0\ulnone\i0\cf0\brdrbtw (4) Poreski obveznik iz stava 2 ovog \u269?lana podnosi nadlenom poreskom organu zahtjev za dobijanje statusa pretenog izvoznika, u kome navodi: \par\pard\s30\qj\sb60\sa60\widctlpar\fi-283\li567\lin567\ri0\rin0\slmult1\f3\fs22\b0\ulnone\i0\cf0\brdrbtw    - firmu, odnosno naziv i sjedite, odnosno stalno prebivalite, \par\pard\s30\qj\sb60\sa60\widctlpar\fi-283\li567\lin567\ri0\rin0\slmult1\f3\fs22\b0\ulnone\i0\cf0\brdrbtw    - PDV broj (PIB) \par\pard\s30\qj\sb60\sa60\widctlpar\fi-283\li567\lin567\ri0\rin0\slmult1\f3\fs22\b0\ulnone\i0\cf0\brdrbtw    - podatke o izvozu iz stava 3 ovog \u269?lana sa navo\u273?enjem dokumenata iz kojih podaci proizilaze. \par\pard\s30\qj\sb60\sa60\widctlpar\fi-283\li283\lin283\ri0\rin0\slmult1\f3\fs22\b0\ulnone\i0\cf0\brdrbtw (5) Poreskom obvezniku kojem je istekao rok za pla\u263?anje drugih poreza, razlika po osnovu PDV umanjuje se za iznos poreskog duga. \par\pard\s18\qc\sb200\sa200\widctlpar\fi0\li0\lin0\ri0\rin0\slmult1\f3\fs24\b\ulnone\i0\cf0\brdrbtw XIII POVRA\u262?AJ PDV LICIMA KOJI NEMAJU SJEDITE U CRNOJ GORI \par\pard\s19\qc\sb200\sa60\widctlpar\fi0\li0\lin0\ri0\rin0\slmult1\f3\fs24\b\ulnone\i0\cf0\brdrbtw \u268?lan 110 \par\pard\s30\qj\sb60\sa60\widctlpar\fi-283\li283\lin283\ri0\rin0\slmult1\f3\fs22\b0\ulnone\i0\cf0\brdrbtw (1) Strano lice koje obavlja privrednu djelatnost preko poslovne jedinice i strano lice koje je zbog obavljanja djelatnosti u Crnoj Gori imenovalo poreskog zastupnika nema pravo na povra\u263?aj PDV na osnovu \u269?lana 51 Zakona, a ima pravo na odbijanje pretporeza ako ispunjava uslove iz \u269?lana 37 Zakona. \par\pard\s30\qj\sb60\sa60\widctlpar\fi-283\li283\lin283\ri0\rin0\slmult1\f3\fs22\b0\ulnone\i0\cf0\brdrbtw (2) Strano lice iz stava 1 ovog \u269?lana koje ne imenuje poreskog zastupnika, nema pravo na povra\u263?aj pretporeza, na osnovu \u269?lana 51 Zakona. \par\pard\s30\qj\sb60\sa60\widctlpar\fi-283\li283\lin283\ri0\rin0\slmult1\f3\fs22\b0\ulnone\i0\cf0\brdrbtw (3) Odredbe stava 2 ovog \u269?lana se ne odnose na strano lice koje prua usluge iz \u269?lana 17 stav 3 Zakona licu koje je u skladu sa Zakonom i ovim pravilnikom obveznik za pla\u263?anje PDV. \par\pard\s19\qc\sb200\sa60\widctlpar\fi0\li0\lin0\ri0\rin0\slmult1\f3\fs24\b\ulnone\i0\cf0\brdrbtw \u268?lan 111 \par\pard\s20\qc\sb60\sa60\widctlpar\fi0\li0\lin0\ri0\rin0\slmult1\f3\fs22\b\ulnone\i0\cf0\brdrbtw (podnosilac zahtjeva za povra\u263?aj PDV) \par\pard\s30\qj\sb60\sa60\widctlpar\fi-283\li283\lin283\ri0\rin0\slmult1\f3\fs22\b0\ulnone\i0\cf0\brdrbtw (1) Lice koje nema sjedite u Crnoj Gori a ima pravo na povra\u263?aj pretporeza na osnovu \u269?lana 51 Zakona, podnosi zahtjev za povra\u263?aj PDV nadlenom poreskom organu u Podgorici (Filijala - Podgorica). \par\pard\s30\qj\sb60\sa60\widctlpar\fi-283\li283\lin283\ri0\rin0\slmult1\f3\fs22\b0\ulnone\i0\cf0\brdrbtw (2) Poreski organ iz stava 1 ovog \u269?lana odlu\u269?uje o povra\u263?aju PDV na osnovu podnijetog zahtjeva. \par\pard\s30\qj\sb60\sa60\widctlpar\fi-283\li283\lin283\ri0\rin0\slmult1\f3\fs22\b0\ulnone\i0\cf0\brdrbtw (3) Zahtjev za povra\u263?aj PDV podnosi se na obrascu ZP-PDV-S koji je odtampan uz ovaj pravilnik i \u269?ini njegov sastavni dio. \par\pard\s30\qj\sb60\sa60\widctlpar\fi-283\li283\lin283\ri0\rin0\slmult1\f3\fs22\b0\ulnone\i0\cf0\brdrbtw (4) Pri podnoenju prvog zahtjeva za povra\u263?aj strani poreski obveznik se o toj \u269?injenici izjanjava na mjestu predvi\u273?enom u obrascu ZP-PDV-S. \par\pard\s30\qj\sb60\sa60\widctlpar\fi-283\li283\lin283\ri0\rin0\slmult1\f3\fs22\b0\ulnone\i0\cf0\brdrbtw (5) Pri obradi prvog zahtjeva za povra\u263?aj poreskom obvezniku se dodjeljuje broj pod kojim \u263?e se voditi kod nadlenog poreskog organa. \par\pard\s30\qj\sb60\sa60\widctlpar\fi-283\li283\lin283\ri0\rin0\slmult1\f3\fs22\b0\ulnone\i0\cf0\brdrbtw (6) Dodijeljeni broj poreski obveznik, odnosno njegov zastupnik, obavezan je upisati pri podnoenju zahtjeva za povra\u263?aj u obrascu ZP-PDV-S za na to predvi\u273?enom mjestu. \par\pard\s30\qj\sb60\sa60\widctlpar\fi-283\li283\lin283\ri0\rin0\slmult1\f3\fs22\b0\ulnone\i0\cf0\brdrbtw (7) Podnosilac zahtjeva na pole\u273?ini zahtjeva sam specificira ra\u269?une po kojima trai povra\u263?aj PDV. \par\pard\s30\qj\sb60\sa60\widctlpar\fi-283\li283\lin283\ri0\rin0\slmult1\f3\fs22\b0\ulnone\i0\cf0\brdrbtw (8) Zahtjev za povra\u263?aj PDV moe, umjesto poreskog obveznika podnijeti njegov zastupnik, uz priloeno punomo\u263?je poreskog obveznika. \par\pard\s30\qj\sb60\sa60\widctlpar\fi-283\li283\lin283\ri0\rin0\slmult1\f3\fs22\b0\ulnone\i0\cf0\brdrbtw (9) Zastupnik poreskog obveznika mora biti doma\u263?i poreski obveznik. \par\pard\s19\qc\sb200\sa60\widctlpar\fi0\li0\lin0\ri0\rin0\slmult1\f3\fs24\b\ulnone\i0\cf0\brdrbtw \u268?lan 112 \par\pard\s20\qc\sb60\sa60\widctlpar\fi0\li0\lin0\ri0\rin0\slmult1\f3\fs22\b\ulnone\i0\cf0\brdrbtw (zahtjev za povra\u263?aj) \par\pard\s30\qj\sb60\sa60\widctlpar\fi-283\li283\lin283\ri0\rin0\slmult1\f3\fs22\b0\ulnone\i0\cf0\brdrbtw (1) Podnosilac zahtjeva za povra\u263?aj PDV moe ostvariti povra\u263?aj PDV koji mu je bio obra\u269?unat u vezi sa nabavkama proizvoda ili usluga u Crnoj Gori, odnosno PDV koji mu je bio obra\u269?unat kod uvoza proizvoda. Podnosilac moe zahtjev za povra\u263?aj PDV podnijeti za period od najmanje est mjeseci, a najvie jedne kalendarske godine. \par\pard\s30\qj\sb60\sa60\widctlpar\fi-283\li283\lin283\ri0\rin0\slmult1\f3\fs22\b0\ulnone\i0\cf0\brdrbtw (2) Izuzetno od stava 1 ovog \u269?lana zahtjev za povra\u263?aj PDV se moe podnijeti za period koji je kra\u263?i od est mjeseci, ako taj period predstavlja ostatak kalendarske godine (npr. za mjesec novembar i decembar). \par\pard\s30\qj\sb60\sa60\widctlpar\fi-283\li283\lin283\ri0\rin0\slmult1\f3\fs22\b0\ulnone\i0\cf0\brdrbtw (3) Podnosilac zahtjeva mora uz popunjen zahtjev priloiti: ra\u269?une i odgovaraju\u263?u uvoznu dokumentaciju u originalu i potvrdu izdatu od stranog poreskog organa da je obveznik za PDV u stranoj dravi (potvrda ne moe biti starija od est mjeseci). \par\pard\s30\qj\sb60\sa60\widctlpar\fi-283\li283\lin283\ri0\rin0\slmult1\f3\fs22\b0\ulnone\i0\cf0\brdrbtw (4) Podnosilac zahtjeva mora na zahtjevu potvrditi: \par\pard\s30\qj\sb60\sa60\widctlpar\fi-283\li567\lin567\ri0\rin0\slmult1\f3\fs22\b0\ulnone\i0\cf0\brdrbtw    1. da u Crnoj Gori u periodu na koji se odnosi zahtjev nije izvrio nikakav oporezivi promet proizvoda, odnosno usluga osim usluga kod uvoza proizvoda vezano za \u269?lan 22 stav 2 ta\u269?ka 2 Zakona, usluga kod uvoza u skladu sa \u269?lanom 25 Zakona i uvoza sa \u269?lanom 30 Zakona i usluge na koje mora biti pla\u263?en PDV od strane lica kome je usluga bila izvrena, \par\pard\s30\qj\sb60\sa60\widctlpar\fi-283\li567\lin567\ri0\rin0\slmult1\f3\fs22\b0\ulnone\i0\cf0\brdrbtw    2. da su dati podaci istiniti, \par\pard\s30\qj\sb60\sa60\widctlpar\fi-283\li567\lin567\ri0\rin0\slmult1\f3\fs22\b0\ulnone\i0\cf0\brdrbtw    3. da \u263?e vratiti bilo koji pogreno dobijeni iznos PDV. \par\pard\s30\qj\sb60\sa60\widctlpar\fi-283\li283\lin283\ri0\rin0\slmult1\f3\fs22\b0\ulnone\i0\cf0\brdrbtw (5) Zahtjev za povra\u263?aj PDV se podnosi nadlenom poreskom organu (Filijala Podgorica), najkasnije u roku od est mjeseci po isteku kalendarske godine u kojoj je PDV bio obra\u269?unat. \par\pard\s19\qc\sb200\sa60\widctlpar\fi0\li0\lin0\ri0\rin0\slmult1\f3\fs24\b\ulnone\i0\cf0\brdrbtw \u268?lan 113 \par\pard\s20\qc\sb60\sa60\widctlpar\fi0\li0\lin0\ri0\rin0\slmult1\f3\fs22\b\ulnone\i0\cf0\brdrbtw (ograni\u269?enje povra\u263?aja) \par\pard\s30\qj\sb60\sa60\widctlpar\fi-283\li283\lin283\ri0\rin0\slmult1\f3\fs22\b0\ulnone\i0\cf0\brdrbtw (1) Zahtjev za povra\u263?aj PDV moe se podnijeti samo za iznose ve\u263?e od 300 , izuzev u slu\u269?aju iz \u269?lana 112 stav 2 ovog pravilnika, kada taj iznos ne moe biti manji od 100 . \par\pard\s30\qj\sb60\sa60\widctlpar\fi-283\li283\lin283\ri0\rin0\slmult1\f3\fs22\b0\ulnone\i0\cf0\brdrbtw (2) Zahtjevu za povra\u263?aj poreza prilau se originalni ra\u269?uni koji moraju sadrati sve podatke iz \u269?lana 32 Zakona. \par\pard\s30\qj\sb60\sa60\widctlpar\fi-283\li283\lin283\ri0\rin0\slmult1\f3\fs22\b0\ulnone\i0\cf0\brdrbtw (3) Nakon odobrenog povra\u263?aja PDV poreski organ ponitava originale ra\u269?una pe\u269?atom sa natpisom "Iskori\u263?eno pravo na povra\u263?aj PDV" i vra\u263?a ih poreskom obvezniku. \par\pard\s19\qc\sb200\sa60\widctlpar\fi0\li0\lin0\ri0\rin0\slmult1\f3\fs24\b\ulnone\i0\cf0\brdrbtw \u268?lan 114 \par\pard\s20\qc\sb60\sa60\widctlpar\fi0\li0\lin0\ri0\rin0\slmult1\f3\fs22\b\ulnone\i0\cf0\brdrbtw (rokovi za povra\u263?aj) \par\pard\s30\qj\sb60\sa60\widctlpar\fi-283\li283\lin283\ri0\rin0\slmult1\f3\fs22\b0\ulnone\i0\cf0\brdrbtw (1) Poreski organ donosi rjeenje i poreskom obvezniku dozna\u269?uje traeni iznos PDV na njegov nerezidentni ra\u269?un otvoren kod banke ovla\u263?ene za poslove s inostranstvom, sa sjeditem u Crnoj Gori, a koji u zahtjevu nazna\u269?i poreski obveznik, odnosno njegov zastupnik, ili na ra\u269?un zastupnika u Crnoj Gori, u roku od 45 dana od dana prijema zahtjeva za povra\u263?aj poreza. \par\pard\s30\qj\sb60\sa60\widctlpar\fi-283\li283\lin283\ri0\rin0\slmult1\f3\fs22\b0\ulnone\i0\cf0\brdrbtw (2) Trokove platnog prometa za dozna\u269?eni iznos PDV snosi podnosilac zahtjeva. \par\pard\s30\qj\sb60\sa60\widctlpar\fi-283\li283\lin283\ri0\rin0\slmult1\f3\fs22\b0\ulnone\i0\cf0\brdrbtw (3) Ako poreski organ ospori zahtjev u cjelosti ili djelimi\u269?no izdaje rjeenje o odbijanju zahtjeva za povra\u263?aj ili donosi rjeenje o novoutvr\u273?enom iznosu PDV za povra\u263?aj. \par\pard\s30\qj\sb60\sa60\widctlpar\fi-283\li283\lin283\ri0\rin0\slmult1\f3\fs22\b0\ulnone\i0\cf0\brdrbtw (4) Ako je PDV vra\u263?en, a ispostavi se da su podaci iz zahtjeva neta\u269?ni, podnosilac zahtjeva je obavezan vratiti ispla\u263?eni iznos. \par\pard\s18\qc\sb200\sa200\widctlpar\fi0\li0\lin0\ri0\rin0\slmult1\f3\fs24\b\ulnone\i0\cf0\brdrbtw XIV POVRA\u262?AJ PDV U PUTNI\u268?KOM PROMETU \par\pard\s19\qc\sb200\sa60\widctlpar\fi0\li0\lin0\ri0\rin0\slmult1\f3\fs24\b\ulnone\i0\cf0\brdrbtw \u268?lan 115 \par\pard\s20\qc\sb60\sa60\widctlpar\fi0\li0\lin0\ri0\rin0\slmult1\f3\fs22\b\ulnone\i0\cf0\brdrbtw (uslovi za povra\u263?aj PDV) \par\pard\s30\qj\sb60\sa60\widctlpar\fi-283\li283\lin283\ri0\rin0\slmult1\f3\fs22\b0\ulnone\i0\cf0\brdrbtw (1) Lice koje u Crnoj Gori nema stalno ni povremeno prebivalite a koji u okviru li\u269?nog putni\u269?kog prometa iznese proizvode kupljene u Crnoj Gori, uklju\u269?uju\u263?i rezervne djelove koji su zbog popravke i servisiranja ugra\u273?eni u motorna vozila, plovne objekte i avione registrovane van poreskog podru\u269?ja ima pravo da, u skladu sa \u269?lanom 52 Zakona i ovim pravilnikom, zatrai povra\u263?aj PDV pla\u263?en na iznijete proizvode. \par\pard\s30\qj\sb60\sa60\widctlpar\fi-283\li283\lin283\ri0\rin0\slmult1\f3\fs22\b0\ulnone\i0\cf0\brdrbtw (2) Kod povra\u263?aja PDV iz stava 1 ovog \u269?lana moraju biti ispunjeni slede\u263?i uslovi: \par\pard\s30\qj\sb60\sa60\widctlpar\fi-283\li567\lin567\ri0\rin0\slmult1\f3\fs22\b0\ulnone\i0\cf0\brdrbtw    1. da je vrijednost kupljenih proizvoda po jednom ra\u269?unu, odnosno na vie ra\u269?una izdatih istog dana kod istog prodavca, ve\u263?a od 100 , \par\pard\s30\qj\sb60\sa60\widctlpar\fi-283\li567\lin567\ri0\rin0\slmult1\f3\fs22\b0\ulnone\i0\cf0\brdrbtw    2. da je poreski obveznik - prodavac za prodate proizvode izdao popunjeni obrazac PDV - PP, ili drugi dokument koji odgovara tom obrascu. Obrascu mora biti priloen ra\u269?un, odnosno ra\u269?uni iz ta\u269?ke 1 ovog stava, \par\pard\s30\qj\sb60\sa60\widctlpar\fi-283\li567\lin567\ri0\rin0\slmult1\f3\fs22\b0\ulnone\i0\cf0\brdrbtw    3. da je kupac iznio proizvode iz Crne Gore u roku od tri mjeseca od dana kupovine. Pod iznoenjem proizvoda podrazumijeva se i slanje proizvoda potom ili na drugi odgovaraju\u263?i na\u269?in, pod uslovom da kupljeni proizvodi napuste carinsko podru\u269?je Crne Gore, \par\pard\s30\qj\sb60\sa60\widctlpar\fi-283\li567\lin567\ri0\rin0\slmult1\f3\fs22\b0\ulnone\i0\cf0\brdrbtw    4. da su kupljeni proizvodi dati na uvid carinskom organu koji, nakon pregleda i sprovedenog carinskog postupka, ovjerava obrazac PDV - PP i priloene ra\u269?une i upisuje datum prelaska proizvoda preko granice Crne Gore. \par\pard\s30\qj\sb60\sa60\widctlpar\fi-283\li283\lin283\ri0\rin0\slmult1\f3\fs22\b0\ulnone\i0\cf0\brdrbtw (3) Pri kupovini plovnih objekata i proizvoda koji se u njih ugra\u273?uju a ostaju na vezu u Crnoj Gori povra\u263?aj pla\u263?enog PDV se moe ostvariti bez njihovog iznoenja iz zemlje pod uslovom da je izvreno izvozno - uvozno carinjenje, u skladu sa Zakonom o trgovini. \par\pard\s30\qj\sb60\sa60\widctlpar\fi-283\li283\lin283\ri0\rin0\slmult1\f3\fs22\b0\ulnone\i0\cf0\brdrbtw (4) Pravo na povra\u263?aj PDV, u skladu sa ovim \u269?lanom, ne odnosi se na mineralna ulja, alkohol i alkoholna pi\u263?a i duvanske proizvode. \par\pard\s30\qj\sb60\sa60\widctlpar\fi-283\li283\lin283\ri0\rin0\slmult1\f3\fs22\b0\ulnone\i0\cf0\brdrbtw (5) Oblik i sadraj obrasca PDV- PP je odtampan uz ovaj pravilnik i \u269?ini njegov sastavni dio. \par\pard\s19\qc\sb200\sa60\widctlpar\fi0\li0\lin0\ri0\rin0\slmult1\f3\fs24\b\ulnone\i0\cf0\brdrbtw \u268?lan 116 \par\pard\s20\qc\sb60\sa60\widctlpar\fi0\li0\lin0\ri0\rin0\slmult1\f3\fs22\b\ulnone\i0\cf0\brdrbtw (obaveze prodavca) \par\pard\s30\qj\sb60\sa60\widctlpar\fi-283\li283\lin283\ri0\rin0\slmult1\f3\fs22\b0\ulnone\i0\cf0\brdrbtw (1) Na zahtjev kupca iz \u269?lana 115 ovog pravilnika prodavac izdaje obrazac PDV-PP. Obrazac PDV - PP se popunjava u tri primjerka od kojih original i jednu kopiju zadrava kupac, a drugu kopiju prodavac \u269?uva u svojoj dokumentaciji. \par\pard\s30\qj\sb60\sa60\widctlpar\fi-283\li283\lin283\ri0\rin0\slmult1\f3\fs22\b0\ulnone\i0\cf0\brdrbtw (2) Prodavac na obrascu PDV-PP iskazuje cjelokupni pla\u263?eni iznos, iznos naknade bez PDV, stopu PDV, iznos PDV i ukupni iznos PDV koji se vra\u263?a kupcu i upisuje evidencioni broj tog obrasca iz evidencije izdatih obrazaca PDV-PP. Evidencioni broj obrasca PDV-PP se upisuje u prvom redu uz naziv obrasca. \par\pard\s30\qj\sb60\sa60\widctlpar\fi-283\li283\lin283\ri0\rin0\slmult1\f3\fs22\b0\ulnone\i0\cf0\brdrbtw (3) Prodavac napla\u263?uje od kupca ukupnu cijenu proizvoda sa PDV. Porez na dodatu vrijednost, sadran u vrijednosti prodatih proizvoda prodavac moe izra\u269?unati primjenom prera\u269?unate poreske stope na prodajnu vrijednost tih proizvoda. \par\pard\s30\qj\sb60\sa60\widctlpar\fi-283\li283\lin283\ri0\rin0\slmult1\f3\fs22\b0\ulnone\i0\cf0\brdrbtw (4) Prodavac upla\u263?uje PDV sadran u proizvodima prodatim kupcima iz \u269?lana 52 Zakona zajedno sa PDV za ostale isporuke proizvoda i usluga na na\u269?in predvi\u273?en \u269?lanom 36 Zakona. \par\pard\s30\qj\sb60\sa60\widctlpar\fi-283\li283\lin283\ri0\rin0\slmult1\f3\fs22\b0\ulnone\i0\cf0\brdrbtw (5) Prodavac je obavezan da vodi posebnu evidenciju o izdatim obrascima PDV-PP i o povra\u263?aju PDV kupcima iz \u269?lana 52 Zakona na obrascu PDV-E. \par\pard\s30\qj\sb60\sa60\widctlpar\fi-283\li283\lin283\ri0\rin0\slmult1\f3\fs22\b0\ulnone\i0\cf0\brdrbtw (6) Obrazac PDV-E sadri slede\u263?e podatke: \par\pard\s30\qj\sb60\sa60\widctlpar\fi-283\li567\lin567\ri0\rin0\slmult1\f3\fs22\b0\ulnone\i0\cf0\brdrbtw    1. broj i datum ra\u269?una iz obrasca PDV - PP, \par\pard\s30\qj\sb60\sa60\widctlpar\fi-283\li567\lin567\ri0\rin0\slmult1\f3\fs22\b0\ulnone\i0\cf0\brdrbtw    2. cijenu proizvoda (iznos naknade) bez PDV, \par\pard\s30\qj\sb60\sa60\widctlpar\fi-283\li567\lin567\ri0\rin0\slmult1\f3\fs22\b0\ulnone\i0\cf0\brdrbtw    3. iznos PDV sadran u vrijednosti prodatih proizvoda, \par\pard\s30\qj\sb60\sa60\widctlpar\fi-283\li567\lin567\ri0\rin0\slmult1\f3\fs22\b0\ulnone\i0\cf0\brdrbtw    4. iznos PDV koji je vra\u263?en, \par\pard\s30\qj\sb60\sa60\widctlpar\fi-283\li567\lin567\ri0\rin0\slmult1\f3\fs22\b0\ulnone\i0\cf0\brdrbtw    5. datum povra\u263?aja PDV. \par\pard\s30\qj\sb60\sa60\widctlpar\fi-283\li283\lin283\ri0\rin0\slmult1\f3\fs22\b0\ulnone\i0\cf0\brdrbtw (7) Oblik obrasca PDV-E je odtampan uz ovaj pravilnik i \u269?ini njegov sastavni dio. \par\pard\s19\qc\sb200\sa60\widctlpar\fi0\li0\lin0\ri0\rin0\slmult1\f3\fs24\b\ulnone\i0\cf0\brdrbtw \u268?lan 117 \par\pard\s20\qc\sb60\sa60\widctlpar\fi0\li0\lin0\ri0\rin0\slmult1\f3\fs22\b\ulnone\i0\cf0\brdrbtw (na\u269?in povra\u263?aja PDV) \par\pard\s30\qj\sb60\sa60\widctlpar\fi-283\li283\lin283\ri0\rin0\slmult1\f3\fs22\b0\ulnone\i0\cf0\brdrbtw (1) Kupcu ili podnosiocu zahtjeva pla\u263?eni PDV se vra\u263?a ako u roku od est mjeseci od dana izdavanja ra\u269?una dostavi ovjeren original obrasca PDV-PP prodavcu od kojeg je kupio proizvode. Ovjeren original obrasca PDV-PP predstavlja zahtjev za povra\u263?aj PDV. \par\pard\s30\qj\sb60\sa60\widctlpar\fi-283\li283\lin283\ri0\rin0\slmult1\f3\fs22\b0\ulnone\i0\cf0\brdrbtw (2) Ako je ovjereni original obrasca PDV-PP dostavljen potom, kupac ili podnosilac zahtjeva dostavlja prodavcu broj ra\u269?una na koji \u263?e se vratiti pla\u263?eni PDV. \par\pard\s30\qj\sb60\sa60\widctlpar\fi-283\li283\lin283\ri0\rin0\slmult1\f3\fs22\b0\ulnone\i0\cf0\brdrbtw (3) Na osnovu ovjerenog originala obrasca PDV-PP prodavac, kada provjeri da li podneseni zahtjev ispunjava uslove za povra\u263?aj poreza, vra\u263?a pla\u263?eni PDV kupcu ili podnosiocu zahtjeva. \par\pard\s30\qj\sb60\sa60\widctlpar\fi-283\li283\lin283\ri0\rin0\slmult1\f3\fs22\b0\ulnone\i0\cf0\brdrbtw (4) Pla\u263?eni PDV vra\u263?a se u EUR-ima gotovinskom isplatom ili uplatom na ra\u269?un koji navede kupac ili podnosilac zahtjeva. Ako je isplata u gotovini prodavac je obavezan PDV vratiti odmah, a ako se dozna\u269?ava na ra\u269?un kupca, odnosno podnosioca zahtjeva uplata se vri u roku od 15 dana od dana prijema zahtjeva na ra\u269?un koji je naveo kupac u zahtjevu. \par\pard\s30\qj\sb60\sa60\widctlpar\fi-283\li283\lin283\ri0\rin0\slmult1\f3\fs22\b0\ulnone\i0\cf0\brdrbtw (5) Kupac ili podnosilac zahtjeva potpisan na obrascu PDV-PP potpisom potvr\u273?uje prijem vra\u263?enog PDV u gotovini. \par\pard\s30\qj\sb60\sa60\widctlpar\fi-283\li283\lin283\ri0\rin0\slmult1\f3\fs22\b0\ulnone\i0\cf0\brdrbtw (6) Ovjeren original obrasca PDV-PP s potpisom kupca, odnosno podnosioca zahtjeva o prijemu vra\u263?enog PDV ili sa nalogom za prenos, slue prodavcu kao dokaz za umanjenje poreske obaveze. \par\pard\s30\qj\sb60\sa60\widctlpar\fi-283\li283\lin283\ri0\rin0\slmult1\f3\fs22\b0\ulnone\i0\cf0\brdrbtw (7) Kupac koji eli ostvariti povra\u263?aj PDV obavezan je prilikom izlaska iz Crne Gore dati na uvid ra\u269?une i kupljene proizvode carinskoj slubi i dati na ovjeru original obrasca PDV-PP. \par\pard\s30\qj\sb60\sa60\widctlpar\fi-283\li283\lin283\ri0\rin0\slmult1\f3\fs22\b0\ulnone\i0\cf0\brdrbtw (8) Ra\u269?uni koji se daju na uvid uz obrazac PDV-PP moraju sadrati najmanje podatke koji se odnose na ra\u269?une za gotovinski promet. \par\pard\s19\qc\sb200\sa60\widctlpar\fi0\li0\lin0\ri0\rin0\slmult1\f3\fs24\b\ulnone\i0\cf0\brdrbtw \u268?lan 118 \par\pard\s20\qc\sb60\sa60\widctlpar\fi0\li0\lin0\ri0\rin0\slmult1\f3\fs22\b\ulnone\i0\cf0\brdrbtw (carinski nadzor) \par\pard\s30\qj\sb60\sa60\widctlpar\fi-283\li283\lin283\ri0\rin0\slmult1\f3\fs22\b0\ulnone\i0\cf0\brdrbtw (1) Carinski organ je obavezan, prije ovjere popunjenog obrasca PDV-PP utvrditi: \par\pard\s30\qj\sb60\sa60\widctlpar\fi-283\li567\lin567\ri0\rin0\slmult1\f3\fs22\b0\ulnone\i0\cf0\brdrbtw    1. da li su podaci iz putne isprave (pasoa) istovjetni sa podacima iz obrasca PDV-PP, \par\pard\s30\qj\sb60\sa60\widctlpar\fi-283\li567\lin567\ri0\rin0\slmult1\f3\fs22\b0\ulnone\i0\cf0\brdrbtw    2. da li su proizvodi dati na uvid istovjetni sa proizvodima navedenim u obrascu PDV-PP i na priloenim ra\u269?unima, \par\pard\s30\qj\sb60\sa60\widctlpar\fi-283\li567\lin567\ri0\rin0\slmult1\f3\fs22\b0\ulnone\i0\cf0\brdrbtw    3. da li je iznos na obrascu PDV-PP ve\u263?i od 100 , \par\pard\s30\qj\sb60\sa60\widctlpar\fi-283\li567\lin567\ri0\rin0\slmult1\f3\fs22\b0\ulnone\i0\cf0\brdrbtw    4. da li su kupljeni proizvodi kori\u263?eni u Crnoj Gori i da li su carinskom organu podnijeti u roku od tri mjeseca od dana kupovine u Crnoj Gori, \par\pard\s30\qj\sb60\sa60\widctlpar\fi-283\li567\lin567\ri0\rin0\slmult1\f3\fs22\b0\ulnone\i0\cf0\brdrbtw    5. da je original obrasca PDV-PP ovjerio i potpisao prodavac. \par\pard\s30\qj\sb60\sa60\widctlpar\fi-283\li283\lin283\ri0\rin0\slmult1\f3\fs22\b0\ulnone\i0\cf0\brdrbtw (2) Ako su ispunjeni uslovi iz stava 1 ovog \u269?lana carinski organ ovjerava original obrasca PDV-PP potpisom i pe\u269?atom i u obrazac PDV-PP unosi datum iznoenja proizvoda sa carinskog podru\u269?ja Crne Gore. Original ra\u269?una i obrazac PDV-PP vra\u263?a kupcu, a jedan primjerak obrasca zadrava za potrebe naknadne kontrole kod iznoenja proizvoda iz Crne Gore. \par\pard\s19\qc\sb200\sa60\widctlpar\fi0\li0\lin0\ri0\rin0\slmult1\f3\fs24\b\ulnone\i0\cf0\brdrbtw \u268?lan 119 \par\pard\s20\qc\sb60\sa60\widctlpar\fi0\li0\lin0\ri0\rin0\slmult1\f3\fs22\b\ulnone\i0\cf0\brdrbtw (povra\u263?aj PDV od strane poreskog organa) \par\pard\s30\qj\sb60\sa60\widctlpar\fi-283\li283\lin283\ri0\rin0\slmult1\f3\fs22\b0\ulnone\i0\cf0\brdrbtw (1) Poreski obveznik ostvaruje pravo na povra\u263?aj PDV od strane poreskog organa na osnovu podnijetog obrasca PDV-PP nakon to je, u skladu sa uslovima iz \u269?lana 117 ovog pravilnika, kupcu vratio PDV za proizvode koje je kupac kupio od njega i iznio iz Crne Gore. \par\pard\s30\qj\sb60\sa60\widctlpar\fi-283\li283\lin283\ri0\rin0\slmult1\f3\fs22\b0\ulnone\i0\cf0\brdrbtw (2) Poreski obveznik iz stava 1 ovog \u269?lana podnosi zahtjev za povra\u263?aj pla\u263?enog PDV kod nadlenog poreskog organa. \par\pard\s30\qj\sb60\sa60\widctlpar\fi-283\li283\lin283\ri0\rin0\slmult1\f3\fs22\b0\ulnone\i0\cf0\brdrbtw (3) Poreski organ odlu\u269?uje o povra\u263?aju PDV na osnovu podnijetih obrazaca PDV-PP i od strane carinskog organa ovjerenih ra\u269?una, obrasca PDV- E i dokaza o isplati PDV kupcu. \par\pard\s30\qj\sb60\sa60\widctlpar\fi-283\li283\lin283\ri0\rin0\slmult1\f3\fs22\b0\ulnone\i0\cf0\brdrbtw (4) Zahtjev za povra\u263?aj se moe podnijeti po isteku mjeseca u kome je prodavac vratio PDV kupcu. \par\pard\s18\qc\sb200\sa200\widctlpar\fi0\li0\lin0\ri0\rin0\slmult1\f3\fs24\b\ulnone\i0\cf0\brdrbtw XV KNJIGOVODSTVENO EVIDENTIRANJE POREZA NA DODATU VRIJEDNOST \par\pard\s19\qc\sb200\sa60\widctlpar\fi0\li0\lin0\ri0\rin0\slmult1\f3\fs24\b\ulnone\i0\cf0\brdrbtw \u268?lan 120 \par\pard\s30\qj\sb60\sa60\widctlpar\fi-283\li283\lin283\ri0\rin0\slmult1\f3\fs22\b0\ulnone\i0\cf0\brdrbtw (1) Poreski obveznik je duan u svom knjigovodstvu obezbijediti sve podatke potrebne za ta\u269?no, pravilno i pravovremeno obra\u269?unavanje i pla\u263?anje PDV. \par\pard\s30\qj\sb60\sa60\widctlpar\fi-283\li283\lin283\ri0\rin0\slmult1\f3\fs22\b0\ulnone\i0\cf0\brdrbtw (2) Osnov za knjigovodstveno evidentiranje za PDV bitnih doga\u273?aja, promjena i \u269?injenica su i odgovaraju\u263?e isprave kao to su: izdati i primljeni ra\u269?uni, dokumenta o uvozu i izvozu, dokumenta o uplatama i isplatama kao i sve druge isprave (dokumenta) koje su od zna\u269?aja za obra\u269?unavanje i pla\u263?anje PDV i kori\u263?enje prava za odbijanje pretporeza. \par\pard\s30\qj\sb60\sa60\widctlpar\fi-283\li283\lin283\ri0\rin0\slmult1\f3\fs22\b0\ulnone\i0\cf0\brdrbtw (3) Knjigovodstvo poreskog obveznika i knjige izdatih i primljenih ra\u269?una moraju se voditi u skladu s propisima o ra\u269?unovodstvu i drugim propisima koji ure\u273?uju vo\u273?enje knjigovodstva poreskog obveznika. \par\pard\s19\qc\sb200\sa60\widctlpar\fi0\li0\lin0\ri0\rin0\slmult1\f3\fs24\b\ulnone\i0\cf0\brdrbtw \u268?lan 121 \par\pard\s30\qj\sb60\sa60\widctlpar\fi-283\li283\lin283\ri0\rin0\slmult1\f3\fs22\b0\ulnone\i0\cf0\brdrbtw (1) Poreski obveznik mora u svom knigovodstvu osigurati sve podatke potrebne za pla\u263?anje PDV, a naro\u269?ito: \par\pard\s30\qj\sb60\sa60\widctlpar\fi-283\li567\lin567\ri0\rin0\slmult1\f3\fs22\b0\ulnone\i0\cf0\brdrbtw    1. o ukupnom iznosu naknade za isporu\u269?ene proizvode i usluge sa PDV po poreskim stopama (optoj i snienoj), iznosu naknade za isporuke proizvoda i usluga koje ne podlijeu oporezivanju, iznosu naknade za isporuku proizvoda i usluga koje su oslobo\u273?ene poreza, iznosu naknade za isporuku proizvoda i usluga koje se oporezuju po stopi od 0% bez obzira kome su obavljene; \par\pard\s30\qj\sb60\sa60\widctlpar\fi-283\li567\lin567\ri0\rin0\slmult1\f3\fs22\b0\ulnone\i0\cf0\brdrbtw    2. o obra\u269?unatom porezu po izdatim ra\u269?unima za isporu\u269?ene proizvode i obavljene usluge; \par\pard\s30\qj\sb60\sa60\widctlpar\fi-283\li567\lin567\ri0\rin0\slmult1\f3\fs22\b0\ulnone\i0\cf0\brdrbtw    3. o ukupnom iznosu naknade za primljene proizvode i usluge, iznosu naknade za primljene proizvode i usluge sa PDV i iznosu naknade za primljene proizvode bez poreza; \par\pard\s30\qj\sb60\sa60\widctlpar\fi-283\li567\lin567\ri0\rin0\slmult1\f3\fs22\b0\ulnone\i0\cf0\brdrbtw    4. o obra\u269?unatom porezu po ra\u269?unima za primljene proizvode i kori\u263?ene usluge; \par\pard\s30\qj\sb60\sa60\widctlpar\fi-283\li567\lin567\ri0\rin0\slmult1\f3\fs22\b0\ulnone\i0\cf0\brdrbtw    5. o obavezi poreza za uplatu i uplati poreza; \par\pard\s30\qj\sb60\sa60\widctlpar\fi-283\li567\lin567\ri0\rin0\slmult1\f3\fs22\b0\ulnone\i0\cf0\brdrbtw    6. o potraivanju za povra\u263?aj pretporeza i njegovoj uplati. \par\pard\s30\qj\sb60\sa60\widctlpar\fi-283\li283\lin283\ri0\rin0\slmult1\f3\fs22\b0\ulnone\i0\cf0\brdrbtw (2) Poreski obveznici koji zalihe proizvoda iskazuju po prodajnim cijenama s uklju\u269?enim PDV obavezni su osigurati podatke o pretporezu i podatke o poreskim osnovicama razvrstanim po poreskim stopama. \par\pard\s30\qj\sb60\sa60\widctlpar\fi-283\li283\lin283\ri0\rin0\slmult1\f3\fs22\b0\ulnone\i0\cf0\brdrbtw (3) Radi osiguranja podataka o izdatim i primljenim ra\u269?unima i porezu sadranom u tim ra\u269?unima, poreski obveznik mora voditi posebne evidencije - Knjigu izdatih (izlaznih) ra\u269?una (obrazac I-RA\u268?) i Knjigu primljenih (ulaznih) ra\u269?una (obrazac U-RA\u268?). \par\pard\s30\qj\sb60\sa60\widctlpar\fi-283\li283\lin283\ri0\rin0\slmult1\f3\fs22\b0\ulnone\i0\cf0\brdrbtw (4) Radi osiguranja podataka o ra\u269?unima izdatim za primljene avanse (predujmove), odnosno ra\u269?unima za date avanse, poreski obveznici moraju voditi posebne evidencije - Knjigu izdatih ra\u269?una i Knjigu primljenih ra\u269?una istog sadraja kao za knjige propisane stavom 3 ovog \u269?lana. \par\pard\s30\qj\sb60\sa60\widctlpar\fi-283\li283\lin283\ri0\rin0\slmult1\f3\fs22\b0\ulnone\i0\cf0\brdrbtw (5) Poreski obveznici moraju voditi posebnu Knjigu primljenih ra\u269?una i Knjigu izdatih ra\u269?una istovjetnog sadraja knjigama iz stava 3 ovog \u269?lana, za isporuke proizvoda i usluga koje se koriste u neposlovne svrhe poreskog obveznika. \par\pard\s30\qj\sb60\sa60\widctlpar\fi-283\li283\lin283\ri0\rin0\slmult1\f3\fs22\b0\ulnone\i0\cf0\brdrbtw (6) Radi osiguranja podataka o pretporezu pla\u263?enom pri uvozu, poreski obveznik (uvoznik) mora o uvozu voditi posebnu evidenciju. \par\pard\s30\qj\sb60\sa60\widctlpar\fi-283\li283\lin283\ri0\rin0\slmult1\f3\fs22\b0\ulnone\i0\cf0\brdrbtw (7) Oblik i sadraj obrazaca I-RA\u268? i U-RA\u268? iz stava 3 ovog \u269?lana odtampan je uz ovaj pravilnik i \u269?ini njegov sastavni dio. \par\pard\s18\qc\sb200\sa200\widctlpar\fi0\li0\lin0\ri0\rin0\slmult1\f3\fs24\b\ulnone\i0\cf0\brdrbtw Knjiga izdatih ra\u269?una \par\pard\s19\qc\sb200\sa60\widctlpar\fi0\li0\lin0\ri0\rin0\slmult1\f3\fs24\b\ulnone\i0\cf0\brdrbtw \u268?lan 122 \par\pard\s30\qj\sb60\sa60\widctlpar\fi-283\li283\lin283\ri0\rin0\slmult1\f3\fs22\b0\ulnone\i0\cf0\brdrbtw (1) U Knjigu izdatih ra\u269?una upisuju se podaci kako slijedi: \par\pard\s30\qj\sb60\sa60\widctlpar\fi-283\li567\lin567\ri0\rin0\slmult1\f3\fs22\b0\ulnone\i0\cf0\brdrbtw    1. Kolona 1 - redni broj; \par\pard\s30\qj\sb60\sa60\widctlpar\fi-283\li567\lin567\ri0\rin0\slmult1\f3\fs22\b0\ulnone\i0\cf0\brdrbtw    2. Kolona 2 - datum knjienja ra\u269?una; \par\pard\s30\qj\sb60\sa60\widctlpar\fi-283\li567\lin567\ri0\rin0\slmult1\f3\fs22\b0\ulnone\i0\cf0\brdrbtw    3. Kolona 3 - broj ra\u269?una; \par\pard\s30\qj\sb60\sa60\widctlpar\fi-283\li567\lin567\ri0\rin0\slmult1\f3\fs22\b0\ulnone\i0\cf0\brdrbtw    4. Kolona 4 - datum ispostavljanja ra\u269?una; \par\pard\s30\qj\sb60\sa60\widctlpar\fi-283\li567\lin567\ri0\rin0\slmult1\f3\fs22\b0\ulnone\i0\cf0\brdrbtw    5. Kolona 5 - naziv kupca (primaoca proizvoda ili usluga) ako se radi o pravnom licu, odnosno ime i prezime ako se radi o kupcu - fizi\u269?kom licu, sjedite, prebivalite ili uobi\u269?ajeno boravite; \par\pard\s30\qj\sb60\sa60\widctlpar\fi-283\li567\lin567\ri0\rin0\slmult1\f3\fs22\b0\ulnone\i0\cf0\brdrbtw    6. Kolona 6 - PDV broj kupca; \par\pard\s30\qj\sb60\sa60\widctlpar\fi-283\li567\lin567\ri0\rin0\slmult1\f3\fs22\b0\ulnone\i0\cf0\brdrbtw    7. Kolona 7 - vrijednost prometa proizvoda i usluga koji je oslobo\u273?en pla\u263?anja PDV; \par\pard\s30\qj\sb60\sa60\widctlpar\fi-283\li567\lin567\ri0\rin0\slmult1\f3\fs22\b0\ulnone\i0\cf0\brdrbtw    8. Kolona 8 - vrijednost oporezivog prometa proizvoda i usluga izvrena inostranim kupcima (izvoz); \par\pard\s30\qj\sb60\sa60\widctlpar\fi-283\li567\lin567\ri0\rin0\slmult1\f3\fs22\b0\ulnone\i0\cf0\brdrbtw    9. Kolona 9 - vrijednost oporezivog prometa proizvoda i usluga izvrena obveznicima PDV, bez PDV; \par\pard\s30\qj\sb60\sa60\widctlpar\fi-283\li567\lin567\ri0\rin0\slmult1\f3\fs22\b0\ulnone\i0\cf0\brdrbtw    10. Kolona 10 - vrijednost oporezivog prometa proizvoda i usluga izvrena krajnjim potroa\u269?ima, bez PDV; \par\pard\s30\qj\sb60\sa60\widctlpar\fi-283\li567\lin567\ri0\rin0\slmult1\f3\fs22\b0\ulnone\i0\cf0\brdrbtw    11. U kolone 11, 12 i 13 - upisuje se iznos obra\u269?unatog PDV po stopama (0%, 7% i 17%) a koji se dobija mnoenjem vrijednosti oporezivog prometa iz kolona 8, 9 i 10 sa propisanim stopama; \par\pard\s30\qj\sb60\sa60\widctlpar\fi-283\li567\lin567\ri0\rin0\slmult1\f3\fs22\b0\ulnone\i0\cf0\brdrbtw    12. Kolona 14 - upisuje se ukupna vrijednost oporezivog prometa koja obuhvata vrijednost oporezivog prometa bez PDV (kolone 8, 9 i 10) i iznos obra\u269?unatog PDV (kolone 12, 13 i 14). \par\pard\s30\qj\sb60\sa60\widctlpar\fi-283\li283\lin283\ri0\rin0\slmult1\f3\fs22\b0\ulnone\i0\cf0\brdrbtw (2) U knjigu izdatih ra\u269?una unosi se i: \par\pard\s30\qj\sb60\sa60\widctlpar\fi-283\li567\lin567\ri0\rin0\slmult1\f3\fs22\b0\ulnone\i0\cf0\brdrbtw    1. dnevni gotovinski promet. U tom se slu\u269?aju u kolonu 3 unose brojevi ra\u269?una za gotovinski promet (od ____ do ____, prema specifikaciji od ____ do _____ i sl.), u kolonu 4 datum, u kolonu 5 naznaka da se radi o gotovinskim ra\u269?unima, kao "gotovinska naplata blagajne broj ___" i sl. kolona 6 se ne popunjava, a iznos tih ra\u269?una (gotovinske naplate) upisuje se u kolone 10 i 15. U ovu kolonu poreski obveznik moe, na osnovu isprava o dnevnom prometu, upisati u jednom iznosu gotovinski promet za cijeli obra\u269?unski period; \par\pard\s30\qj\sb60\sa60\widctlpar\fi-283\li567\lin567\ri0\rin0\slmult1\f3\fs22\b0\ulnone\i0\cf0\brdrbtw    2. gotovinski promet bez ra\u269?una. U slu\u269?aju gotovinskog prometa iz \u269?lana 32 stav 6 Zakona, u kolonu 3 unosi se naznaka prodajnog mjesta (kiosk i sl.), u kolonu 4 datum, a ostali podaci se upisuju na na\u269?in iz ta\u269?ke 1 ovog stava; \par\pard\s30\qj\sb60\sa60\widctlpar\fi-283\li567\lin567\ri0\rin0\slmult1\f3\fs22\b0\ulnone\i0\cf0\brdrbtw    3. ra\u269?uni za isporuke bez naknade ili uz li\u269?ni popust; \par\pard\s30\qj\sb60\sa60\widctlpar\fi-283\li567\lin567\ri0\rin0\slmult1\f3\fs22\b0\ulnone\i0\cf0\brdrbtw    4. ra\u269?uni za usluge koje su izvrila strana lica \u269?ije je mjesto oporezivanja u Crnoj Gori (\u269?lan 17 Zakona); \par\pard\s30\qj\sb60\sa60\widctlpar\fi-283\li567\lin567\ri0\rin0\slmult1\f3\fs22\b0\ulnone\i0\cf0\brdrbtw    5. naknadne ispravke ra\u269?una. \par\pard\s30\qj\sb60\sa60\widctlpar\fi-283\li283\lin283\ri0\rin0\slmult1\f3\fs22\b0\ulnone\i0\cf0\brdrbtw (3) Nakon ispostavljanja ra\u269?una za isporuke proizvoda, odnosno usluga za koje je primljen avans i izdat ra\u269?un u Knjizi izdatih ra\u269?una za avanse ponitava (stornira) se ra\u269?un za avans, a ra\u269?un za isporu\u269?ene proizvode, odnosno obavljene usluge upisuje se u Knjigu izdatih ra\u269?una za isporu\u269?ene proizvode i obavljene usluge. \par\pard\s18\qc\sb200\sa200\widctlpar\fi0\li0\lin0\ri0\rin0\slmult1\f3\fs24\b\ulnone\i0\cf0\brdrbtw Knjiga primljenih ra\u269?una \par\pard\s19\qc\sb200\sa60\widctlpar\fi0\li0\lin0\ri0\rin0\slmult1\f3\fs24\b\ulnone\i0\cf0\brdrbtw \u268?lan 123 \par\pard\s30\qj\sb60\sa60\widctlpar\fi-283\li283\lin283\ri0\rin0\slmult1\f3\fs22\b0\ulnone\i0\cf0\brdrbtw (1) U Knjigu primljenih ra\u269?una upisuju se podaci kako slijedi: \par\pard\s30\qj\sb60\sa60\widctlpar\fi-283\li567\lin567\ri0\rin0\slmult1\f3\fs22\b0\ulnone\i0\cf0\brdrbtw    1. Kolona 1 - redni broj; \par\pard\s30\qj\sb60\sa60\widctlpar\fi-283\li567\lin567\ri0\rin0\slmult1\f3\fs22\b0\ulnone\i0\cf0\brdrbtw    2. Kolona 2 - datum prijema ra\u269?una; \par\pard\s30\qj\sb60\sa60\widctlpar\fi-283\li567\lin567\ri0\rin0\slmult1\f3\fs22\b0\ulnone\i0\cf0\brdrbtw    3. Kolona 3 - datum knjienja; \par\pard\s30\qj\sb60\sa60\widctlpar\fi-283\li567\lin567\ri0\rin0\slmult1\f3\fs22\b0\ulnone\i0\cf0\brdrbtw    4. Kolona 4 - broj ra\u269?una; \par\pard\s30\qj\sb60\sa60\widctlpar\fi-283\li567\lin567\ri0\rin0\slmult1\f3\fs22\b0\ulnone\i0\cf0\brdrbtw    5. Kolona 5 - datum izdavanja ra\u269?una; \par\pard\s30\qj\sb60\sa60\widctlpar\fi-283\li567\lin567\ri0\rin0\slmult1\f3\fs22\b0\ulnone\i0\cf0\brdrbtw    6. Kolona 6 - naziv isporu\u269?ioca, odnosno dobavlja\u269?a proizvoda ili usluga, sjedite, odnosno prebivalite ili uobi\u269?ajeno boravite; \par\pard\s30\qj\sb60\sa60\widctlpar\fi-283\li567\lin567\ri0\rin0\slmult1\f3\fs22\b0\ulnone\i0\cf0\brdrbtw    7. Kolona 7 - PDV broj isporu\u269?ioca proizvoda ili usluga; \par\pard\s30\qj\sb60\sa60\widctlpar\fi-283\li567\lin567\ri0\rin0\slmult1\f3\fs22\b0\ulnone\i0\cf0\brdrbtw    8. Kolona 8 - vrijednost nabavke za koje je propisano oslobo\u273?enje od pla\u263?anja PDV; \par\pard\s30\qj\sb60\sa60\widctlpar\fi-283\li567\lin567\ri0\rin0\slmult1\f3\fs22\b0\ulnone\i0\cf0\brdrbtw    9. Kolona 9 - ukupna vrijednost oporezivih nabavki sa PDV; \par\pard\s30\qj\sb60\sa60\widctlpar\fi-283\li567\lin567\ri0\rin0\slmult1\f3\fs22\b0\ulnone\i0\cf0\brdrbtw    10. Kolona 10 - ukupan iznos ulaznog PDV; \par\pard\s30\qj\sb60\sa60\widctlpar\fi-283\li567\lin567\ri0\rin0\slmult1\f3\fs22\b0\ulnone\i0\cf0\brdrbtw    11. Kolona 11 - iznos PDV na doma\u263?e nabavke obra\u269?unat po stopi od 7%; \par\pard\s30\qj\sb60\sa60\widctlpar\fi-283\li567\lin567\ri0\rin0\slmult1\f3\fs22\b0\ulnone\i0\cf0\brdrbtw    12. Kolona 12 - iznos PDV na doma\u263?e nabavke obra\u269?unat po stopi od 17%; \par\pard\s30\qj\sb60\sa60\widctlpar\fi-283\li567\lin567\ri0\rin0\slmult1\f3\fs22\b0\ulnone\i0\cf0\brdrbtw    13. Kolona 13 - iznos PDV na usluge koje su izvrila inostrana lica po stopi od 7% (\u269?lan 17 Zakona); \par\pard\s30\qj\sb60\sa60\widctlpar\fi-283\li567\lin567\ri0\rin0\slmult1\f3\fs22\b0\ulnone\i0\cf0\brdrbtw    14. Kolona 14 - iznos PDV na usluge koje su izvrila inostrana lica po stopi od 17% (\u269?lan 17 Zakona); \par\pard\s30\qj\sb60\sa60\widctlpar\fi-283\li567\lin567\ri0\rin0\slmult1\f3\fs22\b0\ulnone\i0\cf0\brdrbtw    15. Kolona 15 - iznos paualne naknade koja se ispla\u263?uje poljoprivrednicima po stopi od 5% (\u269?lan 43 Zakona). \par\pard\s30\qj\sb60\sa60\widctlpar\fi-283\li283\lin283\ri0\rin0\slmult1\f3\fs22\b0\ulnone\i0\cf0\brdrbtw (2) Po prijemu ra\u269?una za isporu\u269?ene proizvode i izvrene usluge za koje je pla\u263?en avans, u Knjigu primljenih ra\u269?una za avans ponitava (stornira) se ra\u269?un za dati avans, sa svim podacima, a ra\u269?un za isporu\u269?ene proizvode i izvrene usluge unosi se na odgovaraju\u263?i na\u269?in u Knjigu ulaznih ra\u269?una za primljene proizvode i izvrene usluge. \par\pard\s30\qj\sb60\sa60\widctlpar\fi-283\li283\lin283\ri0\rin0\slmult1\f3\fs22\b0\ulnone\i0\cf0\brdrbtw (3) U Knjigu primljenih ra\u269?una unose se i podaci o naknadnim ispravkama pretporeza, u smislu \u269?lana 20 stav 9 Zakona. \par\pard\s30\qj\sb60\sa60\widctlpar\fi-283\li283\lin283\ri0\rin0\slmult1\f3\fs22\b0\ulnone\i0\cf0\brdrbtw (4) U knjigu primljenih ra\u269?una unose se i podaci iz ra\u269?una koji su ispostavljeni za usluge koje su izvrila strana lica, a \u269?ije je mjesto oporezivanja u Crnoj Gori (\u269?lan 17 Zakona). \par\pard\s19\qc\sb200\sa60\widctlpar\fi0\li0\lin0\ri0\rin0\slmult1\f3\fs24\b\ulnone\i0\cf0\brdrbtw \u268?lan 124 \par\pard\s30\qj\sb60\sa60\widctlpar\fi-283\li283\lin283\ri0\rin0\slmult1\f3\fs22\b0\ulnone\i0\cf0\brdrbtw (1) Knjiga izdatih i Knjiga primljenih ra\u269?una zaklju\u269?uje se za svaku kalendarsku godinu, odnosno kod prestanka poslovanja. \par\pard\s30\qj\sb60\sa60\widctlpar\fi-283\li283\lin283\ri0\rin0\slmult1\f3\fs22\b0\ulnone\i0\cf0\brdrbtw (2) Tokom godine, za svaki poreski period, iznosi upisani u knjige iz stava 1 ovog \u269?lana se sabiraju i koriste za popunjavanje poreske prijave. \par\pard\s30\qj\sb60\sa60\widctlpar\fi-283\li283\lin283\ri0\rin0\slmult1\f3\fs22\b0\ulnone\i0\cf0\brdrbtw (3) U Knjigu primljenih i Knjigu izdatih ra\u269?una upisuje se i kumulativni iznos poreza za obra\u269?unski period. \par\pard\s19\qc\sb200\sa60\widctlpar\fi0\li0\lin0\ri0\rin0\slmult1\f3\fs24\b\ulnone\i0\cf0\brdrbtw \u268?lan 125 \par\pard\s30\qj\sb60\sa60\widctlpar\fi283\li0\lin0\ri0\rin0\slmult1\f3\fs22\b0\ulnone\i0\cf0\brdrbtw Obrasci i knjige iz ovog pravilnika mogu se prilago\u273?avati automatskoj obradi podataka, s tim to se moraju osigurati najmanje propisani podaci. \par\pard\s18\qc\sb200\sa200\widctlpar\fi0\li0\lin0\ri0\rin0\slmult1\f3\fs24\b\ulnone\i0\cf0\brdrbtw \u268?uvanje dokumentacije \par\pard\s19\qc\sb200\sa60\widctlpar\fi0\li0\lin0\ri0\rin0\slmult1\f3\fs24\b\ulnone\i0\cf0\brdrbtw \u268?lan 126 \par\pard\s30\qj\sb60\sa60\widctlpar\fi283\li0\lin0\ri0\rin0\slmult1\f3\fs22\b0\ulnone\i0\cf0\brdrbtw Poreski obveznik dokumentaciju iz \u269?lana 54 Zakona, moe \u269?uvati na mikrofilmu, odnosno na drugom mediju i to na na\u269?in da je mogu\u263?e bilo kad prikazati na ekranu ili odtampati. \par\pard\s18\qc\sb200\sa200\widctlpar\fi0\li0\lin0\ri0\rin0\slmult1\f3\fs24\b\ulnone\i0\cf0\brdrbtw XVI POSEBNI POSTUPCI OPOREZIVANJA \par\pard\s18\qc\sb200\sa200\widctlpar\fi0\li0\lin0\ri0\rin0\slmult1\f3\fs24\b\ulnone\i0\cf0\brdrbtw 1. Mali preduzetnici \par\pard\s19\qc\sb200\sa60\widctlpar\fi0\li0\lin0\ri0\rin0\slmult1\f3\fs24\b\ulnone\i0\cf0\brdrbtw \u268?lan 127 \par\pard\s30\qj\sb60\sa60\widctlpar\fi-283\li283\lin283\ri0\rin0\slmult1\f3\fs22\b0\ulnone\i0\cf0\brdrbtw (1) Lice koje za poslednjih 12 mjeseci ostvari isporuku proizvoda ili usluga u vrijednosti koja ne prelazi, odnosno nije vjerovatno da \u263?e pre\u263?i 18.000 , nije obveznik za pla\u263?anje PDV. \par\pard\s30\qj\sb60\sa60\widctlpar\fi-283\li283\lin283\ri0\rin0\slmult1\f3\fs22\b0\ulnone\i0\cf0\brdrbtw (2) Pod vrijedno\u263?u isporuka iz stava 1 ovog \u269?lana podrazumijeva se iznos na koji bi se obra\u269?unao i pla\u263?ao PDV za taj period, da te isporuke nijesu oslobo\u273?ene od pla\u263?anja PDV. \par\pard\s30\qj\sb60\sa60\widctlpar\fi-283\li283\lin283\ri0\rin0\slmult1\f3\fs22\b0\ulnone\i0\cf0\brdrbtw (3) Lice iz stava 1 ovog \u269?lana ne smije obra\u269?unavati i iskazivati PDV na ra\u269?unima, nema pravo na odbitak pretporeza i ne vodi knjigovodstvo za potrebe PDV. \par\pard\s30\qj\sb60\sa60\widctlpar\fi-283\li283\lin283\ri0\rin0\slmult1\f3\fs22\b0\ulnone\i0\cf0\brdrbtw (4) Kod prelaska sa redovnog postupka oporezivanja na oporezivanje prema \u269?lanu 42 Zakona i obrnuto, za PDV na izlazne isporuke i odbitak pretporeza mjerodavan je na\u269?in oporezivanja u dvanaestomjese\u269?nom periodu u kojem je izvrena, odnosno primljena nabavka. \par\pard\s30\qj\sb60\sa60\widctlpar\fi-283\li283\lin283\ri0\rin0\slmult1\f3\fs22\b0\ulnone\i0\cf0\brdrbtw (5) Ako je lice iz \u269?lana 42 Zakona prije prelaska na redovni postupak oporezivanja primilo avanse, primljeni avansi u cjelosti se oporezuju u poreskom periodu u kojem su obavljene te isporuke. \par\pard\s30\qj\sb60\sa60\widctlpar\fi-283\li283\lin283\ri0\rin0\slmult1\f3\fs22\b0\ulnone\i0\cf0\brdrbtw (6) Kod prelaska sa redovnog postupka oporezivanja na na\u269?in iz \u269?lana 42 stav 1 Zakona isporuke koje su bile izvrene prije prelaska ne oporezuju se nakon prelaska. \par\pard\s30\qj\sb60\sa60\widctlpar\fi-283\li283\lin283\ri0\rin0\slmult1\f3\fs22\b0\ulnone\i0\cf0\brdrbtw (7) Kod prelaska sa redovnog postupka oporezivanja na na\u269?in iz \u269?lana 42 Zakona i obrnuto mora se voditi ra\u269?una da pojedine isporuke ne ostanu neoporezovane ili da se ne oporezuju dvostruko. \par\pard\s30\qj\sb60\sa60\widctlpar\fi-283\li283\lin283\ri0\rin0\slmult1\f3\fs22\b0\ulnone\i0\cf0\brdrbtw (8) Odredbe ovog \u269?lana ne odnose se na lica koja nemaju sjedite u Crnoj Gori. \par\pard\s18\qc\sb200\sa200\widctlpar\fi0\li0\lin0\ri0\rin0\slmult1\f3\fs24\b\ulnone\i0\cf0\brdrbtw 2. Poljoprivrednici \par\pard\s19\qc\sb200\sa60\widctlpar\fi0\li0\lin0\ri0\rin0\slmult1\f3\fs24\b\ulnone\i0\cf0\brdrbtw \u268?lan 128 \par\pard\s30\qj\sb60\sa60\widctlpar\fi-283\li283\lin283\ri0\rin0\slmult1\f3\fs22\b0\ulnone\i0\cf0\brdrbtw (1) Poljoprivrednik (koji nije obveznik PDV) koji izvri isporuku poljoprivrednih i umskih proizvoda, odnosno usluga obveznicima PDV ima pravo na paualnu naknadu po osnovu tih isporuka. \par\pard\s30\qj\sb60\sa60\widctlpar\fi-283\li283\lin283\ri0\rin0\slmult1\f3\fs22\b0\ulnone\i0\cf0\brdrbtw (2) Paualnu naknadu je mogu\u263?e ostvariti samo za isporuke poljoprivrednih i umskih proizvoda i poljoprivrednih i umskih usluga koji su navedeni u prilogu A, koji je sastavni dio ovog pravilnika. \par\pard\s30\qj\sb60\sa60\widctlpar\fi-283\li283\lin283\ri0\rin0\slmult1\f3\fs22\b0\ulnone\i0\cf0\brdrbtw (3) Obveznici PDV iz stava 1 ovog \u269?lana za koje je izvrena isporuka poljoprivrednih i umskih proizvoda, odnosno usluga imaju pravo da paualnu naknadu odbiju kao pretporez kod pla\u263?anja svoje poreske obaveze. \par\pard\s30\qj\sb60\sa60\widctlpar\fi-283\li283\lin283\ri0\rin0\slmult1\f3\fs22\b0\ulnone\i0\cf0\brdrbtw (4) Pod poljoprivrednikom iz stava 1 ovog \u269?lana smatra se lice koje kumulativno ispunjava slede\u263?e uslove: \par\pard\s30\qj\sb60\sa60\widctlpar\fi-283\li567\lin567\ri0\rin0\slmult1\f3\fs22\b0\ulnone\i0\cf0\brdrbtw    1. da poljoprivreda predstavlja njegovu osnovnu djelatnost; \par\pard\s30\qj\sb60\sa60\widctlpar\fi-283\li567\lin567\ri0\rin0\slmult1\f3\fs22\b0\ulnone\i0\cf0\brdrbtw    2. da posjeduje ili koristi pod zakup najmanje: \par\pard\s30\qj\sb60\sa60\widctlpar\fi-283\li1134\lin1134\ri0\rin0\slmult1\f3\fs22\b0\ulnone\i0\cf0\brdrbtw       - 1 hektar zemlje za bavljenje ratarstvom; \par\pard\s30\qj\sb60\sa60\widctlpar\fi-283\li1134\lin1134\ri0\rin0\slmult1\f3\fs22\b0\ulnone\i0\cf0\brdrbtw       - 4 hektara za bavljenje sto\u269?arstvom; \par\pard\s30\qj\sb60\sa60\widctlpar\fi-283\li1134\lin1134\ri0\rin0\slmult1\f3\fs22\b0\ulnone\i0\cf0\brdrbtw       - 5 hektara za bavljenje umarstvom \par\pard\s30\qj\sb60\sa60\widctlpar\fi-283\li283\lin283\ri0\rin0\slmult1\f3\fs22\b0\ulnone\i0\cf0\brdrbtw (5) Poljoprivredna djelatnost iz stava 4 ovog \u269?lana obuhvata: ratarstvo, vo\u263?arstvo, sto\u269?arstvo, poljoprivredne usluge, ribarstvo i umarstvo. \par\pard\s19\qc\sb200\sa60\widctlpar\fi0\li0\lin0\ri0\rin0\slmult1\f3\fs24\b\ulnone\i0\cf0\brdrbtw \u268?lan 129 \par\pard\s20\qc\sb60\sa60\widctlpar\fi0\li0\lin0\ri0\rin0\slmult1\f3\fs22\b\ulnone\i0\cf0\brdrbtw (podnoenje zahtjeva) \par\pard\s30\qj\sb60\sa60\widctlpar\fi-283\li283\lin283\ri0\rin0\slmult1\f3\fs22\b0\ulnone\i0\cf0\brdrbtw (1) Zahtjev za izdavanje dozvole za ostvarivanje paualne naknade moe podnijeti samo jedan \u269?lan doma\u263?instva kao njegov predstavnik. \par\pard\s30\qj\sb60\sa60\widctlpar\fi-283\li283\lin283\ri0\rin0\slmult1\f3\fs22\b0\ulnone\i0\cf0\brdrbtw (2) Zahtjev iz stava 1 ovog \u269?lana se podnosi nadlenom poreskom organu na obrascu PAN, koji je odtampan uz ovaj pravilnik i \u269?ini njegov sastavni dio. \par\pard\s30\qj\sb60\sa60\widctlpar\fi-283\li283\lin283\ri0\rin0\slmult1\f3\fs22\b0\ulnone\i0\cf0\brdrbtw (3) U zahtjevu podnosilac mora nazna\u269?iti grupe poljoprivrednih proizvoda i usluga za koje bi elio ostvariti pravo na paualnu naknadu i priloiti dodatne dokaze o ispunjenju uslova iz \u269?lana 128 ovog pravilnika. \par\pard\s30\qj\sb60\sa60\widctlpar\fi-283\li283\lin283\ri0\rin0\slmult1\f3\fs22\b0\ulnone\i0\cf0\brdrbtw (4) Poreski organ vodi poseban registar lica koja imaju pravo na paualnu naknadu. \par\pard\s30\qj\sb60\sa60\widctlpar\fi-283\li283\lin283\ri0\rin0\slmult1\f3\fs22\b0\ulnone\i0\cf0\brdrbtw (5) Pod doma\u263?instvom iz stava 1 ovog \u269?lana se podrazumijeva zajednica ljudi koji zajedno koriste prihode i imaju zajedni\u269?ko prebivalite na istoj adresi. \par\pard\s19\qc\sb200\sa60\widctlpar\fi0\li0\lin0\ri0\rin0\slmult1\f3\fs24\b\ulnone\i0\cf0\brdrbtw \u268?lan 130 \par\pard\s20\qc\sb60\sa60\widctlpar\fi0\li0\lin0\ri0\rin0\slmult1\f3\fs22\b\ulnone\i0\cf0\brdrbtw (ostvarivanje prava na paualnu naknadu) \par\pard\s30\qj\sb60\sa60\widctlpar\fi-283\li283\lin283\ri0\rin0\slmult1\f3\fs22\b0\ulnone\i0\cf0\brdrbtw (1) Odobrenje iz \u269?lana 129 ovog pravilnika koje glasi na ime predstavnika doma\u263?instva vai od datuma izdavanja do isteka kalendarske godine za koju je izdato. \par\pard\s30\qj\sb60\sa60\widctlpar\fi-283\li283\lin283\ri0\rin0\slmult1\f3\fs22\b0\ulnone\i0\cf0\brdrbtw (2) Pravo na paualnu naknadu moe ostvariti samo lice na \u269?ije ime glasi odobrenje za ostvarivanje prava na paualnu naknadu. \par\pard\s30\qj\sb60\sa60\widctlpar\fi-283\li283\lin283\ri0\rin0\slmult1\f3\fs22\b0\ulnone\i0\cf0\brdrbtw (3) Osnovica za obra\u269?unavanje paualne naknade \u269?ini otkupna vrijednost poljoprivrednog proizvoda, odnosno usluge. \par\pard\s30\qj\sb60\sa60\widctlpar\fi-283\li283\lin283\ri0\rin0\slmult1\f3\fs22\b0\ulnone\i0\cf0\brdrbtw (4) Pri isporuci proizvoda i usluga kupcu - obvezniku PDV, imaoci odobrenja ako ele ostvariti pravo na paualnu naknadu moraju podnijeti kopiju odobrenja koje kupac mora \u269?uvati zajedno sa ra\u269?unom. \par\pard\s30\qj\sb60\sa60\widctlpar\fi-283\li283\lin283\ri0\rin0\slmult1\f3\fs22\b0\ulnone\i0\cf0\brdrbtw (5) Bez kopije odobrenja kupac - obveznik PDV, nema pravo na odbijanje paualne naknade kao pretporeza. \par\pard\s30\qj\sb60\sa60\widctlpar\fi-283\li283\lin283\ri0\rin0\slmult1\f3\fs22\b0\ulnone\i0\cf0\brdrbtw (6) Ra\u269?un za izvrene isporuke proizvoda, odnosno usluga izdaje kupac. Ra\u269?un mora sadrati podatke propisane \u269?lanom 32 Zakona pri \u269?emu se kao redni broj ra\u269?una navodi redni broj iz evidencije izdavaoca ra\u269?una. Paualna naknada se na ra\u269?unu iskazuje isto kao PDV. \par\pard\s30\qj\sb60\sa60\widctlpar\fi-283\li283\lin283\ri0\rin0\slmult1\f3\fs22\b0\ulnone\i0\cf0\brdrbtw (7) Imalac odobrenja mora ra\u269?une na osnovu kojih je ostvario paualnu naknadu \u269?uvati u skladu sa \u269?lanom 54 Zakona i dati ih na uvid na zahtjev poreskog organa. \par\pard\s30\qj\sb60\sa60\widctlpar\fi-283\li283\lin283\ri0\rin0\slmult1\f3\fs22\b0\ulnone\i0\cf0\brdrbtw (8) Imalac odobrenja mora na osnovu primljenih ra\u269?una za period vaenja odobrenja sastaviti obra\u269?un paualne naknade i podnijeti ga poreskom organu do 31. januara naredne godine. \par\pard\s18\qc\sb200\sa200\widctlpar\fi0\li0\lin0\ri0\rin0\slmult1\f3\fs24\b\ulnone\i0\cf0\brdrbtw XVII REGISTRACIJA PORESKIH OBVEZNIKA \par\pard\s18\qc\sb200\sa200\widctlpar\fi0\li0\lin0\ri0\rin0\slmult1\f3\fs24\b\ulnone\i0\cf0\brdrbtw 1. Sticanje statusa obveznika za PDV \par\pard\s19\qc\sb200\sa60\widctlpar\fi0\li0\lin0\ri0\rin0\slmult1\f3\fs24\b\ulnone\i0\cf0\brdrbtw \u268?lan 131 \par\pard\s30\qj\sb60\sa60\widctlpar\fi-283\li283\lin283\ri0\rin0\slmult1\f3\fs22\b0\ulnone\i0\cf0\brdrbtw (1) Pravno, odnosno fizi\u269?ko lice sti\u269?e status obveznika za PDV danom upisa u registar obveznika za PDV, o \u269?emu poreski organ odlu\u269?uje rjeenjem. \par\pard\s30\qj\sb60\sa60\widctlpar\fi-283\li283\lin283\ri0\rin0\slmult1\f3\fs22\b0\ulnone\i0\cf0\brdrbtw (2) Ako lice iz stava 1 ovog \u269?lana ne podnese prijavu za registraciju u propisanom roku, poreski organ \u263?e izvriti registraciju po slubenoj dunosti,na na\u269?in to \u263?e prijavu iz stava 2 ovog \u269?lana podnijeti u ime tog lica. \par\pard\s30\qj\sb60\sa60\widctlpar\fi-283\li283\lin283\ri0\rin0\slmult1\f3\fs22\b0\ulnone\i0\cf0\brdrbtw (3) Prijavu za registraciju ne podnose lica koja obavljaju isklju\u269?ivo isporuke prozivoda i usluga oslobo\u273?ene pla\u263?anja PDV. \par\pard\s18\qc\sb200\sa200\widctlpar\fi0\li0\lin0\ri0\rin0\slmult1\f3\fs24\b\ulnone\i0\cf0\brdrbtw 2. Rjeenje o registraciji \par\pard\s19\qc\sb200\sa60\widctlpar\fi0\li0\lin0\ri0\rin0\slmult1\f3\fs24\b\ulnone\i0\cf0\brdrbtw \u268?lan 132 \par\pard\s30\qj\sb60\sa60\widctlpar\fi-283\li283\lin283\ri0\rin0\slmult1\f3\fs22\b0\ulnone\i0\cf0\brdrbtw (1) Poreski organ donosi za svakog poreskog obveznika rjeenje o upisu u registar obveznika za PDV. \par\pard\s30\qj\sb60\sa60\widctlpar\fi-283\li283\lin283\ri0\rin0\slmult1\f3\fs22\b0\ulnone\i0\cf0\brdrbtw (2) Pravno, odnosno fizi\u269?ko lice postaje obveznik za PDV danom odre\u273?enim u rjeenju o upisu u registar iz stava 1 ovog \u269?lana. \par\pard\s30\qj\sb60\sa60\widctlpar\fi-283\li283\lin283\ri0\rin0\slmult1\f3\fs22\b0\ulnone\i0\cf0\brdrbtw (3) Poreski organ donosi rjeenje iz stava 1 ovog \u269?lana u roku od 15 dana od dana podnoenja prijave. \par\pard\s30\qj\sb60\sa60\widctlpar\fi-283\li283\lin283\ri0\rin0\slmult1\f3\fs22\b0\ulnone\i0\cf0\brdrbtw (4) Ako poreski organ izda rjeenje o upisu obveznika za PDV na osnovu zahtjeva iz \u269?lana 42 stav 2 Zakona podnosilac zahtjeva je obveznik za PDV za period od najmanje tri godine. \par\pard\s18\qc\sb200\sa200\widctlpar\fi0\li0\lin0\ri0\rin0\slmult1\f3\fs24\b\ulnone\i0\cf0\brdrbtw 3. Prestanak statusa obveznika za PDV \par\pard\s19\qc\sb200\sa60\widctlpar\fi0\li0\lin0\ri0\rin0\slmult1\f3\fs24\b\ulnone\i0\cf0\brdrbtw \u268?lan 133 \par\pard\s30\qj\sb60\sa60\widctlpar\fi283\li0\lin0\ri0\rin0\slmult1\f3\fs22\b0\ulnone\i0\cf0\brdrbtw Pravno i fizi\u269?ko lice gubi status poreskog obveznika trajnom odjavom djelatnosti i brisanjem iz registra kod poreskog organa. Prije odjave djelatnosti ta lica su duna izmiriti sve poreske obaveze. \par\pard\s19\qc\sb200\sa60\widctlpar\fi0\li0\lin0\ri0\rin0\slmult1\f3\fs24\b\ulnone\i0\cf0\brdrbtw \u268?lan 134 \par\pard\s30\qj\sb60\sa60\widctlpar\fi283\li0\lin0\ri0\rin0\slmult1\f3\fs22\b0\ulnone\i0\cf0\brdrbtw Poreskom obvezniku koji u periodu od poslednjih 12 mjeseci ostvaruje promet manji od 18.000 , poreski organ moe, na njegov zahtjev, donijeti rjeenje o prestanku registracije za PDV. \par\pard\s18\qc\sb200\sa200\widctlpar\fi0\li0\lin0\ri0\rin0\slmult1\f3\fs24\b\ulnone\i0\cf0\brdrbtw XVIII PRELAZNE I ZAVRNE ODREDBE \par\pard\s18\qc\sb200\sa200\widctlpar\fi0\li0\lin0\ri0\rin0\slmult1\f3\fs24\b\ulnone\i0\cf0\brdrbtw 1. Carinska roba uvezena prije 31. marta 2003. godine na koju nije bio pla\u263?en porez na promet proizvoda \par\pard\s19\qc\sb200\sa60\widctlpar\fi0\li0\lin0\ri0\rin0\slmult1\f3\fs24\b\ulnone\i0\cf0\brdrbtw \u268?lan 135 \par\pard\s30\qj\sb60\sa60\widctlpar\fi-283\li283\lin283\ri0\rin0\slmult1\f3\fs22\b0\ulnone\i0\cf0\brdrbtw (1) Na proizvode koji su bili unijeti u carinsko podru\u269?je prije 31. marta 2003. godine, a prvo carinsko dozvoljeno kori\u263?enje ili upotreba tih proizvoda odobrena nakon 31. marta 2003. godine, obra\u269?unava se i pla\u263?a PDV kod uvoza, u skladu sa Zakonom i ovim pravilnikom. \par\pard\s30\qj\sb60\sa60\widctlpar\fi-283\li283\lin283\ri0\rin0\slmult1\f3\fs22\b0\ulnone\i0\cf0\brdrbtw (2) Na proizvode koji su bili unijeti u carinsko podru\u269?je prije 31. marta 2003. godine i za koje nije bilo zapo\u269?eto jedno od carinski dozvoljenih kori\u263?enja ili upotrebe prije 31. marta 2003. godine, osim putanja proizvoda u slobodan promet, a porez na promet proizvoda nije bio pla\u263?en, obra\u269?unava se i pla\u263?a PDV kod uvoza u skladu sa Zakonom i ovim pravilnikom. \par\pard\s30\qj\sb60\sa60\widctlpar\fi-283\li283\lin283\ri0\rin0\slmult1\f3\fs22\b0\ulnone\i0\cf0\brdrbtw (3) Na proizvode za koje je 31. marta 2003. godine bio zapo\u269?et postupak privremenog uvoza sa djelimi\u269?nim oslobo\u273?enjem pla\u263?anja carine i na koje je bio djelimi\u269?no pla\u263?en porez na promet, obra\u269?unava se PDV u skladu sa Zakonom i ovim pravilnikom za djelimi\u269?ne obaveze nastale nakon 01. aprila 2003. godine. \par\pard\s18\qc\sb200\sa200\widctlpar\fi0\li0\lin0\ri0\rin0\slmult1\f3\fs24\b\ulnone\i0\cf0\brdrbtw 2. Popis zaliha \par\pard\s19\qc\sb200\sa60\widctlpar\fi0\li0\lin0\ri0\rin0\slmult1\f3\fs24\b\ulnone\i0\cf0\brdrbtw \u268?lan 136 \par\pard\s30\qj\sb60\sa60\widctlpar\fi283\li0\lin0\ri0\rin0\slmult1\f3\fs22\b0\ulnone\i0\cf0\brdrbtw Postoje\u263?i obveznici poreza na promet proizvoda i usluga na dan 31. marta 2003. godine duni su popisati izdate i nenapla\u263?ene ra\u269?une i date avanse u kojima je sadran porez na promet proizvoda, odnosno usluga, a taj porez nije pla\u263?en i podnijeti popisne liste nadlenom poreskom organu do 30. aprila 2003. godine. \par\pard\s19\qc\sb200\sa60\widctlpar\fi0\li0\lin0\ri0\rin0\slmult1\f3\fs24\b\ulnone\i0\cf0\brdrbtw \u268?lan 137 \par\pard\s30\qj\sb60\sa60\widctlpar\fi-283\li283\lin283\ri0\rin0\slmult1\f3\fs22\b0\ulnone\i0\cf0\brdrbtw (1) Isporu\u269?ioci nepokretnosti duni su na dan 31. marta 2003. godine obra\u269?unati vrijednost izgra\u273?enih, a neisporu\u269?enih nepokretnosti kupcima kao i vrijednost nepokretnosti pla\u263?enih do 31. marta 2003. godine na koje se pla\u263?a porez na promet nepokretnosti, u smislu zakona kojim se ure\u273?uje oporezivanje prometa nepokretnosti. \par\pard\s30\qj\sb60\sa60\widctlpar\fi-283\li283\lin283\ri0\rin0\slmult1\f3\fs22\b0\ulnone\i0\cf0\brdrbtw (2) Ako se poslije 01. aprila 2003. godine sastavlja obra\u269?un u kojem se iskazuje ukupna vrijednost isporu\u269?ene nepokretnosti, osnovicu za obra\u269?un PDV \u269?ini vrijednost zara\u269?unata nakon 01. aprila 2003. godine. \par\pard\s30\qj\sb60\sa60\widctlpar\fi-283\li283\lin283\ri0\rin0\slmult1\f3\fs22\b0\ulnone\i0\cf0\brdrbtw (3) Za nepokretnosti (nedovrene i dovrene) za koje na dan 31. marta 2003. godine nijesu poznati kupci, isporu\u269?ioci su duni popisati vrijednost nedovrenih i dovrenih nepokretnosti na dan 31. marta 2003. godine, te na taj na\u269?in osigurati podatke o visini poreske osnovice za obra\u269?un poreza na promet nepokretnosti, odnosno PDV. Pri isporuci ovih nepokretnosti na dio koji je prema popisu izgra\u273?en do 31. marta 2003. godine pla\u263?a se porez na promet nepokretnosti, a osnovicu poreza za obra\u269?un PDV \u269?ini vrijednost zara\u269?unata nakon 01. aprila 2003. godine u smislu odredaba \u269?lana 46 stav 11 ovog pravilnika. \par\pard\s19\qc\sb200\sa60\widctlpar\fi0\li0\lin0\ri0\rin0\slmult1\f3\fs24\b\ulnone\i0\cf0\brdrbtw \u268?lan 138 \par\pard\s30\qj\sb60\sa60\widctlpar\fi283\li0\lin0\ri0\rin0\slmult1\f3\fs22\b0\ulnone\i0\cf0\brdrbtw Poreski obveznici koji zalihe proizvoda iskazuju po prodajnim cijenama sa ura\u269?unatim porezom, pri smanjenju, pove\u263?anju ili ukidanju poreza obavezni su na dan po\u269?etka primjene propisa kojim se pove\u263?ava, smanjuje ili ukida porez izvriti popis proizvoda na zalihama i utvrditi cijene sa ura\u269?unatim porezom po novim stopama. \par\pard\s19\qc\sb200\sa60\widctlpar\fi0\li0\lin0\ri0\rin0\slmult1\f3\fs24\b\ulnone\i0\cf0\brdrbtw \u268?lan 139 \par\pard\s30\qj\sb60\sa60\widctlpar\fi283\li0\lin0\ri0\rin0\slmult1\f3\fs22\b0\ulnone\i0\cf0\brdrbtw Ovaj pravilnik stupa na snagu osmog dana od dana objavljivanja u "Slubenom listu Crne Gore". \par\pard\s18\qc\sb200\sa200\widctlpar\fi0\li0\lin0\ri0\rin0\slmult1\f3\fs24\b\ulnone\i0\cf0\brdrbtw Obrazac ZP-PDV-S \par\pard\li0\lin0\ri0\rin0\sa0\sb0{\*\shppict{\pict{\*\picprop{\sp{\sn shapeType}{\sv 75}}{\sp{\sn fFilled}{\sv 0}}{\sp{\sn fLine}{\sv 0}}}\picscalex82\picscaley82\pichgoal17490\picwgoal12390\pich30850\picw21854\pngblip 4749463837613a038e04b30000040404888888484848c8c8c8282828a8a8a8686868e8e8e8171717979797585858d8d8d8383838b6b6b6787878fdfdfd2c000000003a038e040004fff0c949abbd38ebcdbbff60288e64699e68aaae6cebbe702ccf746ddf78aeef7cefffc0a070482c1a8fc8a472c96c3a9fd0a8744aad5aafd8ac76cbed7abfe0b0784c2e9bcfe8b47acd6ebbdff0b87c4eafdbeff8bc7ecfeffbff808182836303098488898a8b8c8d8e8f909192939495969798999a9b9c9d9e9fa0a1a2a3a4a5a6a7a8a9aaabacadae410508b2060313050406afbabbbcbd2704000402c0000d1200000c3f0d02020501010b0107070bd6d71bd61707bedddedf5ec00a1309c8b502c93fc8b2c8c804e5edee0b170608ed080c010f01f6b2fed11314f81340810003821706084040001ab8871023a60880ac823d650dd2f53800a0c0047b1dff1f384016001e006e16daa143e6e0c04a7c0cdae913d9eed0c78a1606208b892c97c49f40835ed85981228007e50838c0857281b3660f0e142860605ed4020b8c51183015e504ab171c0444a67524805a4695591017b5dd818c67253420669367ad09c0bc160cf900dd38a155b8021e0c0799cd09461bc003890069bcb3fd90cd2376afefbda620e362d0090021cdc6c7345660fb006401b81416ac93a0ba3305007f5302f0593a36e1281e6feb4603f72e3964a70134e6e8bae700079c4b0310abc099026402380fb8183ac04a0cad0180352be1b9ebb5b02580cc8a73c24aadd72518388a81d8cca9bbe3cb4f654e7670b5dcd1e53ec08040819e14d84380ff788d5137924f0410a0175e9251609602de69770130caac27dc03bd39c8126b24b53520064625e3db7c2496f809755b9993915aff1da59f2df17cf880775f51a6cc738761008f581ac683406ed75845d93adcc0959b0466d1d6cf03ff8d688149b39928e59498d048c17a8dad28418b960169ce736ac1a5d501f60894ce733c62401c683d6a35014f1b8a13800187c195264dc5fc761630131c201043471e40d94c54166a2823c4b949dc215a3eb09e3ec0e486ce8de171c6e27304c544297ba5ddf9004f6e2e308e596e6e9920700f9046819d0196179a3d6942d9d8912db279e8adb80232003009d225017102c4441099e1ede34e3b0480d46b30c2452800ff5ccb82f56987f32cc0109ea5b627da04ac3eb000319e4960d2880e40a8402d08786694b4b9b6ebee1d0d289020405fc9eb1f6b0a38401b96e52010407fbd26486c671b4299e3038fc5e38cb2d956d0a28414ac84cb4a0010daaa6d43f1f59cadef76ecb126d444a5d700b45140cdc907247000724e35e38c06060c838f57663da6c082637180ec921ff7ecb3cf4e5e50c001010834cdcf4827adf4d24c37edf4d350472df5d454576df5d55867adf5d65c77edf5d760872df6d864976df6d968a7adf6da6cb7edf6db70c72df7dc74d76df7dd78e7adf7de7cf7edf7df80072ef8e084176ef8e18827aef8e28c37eef8e390472ef9e494576ef9e59867aef9ffe69c77eef9e7a0872efae8a4976efae9a8a7aefaeaacb7eefaebb0c72efbecb4d76efbedb8e7aefbeebcf7eefbefc0072fbcf0289f4cc200167fe5e9f0cc4f92d93d0deb5cb16cecf2117df3d86360da2d1b82206ff5e8e09cc774790e91000207c710c0910d1c99fddabc32c82911065cbf053ce9f7004fb8312497ea77ef83df85ba830c94246068770a80fd60f01fb588c13043205fc962a01a844027806c23c64d40f3bc71506c395101c6c1f813177e08075551a1589a2cf48e5820631ccc580a005426ac9b21e9590bb118335ed6a73909a07abfa246fda4550d76cd2301beb1865eb081b019122126c98b815780c1bfdbc4cc6502a0d71104131520ffd68e18ecd8106760f32360204050c0b110c68c7288849d84580250a3a384230e38a1ef31e9f291631ee3916f9d7080705c8703d593306ef8711db56840643a320038692533b9300c7f64510b1732447c1d8845ba1a10bd002845015a898902a071976780250156415e008256814370113c55248c8584c3182faa434298da1d311800279fc4e4439c41c96aca443dcb68a7455419a0511a990e028c43531220465688038d8a3cac3503620b5c32950ecef00f8c6951ceb988711c4132c02ccdf8d272d04110c36c134f26e49807b014a209c2892cd38a072dda510bb3f8291ec6785e30fc08278f9c8f3d5474943d7271d06d4584284c1a8f065aa283021a2bff965670803c61d0be8f6950023cd1073a80591e0ba111634d9cc7733e041cd2b4c60146f18f31260552d1348001dc634f7d36461cf398a33e3d2d668bb8239e74bc104924018977940115c3244b984e6c224635802a33966a24a0895f4c10c0cc93a00334eb01e585ecd2ac7638e061c90a463ea3d919e210a001ad790950ba171a1959603dac5444b166c091a91eeaa3a171915a1fe0bf393646553751e9605b1aa5d088a5668da1e9b41ce89d8fee5438adf90a59ae038f8c59251e0ec49238d91a8c5ead127a4dc4278606882711a06aa4a3995e5b8a21aca256a543b2486d3c1cd000a2f5841a0032ca1ed92a8bb7726840ed982b00e70842ca64b31dcdff692c3e5c290b9e3c83981560860156aa953919c000623980010c7898057cb77aaf5cde104692d716ac678186fae8ca8e0adbd9fe6563ff436983561a9a026c750224310473ada3116812962c41bd2c025a639344710624ea6d907240f29b024555405fe1c6ae56035a429e445caef28019c9e7a9a3f6b7b6ff238877fe330e95b88c1b6e05f0f484eb3f1ba5e69eca1d646b14d022ce28c0420cf8ee007935c63fc6e3606e24d9632c3499c1660784356bc72c735333ca6e940683a5416e3d0617d8cc52a7ac35cbd020088ce54110bfad29006772b1ae98b4b12393c28a815bb400b338a035b5c02fcf60fb411e7b76b55c85a06594815db3cc2441e532d6ff59588222148a36040f6bec5e1c4816142754b7dcf82a398cc113af7488c63819d25d2c85df9f409443b0d10903e0d262cd0c90cf0564f5682900aab8c243010940628330dc9af9ce90311132d3515a6494fb0ed2061951af0b92edd19d682a1f502d1f9e3af4bf05d54c39330c273c426a4c0c53cc85e573633b9441ce985af77f8fb1eb6a3bd3a243d8454cc4f9cbc056a2d11976f6852da2d4198933c10e3ce65945c1276a6a4b1cabace42f6c5c2d03562c9e26ea03d408ed0c4fe621dace9a7a5bad51867fa1dbc4bb5814b658ad8e653056ea5f2a274dfb55ab5918b20ea370c3e474d6c9738f9d0374b49705e8c89a792d56e60d0ca0545aa18a0108ff25de7ad0268722f9eea86591008d368064e0ddc7778d311777a08422fe000992e3111b3819974cd7925f3a3e3815a228756026f6008f042a6909ac6425fa4812ac342b6dc608c7420888993df8cddc94ed5aad3b5172c56a72f1415ae8cec70a4f7d526a990185bc891ec1ee5840035b7b1cc91e8a1d1063fc315e9c18b8410da8b20fb68c659a6b8d4f50d0cb7feef49c6c5d08ae15f8f9cd25207b6e71f22e9cd43027e7e12783cc3e03c9087db9423ca37eb8498515588ac918e3db848dd15acee6b061549830d37be3d4639c96855bedf10f837c8010943c0129afd6b9d734f3d8ae40503f2fa1ad9e5a073ae9f70b7482d2ab8dd1fa4e58f154ea4b77ff4c2e01477d926549c023b9b625109274caf5210d2516eb001781d611c680604b624607363d234172031413b9607eff630cfc2566dd71469ea71192f15fe5807f3440113630125fd31fe3650545b613ecc213f9c304c4f05d4cf63643025d561165d04119ba256520211547c53363d1111632009c817267a256d961009ab27ee90017d047680e8503a8a76557263ad4d00c367457cd50834b4042f1f07b64533cc643019ef42ce9a01a3f4258bc921102205e61b81ecd602d31212d11822a66f121d7c65f7be40ee8865c05e41dc387479fa26e33a01acad602aa217f1814891cb031d0e07f140088ded21033a14a68414a09000d1e3833c9821628e8021461ff8628805792b88a1f506a1c400dcf517f52903236102cac788b1c0012f0155810838bbec8084b410066580f04604bcb266ee9b655cec410e6d28ccef863c9772ebf388d72e00009f08cd8f88ce90221fdc076bef141c8188ee2682bc11830e6788ebd920fcea440a1c749eef88ef0f88eecd214d4588f42f01603300f43a3328a916bfef88f075400feb81543075ee6c2005997900ad98d611446e2f890c8c855f6389171504441729117d9740e804502b0911ce932ee43912239922459922679922899922ab9922cd9922ef9923019933239933459933679933899933ab9933cd9933ef9934019944239944459944679944899944ab9944cd9944ef9945049ff04bb18955459955679955899955ab9955cd9955ef9956019969c3000cd880002e14cd99896cd38270738230100531a490bd5804ac6b82a62299264a996f6a200bc749008592674049182399810f93c021219c5858e8ab998e718471dd991a7217cf1389994499959d15b5911154f570d77e93a1e3134d0404acfa040a1599aa6799aa6f96330354ad6b1706bb890b0199bfe404b09790febc076e1289bba9975c9c29bfd912e0e109cc2399cc4599cc559006775560744589da93653990498143221d3454a649118799dd8b90086709d1a399c1ff99d2e6310e1190c8b4498116989cd19956f391575999e720389ee79950b704ef1599ff6799ff8999ffab9ff9ffcd99ffef99f001aa0023aa0045aa0067aa0089aa00abaa00cdaa00efaa0101aa1123aa1145aa1167aa1189aa11abaa11cdaa11efaa1201aa2223aa2245aa2267aa2289aa22abaa22cdaa22efaa2301aa3323aa3345aa336aa3ae2b30062b801d379a3b0e34cb1a5881d90115bb8040ae4a3ce695113b01e42fa8ac93205163702241445cb373f48da2ebea2594d2a061d59026ba601c472a5ef3246b6925918307477f01cfdb69162da33ef8542de5211b344403261018af4612eb10e21191555360fc1c20087c01f38e52d3cc100e2631dfe1564b4875350f874f9487b8faa9d09a1844ad814943a0107425877a11a5b1a157d7300941aaa7aa1517e65ff3289d6014d674873e801923a925162846e482c47a3a6d8927ca8522639b817a3a441e7111ac8231c9e84591540314a05257ff421026221161022d005257f815537981d3fe22712a950c27108e79377e2528c71d35546f685ece4013cd1012f955f1dc0193bea3d08600c4e518aac8a1c888139ebb100e2b578ad817932f626575811de042e29021aada10f10a41a91573ee2b74787b012c4228cf9d83d08d97c77258cb572a705901e4a450c03430b46e111eb01a886612108226d6f03178664146c828aad85aaab7a53e9fa2667a40291826e294081c4d18819a048457a012d73333dfa2bc1a9329eaa023dea15438b9e41c17608911d3212a54c2a1bc674ff6457221a18265aff41849ce21d7a115470f12f7b95146de111417501e9b110ffc41ee19a1c1c2123f6e058f0f05c3cd27623eb2ac53602c467a44865a524602dc6401c288ba9759b01f7b41abf12b8a487aa0b598c414511e3e086b42780cbdaa92dd0b782f01f533115e31aa784375cbf427c15c17f1660609f315be5300e5c826a0b521e2401ba1db71e9b8bb71290701ed62099ca25697b1378921904f11f59f26172831ab436400ea016452310752100d2d84448a217105232b4512a05304a3950ba2c600fcf59017f3b219dd15dac45647caaa4e4fa1209620fd3801344d16b17950156c2013b58aa0eb3b628d01f925b06b6f81a71c1a94652813641ff11fd5611de61156fa986e5812648650f95e4bd8e8bbca19100ff3579c512b6a9917623657199da53b55b5433c25af49b00064137beebb7c5905ce9462c2031003dd56524fc3cedb321a546192f3bac21413e1d620009f217c3a0007ec40f408a21f7027909227f45730b0ce01be3a5c18664150bb5006a965d7bca99d75b01580bc0b5103f500c021d9c2a07a3ba1fd0c426035d20019f4eacc5e40aa772f01f13c44ffd624cee067e9a41bfb3351bb44a777781af75f52b850642ab82138ceb665bac5a0ecc2008714016156a51c2254d6bc12ec71a36812551d5bb21462a14416ec2c1151b360ff690451591203621423b060f05db18f0b0b5d9b521bf74ff1d73db44f59030da298841b8c635f518a8d441143861ed901b0de52fb6f03c8b7a411660844bba6e51e4c51750c5f470851de0bec57c21c4d18b600ac69904cc6bd0c54bea46e754a75f267f1dd265c1b020d0020c1683624ce20e76211b3f022018163159c619ec420c8e9a0c3d012ef3191e2df24fc268c14dc45532d7baaeeb36c24c2a1d1ba724e57ceb60570394003e61518a1ba788275bad22166ea6acd352d003b2b10ed744e36014fb64c71e6ca881c74fd1915cd8864e9f81c4a83254ed600dd091767241575f9ccf2140b2d1e45329ad0ce2f5b245f72b02a1a8f4ec2dc1323417c033dee11b959a1355dcb3a1701c1495319b0885548a2108b9ffc37da22026b34bacf41833e10f15a01a84520f6177137c14b8cb31c21293cc8720be110550d12c8b6d23cc18fb1f0352c14b289c1128b8dfac881034ba7291195144c0e292198dab1d19c1ae23980b31f1b660e629fe235c986871964713ed543e1488af5cc2a917ac6edd021ef3f327b3f00170a18e1f66712778c112f251bcd23dee1b69a6b767f551649e01c301bc0e30154ab2004a72e11fa3a810a9f45d3cb40f02d0b27fe0bd2e40d4f45b0dbf67b45111aa4ad81d38d548ec7adcdaf9a8fe45510b35b8bc34222e41dc6853c519f7cdc3325885d5d72656c88425b0d363d771c5cdbbcc1e96521e958c7a661a131eb858851d7b38811ab1a827b6a5ffdd08bc6ed28b13072431a18cd1b1353f8774bc43ba0e6e315b6e970e05e7cfa1210dae21850d205ce77d4663e477336488df5c3114264e26d1913bb11a9106b5310829f7d09e7a8075c45c03dd7d04d43b3854b825fc84df23f121c461a833e20c648142dd93201de71803024de890d7608615e5514fa85653fa008044a5d21578e4020c62eca1d7c4a6a46986baec61b28e2b6bd8cbbb32e624f69220d9e2bbaa8112eefbc80dde16a03115de8110a5bd6a80d52a3e822ee5a3b02284e04df472c2912815380e18668d6496272f8475cae1ae7ab03f3df02047602d980838779a30c6954f0a211cdabb5b89e11dcf649ba854d76ab555db16927a3d7d8286ff6d4d31828a75084b0ee04d4e1303f21c84a2d879f21f38ce1755ee6a47b12e8b3e5bf2340d46913c8ba7afed10e6e50116654e8212125450c2e6ec8176aebb3dfb511ec411cf089e215862a6cc956232a66b1f127a51813e9b0d11a2922f892e2f5f1838f1e28cc933bc240321b4622e0f672edf8e6b22c14e62f1ed62d159246496d76a1120847766941b3aa12e2ce1805d4660c1f060d2824dbed20f06071c7105dab916f073f755dbf542e70112c7b64d77814699062030ceca1c20cc76decf8cd7537406ebf44c12203f61571dea398ea782fc0e2a521e5c72694d9400196157f4ba5528d2a646f0d9b4a701f660133afabad61de19524c9d25089a1b9ff443bc1105a3174f35c7cfe622d94f42762d1e8089026816ba8162fd77b211c08d98b2b972f12f501e092b5f8b4c010c4118d2166bcd212f5f1b112d62a348722f7161252e80f05ac19b045f386d16384944b583c07da5002f4da99158b0e2d1b0dc69c037d6c02456401da70f8afeb4a2f7801d6d10c3c1d7027b4aa9a3d0c0bdcba8d61563543c238e18dfcc476395233bd75c7d90b2040a62cab5c8c5ff57471221a92a4a7725826fc66e26a10f4c783c1833b34ec3b0d526194c90cb9190eb737b0e28010b6c1891477e62dc14971e8331d9eb2707affdf1ccf5c1c6746b8fc41a031cbeb76124f76125eadfc6b10137bea013a214f23d11fcc1fb566e2fffb38d9484b6d01c1c2db30b04b83005c1040dea4d55e9c696bc7ae663996a7019269308129619860e3bc4368046f6100813cf61300e1d1148d476452b964560a08e38e4100288a0a8001001834bd5f70583c2697cd67745abd66b7338d92c33da75f044200bc9ea4c652d5bd40c12311b0030496222d83beab939dae41c949ca4acb4bcc4ccdcd4c0544394eaaad51094e53a384ad828780ad850144c4ad9805448312d9c4150082830351861001288b01aed487030386025f030592821307e253eb6bec6ced6dee6e6f351d210694ef53d589ad06e32d07d190ad5bc482bb18762a8401a08006d18b03055f72168c1aa005c0aa07bd160828d7d0e1438811ff254ea45831d3b907e932020035eb81ad8d0e7ead4254634b8993281319195885402f8b3165cea459d3e64d9c83306af4f8608704907730fecb85b2d48a242d57e664dad4e953a851a572da9967a31f2c40b34c106a35d64f940c26204d2294c854b469d5ae65dbf6694f9e00fc6c4101d2802f5958001c68c5c24429694b8ba4da32c4ed61c489152f662c4896015912b648d032e400bc8c505a11d09be031d20681915c0688a85463d4a955af669d983000206247155ed517404b59a16717def58cee11447084de6a5ddcf871e4c91df24511021d0f010188f00dd03c8000027a3cf75000935aaf060102202cf2d2c30b060c95af67dfdefdfb403de1cfa7ff5fdffefd5397b7e2e7dfdfff7f00bf8005b6b3b4f9470104139c2241061b44d0000712502001390c68460e3d02d470430e3b94ea0701182480012c62d9ed441453547145140930f125186394f125e23cb4f1461c73b486041e1380230120436b0048228b34f248241d509246727474f24928a394724a2aabb4f24a2cb3d4724b2ebbf4f24b30c314734c32cb34f34c34d354734d36db74f34d38e394734e3aebb4f34e3cf3d4734f3efbf4f34f4003157450420b35f4504413557451461b75f45148239574524a2bb5f4524c33d574534e3bf5f4535043157554524b35f5d3039424e154565b6d2c3257639595adbef099f556e57241118381c8a340420783ff052880064108ed015fab2c1157668f5b07810477c3e08e6a28f867370445194501db56d4631d16778342a96d29980c810c296064c697d4b323d90b161aaf007ae92d908201daa131597a07f0c05f0a56ada301b19a35983569009ac081d99ab4761478376287825c18d2af0b207819609d74b5256617b9800462028330a32030772b1885445df7ba20956a311810455028d00b8fc92201798b82f59b4cc57134f8c50f0d6ed836860404aec080483270a0e983a39e491a2202db22650abaaa59e5519aac38998326c8b89481d2edca0f9f5d9e800a7347c17a8b7bc1ae86e15188b6561624662be035f5d2f62197484aaee2ac15004a9b875c60ba806e0d66ff862e1778a5c1ba8296539ae0f0d97a2826639ead50173dd05f6826ebd043276f99171a5072e37c332800ea0c58877d805760b756ea449bde4de909c8559bebdf26f8fa8126c73eb9c0aec849db8300365ee9e6dbf00ddb9fe925860d03bae53a62b6e75c2157e0b42f9fad6073abe9aa146dc907de6ee90b3b8b6e7865e1bd82ecb9c0a0dbee2056775b5f44b1f58105088e17b3f14300b4250404c882183e4be089e66782c959c06a42685a2eb636014f1c210009e460020520120cd4a083080061ef94e4800f9ed076163840c400788015e26e3ef5bb20577663bb8651cc6d17305e069227be5190206ce09b4dcd12a801a275e57794e39e119a0838dba8ffcf27a3208ee09ad60af2686d02b689d903b2779a808dc23015b803bfead6b826626036ea6862c96af49120ead0152a815b0bd2d80a62e825129cab211c97888109560b11f35b07fbfc013d0640ce02b62140013296c41421c09014a082c3bab7a26e75cd8fdaab800105f0c94f36c900a07c06284d69830225c017abf485b558f94a58b6b2027193611ac82545730980731798cd8480948bb865ec8d16f821d882b8030c086e02d21826065e73bd97edc692bc1c85f00832bcfd55f392e439a21c79014421b07037e99ae2163c37cbea59539b804c2335c3693d14cca6405104a7da2c68c7753e6018365c15c8c078b272194157e4bbc3b40a73047025e266ff4db28dbb4a46b4f4b162147d5c072ee1412e121a4404bbd3e1e44cb2b20c6d101e90011a254fa49e67862b8e0911828c821630199da53b13f2d5001210230144ac01dd6964ef525080577cea802bbc83f3ce083c1505537f3ed4a4310b6339749e1199c091270612a8ad7fba3311622417ec04b7aa8c150c0be7d4272930b8c30aec6c98b359e1eb9c202dd7b533604a21c66c0c50b29825b49e44181ec8841702cf05c0886cc5c001a9bac68509c6a97fbc805e01a8b7c71e14a94488e8260dd9155e8a958a36542720f647cb4dfe930aa0e8160033e62ee8dd2b170bcc1cbd8412898472448c673920f9088300f2ec02012ee219f27e864091842bab9002ff591f37b2b6955920879d55ea643450ccb4092503c6f3ec60101bcdea105603b3d115edaafa5682f48eb08324e344bd985c0b50418915482d1238685676e673ae627c805e0978815cc4207cccc5e749b09801fcc94c9a4e3c5117186687cc19c1b19b64480f4dca33e4421859dfade730c97733f211231764a55a06da6baed358ad60e4ca2654fb4bbe7632ac696e14db4a37c949e29d8002192bde2888d01722dc563ff110a30276d045488d6f96a580de6eeca6dd4d369707cf6d2a031fa0850cf88eb11600d934ad39a1d90cb76d74215217c8752f2bce9814a9b8a012b97b012cf058b20ff87011a4b180aec6d7c448f5181cee6b810d47962ecbe0cdafff3257c7c68e8f9630a26f115c71c0021cb802c6306c11160c3deb95b9d0954ddb1b0f3865969a13bf015d26a6375923869d45c45b5e89322d5032146b733c3e11188bf51cbdb2daf5ace4106605942201dcd85a0897a1f5525b114346714e6905cd0803e00ce72c23d56b36e621a78d2907e8169a1805f8a7ae9aa9555897a01429bdae1ae5db59afb633a1dd2cef2c3867c92d6c4c5744c0ab7b5d565909ca15a06e234088486dc83c4b59bedcce3613bf9dd800906b92b95c2c6c049348eb5dbb7ddf4cec284066466d6aab66b2fe83e08c7bb31ae619a0a06573a13342d6b09e55b20e403582256c3d744cd3d5e5f42cb58ad87114a40ddd10b31a0204d6ff8e64881923c4a354b7dec83813f8aa5b445b6e929bed5c9b5533da6b4647ccfc6a846e298d6d0919c2ebc84556e5febb6458ebcadb6633bfe4f9eee62a3a2792a32c46b8b6a0d3ffee38d3ef2d4e87eb599277ee2f0ba66e01e80d7cea583534d94ea46bb1748be30bae9ff5209e126de96eb3c8fd81bc45ce914d9bb8c367d7a4a2e7fdcd84b67af115d05693b887856976a5463ddca7b4b04002485b20ac87b06b0c33e6c220670e94af4704fbce7c49cfa50deb2c07e36d591e89e589b98b8fd91e7ac772bdcba4ec99a0753ceb4d4ce186bf93989a7ca6bb5c24bb755fd2b859cb027a282e94054cd0c31e2ff792175de85bb3dc7efd65482b96498e84ff8271a76b47113955e6ae67568b6108c04eb703bdcec233bb09932c6d21bacde385037826fb6b3bc8c3b3cd9b308e8bb57092bc1461800259b907cb361499268ae33dae800290219144489ca3bb1e0122901284bd47b9b4135180ae209f4b130092e22e1624805519804b53800c8985ad1b0be8d92dde62b80a208c0564afcc211283e8054490a204a39ea5a232b49228f9581f839a18f593036378a309220e90e19d5112afadc99e21500a7a713c060432945b9ac54b3febb1ad1dfa05b0510fce811a1741aebbbaab64cb00f36b31a4bba4ddd0b2faf2b892918c27b421094bbc7a8a0416ec4323b4427f4ba75688c0846bc0cb6b20662bb166d21681b1abffe0e1bc7c223d6288ad4418c412d42c0752bd4214155f708e9faa97d71900578c4559b4167a710005a09709b116bc221a9e629711a1a5dd92c4caf9c3ca729cab91a096b9b699e18c9b1938b3f83f6d3a1c1c84266f5a89ec519facb0a1ada9348929c393c33bf2eba4a3ea9e31624390210ebea11fc8dbc2f32b184a64c0f5e3a59471be95f8af3f883b015bb35c20010cccb4e941c4014c09fdc08efebbc4467cc7ceb2344feb2c21bcbc6068429279c008d3c06a1a080efc44b42237338b484d43c593e387ddc09ad7ab25a9a097d06806722a8060d10017e8258e1b085ccaa4df98a03ccc07710998c41105222b8c1a313303e88be5c38006d0150558a1ffec1108ff3948abf0471953a211c897dfd09555491508bb8399634495e9a275babbced232c7b21a50d82ff1ea436d418802b423a5e9a50b90b8b52c44aecc00c1b1bf51139cd3d9ac9640014d2435e15985cbd04b524308e97bb1ba2b4175a811030ac79124c92b098f8071ab16100fc84c1617e0a09c3a9951faa0cb19a5444a202b184ab7991fe1192172a332cee92d9de32e11d09561fc3a9a4420bb3a4a13c21634bb9a02118d587318259aa46e51920714b155c9cb890c3cf3b226a5811ed8c1b80bb08dadd943a181af7893b0eee2c8ad100a2800ce348c042cf0cb185bb3ea7a356f4a16799abc868b194552cc4439362688c005800619bc97113836fff44c06f84c1a2081b351ba4c8470c1533aa5540125cf1980fd6ca64fe2054ba236703344795b449399a517240522b0c9148128f75926e8398d161aa77b294b38a30260ab0020e8a39b09c53c6c3783108b7dd4ce27a3468a2bcf8f9022dbf0b329b41a8690867f723bc8324f1c758a1148019e733414f204a6b1b5131a529110988540a1ffd9a011d203c8104d432ab2782cbef9293204400144122003f0cc0f1ace01a8d00098c19e191f91eac496b89791e13e8d4806592898c0584e84bcd11c8d532d39000ee00026b02999a953d5f11192299dd05125e8a9991159cdb0a91fee6280a651a27461bd45228561e8c880c42d47da35f09a5039bdd4a8f197ff82c09efbc99c74d1015650a06132330ac254533d5526004d545dd5f6704f566d8d5a104d0408d20f18860e2aa12d22d2134a1625798608112c84809d0538211e7dd5b648201e194d63458d5ac8b207642482692a783c911a51d035f34c313ab013b48a6e210f65182885f18719e405e9d8bd0fb8cc4f1a1d6b814ff82c1076559a57ba1c7f8853bd100a735dd6c5780d09389b89241aab211a7dd5b62834b5003853d6c3015610859813349d3b2772f1919b09b7c9b0c5a2c8806b3997278452fed9ce1b9da0cd44a00ea246cf90d504cad20eb2400a70802f95a404e416c87c599845880278595aead03a493b7c4d0d709100276324079c238e558f0533b5ff16e3c38e590938d50fa2612081e98a152b44bdd0805cd0835d70976ed9a942334e7194b16e8111f9893042b32b7a1442462a88137989169c489b6b3655ad466dda8d37f204eeba365b149606b1245b148f61b21015648cd728c29c4d8c9dbd247fbca0d720867424dce3aba61f8021e2d0c9a63186efb4a331daa6ac63b8864230a69ac285f2cbb34c1bbb69851a6927f2da0884a8be6a1c2363a899d21a4caeb9b61518380fed3670a999679a10059a9d0362c6dd600670fcae6635b715d1b0013b3feeba1713685b27d0160b519f75619708618067e00c5b6cc559a43259d483f574113880a164e897c0155cb3ca5c017c26f6d34ebd124fa6f4574c3cafff254a28d50aafb314275e91378f6b22dbf01ca265a9b368a21f61adb0dc0ddada0d503086235b2736342d192b2cac94b3a5e80b81790df5019c6248a392c30044caca946d1891913ed54c2fb56c4b5c5a9c599090f04a81816a49678dbb27a8c0b3205586b8ad7391006b9d2816811765b8c3bb8201e2d1e10e2d0046905eaa05202b0b5f3400179b2b4beb21a7849283c33ddfc53d09408be2cf54437880e0534b50b779ba794dce70b41e2278a2a54a283db80c306aa274ea51f79d4216440163509f3462c38140c3401cc7b83a39f5badc3436be7bb49ccc0da1dea5a46a305f8aa906016a9ac321a4138e1df928a4b44aa3c46c89d1ed9a694c3734ad23ffa06c380258071ce02e90dc8bc31950481db222c24251b08137a818a1a8c3d2ccb20ca99f734a28f2a1ca438d1b07f053c0cd07f4189d1502d0e6a19d7995444311455ed003ffd33e8ead827b422a8394ce0e6c65e64cd16ff398d6e5033ebe2472d09b479a5da4033da49a30d8bbbda4cba457e8ce38362b98e138ce0144fa2b983c1e42fb5de43af6e32884bbe5aac3135b9b50bdbc637c3ca02d3f85c327e78531c56539f29006c50b9eafa33f62e8870df8a6dd0a4ec6f347f269857ba52be50ae8ae38a7162606c1139c65e3b4156892e2ba8e54c4da2202cd6eb1c4a94abac29005cd693105bad50795d522b61324661da42227812b3801e444c63254ff8cd8d6a5e4c3394b9f6a46027823b56c6e11775de8e7739b9d9b3e69653c9a34817439e7c2a09b112e1f017cce93b887c8ebce894c9905fb63eab9b455c0678e158bcbf03280fab0dd5a683d562c78a60d4ad2aad35c85ea05b9a63a1f70aa2b467c89275b150c132f0fe0d79c23eb30c2ca05be80aa15a76a28b4095a15df39a7888ee2b545507cb3e3f2231a70b99be1bc1981811e3e6b2a637400e5a593c1d52a72da2f7d25971aada6504b2b223054622899222b3fc542ea3b925510fe466c26dc30cbc0e878d31389188f6dcbf3181f6a4cc357a33b70946537e32e7cf4a6dd5b6a12dba27a4627259c2db6365f4428502e504b6938cc7ff667847ce4ffcc515548d61f65dd2472084a27f34749ea1dbcbd6609848265a8af224ce094d3c37fdba02d9beceb6e193d20b78cd99aefa1eac7b6e2868cacd37498139de744a8e69b61679c764e08375cf4325fc139e093b80c1aa0610b1543a33600727117f10b6e02d1ae05c83f4be2a2b16eea94d8df95562ceed18288914ae636ea05856e7d9b6a8a114e17bb80d6743b8df344e1ae58298ce68791804022377e23efc6ab2664b24eb0a937334450fd86eed76398c9a1b17ab282fa96c9491a35078782f8fe000ecf082bcb70002b7052dbc14beb0244e8e3deeeee62d263435234422e3103b79c1b05703e696d7b8e196d81d177ca3ec505852c5fa215c8edcdaa1fff03b464a412223b3e66ef8c2aa0f5dfa2b39ef5e69ecbe04b371c4e9259ebdf39a0ac4660073d5e0b208cfc91c84a9dd53cecacece663b1446b712a854c1a64e77e70084c282d90032dd782e6e1742687f56f06f27ee6e605be3aa7aa86cac12db0c6252592ae22307461efcae27ba7272ef2f8fb084a6fe010757095a36b0b80f4ee06e382be5139ff938c41175e0106b0ea3367ee82b1ed02c1bb1c2aa06121209a15607793a99f52406208f70324ee5f79be3cb2ca9e4bbf70b9129cb8f15f0f983a9041583bc2cb6a0987342de8f4039998e105afedf2b9bcf573ffd91308205070725ef76e0a586946a78c05d6830e2b4d12b04e4e56a2ca05a43175ecff751226312fc19096b1fa5e2652bd769313823be8eac68e7002b0b2972330140938ca110b596604a3ce2aadbde469d215816af71b6da2851fcb08f70fef3d05bab1c422de194754bf63a449687e39ac3269c8e30bee6a06cc21016cdd649bb2e34a5edbed4ea613ee8d8721882a8bbc3e6aa7a81575e385032a78eaa9d66a7067d81415f1e7ae75202f3b7966209fe9813b6a77f101231acfe78f58183675999ef6c7d216072e477578be6b21d001947def73e03f92d9a3a6fab269e78ae95022b292e0a56773a7377bd11a2e07dbaec2182a3c4bfd3c4cfec78b993e27b5dd2b106cfacb4b9a820734744649342599a48da98ef1a05a5d2dffef6f0139a006ff0f4208f51f21f110cdd3f879a6a72531ccd6c198e9c22069429da4c6ff5d735a590800403c21250a9adc37d0f488e220296372018958a887c8a8e7012ee363a8033ebadda3a60ab42e0c9c4c72030110870b6214b8507aa227a1978c8a52c02be0f870c11e49c088a31c01b2e98bbb97e24931174543353a171e09c3435e9fd9054b0e1c188648c8c802158e83919585a28298c2608fa344dc229716a2550fd453e80882d883828adb2aa7956b530fe5caa49e880102882eaa4a158ecaa0ca309dc8669b68b2f23273b3f33374b4f43475b5f53576b6f2007771f2417700f7f3800003838077d080f88081c2006699a802514fc1f9396f9b048fdab00a043fff5e4102d040c43f0c02686170f08009142604ca7c086845c885023074a8303450c181039124189a02c0411e13236875c2e1a8e5030e9fbc481821440c992e127e41a4e3e2971f15077bb8c251e2e49d07b70849c8f410009d3386200e2d254b29541c94ec1591906ae5a303866a5939d61200571c29913183f2c0a4048760befe7373b4668f7f801c088041cb50c12f07389a38400be8a20b745ea8f86a561be4c8922753ae6cf932e6cc9a352728736081833f0646932e4d4474e9d283fec42230f40dc09800018960e8f506d819b0a1c8adc3695ea0ab34e1fc0b70c0956b113602c56a93c0cb441401811f6a6228493c090d4602388150921f35bbfb12eeffbd968be23d787d87b1a5e80a88d7a32ecc9be214472cc02330b1797f06006e0f7d85511cffa8b303255140a45f7f120077cb405f05f51e56357147d6038f6db621871d7af82188218a382289c92c50008a288a328003a379d3408a290648428cd4156088010410a0808e3dea48c1010cf4e81d6822f0e8a38f6df426641b1c489882021035819b6db4ad05d02b09fc17502670717257775a3685c340da1925a5026932211f0e341179952818a1a5d59c895d750c5b02f6504a1c567542d809b43c45922884d166271acaa537026180dd92106e1a963829a5955a7a29a6996aba69a5c779479402872e734003b42d90663da882d48303aaa6e90003071d261fff9817c885279612de03d027ca9cb1a31a25a1c90361133420139b2974520013b10627813d3ff405d18cf8d9da60a28ae679d72f658a70a51892723a2eb9e59a7b2ebae9aabbaea56211808000f729031a2f08ac1a04bc5af202c871f5faab8e257b466987758141a18e1c12e5684a106a10309a1a871e90903dc5f6f11f75ec6abc31c71d7bfc31c8218b1ca789011470ef9e0b09c0a03209a81c86006c92c01001330a40800cbac8323196ac8cfc33d0410b3d34d1451b6df467472bbd34d34d3bfd34d4514b3d35d5555b7d35d6596bbd35d75d7bfd35d8618b3d36d9659b7d36da69abbd36db6dbbfd36dc71cb3d37dd75db7d37de79ebbd37df7dfbfd37ffe0810b3e38e1851b7e38e2892bbe38e38d3bfe38e4914b3e39e5955b7e39e6996bbe39e79d7bfe39e8a18b3e3ae9a59b7e3aeaa9abbe3aebadbbfe3aecb1cb3e7b340538703beeb9ebbefbee0174e680edabd13e3cf1c55be1643ea848d933f3cd3bdfbc940ca0b290f437a373b3cad96bbffd427c09e080ef628524fef8e59b7f3efa4178663cfbed1bade365e0e010c06805a4763fc413e07f3f03a3c970f3f30228c0010e430d0840120213a84024f105550950c0ed9e23c10952b0821544d173e4e7be0d72300d30a1d42a40748305e0a6000330218a4e18a315b2b08506b05f8a5a240054a163810a6cc2bb7ac4845d10b0873e749e39de652f1ea1c3ff55463c22041b90a6053cc7210708c04164d6c129b60d7e994a01e216500c121640894b4422185761bd1d35e180bb58de0fd338408808f180367ca38f3091220330a08576bc630b07d080cf2ca0010d88141503190d2b622a8482dcd31e13300052f5c1828e7ca404d36480ef21c001f0f2172633e9af3266528d9efc2440a204827735e961a4e9df29e9b8bf55decf010b308038be6505291e126e844c068f7ab52143d61268245c40487e29cc611253980928e6314d8607bef02592dc7be63399903d024c1367d4d4111a41a9cd9e8dd22b4d388757f221ce7192331fa76480cbdad10d6ea8739dee5ca7076090b15e56e69656e04eb534c3cb1e3440032cff2b800634208a3ed2736d18ea10308bc10dc0d80e78bc7ba8eebee7bddb99439316bde83e7406ca1d7212a318cd51400510d0908eb4a4017d8e49473a0e769cce9e17719087f639bf0b88ea01dc4180cc646a0ce645e14a13b8294e47500e95a92300da8b47f65816000788847ea2e80cfae68903f3a92f0892912aeb0e4a363a0c408b5a5ce757df2956b1f6931b0e88073acf618972b2959cbbd0074fb7394087f5689ad0ccde5017c2a2908004aa51fdeb5fad7a34975a610d1dd2290e2256585d7eab1fb3ec0e6912c004ef54242b1e008f7adaa08e02d0c200afe48d159805856af974189fd2c4f37a94960c2590010813ad8e1410a0014c5001cf61d3ff8d1e291f26f22743d8c0ead9b45a4b12ca728f06400d2b937bca36f42f21724de32ee07833241d77a909a025a6083b9f7c666615dc25c1a2d8c058d9e4092cf3580b12d6539d9a96026189890347a45a0a9635683f5f00055b92204780ca24b4c4b9167ca025d9b87c2b9b06c92cf3cac0118844414e5791127016f09fe4d063062ce29a700b8aa91945f1060de0060af188c704ec081f704c5292c69b29ed02034031cd569c76000cc65ae5c06a39ad1a669484a9deb70200a8698b33319265982919324885a1ac70179f406b16e3a54480b322845e79a13704193000327194d3fe602363b20a6cba64026f8c2466c7f18a267681aa1e5f2dc31a269bf4ccffc562f17e08b18ce287633d018b1fa359192659ed8ead65e3c4b83731bf18b2328a2c8a23378214f8ed4e5756bb00c4d4663d3f380225a8c311dc10640c9dc64a4da700834e6f423a309601834692962d279611015eadd57efc66b5c5b95c734e0c702b63e79ddaaecf4ad1e513a2e00aa96e0226811e414a3a51dec2b64704884e86a2adc0e84410aac53b89749b9401e5fed4ccd72d76c328adfd6d58bc974ebe51cf7df864058e0c2509d4c90390ab06e959a3add6e4baf5afeb0ce3c7f68123f6809391207d14796588cd4c71cf9d61dde2d73c5b14d10605929102f04824a1844d0683542df0099330c024f4dd45b9bb12874de847a076fad4131a8d86ff01c800c81c41d851b29012850b20de547333bdc166ef71e11be0bbdcf72cb2ac2d3de3603958a1b48f852eed65074102fc52afc307dd70666377da8700df98087df11f50732120c8385bac820fa8dbd7c504394626520255847c0a2e4e2081ca8ff271b22b2a0a5ea065aea186f39c7b6de79cbab5237af54a7d029d4c4a2f8513005eec3ad26757aec66fd4a3f093b69c6404539f4fd59b7d75ac8841070e312cd78701f6263dc2e049bf011c24c2a69e9d164f122a13c1b1f2c1412d403c6a59a1d6f6ce77aef97d53733ecf290a3f995d1f22135ec8597ab10494bbf88aee2311ed77fbc370ba4bbff911770825348217d0abf709a39fae6bbf237c26a0ff7e18e3f58aed7434ef4648e9350cb1f9a78bae1d6f271d03d8d53b7d77df77156777f63609c93d10de32d8479bb8057839813c0d4af2b149d21c5cd45148a2491dd9cdc3c3a5d7f55dd64f551e56589c65c9523258c007b99b28a8c1a82143120059b5b19d2888569e514212e88aec25c39a406063691ed6e89efe654def690abe8508f109425e504824f4864e585695495b1558dda31121b44920d01180300c1ab35da02abc406270203480a02898041326067a20c331389e7eb09408ac961ac805947184ae981ec8d99e4b38ddd6e0600e5ecd0eae98ff9108f14dc1697d07179442c6a019e2dd938d29218fc114e51dcad4112056609793dc995c58452aff701fd03d01ac696159d0df84d843b8d994b7c91d3d28051312c4b6a961d00140c6a4042004cb9ec061eee5df1c6a4d1df69fa6d819cfc45f09349844cc08779012066c12543cd11d4891252ec30f7c822b0454a9e0c526285cc81dc2a7a8413164dd0fd842c60ca31ca4201f065f6f9c21b26123be64d9e311821b6c5b750c08269a040f24db2acadaa55c971691881cbe22d5c4e2a5f42088ec9a1ef911c2bc23a9f8d11e1985909cd8090c00030d94148a826dd8c63010c185c89626d44500c48277e48118048001a90906a80a08e8ca5dc41e471c4a8e81179c584549782308a0042b62a03d9023531040318c843a80c0a16c8551a464a58c860d82483cffcaa3d4d0a3a5d8a3be5d0d6dc9cca9a8ca03a1caa12c5217841103a4c9cdc0036a75443254d62314e1050c459938576c54481bb8421544081d0c8701940125c89149bc5d6ec44b865082cd8dc882c1a32bf2a4d5f864a500e58b6d0e6d3d871550d07941d204b51bcbf9883dd45e1c2104926442012404145e442e8452f489c826c06087eca45c3e0d5d528a5d1e96f055a6fa00e0a85095a644c21d6e06657226d35ce6a4642687109f69824cede55d6694666b1e0d6a96886afedc6c128d528e886ce626d1d42689dce666b0a66faa4d6f1667d000e78808a70022a7dc1ca7738e8c728a087376d766f6800a155a74b6595c6ea7d14c6788542766106703ff4809023014963c4c802c002aa09253b488728d460995861369a7774e6677dee7d080278888e765b026b2f01508fc8217c0cb4200581572c28c48840018d89894c93030c04d61676334c70a44680cb4a7cd2de67d42a77e760c7f7e08cecce2755ae3b358d9e385a4f8558bc6ed143b82451f58006090640cd864d359d648c401131c0a47eca1e5f91cc7d867e378e8876e4c887a887f5ac6ae9984bcb8026e7000506c8279d8a80c0c4229b05756c00b0e7004602c595e289bd2bdc57af8e1375cc063a60b6c2a0e911629bb1ce9648ea688ec1a13ac489f41694d6aa0b63cc8276c82a8bc631916e0fa61a0611966909d5bc1a165a15c0033e6e69ab2a9baffb829871c10899ac8b53de077000513000717d6c1a71c85a804000c161b853a0c3080a998a101992a839474687e3aaac840ea86301d08099fa7ca205ed0d53fb04ca6d6a87c0ca83f2acba2e5995085c1a58181a9fac614300070fd84179c296736aaab9e0bac6e4692ea1aadda686689df3e54aae1c95a29142240c0448f2a597b7c64d31d6b192e85aabad8264627b4466bb94cab6610c0a2e2e1b5bee87c248a9d1a031330a1bab900116e191f499884a017b98a811a681fba8a6955522a1714c576be2bbc8e8bbcc6665bda6b9902696220ece3590575b84279ba98ca890a3e04a129d2a91860c42d166aba7607b75ac114b89212612ba3b6eac48228ffff5d8aa466caae55dc63d9d8be36883aa4c4805228be0a96b35ddcc1da841d2cac78786513f24ac4daeccd1a69ce5a8aac4e0a3ebe2c1f96c1cb5a05c2e4aad102590d145c389a010b94c057d084d3e2852be8ca2a9c564adc5f654a6cd566ca39984bd6dae6750e5c60bcc6cb4e169d925dadf6802e84e1aedc80dae2d7c29a44d92106075047d13aa7dddeadce5e6d5dc2a90f5e27062a0f06281883494f521859a07a802b9ce739c0527c04a33f2663a2ac024c70401ca4c4a7645ad92180c551dab0512ed55aaebae8829c692e88c8803344a410e90740055411d16bec1598b45dd4116814969cc03f20803a5851f4d80f1c68222b9487e16240f3ca65e5fffa2ea500afad09ef8758c0ba8c0f311983303d95fb0ad3131940033c076ed0115b0145038813d23d6bef92efb998efbda1ef5d0270d78caf018f48c5620607849103df008a8c65f84e0371cace13450e02277088f48f9c3d9707db417471c2899dd842e8083e2cd50bdd510a8b588cf4911e1194b3824d3cd0ede164b0067fc8025f067312179974410214c00df8e523810005c1d2ca94f00827100ea91f3639e807cb951a4449a8a0527c2ad70f9f1014d13087c4c3e4d8f00d77480e5b46e9564a056b0370c81360a5b1f968443a89d4f728c05dc5b11ccf311d2f84aa4c171c9b11bca851bde0d039cc50f6b467f2e803ceb495211f32228b93251cd759ffb1c8583d3224c35330e1c638a08b177ff186847165a0c2a4b2ce4af5d102a494288f7240d1914522001d79942a6f2bc138710f992783adf22ae38cbd080945e58e4441942eff54ee884343dd4e0a01935009292673882653c6de36429a4a4619eb271fc9d30d7c46244fb33bb5533d6840cdf54fea26323797531b8c9273b9f2136fd480f2501dd331fdac8cfdca96ef1cd33115133c03933cff926f216df108f0b8e4a41c18500c4746331773d1e4c1ff0ad5fcbc4517d1cf6824007c56f12a0949a864f368d44b1bc9f2f2f4f1369d5119653445639225d45c443e072c09b123d5ef0fe7168cf45197c28dc6668a96922e9ee16973c2ec300086799a9615ff40840c14c371fc43ff84c64069aefd8c81160334300cb4c8487384bd633a4651eb36b5533f7553cf105fecc89124310249af5c89f31a35689438b4111591032391514fca4a63ca79966915c4dc6afae8b01ead8f45478514da0b1eca5aa04ab3046bbd66c87f3061b1b00257f48c007017cbb1823a90988f0c752f5d72e7f4863b04c25186b5035f133569f538fb90550fc935311ee6528a9b19d596529faeb1757f105c9dc846ff4ec879296da5e98aba3583ec52ea0444529f61443b87172e90c48771444b8cc4792e732d2936678e10a9f8810a89b4714fd0531a80035c7613abdf66a7a6cd96da86ec089185a90f9476d0ee650aaac44d031d2d103321ffb6d88c70c420e8c0271c45af6cda1b9676628c7520013751574659d7a3cdbac0736b83bd54b7bce8005764f735dad848cc1389a1d68e364378f787a894825c98379d9c37770b9a7c78630ec2777c4fc6bbc899cdb61c87cc907eaf1b769fada90d457f7d43d025e67cd7a86462455afc4079031cc8ddf6c9aee36949f8eefd738563edc5626dabbec4648a7662ecf7879fb617786d32bf614f659df545e01ef195af31788dbea81b062198baf714d9386620f68dc334a79c753358806f670387472090f7378817e1bf15791dd0060d2e5d8a73d36777c719880a26561a8cd138df59f98d9375176a0a972fc32a503935ec6c13ca4b2490b9901759fc290307ffe046802fc3811b5a440e4c1b28d856b69af0b1a49de75c09e4b9bae8b3a6e85e09e4756877786119ba329402f772ae4802c46913429b3f5e12540183bb021346399dd43985b30e9e733a6ffab8cec6a540ffdf74fbfa83df1960f8b74d1dc451d8832be4df3c54291c7b1d68bb7a041ec81a38b98ac2b8ad4e394fee3aaf8788966f0ace51e448cd5b3f5bc318d3094ca8ef1b20460904b1d2bef83df421d42d7b9237614d41e32170c15a04088b5f224c673abd79fbb77f48b8f379fe5d88549600014f43baab9c7ee800508cf80116e16b241b7044026df0f7d2f1dfa31fdd7a73819327e8c403a9e3e640f94df09b4d41c1ebed9e674a6793062a4f921bffd4408ae3b7af9bad1b75da9989b0fa41da4070e8b394122bf668b570e3037257b145334dd0014b4a535bebaf9938e9b4d31bcbb73cb91c3ccc03fa7fe67c8658648fc8c701a4088955b55c04a48e7c4539b04226c8000788ca9530a14f31e196b0020b70960adc4ade175813a449120c4573bcfc9dab3ad69788d6634aae43c3c34f4d28a7da1291c916e0c1ad0b3edf5d7de18b3be5ebf8a77bfde57f0cc1777e6c667ea524fe338439e80bcde79fbe188b3e6773bd1873beea6b4ceac7fe641cfeaff320ecd3bebaccbeee4386edffa4eb8f7aef8b0cef0f3f36fcfee8073f6550b7f1834cf1377f35207ff92a7fede73ef48fcbf35fbf34483f5953bf64ffe4b7f6734cf687ff3370bfe17b7f642c3ef9978be5af7facb27ef76fbefbb3cbf8cf7fa2c1fff9cbbffda74bfdef7f61e13f043c3969b517670992f61fd400252ccd134dd5956ddd178ee55955001acff59deffd9f0670005b1ca26974542e994de7138ab145a955eb151b13662fc66c921b168fc9e5cfd49c56afd9a56dd98b05b7e975fbfd84c6eff97de29b2cee6aceafd0f0b02ae00691b1d13103704cd08af0d1f21213452f93b3932d526cb2aad2b3d4d471f35475f509344c948a947596562db5163757c6950b364a563758b8e976d8f8187208ce61a0d9f9193ada79e160e060e101db0518b9db1ba6f85b3c98f70b000101407dfd9cddfdfd3d1dff7d9ebede7e5e9d015d1f5d812000a00001011c28007810614285071b3400980062810003c655b414ce624655e5e404907000e4b36cd248321b90c080330726192860f012664c990ccecdb489401f817ceb74c2f3f91368d09ff800083827d0a8000202972275faf4a902074f07ac14e020808104201314a006126c58b163c91ed0886ad159b51b9505eaf085448f7f130898bde03180578806f8f6f5fb1770e0bf2ff92a4547a0a750c58b19bb4380180062c9932957b63c99010106103977f6fc197482939c294ad0b6560246d4ab1b711cf4564e5c1e46193c20802093b506d50a1438d01b7870e1c3891be8ad4081010792fd5d767e7bf2b9748da957f7ff894001769dc80920f7fe1d7c78f1c8510650c05981c4030d1e54634f2c2d6bf98f5c53823d48368fe900decf5f53e081011670a000050650a001031a2868bc06c543cc067422b38ec20ae1d94f1de7d479ecb90e2b33c09f9512088081951a722881131d50f0c4165d7cd1c5054e1ca08166fcbbb1be51eebba02a07ec02829b191429eac6223fa008a40005b4662289027068a128a54cc820820c20519d000430408079babc07cc30c1948e280b831213cd3439948ccb95dc7c13ce38e5746040df3e3acd4826728c65c70a8c5ac7803ff2a38044c2042811cf091688a9bf0a02406c376a2480662c0c7ecc13531c54c3e1d2f6ccba06a4054415f59a514dff3d15d55407282081050280682a811a808ad65a6d15a828001810084379cc3473badbe68909399b8c7d0939015c328830069c9988a468a515b5996a3e4a63cf5ffa9cc08612a72bcd07601ad86fbfda28a049ba0c1b1da0a7fd021df2a741db43a0d107129827d00ae821600203e63128ae12012a4882110f32cbe0832a7075a185ebfdc0c94e333563d3893590d403131378b380393d96f351041c4040a0ecf85153cc0dedf9554294d134803965074a68e62917f20da06ca1f0e501014a3b409d8775e0066800003cc00075f21db728bb905607c00d9a7ea001a51fa009c1aacf69c806012c481a370a7e03b4827bcf893a9d7f1c588722b36b326bed0dcdfffa339f0a988627df07305c8781a8ed7687807a35ebc95c10dc2e2a4109b4742a2b892df0bb02b2e4abd8624f1ca7b1011961dc1c46075c7420816345175d579df6a6ae2d49b6bdc028a17308126abad4a1c8740bd0356bc8fe120020d0cc64f75a02ec2c5807f209d8ae206965924e6b01752850e7c7a4f9a5a00075565f675274c3b6cd7a10d7b96f81b43d7a20ee7affa41784037a4a0edd459687c7f56c74b5dda7b94250ffb2943acc7c29971c97805510190d6784b600cf24aa3df103477c2ad740310c4067ad589d051ef33f1cc0ce681318d2c6ac6701adf16b48a9e35d807ea413e065637c13885b64ba70bc7ebd61431430ca0b016097a49d7002ffd56320054c48a80e3ec006d3a31af626200f3fcd8e0271b36005d4911fad8daf794402e23afe773b0f6ea837cbd910b834b036caac430163cb5074d4e1aa75e0900210cc50011223c5b261485e4659a20b28e7403b3a2182789ce0471cc21f418920831240171b9dd7420060631d9e9380822ca093c259a0683d79983bfc96bc452aad3405d89e0e4172c30be8908b3c74637bb2949a733caf8ca614c57492984a0fa88f857fcb1b1225103721520f8c906c621ad7a140416ecf5eea3821ba8617b6153a2e9113a009307559c8c8d54d0775bce3348f90c726f02c35fb41e30eb811456684ce6a1992422ad9c5b750ca6e872f1c023451f900175a32787c6bff61f802f9b81f36329612e849d46c5043d3c4309ecc2c983adaa2c40f2caf78b5844d292745c40ab4b199f272610608340135de92981518c0f856f84809d00d5c6b13a8be9c79ae89d2409ad454690faca9a73d2a8a953fc0a03b94c1ce0af4f334fd24e8057a888142fe69783750230028024f41b2a35eec48680e8386819e20653a29eca780e8f69ea2c94b6a428cdb52499acea0160e5da9fbc8d66caa4f52e8306f20f81605b4e6a7feac90a84ceca50a4fa98198cab5ac3248e94af97a41b1bee2a58a2a290f3008a0ada0d2a3dc722500139356b36e5302559b9e1a5328b5819ed2a897e4c9692889011d66a05d7054ac3b103481abfa349f06d540d1ff987932747864432113e605681228238a6d971a052808fee45835f2f2ad23b0a9227637bf5a42cfae8325df087a32c715ecb5afd185414b97804d920209abc6aba728bddadcaf11efa1f90c6f3ce44a430664f623ef938df592694faf720f78ebc9e5140100af469db6855a5daca51c3a299d1e361ebb69a1599677dfdc9274a49fdced04e8e68ee07209b952d39adfe286400adc55bbd468aaa6de2b5d0f07e1afbd08ec3f133bb4ec4a6da97f4260241fa088b2598dbb0a1e8177d055d992f64427ca681505a2e84f77d670a808e4a4534719c5b0f5b31afdc56f504fb8d50ff477ac23941a037a7cce07248d019f12a728e5c5daf451917e2368893ffc78ffdc4041736deb8ceb71135cc4c142d05c795de087e94cd8107f61822bd2064db88a039c0092ab3da540815b5c66ed16af2717b041a2d2d64ed3ee4719c839e221a56616ad511a97e510f447918864fae230d116286e70d7ac819ef4291db31ce1f26e196578c8555e1f04413fb795d1223eb867482c242d97dbe67832d0285143972f6bd0e13a1f7b05d45502308a8b548bd635071861f105985697671b37774cdd2ef77658345133f4c715d0e44ea708b90869d72e3a6dd490793a4a6e63c3d3dcaee4862f5c578ac40d043a146b14555d9ae93856a42b5100aedcb8e4d1127b4825beda60e944d721f07b6df9e2b5483d80e14b038ec3c8d6b816ee2c8709ff66a71f8d8ae20ec2f1beb31139325a9472a185b922189b6685a91b00ba4279696c44b1b2a47c433fa346cfa5d17ba86dd137ca7d68dc781f603af3de6e713bd0357cab3576a67d796e917ecf1fd70b5dda307880b67cb105a76608b626147bd686ce084f1cda39fc11866d502580787706d0ddf8dc99d8f1d7a80063aff36a3544928199eba328789a5501da27b20a382026f5edd763f60b1466ee4e79f0f0da01da3735930b213b67b4804edb714690ac1001512b5ae055690019f5566ab9ca9b51120c4bde6943878563e7e8a3f6d9bfcd211d2794ef62f36ed26dbb93044fc76da0d20cc0f9feb8a0fb6dde82045075d9008d995a1b711e8c4d77eb535bffd9d59cbe12f4718902808b3d05e8cb69165000b2bf25417ed9a85ff62d18d3d3253b2e299c26fba1c1ca535983f2d4aebb4d4b370995b2c110e02d9a4d64ce084f74ea3ce0a54c10e034e42151feab3302201d86607936a333d2813d8268b44a238af4cbd0702e1f8c22857627b16a27ee7cecfa52f0c9ecce3eb8e036ae0f73ce693d42c98c4e2c1b1a203308809122cb45c005221e2501b604314e037f3a84016a04af5aadf2e047287e6caef4667a9a2d3216a0c1de61a89c296ed0c7a282c5ca9ecbba545005b3ef0fb6ef08e4eefa7482d8b0a0795a0d06dec37512e03c146001e4f03be0f03b28829eb24c85bc2375cc033b0c42af300d0c07717858ff5047b8c00ce92ef7d8208afa2c181291103f4c0c81840c89001237eeb0d840272a9115162d123f71030c31166cd0092e1114b9a00b8f616d9ceb14916d12658a137fc0145b91164b8d1653f0157d400011b1fa6ed1177d2a167f919a7291a582b10766511809f10b9331ba8891b08c513fd89019a731ff1c911afbca19b9091a77a0fbaed11b1b2a0dbff18eb27168b6319a7a511c4f7119d3d181c8f175cc31dad0911d23711de7d162dcf182e031e3ec311977471ff9712df03108fe71065a022085316908f22033422067a01e8f402916f2171f5222fda3217741216300192b92af5c8c23a7e922b52023c1c1d73ed2fa3cd124db5114b50511a53125afffcf235fb2724272ba46f205b2432609712373121968f2052812087692272d46288752187c721b5652098ad228f3c40658710dd6a3294741295be157d60127a68329ce4b20f8e2bcdcef2f74223036664150423490a603c2712a270705fb402ad77267aa128f9003746ec52eef92296e63432ee42afb121e3203275ea22646873065c2004a44004684731693315ba4191ac21a162015e1d2039892325901298bc026b7411e1fe0681a423203c8499ec4664a532a0262e0f4e1515ec2655a335dfcf23a5a1365b243581ee34d04622a3e4637e1c45ebeaf0136d322aae6322d522eaf093859608658e147ac2124a4c53949a2379a01f112a440e4af3047272b59ff132760933ba5432f236357f0523c69450e51a201e4705552453dd7931a44251b50251bc0220780663287b3223293058052163b13200feb3d3ae6003c228b3a6637757357f045586a53368982414fc72f1db45716144dba648cbc04f110a24adcae3437d421be2f450240322962554aa33eed73108ad3a578d144d9e04724d334d6a331637431b1a23b34e35110a3443c44472563437814c71e834326a43b87941d1cb447bda33b1c4449bf4339ccc33ba6123f936dfa1e8308d26145e9cc3231803dea25fcd80322c4e34a96b44192143cba64e0da485888d42f75023276d44d99632a96626380432a88c34e874340425446d2c8022ccc0fa2540596b19fd4ff923331400a1100fc84a2b422a77db8529f924330426c553e0025528750af940962324f2ea5fc0e20343e15547f3049512207294329dcf4257894f1d2c548d55431d8b43bc05256659580d823e74e005053e00b75a8241dd2258768bfb8cd47fa8964e806878a460066057b7a6c3f204ab78c8df07c62330e8f3a1a022b73440bc566740ef3253ae50056a25aa80726ec0492bc121b7ec61a6ce4fa9a072e7fc4693ca52ce2552c6a046964e449046271c45333c2b328d8b428feaff35c5528120345ab2bb0d8a144b5c006cb0779e660b6b221e9dc6c7bf0ad79c6a7b8186c876aec03e4a1341e251ff0c4c85c2d212690ebac0e03bce8bb5e5365a703012effc5e494610142ebe514672fdb615e8ad41e406e1e7ed581b21453d560a346734331345751c0ba68e24f2e9505a83403a6cdcd52e86175ee8416cc79904e1b840fe942693fce40bc3cb3ac68a2706e4bea84ad6b51ab2daf0cd3000a829aaeac846f485248d6a2ece1128db2b424046b6c00b43261f120c796a75797c0677ff6128a1657f708f254cb07ba3103aca8a1e2236ad5686ae94d53554903a4d01a3570d2ee036c6547a098e1a8aa0f5e3c2a2bb46b7bce6bb966d6f6bc895aa5cc286ec94a21687c866e88d8963fef007aaa072acbb07605171708170926a87a6a83e2808069fdeec03c49bb4ea827da826ec228b22ce0b71657b88c2b033017b7a8ff77e10a6778fbc5a478d6aca04caeb62749e0ca6f6caf27cec9bbfacb23858edc80c85683b5358a0277b3207079d7117cd70d26281db0617bc3851417cec7226ccac4efdf26ad7d9f3503aa063796a732cb566f4a6a738f0a983435821398ac140fb53ad71db46148e427ed462becb6a888dcebaf862477f140b89e927e77d77e67017f43c01792265fe2666f5f40783c608386088de2c1cae04a1aa3b7dd266f6637cf81c52e1dc2d6274c4ae16407b61c586a34d840b64c1170438d1ceb9fa4a85c3240768bce1aff742504d80aeab78511e18541001646ef1dbc5761cdf894824daef202cc2e800a9d8d97de6b76cc426c15ad8821987ab51229f8788949ffe9c8c01895347808faa9363a386eac586a80a79cc886842da0832fa179e450274e382859788cd9c20cceb83631ce7f41208494cb6a2ab06cd2687d10f82e8ab4bdf4581a43eda8b437edd85599b0d702d6860100a29fb2ebeb964b19a6634458a88a510b874c4e5eb638ff34990df80141fe16709579934ba18c9f2cb09ec6d0584a8d7f8dffc8ed4fee6312be0e88eb582a60a297154b1abb2e7be98a99b8a8822fc04833f896df60f43470985b088dac79e58ccf152639bac4389abdb893478c614d8307eac8be98ec8a0dcd96c1e659fb64775acdc95c9988313896d5f902de8f26d810ff7667824df689e3b92daaae6e464f8f8d802078eceb909966a1ff793efcf99ff9609a3d6019079a9f7160294aa0d182aa2d3a50bbf286df9e158168e256e56c8a5aadb8f8257c10b582fbf79fb041ec82c9a9af79e146aa978b4feaa069d828a8ae92b396db52a5594e698dc4a55f1a850b76d9a64f33ec4211b239d9e4d106eac55fc068cfc886271264c1762f32fac39a0de05246efaf468f45322f969687424f4392426501a4e77b4dab7a7003fae25914aa1a149a4d62c5ed878c828b6ada6bf739eafa6aacc9da0e62daae8e730568c20402a053a0e4603e62e01ee56a48841ec42a6feb2187629b0274160172ee4b72b63feec6f0b269584c271d3a20310096772ecd591e6d1de056a7b4428596c973476b0298a64456ff026c64a32794e38b299ad374a5afc34abaca0eb48f41b4418bb48b6d16dc73b51205b14d2549de53bd156554dcf5547e2441e6bb6c76e400e8665a6f7b29d8a1bfdd8c8e9db09cef0825c7fb28cd5afb10d199117c2d3edbc1d7a0bc811111ff37c2cb602a18990a26f7c26961c2bbe0bc53c0203bbc0ece21ae5f81c473e1c38727c451405952bc0d14614b6c40c37706c66b61c599a8c5f380ad6f3c118ac23bbaf8997ddc85157c0cb9e08689bc934566398c3c1e957c1572fc79761c092c1ccaa30069080393f7f3ca4f41ca8d87caddc0cabbdc18209ccc63c1c961b117c6fccc1f91a5dbfc13d23c5cc21c86d91cce71c1cceffc9ae4bc18d75ccf2bff22cfff7cd9f8fc19fd5cd0bf21d00f1d48085d1b0d5dd19161e01e9d112088d1cbd1d1257d18fc01d30f2169b63c45e162d39f401f5e7c8543bd1092065be8dc8ceddcd435d2687ca7d45b9d0f503da02f5dd67fe0a8857cc86f1d0f681d0e54fdc9589dd7598040c0494587dd0e7cdd2d6c1dd98746573eb80a12bdd95b40d95587d9a79d06ba0274c240dab15d05aa3d14cce300c268dce5d5dccbc2b47055d8bddd0fba9ddd4f00dc5f4160db213176345876542912b325ae2454fb1d34bc02383ab54674fddd4bc0dd0b3e04e25dc422335d3fc53d23d3d2caef4e273e38cc834bb4a4256a94cc22a346df54325a75defb12c790033b527529c8544c1dff640e1310455cc5535bc54fd7f2e011fea06c3114805da6d75d09020540b0223cc234e5c303e5bdc34cdbaeb8435ee43ddee3af82455e45469fbe21a82640782c1bf0fccd69be07141ecfae3d4fb8284938431f384307fd1d3408c033fea14432a34b464642eb216087d457c8a41ddabe362763e00e5330be725667b52a8c43fc40c72bf266a3504027b09e0cb4dee3b89e9a26d0b4cd0054bea254d853f2279ff22b5f3d45e3fb3c6745aec22ac6933c6b65e0be4329ba853b06876490de55f7a65dc0f3880313265cff3a67c2405e2231b1025aa0e539a3e51aa0811a04446c3c1dd910ffee701821b0ebc3864ae7f9d1321bae6dc8c7fc08244e08b44077ffb34ba0a34d960348dbdeed55a64cb8931eb85f424f861f76c520fc424b5e256186362146f32d9ee4944d41f85b50032ecff80da948ad7800fccf790b86561c2b086905028270afbe23727bc99eff79a04596e6791de8cab20aa2b4f24cd7f68de73301200040d109690ac0f0884c0e55a6c5e0e01c3ca5d4aaf54a5514b0858463e030240c8cb2f98c4eab7d0a020340f0fde6f4bafd8ecfebe97240c69f1148104858684818e0a09510d09070905000324959096260a4a4b902d0b1725027b0d902108382e947f683b0605104602026f023fa50307b17f4e0c093e799f0133757f0f03aa75240c75482d92a33f0f6c38010b04b707ded6971cb2070bd51e1ff4d10a6229630767ededa959eeebcf23e2a3f2fdf73e00030407fd4b6efff0f30a04079fa027411132ba1c2850c137a23230001836b7b2a5abc586720924e2cde6824518ac50f621ca4557845b2423220167c20a830a097ae07c14ae053010a803360004836a045c287816524721a98f143cbab186086e923d134e9d35d73147c08d6a766343b04e001a8c6e24056044417e09960210103056c5f289859a2813101e048185090006f8bba280eb0857b8325cd5a1f6514298c38b1e2c58c01c623d1a0d58203052a5bbe8cd9328fc63538a218100cacc6909c7a5ae875e0a71f13af98ccea6a610e483825ccaac045a2484a36163001b6a01a00d1133e609734fffebab471579e674d35fbc342801fbfe4a424d16b062a6d257a11602b87402bb578969f94a6209a290bb87ec0dd4a87c0f5070db20260f074a51d04434bd04e761467251c266081061e8860823960a2e0099e9dd05e0f5305441a0a2359100d79999490130315f0b0dc31b1d1565b383fd4050a493999e21b0b7dcc67424d2dad971c0a35e6d6dc72afe8329d701e14e7e00f1396369c05f86cf8408fc6c918937b3802501768f70df8836824ac24400001c8116031eeb5d240861588458b967d7449d31c1e264860836ebe09679c023128e7832640f1c22aa3ad17e46ed1b964e10f2ac8f88094217e55d44b1540675a05f8b554ca012d7ed203a181225ac1ff5dec91481ca7cc7912024c264927248ee63d808aa744a2f04a09b85540a8a1c05559c24a331dc9d76c41e494094f7c1d100d139828ba68346bd264c0028f19d8a69cce3e0b6db432d019a79d2ba0c2e73f153671e102b8c4302a6b3fb452d30247b2a2eb000b44b2d9a6b42c4b8b0fdc41d8c9ab2b04c7001353dd18a3aa5ece0b6b7424f4c8dd1ba726552a293ed28b24551b3a39a271729cd0cb54b806aacb9114583aa68ca80cd74b07d110cb66c3d29e8c72ca0a4ee7acb52bbc41b2b6d9fa678729e152a9539a75f437db1daed23113a3987ae5a1940097c0d30f683ec02fcd331701302ef3115c8186f3fdc4806a4b0759a4a848e6446cac32424718ff091757706469baa0a248522744b3c1b077d634400376bbd9acca7aefcdf747f8b47cf409d00db46dbf0c2434d5cd4fb6d24b7b41127040dd01b44b42027d90b5681dbf7dfaa1c02c04d703094deb2aeebc3c955d418f5c99e0830a3cc4ccb58d2315204ce8238a22d71ccee092eb88eb1dd9759abac831c0c4275c2cb709d9c99977dfce3f0f3d12d4c2e9320a830b54385417f60bbba382a6d9d591a8a759b65928247d2c1be1ade04300b1f402e3f173a0cbb4bf908e0f35cd3997d0a339bd08161b45a54d61c1c3857d8ea5333a08e01df68a4bb8f0d1bd07908d03ea4953049167bb9f99ac41cd8b9e073f08c2134cef4d1b44c14f36378feaa56e5c0cff3bc18a02069b90d12c70c598cff2a0d30a398caf24778860a112451d139d0a52a7cadf69826802aa792d1f9b9248035031c4d914303a38f91f1382e138d17d2f48c73ad2b20256079b65d0266e4b9e069dd5c110aa718dce1ba19b4a98baa7140f73d89b19a94a081d80a1021c32025b3c90d89d07c4818c99808e3ec8044048c5231a9c9810744c31baa700894ada38929506b645b4014582ab4080277527928599a08182741bf8bce4a995d89127bf3b51a06270800024ce7384148519b5084704a5918dbcec65b4dcd82038f2c40df6b00068509804512691961a9cd00b61b80d4b0112432f79c3845ac549588c490edc010dea7272c9d8640b894d4b00ff6c0ca6bc0de5e4540228083359b9423e49299c52945dc378a2285a213225cf6446c21cf645e1b55084aebc25a4d439190ee6d2970c6d688292d1321644c4930220ca2ceca889a121cd3b818b46239e48ab158e111702208692b484d2371ca56299d3a62d4c09c663f1a077e88c5dc71ad53404c086271ccae0f2b427d21204ab73ac1b6309a434c57bca0889605b06a07aea2908f60562b5a2aa07f4842aa3be744abbe0a68276e9d0b08a9531c054d0423fa7adc0dd051b3b84097c1e751e3a6803233e6a4f1f20874a53ea471adeb1527d5601b0aad86292522a455b42fa00833dc5003e70c62b6043125498c8a5c0da24308a8858fe65f28cdb90031f1fff7424e31885902af04101a48a311430d281983268299928c1d246b1311918ab6d6f4bd6b316687f08d2ad80c0e117055869000608405ec0d285b608f72e6cf1ab7201060363c040a43d5c641d10a08dffddc143daad0303d6a1a6652052a32a910302605480bb52a45ba840405d7aa180a7a8c62a17d8ce05e6300b7a164a69d6b314748c83cd0a0407b8ff9b2d6308b035dc2a78c1f4286b827c8b182831f81f8e38c790c6e409769c4325ed68c732d6950ef1b6612de39b0836c44382059c78c506008700e0e389c2eeaf78d7adcb56daca8baa5c58825c32804c046c8c41483725f820978117a380044f78c94c5e10841bf3e48f44b9c90b1e8108426501ff6f65e0c20640cbf9262080bba030bde1ddc6212650a45e08854d4aa6b29bdf6c02071f08a26685b39deffc8f24e379cf7696f381a64c383e0b7ad03ad033a10fad603f1b08d0d843b4a31f3da036437ad21f54f46e83d93b4a6b1acee9d9b4a741686901319a4292feb4a96f6be853ab5a6fa1e6cca80192c855cb7aaca99eb5ad9dd56a28efd8d51865ec2a0294aaf80e6c1ac474c390c254862c61c00c6d7971d656e0ec2c9d001a68e8805ad450869991a10cdb7e84e09ced807844c10a4552d71755f0c528043405b74672a9db0d6fcee49a31127e3046b39912b3d0ef8833e6095c50f114e810cb18e79bc38ea564000790943ed2f5e427795bb5adf4ff81be8b32a01ce00a1f3e68a3b0d9aa8f4b8eb580ac2cb0367755402da6a1539d4aaab8280d5ee56680d200a860d78f7e41bc6faea0792f468550be779a54b4591e0e89278ea4e58d8ed4a8125c5cb55ca50fa738369d653d5282c66aa971fe4a2c2c496172c190e3b78e5a25671c29be03e8d14cd85076d914ea7fd5f0b534d67d9ef82dca3e6a67ed1d764886260c82102a2984031270e60c04e116859080001ea1e5ba816a121cb2b23cd882f3c81b48e78a81f8a2efdd2362fc848e576d7a5068793d211a697e26c057a010d88d11cd4b2c5f84a9da5f0776aee230c5580563b666317a3bf9fb3cc4cac96c8e25259acf26823d32450368bcc19f243921ff069f9bb52475f10049aa2aaacb0398b42b113dc8bc0e1ba78383da5a835a4b7efc89a17c625e2db37b8da44745e2c9d156db522d1a07e949af401f10d8336d7459f534e8a7d47ad43baf9247b5e17a736025b8974df897551c517b5ef27bb3217c55330cce37333e002124a31a43344c27b012e2924febb13db3f00eb5d740058009d58048b99213bd235943d069e4078388010c1165563e470bb1967b07c75ff1b729f3070b0d080ac4a48002865ff06227fbe7422ce43d46f05448e336a1377c23024af697092ca559b45141684332ff94261198586a924e1b940c30a2089d677954c8855e232eb0e15e2312709c570459c74c89251a8a830fbfb1744200ff5631c887f2000a2de385e7776f7bb53972d03508976546c729f8505cdbf38561e2798404530183000e60890344814b744a9df21250e82e9e302eb5d72ec6c33dd9544c4e301b7f045b5ea15373a8381822031e253895b21ab1b78641b26b4dd88171f10e3f6522e8e57d7a887e7d488cda318c84138811267749b20ad25024a4187b5d028547a74d58f5135df10643184d73806260641f53d503656070d0a18dd9e1892a0131d1115ade03464c970932363e4a183011f806c7975939918c26004ff4520001664c73580443948623722cbb781a559574fae67cbea28747568c0f290474562d34446ffab555053032c3f131d3b683d9247fa3771447420c3eb0ff01d92803fa1136765206fde50771c01f23124113738e5b150402f363ed027b9db2212147077c218f5d480a8ad2840b988fb4673fb0d215390117f3a4255dc07502b98add91412b8152b9331c86b8425b6316a2e003da380336079161a90933582714b97336681af8c45a43840b1f4655f6321d012213a461921c285ed8d239cbb16149e85234d33d60e39126003701b34d236181a51445d0c843ae14305632905a14203cf10e008703076085a3241839f98f790095bb567b7ba50c08090e3c5024b310373f69037b2896ab39037f589635184a24814f44811aa5988800642f00b244f5569731823a306322ddf345bc2198039913a2d04f0735229fa7767bf4ff3812744d84d29140098e3aa55db9b78cd76255346319bca33d261390b81828c4d24098f08cb46116a7a29001f36eacd29eac099f27409613099b9fe188f8946fd3b95f12360bc9a2881bc28852681cbde91fe6913c0d282a99a88f99952909439cb3d274b4345ee8983df3842ae6a19937339041800ff2d19d8885a0cfc031df4977df992badd12f9e99413d922845b24745104eafc17c7348045e199f373a8b80539f26000db4d000334707c2964d0af0a303e09d8c12973fb24598d04af5869881221a2a8629089a0c0a989c66b359f3d5527ca21a9cc74cfa8121419793e6490243952608b49d1e9126e2162e62924447d30b8f91709d73481fa01a2981ff88761174e4c32a5349a33a49a3b4400893187ec788a3c468a81462969587512ee970c430510e077211410708942a7424633d70391460996b9227c10023f3638940d100ffe3700f371f3dba9d63023314405c49c104c37489e6e59696c7a25e837a4ad8954c402620d87446533953021ab0f30a4fb14f647461b81058d5001af807985eb3357b4aa891e02572b841c57585d993a44fe2722ba09a877aa8890a6b8b2a88a3a02cca620296f8042976aeed7aae45e217ea120014971bf37a0624b100d8c66de93a0d66b002d5070753d15dab9035cb600c7dc98e1e602ced31152393012ea1027fd5030be400e6250827121c43d25e23480b05b000aa7061c3e4ffae9623613c104e94b99f4bc31345723352d28f5f2129de3087987061222295c371a738f0ade07aa3e29a560ab216930606c824030e400c47134e72e149047049438b7295c81e2e19073171aa55eb21914a325b323fce009a1202a8786099f87525415a7d3ca243a2913b5512ab9df412e138072ca725204250b0d382faa3b33ecbb391071ad9b968e41a613e97b78981ae45613761906963623789abb8c7471f8a0b152f760dddb06263b26278650d27d6b0ba331dc1f170cd78b8e4b557a2315efbf695781bb837878366e5b785315da73b6b37b12870a7183bebba6199ba0fb6ba5206b8b50b69fad665b7cb18b4cbbbc508bc7f96bb1af11d84b600ebb1ff05c3bb020ad74e5f65bacebb6a27f49a0912b483960cb81395d48b46d3ebbda756bc7dbba38256a9e11b2dc28bbee337bebb75bc84736f45694c8ec04685b5bed0a2bef78b73ed2b6aef5b4728507d24031fb8648059c606ca856077a25cc285340bfc0ef39a17429a16f24b030dd0bcfacb3ce08bc193c6bfaee6bf1412bf7517a60b43660cd00158e75455310d73a00b7ec18d979434a5e00c2e2c15901121f1a10b073b3f0a100f31bc0a334531a7020d27f60eb4830d3ef61ddf110f94d1941e0b1c97312498117003501999b60096d1ad68656af9bbc1edd6c150f6c1b0e673a494555d328918504c4ec75baaba1c64bca53c7abb70a32c5acb29bc72ff0eedf10e6c900eaa536e7b9a2ae5f3b60d8074df5514a6da25944aa8da75725b3bb6618490a4d71b1ac72177c11fb180340d91102e67827f572477d3375cdcc5b6f6c5f416c6e94729b5b89c9da34cd0a4c6cb3434a3332299a642982852964b28af40181281a5d5130df1033f42d57443891d7338ac7dba8aaf602534ec001fd0244eca63b4c004122b737942baa9320e47d51e7b27587cd9038071942703caa12c6ba3bc73a5ec0fd903ccbcb5bd1218894b580daaf1364a08cb0123cb8143cb44e85235c5ca496231abba981bb44e34b30c9a29951ba4cb04b53fd3313ebea849ce6c90791ac910077fc5792c595454edfc85cefc3971201fd22bce0f49ffce9567cefb80cedf291a3ce058d304a14701cfaeec09f39c26f58c02f74c897909a13bf45f28c0035283d0cb80359f477c347ad0dc9233c0303e5af39c117d44dd3394130dccc7922a5ba31f56ca8d34701f46baca0212ce1f2dbe44ebbee5cb746123318f89882d7d850102d38c39b6f64ca3d1402e2492345fc4d0b749266dd59146d43911e48f99a38d00f7063b840b3be68bbb88d4c589244e5da64d972aab7c7fe91a9a2df037b0027e48a6c15c3d68217d7e234d0f256d946d37349ec591da64d698c45569add1b0c2d61bf40a6f1d465fc4d3f17c143d22d702b39e901241736d167dedb99702c080d482af7034b632c22fa3d87e309d55fa8a4242ffa81cc844666191946dd97d88d911a6d929b4bb0f00288dc51cdd0badadeccab061da322d3faacd423a24c2dfd956beb79ff4e4b225912da8156773080aba3d078113a2ec2c1abbe85570dc97881da6500d04bed8588aa39bc0290320a2555a5dd9d1bd67d35d183c476fd7ad1ab340323c916092e9dd38f3d2dfacd62091da3a3928b4213e14839adb4806a98202104b9a3f1341751b14f49d857e597043a3df2adddd4b48dc00becc10b3ce5d2995e005e1c041ad1ecde030e8e05256ddf570ddd87dde1614cf8a32da37b521a60d23c0f0e1b1570b32f2cb4f62913b3d0b884c4f54e92f066e0206f9e2a72024b870307bca43a2c153f5533d52a20bfeedff3d3a8e4a54183008949e4ed0217bb3d5454e69473e1a493e0a9ced845a2525b9021d6011e570be2fdfcc030af806573eccfbd347abe0d3fa6999381189721b24360edf9c457b5ec9420b874b3b860b0c24302b3184fe48e75f68e7d02106a4713307db07b21b277f0ee89026e88443e89b60e84a87b0b91725e1b21292f0019fca176edcd0d7718dcf2ba13fb6cfaa5498ab4ca64530747f8a74e719414447464ae645aa5c36c7e97c65632fc24c85cbf1eabd39290664e99e371255e0cff8bbe0bbfe66bd8e3dbf9e514b5e12c12325adb83d95551e13b2152d86e67e700ebd60c5492378ffa30d19cb6f78d10b26dc0e72c37eb1a78d23cae41194d3b7b9ff6ba8a0ea7ef0c0db894dbae1e96a9c2b3c510dbc20c8095ee7911c04c191cbc57d49ccfe2cba6eef8886ef8a0ad67bd10295c1f245911995f145402f1f34476665269f957b0d46fb0e9755df2d6511df4507d7715717566471d11e74318b499117cbbd28bdd00852f8208da312bdbc9fad7880ff448e5b454cf7c6ee0064b3670a29c3011d87fbbd391f793b3fae3d2f795b2317ca75b8340c58a5313faea33969b13afcd6ce83eca64293d51284740ee008ab20094ea728e6b20a7613d8b1d7862883f37a7fd95eddbf7e2ffa488352cb72e27dc1589e44af854251016539555bb5cef06cc540fb0e47000553f5a05fefa73f617cffb3f606fc0ec578fcedff70e4a5e0c5efc5a4efc1a6cffc62850fcd6a7e79f6fbd17f5bc27fcefaae04c1ae4b53c1b7d88f037f030bd5ef0fa12ffe6ea6fd24cdfdc9c4ef02222fa8e243e93ffe4650fed79f9af84fff0db5fe9bddfe1b0101ea4d5aedc559ef5d00208085234bf344537565d7449a82a3a5afe10b0146af7b4c01f8844362d178442695cb0bc0c1140212d015004615ee00066cd7fb2d250082077006be1c66eac719ad01bee5737add7e77de39527dc5ca29104020685828a018707028589c18407c5870135a703098eccbd4dcd0dadafc8cfb141d252dedca2be5d3fcd3c86170a568e84450e8fcb8fd5008c0e5159844e07d3c9815087a0810104448664e1e6886ff4ec67c603610981a30584890bc58f8fec63c0027af008ffc3635120351bf0b758f979fa7f77b4a9d5abdba300040a010c3c00230630f72c42af3e7c02d450e3a71a1a045601b600c0a699980c341317f0a083270708b00029204f74de8772bc0804e842ee4c86521242f100d1edcf840b0a31b03257d969430f2272d9b143c9624a44097020387262c081055868d47170a340880b5e80907041e0d1851cf0b3cb165cd9e9d838a94aa4cac3000833801c1440a042970bc20000646445a0818fd7006080037c02608a0fb61e28d273bfe56f07012e587b00ff8fef8e0d4c2427f0d1a10c4764b41038eff261c4889a08183000a0ecaca490026ddcfb70cb0bcff85a0ea030fb7763f6db759a7bf97bc9c0e568ce049039abc1c005350ac1803c40aeea1855310fb76eedd8700d03c8a6d1fb717802170536b60706a1f2e3470ba4bfb042d0128049e7010a0b1dbf779e49fa298c72a10203c0a66da6d260d66daca829cfc23cc20f726e88dae073e20a3821dfccbe718c528e8cd3eb93e109102f930e0689a07086ab002f9e802c234f99e088100a544f3e883da74f048809188f3ce02b28224b248239bb84ebc0ec9932ca29c8a6a20ae110bc28bc0ad06b30107ffcee028ae8530f8d00201b9c26f02053360308307f3fb80c609a7f4630c0b16486c3c8ec2e2ac449c4e02424a089bac524d4f32620b081a4d5bf1cd0d99ff9bcf20448b1cf2484927dd4e2d253729afb85c7eabeb4d0407009539cd4ebc408b33cac40984004650314c02d98ba4d103df7ce04c0cd20413480ff3d08f50ed3034a7329c96bc1338004a4cf4d14439ddb5cc5765ed14224697cca380b8ec9a20018118b541591516000b5450a0a5b45c73dd01cf94f1f4c8f402f970c004dbf6fc31ce495953aaca59094513d4c2c370104adf0a109c95dcde5abc4b57824660e7298e1a04b6ae012f64ab420a1620b1029ce8baa1496038f3f7819436800b425f505a124e0bb8ad20010357d0a2a24d223db7669b3fb1549475f16872ce94745579de48400d49b3cb2ac097504c02d0a9495713d68101a90d4313685b2fffc0d53c0c394225871f3b73b0b9899b039a62642d5314008477f90bcb3969d53aae548fd540de58e096da8776984bd90e9a6f063cf0b4cec6b96f3bda8dc58d0172d8e73ca8c5bc126e3645501a0376dacd584c583d581068b76fd551507a75a82c07ae7325c000d5fb915231d51f023173443ee0e28689fd9b80d1241f603983922fd6c9abb7cae63d371064ee01153933f95b70e79f8782dcb60caf0371b97677bcd382ae7657728a112d931173ec6633c3576f4778d64747ae5aed0c8af19382835232dfbffa15a096ad0140a35076fffee9c7ee3c542765056a78f1cb51e8d6e32ddd59ab0021085915081312c2d5a179d0c36006bfa38e9d1dae672bbaffdd790e50804700634006bc8b7d48e5a20f74a84ccfb1003bceb683908dc906d3b81af744760846a54f42defa97313872b688092a656bc218dd2cb02781ed8b264bfa9c3768f7be5b684d32bd3b4c0455402f0454d082d2d36018c598829c150e533de3cc6ef294920500a344282c9e4d7a65a6986c894d0d620726a6a8b9dbddc47d32f94082e0b610fbe0c4872100e2be8cf54742d5ef34f96861d80ae23ff9dd2264b64b40021a90c9a725110345f99d4184a4c04e5d116ee0d29b00fb70c131b6d2956a52e52a5ee6c1bad16e000970dc4c1840124410a4355233400e0e90aadb688b5f266a139b10e014ce9c84338e441bfa6055b00ad8ed00bcac1529ffc316cb5e71e651453ccd3208b524f9988f9213400eb3fa7136037ad202361a515c72a6cd64bdc77b0fa09e0960220a56bed29faf2c23a62ac3240d08c0000954ce19fc728636fec41f25d9e479704112062c0926fe58004c48f2b484e4a62a07d0a84f926901a6e1600a33d90233a6089bffac2c272a5a183283c3280654e69a9463475c7e76861061c09b596a54124bc43e6456e577183b4920d7634a5911408bdbe9e73fa51ac680aec28774b0de1207ea08666dc61bac52c3562f062ab2a2035cc06416b8c8aa80cad4221107959ad40c1757a98d86ae7765c00c5e21b5b2f546252de3c5152e4ab60721872602080b2e8f0948c910c440a9120641a031ff21463d4697090b19f978a32f90a6cb48519d6a689fa7c4b5889596a2bdc3131cb00d0aadceb5da18986b55d9c6f7d40800bf190ed79a43065b04616e5eb3805ffd718f61d0247892022d6a955b3330b20b67a65dee54d3913bea4649752f1b6101b45b003c6dd7bbde555177921b5df21ee9b6ea924d7ad5bb5ef6b6973aae514a563c335ffad6d7be9e51db7de9bb804214022c67a8ca7fc50addf2163848e3357082b173de5448252af17df08341b20ca50cc5c21776a848274a580ee78420c319ca43313ce24194d8275d31802504d01016b7d8c52f86b17615a1dda86c72065e54701f12a1c9466802c13906323d9a6b07cebd6112611dc785c24a0e26ff37d9c94ee6462548a8886d5c233ad1c07296b5ac0c66ec721982f8916e3b3c66329799b01fd64149f0ba6636b799ae0e78418a57f5643a4ba2cee018473892dc0637a8e10ce1a5c2671020863edac1474146349118bc169c25d8100548400012b0081857dad296668a6b50ac088a3a95c40ef5b0853d3c3a338ff9c31b1df5a731ecd4b82a850110d68583652d951030ad8bb3c6758d1d3c8002483ad2243cc4015a3495130c2ad1c75e30071b8d6c7934b10200be897ff53b6d6acfd701abc1f635dcbced5d72bb22ddc6416f4b3d6e72979b171b452408bafc651f1160cbef86b796916150075847127e2ec008fdbc6f7ef7dbdf7ee633b38b34e4c32d5bffe0a6609d188120060410d808c384b40112a0ba00bcf63683b078c635be718e6bbc2338e0c560cd3df2520fc2b820104a7b55be72f752a73506fd6e53be3b739a6fd733359f39af814d014043af1fca2e41006a8405821fbc0ed814a38f7c84633918bb5c0d0a0bab48384cf8e81ce757c77a011820f3ed32c05ad6910d625ec172b2af5ca25f2379da3b2c72916088af08e878dc5d3bf1d505e0da5b91c15549f0737591e0993d3702b9c89621b6e34242bb14b1027ea3ad37f31ca52050635de99a15c047fbbee1adfc6f7a3e00cf74950ee831fa119c1efa4d00bc0da7f977ea558fef028c260103884a3256126fda3783ddfe40bbdad3fed4b670a08da4ff25fa0652f2e0355548d69911994a4a6aec032087d8b52140542462a290e62696c5235b057bb279119fc70084bb28dc91e613291dc5cb5756ce8a1d7e0c1274e515241417063c6f8401541e83a3277dfe6bb0e70be4e396db00955c93b50de93b0d782630909e159a09180825e0700ae4a30f6d32a1bb290fce189024ba8e7781267412017048954f82400d58803be98a3ac23eafa8042d398d1c00bdd9d111bf9a8bbfca0031c827aeb1852621407ee885f5c80d779b06d2100907480f2cdb2aa5b8b28db8861770033ac33c9d891ffd83423be0bb54e0847b628204a4952a4a94f8b90442d98d8da9a6e0b829065220ce6891c1784277ab80c1489fc14824ffc0a212a56a2673709524f21660c8175dc98159fa291481bcd869179c88a5df8b90bcc885126ca98e6a8a126cc1e7c88d0fab8a05f899ee5b9377a18927cc414d10bf28e4c43b984246d3001c3042bd0bbc0d58a144318606bca538f98da7b1a199982515e48c97d1c2e0fa4270e239c3e38086390d6019bab729147db9813a919b918a21df30c446e90d1d241e0ae88744e2c5e41b142020805fd01576c8079462a1425c41d30002b26a00cee0c65cf4ac5578c24e44472ff844f1d0004bbc857c0abceb5b219a8a27a4b110a5e2c0456b8fc7381a0da18c3630c18239c74e814627c0c5fe7b93673a98e1f9264bd981ca002715b4804ef017ddc18c26b805ff1f7ac619cc42e2480984099368c427d9114933790cd9789659ea844fd8c47474c92f58479d6985484aa2a24b1e53fcc777098be1008144241149cc81ddb1a109c40cca49a35c79c38e82ae8fe947842c881021980b88a228daa50aa8b582219c1b48067d29166fa848835c1e1d2c48ed380889dcc6296007cd90a1fd6814363886cab0985ca1a73b68c997b44b28884983b3229982c721f89276a40902a80c13ea329fec856908933591ca98e00cdfc13fb68c250f78029c98bf9114815b7a90ecb10a5a6114881083fa518c6f988942db019b3046b429ba10d8950cd848cbe9c86a3c4d40b40f6c849a0e2949a5f029cd0c2e5cf8a0b418c8bb04ce21c84bff4db8815a6a9dac220231c0496310ab06dc88387119c7c2c80c51cc51324aef01198ed481f00286b0304ba77c0e92980add7c16cd8990ee8c939ef4875942aa208a13de63a17b0848676c46cbb48e1cd18dac79362d618715fb914183438782a63154911b808eb9ac83d409ce054582e1641e720989890186595a072c2497063c3dff1086ea2494bdb8a7c15803efb148a40c2fe1c2857c8a22faa41c4dd98c36f100474a2616c1801d48b16b30c65adc830ea4937f7ca7fa64079d1011fd8c937f600798900c76a0ab10802653614d2b501b60d8403a505006a552e14c4a3d0809112c9385b8d221c098e534ce34a04e069b892ef48fc7a04d8c9c88c664d1ff19951ccdc02607e03c08d280a6b4ccf481d2c51c03462214fbb043296a0e44d12cd0690e01224fb6c400f9309c3964874278a9639c8fbacc26e00b1be668801c583f04fccd2ae5541370d03ef8d48dbc5455504225b0d0301d0818c0c77d8118f6d8016f49893f939c32c5809448996b3a1547ea0dcf2bc94ed9c0d8f4230e351b3aca941d088f5d9d0c4a05914a7299edd2ac57d5ce7ec180856c5469f497924c99242ab4dcc9beb6d8d44e05570df8543d18574bbc8e3c4d0272c9a89fec1e10f0ae3441c330748210851525ad8c94d00c9cd08c1d69129c881f4188c0bed9a352b9a7241aa89bda5658089b12d1820e61d3f7d41e14318d85f0973c398dff4740a4682d4a0cd08f34d58224e9d5361011cdda8a10f80aa5c858f2f8d6706559a4b1c9b420816d4819ad53822fcd80b10b3b40da3091702292080b46211ba3c1810f2b0ad4202c02a01e4be22b8d3a008e70a49a7cc2984ad448e21d11ca00640d9b2bb8a9420c8925c547bf6a9090a88a1068ce7648a2ced4d834a0a41eca962dbd85ca0859a79a5490e4567f49a2cad4d496d5dbbd7b5923eb5b2a504e1a70cb7d433dc2e5b9d4db0c2414004e39800458b16620b619dcb2706c86f0103a756b9001302c34e2c94d8527c8a04828c90dd801c49112c734c3c79460ab67fb08bfb0428ea0d0ce3c0376b802f9d88dcb090bf938b26f2ca7e2f89769401eff3c58d9bd0dd7717d87bf85029b0dbd44608d12883fc8680864590d175b9244600a83ba98f02c89ddf0897d50068a2208e171539e953f16e49fc99148e480bb892a8907615f0d9b17c4d21882185e2a784ce2255ee3f51be48d1efcd58461aacc7120abca6409a959158d196064813dbd58330388ab43a885361b01b103097b8cabbe3c85faf55f2aed0953600ebddce0108e020d1661e0d4df3a3861042ce115ee01496561704de139f8b1e07be11a4e0117b6610ee6dfb1d8612528b21c06b24b25090afd3c1206e2288c6139986128f8e02356308a5d0020c85430c06127becb247e83256682c0b5e2020b89f68d52dfec621d36052d5e82261e63f292ccfff99ae22fb8df3446472c460333f6e11e8663e7718c1030e2e8d9e33b46363906033a4e821ff663e5820f12c2943e2e644403e42f106424e0e2454e34524c574596e41c6b641ede8448bee4157ee34e36ba4cee82473e024e06e510fee453663651c60252ae5055f6644b86e5e80aa632b6632440e359f6df54d6e520b3065bde845ceee5bde5e561563056a602572e025336e6702de6662eb05f2e05654ece5b8666ee003965ad1e59be667f426628a0e62160e66e061cb8b03b7324e763abe569b6e6574ee7e7990b277c67460ee355920297c9a47cd6677d6edc4cf28cc4010b716ee779168b78c6196e26680d926652302cddd33d9e3c39937035d930c2ff8ab6e88bc6688b6e8d27308006d085613284704ce82370c7441ee963ae673d08e781e10d9b80b827c8e88ade8198a66923cc63a7d281d1f11a87e669e309b91a01eaa02e3b968b60f8b21107f6baa6e0baacc3399db33aede22f5049877c7b0a117ee693f6e6943ede4d1e6826f8d971e02e48dbe7b126ebb236eb4cf2cfef7b35240cbba1766bf53a0f89ea699e0e016a843bb9c3eb8d7b0439bd3ee64268ac769e851e058fe06a4efd333e5bbdc4de37896b5c35d8084b4006c5adbd6670aa64908d9899ebcc269b18045f6ef3eccfde3a600a6d608a0a89b38431e035c51be0d566edd676edd766ed110015c3056c84d3eafd2decdafe84fa8b911a9b02ff0104eee0960a01c8b5766386d22689e850b5b9f8b4501b31110b54cd1e9de5a6ee4f1b091f190402508464b8b4eef6eed7c3063bc304bc6dd9756668306203d3838271d66dba2c47f35ad93e7b8ab0ba8901562bd8c6effc766d385b5cd843865a406ad01670ba4237bcf287b88268e9d63d2f7ba8caae91c97e37c5b584115404ac585cc5deb7a9c3f0c2e5b7d35002072e63de6b6855596f689159a47d3d1039eba210eb4c52837d76837c4b80c6e62adeb13f63668edb5eb0bf5e506bf93e91712dd8732dd4b0b8d2ceebad5b9dada385941a710577e81f79ebb28b349c55ac327ec3b9e1cd12cf80c6158dcad811a4d52d184029c144448c320a16f491ffc0c4b1654ac69a9ac8f6e5945ab011c23e868cf60c23b48a8a0e8f17c0f319c4cde562ef20e9a0f6fe02610036a766ea9a83b3ed92396b481d83d20bada3e8284fd9f3ae53d5b8182b5c66e9515230319f58cdf4161c116fc198897d901d459c6200a299f05a515fc330692657b3242004814928808fc8875bef082d3809a0d5899b259b42c325126837f5eae834082692489d49e03cfaaa806a2b0412206fdeb98a693701ce7b5e9525f4e5126c7e22970201ac2e1502612629ef514d3b8a95bcead10d1c0482841ac2915af384a641c75a3198845ed1d616a50daa8dc07bf4ac90bd1089cbe777cc95debc89d210041cd80d5d47f1fa285d877cc44085c7ffb0b41c9e1c890c20000af511003f3b93de76d432efc12e3a0c355530c5c8389981529f864e378f01b1957cdfc6664c15180d63aaa5ad82090ff2c59d0e2d8e0c69cd08943fedc8cecdf487ca83c0d1ec1fa75bc04ca7783619d9cc3084f36dd72daf08b68a7aef01f8e60b371d98348ffff8d0eaf67129b671acd9533df92de95a1561f9811890cfc10965d9819998060fd8433f18487e870c5cc485e38c011ed5987f64433fc80064d182aeea84be2614cd180c8c9da6491d2a7ad21568e5d6fa641c8e6d1737d214e812aa3220cab6b0f6afc7a0b09f19820b091e2781403fc59d2794999e4968c2980191175abd9bbf38c86218d5451b748a311cab8d93ffc128910999a3387902711c1512e88d587aa8fa8c9351c90cb9471d174c2af311c9e09ffc559dfc69b8266fc98d503c9631685ab23f1cc4077d85d6713a88aaa3045cb30f9bf47cef759722d86f21639a26aa8123db87f90bc927bc0f22b1720f4c2514808400a01ead14004603c6c582d6814de1e3000d979a965731584360ad022096801dd5bd5476000ba2168a19300e106d689a816e28c0a0850920688844abebfd82430843b86c3ea3d3ea35bbed7ec3e3f2b9c920a0e37dce6f0397ef26ec99ac98183df46560dc99d02c5a2c001054147528818c481e5e81ec343c40022c0270598d82209285443e8cf03cd48096a86654ac28821521f4848ce4bc86ff7ebd3cdcac16699810ef5e00a43e20f85234c16c5ed6ec6456dc9615fd3a8250ffc9318793979b9fa3a7abaf53d8b1afdd8425c99e077a11ceea011c347957348680842d86a0107d04087040ec5810160f560478b5a414a96cab0a394134011689520c5951c2a12cc4948a2038a412120c43938b183e5a4866410b0514cd1e34219033e2112a0f92f8b4e8af8bcd1386be01e0f9eeccb8a54e9f428d2a752a882454bfc4038301483a7b5df021ade58ad8509a62b049eb82e1d9b30e551a7aa240ecc64da42685c4cd47a1c01523c63c861840091b085030678672a0101c4603011e7f585650dfc8155c687022d1a10bb76584b5e172024aa98ba457d5d63dffad7a35ebd6abadbad603260934745e5b207a5b6100308bbb84f8a31d901605825dfad42d42b84f5e9c1d08dbada091d7321d9528a8e425e34101e84d464e3a3aabd266b5002233114f19442e4c516aac38ccfd2503820ebb85e14d6041022c179192d65a53b11158a08107ce011b815979b1438005c827c76d2d14e1cf0de8fda20c595c3dc01b001cb6731f255dd0a09b5c477592de80b390d2ca61021c235e481480329105b4f5c020051e82186250bbf1748389a39987a158a688f1df6e2f016023058138314580ce11c01625b294f7c50e567660e42f53aeb62282639259a6993f4dc69a8e56e8829489744c6882610714e00040141c409002ca84a414ff94011c704000d75470c08826a07098870ced60642bb559e02129df81c01729e281b2c714238112d70df408770a06265d30817bec29899497d1f8018287f458a41e940d21492371eb0db35d1dd91096e7ad1681a99a9867125bacb1512918db9a6614106c1c7c81b100502ce5d54a282219558923c454228b2d9134f70094918c14120203b4b49f057dc0fa6448fd3da793bc1e0c2044002082625d930540284cae120c50a7bfb67ac0afc1312c41c38b8c15caf092bd51d040852dac90daac16b559dc3eae0a63ed9b862e222408500231434418bcc9da18c7b2dcb2cbe724ebdab254a5798ec1ab7ab1c0070bf4584003011740a7c1e17608de5e10f26b40ffc00e0860000304302000014d9f20afba1624505703dc8e515924e4799929799b714bd8b8bffe1492013d469c8b014e77641edb94e80625021ff0b531aa0e65ba768737f8d28a09ca3d401022060efbb2e28b336e46ccadcd2c559c8daf16e817811a2d02e69b2b83392f981bb98042020c9a720509508240bb2104009d871d40635f48b53e200435868eed08ec20ca4e5011a40a981ae5c313cff8e36ad61cd5e4c533dffc8e9603f95800cd490f28d6d50fe0401699b396b8f3df835fe0f1ab45ae7cf2e1a39f3ee3deabdfbefbec405b60f9502dffbefdf723c83efefbf3efc6f8aacdef29f5eb1f010be814fd1930810abcd1f9ae1240a70c7081129c60ff1c1048c10bdeef7fa779e0522288c10f82d00b160c21099da741073610823583507d5ac88006b06d0130aa8f024c34801be2f086e0c9210f75b89b1edeb00bdc2b2111cb31c22222717127a40a07df51bf01d88201efb2c01448471002ecc23f6be9000374d392b111675a636b8101a093c433e2e188685c23b196389526b22382d9c1dd79b043ae42b56703a362c5b4a828031eb62a0b804c159e74c5c643be418d885ca4f852f846473af17c6001c51da094b297ecc85fc4400f586a9109d34ce343c8000d23bff78cee09af94aa3c901ba502c7754470929b215c0884f0167fa1e24872c2ce231c261951aeb2794918e2531419cc63220b925179a53a62ff6908c3e0270450e2422bd003144e8a2701c0a3402e5a1008a06c13992d9321d4f4761a638a339deb68e53295094b491a82208f4199095cf40961e4ad362b0091ea4609cc2451499d8bc301948879c0540a34a14b6127541460c6a9383303f62103504cf70b5fb0c43e30f956b74290372759802f77008541157a20143cc99c5741a7495b9a20773e45011132df3d58f28c2efac8a26bb9a7042801d2879040318b81958786029765accea5084201105050d277b054a952650343630ad3aec0334d79d32930aae98cad88aa20028015a5ac80c5401967aa65c29d10920a95a8aa35ae65a8aa5364ca9a8802469ac27881872025b853f8917d1ced8051e51a9bffac65eda75281ab611b5b87ab2e859958ad69cd80c28856fd2232c4705227a9c80a4b80c046d86ac8431d0b42c69a36b5748d2c64eb71be1814b61501f2506456a08c2660334d12c01da4c4950914846baba925226a87dbd8d5be43016ea55ff2f256473991c01305104245365b8105f8f4444872c0006640054a80271013385c924a6b5c0916f7bc71452e3b246b9b9a350021f2c5d901c4d8a4d2c0ee7460dc6f0df7db8104bc0e01202adb53d5bbbff41a58aaec5d875d57e3c1bbc2b000bae14980022054071438c1f643b0865bba607538f4aeaded3089cbc0e1120bf4c3e970af6b51ece2399cf8c5c854313ab8e5dffdea447508806d7d22d1b4b701ff19c80c083291898c8422bfad5906500c911be000093be6104b880bd164acbe02e4229c5189b1955749e373c463010d30c0076aa8dc00bc4db96a5e339bdbec66364fed690e7d068c2ad1961be339cf7ade7348a498811dbb30d0821e34a1033d28c5302000756a80937dd6006d323ad2929e34a52b2d69312fe0009856e708ee9004b62d16a15d36ec97cda15c11e7812b5500c2630620e6e9c1ba7ab29e35ad657de6210740b94eb30f8cb467a55f033bd8c206360e6677e73dfb77d8ca5eb68e15f00ced292621179e36b5855aa70b1740674f0e6202e262d1d3a0f402857daba847bdde1133d8bccc2d1e241050e57070657334d234cfe8cdb37be33bdffffae699cf7876af012460010a5840f60a6df083231c212e1c2b8ce4ab008438546a6b26c09cb3806cf2e4d8a16aa6f89b953b563633bc1108c1817c4b6ef293a33ce52a5fb97c499ef2042424e64c9b397fa078af1a2e00cd30bcf7bdf6edf39f031ddff6d6740f3a67ee6295ba1c2c3647fc86c7179c1d9d0d290bda0ded4300c5d4e9dad5de3ad7b96e07694bdb0176f0b5c58bcdecb3a3bd2d5c4a1dec70e0f68b9327176a4f3bdd6faa93fa10a075cad51ee96aedf7bf035e7a0990b0a0b8e0ea0c9732e9e47838180aa05cc4bfa1e9947347d4d5d1dd6f6fb9dc7f18490f08fe3c5680fe008c16b3a54b6f7a4b3b20d28a71b20018dd4299223cf6b26fff619572629fb8c3fdc6c7cefdd862f00c8d4f8de234ec38f18baf807b8d993b278908de2a00753a283e1c52cbd9edb1f85edc584d5e0930da009ea6fd7509606891ba19f90d56d2773fc2fc95dfb0e6d79f069e15ed10de5680271260fcfb1bbf3eaa9362139e9113de03e07ee5c2d7645f5a10483f91082dd4c8f57953bcac8549d00603d85f11c882f674c04d8c4bd98d8d62350cfad50e4b3c87516141e638d71ee15124e8048c1840e618c06090069a1519e701590238009a25d62368d9fa7199fba90f877497cf0cc00168d3101261111a21cca11b889d8f30ecc04cc149568587def89e8ae05708dcc022904ca09045176c490332c32e20c243195235ff8c219e50c2c831c6470d0a4becc214802068f88a7ff5c060650908d4c7e5f499fe414dd4ec5aa0ad604c08dac32980dfdc500df2d0e5805af8ec200f2651f4fdc1fc8056133220c51842de4c00c9906105aa4711a0872b68d7aa640ad1b482d6a8c70a98d79d18842134415c08d73f80952604451559400c78c7c63888a2c1626f898b7a704c52d8820258e08768d414ed05ec70891fd84eb1adc5b761c6fb2c2223169123e60124ba023db5185118823dfd05eb6463dc64436d78e23218951b9ad114726308b4c4bba122194a47dc60406a68c35fd99120dc80eb6c8c04e84b9535010766122b1a423cb44209d051a488073f640435c8903712e473b5cf33ff42630949231e389b1720825b4c16675422098093094cd334d44651f8c691080f9314442cb40074608242224661919767fc8bd1c8843c7e2043d62351e88625964238f2822cb4244e70133e161266c9e48e40c3c0941503119222b6df438a5344d2c1a951d67d5d2485400c25648d3566e2c354040d8c84272eca203083a42025e6c5445298233a424c664043517dd54315d467098201e60a74e0cca1d45222dc071fa84740360cc40c258d58048690d478e425fa3824538290d3180802768118390b1e44d06054c92654d413909239f2465db0844e9000a8b9c259fe824a89d027d18e2b165617b24a0a2c2046dcc15f890e689d0861c4c065896650fec272ffad8b7a98644dc0e650865f6960485a311094e0e61b4c4b712ec56122260621c0b86dd072c500033817594ac86be180f75d4d65ea156601952d32e432dc19cef0460960e23c3e155ff00426a1e569bee3b44c196c22456b8ecddd20c5d898114490d17d595618f4645096802d88c0513c1d70d2ca4f9d123190036f2c41203cdf412da78239a703b915220081734d22580acf1498ce9fa4872ea84735eaa447ee1a6800c553a14cd585a873b06728c81757200207de4251e1d62c9c95e83527199a97118042fbf5275cdad91ff6e5d8e4d67cea95a998601e84db2b4468722ee583aa520b1a085482e51ee48d6da81b1250c463fd931e25052855000af842deff288ad9b18521ec53e3ed576aaca3753c542bc0e83854e9eb9457a4c08a5da6220208d54e81418f7e9504b2847608421fa087461c80627011aaecc236e641660295073aa8937a5812aed884bea287d498ba15412a99058060847ad4e43c864b0c700a6ceaa9158647a01cde14ac670b10cae0a08d8f749e114c014cdcc0636e5202825183c2e2708c0350f8c3502a406ea18741d28e22a06161ce811b36e93a2827a42e9062160803406706f00b35c008392400a67a0fee80d4a7de655a66926c8e2121959510fc944e14638080022900a373e04cab6e67ca14c144a00036108349c400f0e41c2c868bb4e811484dcc17a86a616c071d99c85fb2c21c7e6855ff5e670bfa8efa34abb32650192d266e125848fe41b67e4507040b5bb94b28704f2bb0cd5166ca5bec40bb4c818de4c42c5adf57a5cc14ae00bad4a61d9917e05405666507481cc591da8a00b0a51d1e43335a806de9e564e44b50d606c2224044745634f105ac0801e4b9cc964a6c3a51de8220673d3de61b68ec13b0d93db4c4166005acd091379263487883b500e52e625c5ce484499ccdeca492c4bca34501cef434006c49072500a9b5545297445ade2c4013749ba4c5c02526e53b7e815c120c87400936586a68f94427d151a24e0622382ae5486ad542a4134ae85da95b1a50e71bdc90e7450ac0059c08d060166048010c21883cda106ecd3340dd10ff3a9bb3d4cb60a0077659898da00e0ee4d8b15d89d8801114edce75f15ae62c00af71d2db5600501000bf50c29001194dd0d120becd7f15a32efea961726e423d8d81501ce8a613f49881d1040a10404ffafa1c8ddc5b61f007fcd940cc91cef39a5c4c9c5c7396537b5464ee6411ec9888ec48edb16ceef78210e3c94fd6c651e81ab0816c2df11470035fd0d444a902c312034bb0634570064b50d45430f9ba86f99a2f07bbcf06937002812be458703361f053605964d0e70997b00cab520a77cf0a77450b3f451160812eb64fa7b10201e4200f9a300df78f0d930f0e5b298164ca10a38fef9d92b316b1111fd892be9112d743cdfa0cbf9042bfe95bd1ffe59b08045d2206b1ea78cefe10aec44e3115df0f120310169b43d722ca734404281c233e9e0d3db8e1dbc51df010439f6d409564c1c02ddb04088095f88314892dd03e03905ed703d79a4105d117f447008cae0eb23122b9f17382700b0c6ca31281273eee5d1e8310381a41dc045f08184f4103228c940c7857526c0d2c58658f749f7a3e8cbb9184547e85b95ca017540930bf44eab41e79d8888d1def8de86f160cd71a6772095bb15430e669c8f19406813ec1e77e96866e84e3511e69bbf5a5adbc45e402554a25cf3e564a6d82020397a88f7060deac0add2a0596e163a684175809c62bb663693696333f33c4467354486b275bf38e70c8a370de18ff42c2471c854c20152086332b380239ff8439e3ea77f285d1d842e61e0541644e13c807275e426784ca37384245f648301b973fffb361067443c17139543337d6cc2aa2256170008684a3433bc717ee4533202c45eb57f2d84ec6cc87d1b44471ee748abece64782bd6384149bb4033648a3f086d6ab1744b83cf267fae83a95bd37608cfee337a7406c68ae942e28028f2a2505bb40decc35aec4246730c30f2e237d486475be128c0e797905188702f556bcb4ce8b0494182569f115733514c63eb57abc7579ee445080452444d07b44b5313c0c1ae352f5e8cabb2ed44c8f52cde233fdbf58ed8b42a68c053e78da34a75360036c58103bade0fd1b1461fff18761221f61513344d2709d5e6661da54869b4601982366547742f72645d7f15972ec16717d222802646dc1901545912700122a087e07ec16a5f406b1f802947c3600f8fd889ddb2aa4356d736f3dcb62b297638ccf44988877626600e2c6ca094aa09dcb20906b5662377923681cea85412c4852589d028f02d8514e5dae6cdd66af72bb4b66478c255ab8f250fc0f1259fb09c7711a577548c556ebb77a0eeb5655e0b3c6e0c94f803489d355cdab77e274f597f5597960b1839a111306ec46c664bc4b570df2cf7624364eb2c16c1b6fbec0919a4de7ae781795ff8f0dc68b412791ee0951972674d384a25f48c27128493f0b21d054e66a7c96603d43eff8723bb10214fcf420fb8f25d2a80fd712650be4a763f7975d80a36e48dbcd8cfc02d01cf2c391d18f99137ced52acb9dc30963ef8136370cf0cc2aa0de963ea74aab8a6c60a8384686953941f82ff0a328334caaa87228650e4f80692aca028f73695286cf0a2ac412f8b938e839095170027378a1d80b9ae000b589f5324c095ee01757746f77c69b4a86f58f0c7522b2386f3605bb7cab792883e1884594238963eb003660e5892885a7fb489ec786b454417d5d32b39e7a0865384cafba5cb4108cc05e74d2e2ad87566fdd1e439c4d686e11287d8b0028836396254b904adeb20448ed80faae45b8f82a7810abf5f8a8a80bb745ee3ac81e00ba18358effe00907d4867e0cbbfd14ea2092f15b65fb69bd744c95ba8480f73ab0e2db4c49b53bf2000419868cf7db840bc8cf6061a4c298bd8d498c99ffc1cab93bdfec68ef91800b51621ce709c19d19b5edb4ec3f647c4249fbc4b74c92636db79f97d064db57785cc9dfcc0e91b74205bdd01f0bd1c7c6f87ab5d4033dd65310d5cbccc5c7417b6bfd2a457dd89b099f77bdd193fd2105c200a7bdf370bd0aa37ddb9389143d3d3a40c2b5cbfd5657bc5358bd6a3c58de17884e2047f7003e01bdbd9a783d1c807de12388d8327398303effa47ad15f7de413cb8042bee5b7f1de4756e2736d69d90278ecd8d74cc9409b0076661ff3a13efd65dfb00680b45e0d9eff585ac47f82d1441a2f541ac175d725f408db9b542064ee014d45f06b7e391c7e121bbdcc52ed1478e6cc46029a914e81b3edbe640b338048ff1decb7e8bc96a54a1c4207ddaec5ecfc565b684077e8bc95786e4b613ee117fffb1cff1ba3bd2982870d4f41bb244b2b7883cd3e6f199e4a2aee411c42407a933e05c0aa736072360218a6006ba80433a80e7096785191cdbef15cdff9deff81415e038060301c42a512b0743ea151e9945ab55eb15786207b2528ba50034167c2d42a00ee6681c1d802280aa2b831d4d300867d84736d2e9a360edcd636e8f02844401eda322688c8363002d8f6c230333579061c3c1d0a368504454b4d4f5153554b0d0c57ff7bbe5e731c24714c5400c028d46c1c008800587202352aeed028ee4827e872fe2a7c97272e44a499dd742716770140226f2865c5c7c9a554cad1d3d5d7d973105cdb15b2d1136a6f4c1a80b37927c918de700013662cd10442fc1e74b874e319a47093326048728840b44adaba4d28f04685bd3c17272460d48e64c94d444ca654b992a51302f0d8c95b57af8c205cba103a4c022c948d0374108c4c567082b2621724f85961c0c03f80153672b9806c4e936a494d8cf40000a48d878d00246d3996ac0f4265d1a6559b2e67bc79e568e6304141c089076d457083f9c0298e63e0c232a36ac3850844003e1cfaf580a7e20975336e9be026300eca94f7aed5ffacf2ec66cf9f415b691bf32db9b8b69641beebca858356d5843ec0d595e0608c355494aed0f041b4a0143692a2b350b0c1330724dfa54c3c8fae04443287963e6eee74ebd7b14f8a8e4ea6bad3f700f47c705084ab0b478e2082373cc75f1b8e14d091a3545ab46c902f679c532b3881e494a2f16832ae2a4840acecca5ac0b0f9d0b106c107212c6bb475ba4be73b3808a4c0919c10db209a62f8c28084dd8a71cf06a73ad481b7016ba96380021c38c8956680a34cabf07af3c0ab0c23548b80a07e5cc7c11e892c729d77528ac53b012ba80e1a0c0cb9433c6e260a6ea20a08e8c9c40d5c78618715f52921980d54abca43376e4c2a1ae6be6ae14023dbfff172a3d8c61912ce3bf144a595942aa4874945bcdce09f3570a1d3830170416081030e28262f8c98ab00113a37c0a502601e69c3361740424040d88ce3519979da048bb63c1b4c624e75ec44d5d557af5060bb7210d04d9c0b2b50c0bf1429f8898b8330100abfc3f2738331ca083815ac816e58c0006291d500d8b7ccf052190340044bbf517b7523d963f560ca00039f82b51c39f52ba70373d96d978a97f8b455165c850081519f18cd57df7d7be5f78637df1340e081079e6f0182197480605907a66d004918182e45148bcd6f56774bf1f481ba84c4d8e38f7f40d2a43ee1fa13e4933f0b8ec7723642d9e597f71cb9d555ce79d966d006a0541c946effeeb9dd984b422a01031c30d0e8a3914e5ae9a41728a0011016684003f1464c61669fb1c6ba8dacb9ce730b3e11f34fecb1fdf3346c04ccce0fda8ad96edbedb7cff8b108a008d8c2535de5c95befbdf9eedb6f7902c8bb81020297e7800210df60caae1967a2f1c723049aa40bd469e0827c1c283c014ffeeefcef2ff2065def1feb1260d7c3aa815bf5d5596fbd58b9110b9becd969a79d81021848d63f054041dcf7df810ffef701061f20e76c2107e291e4999f0ede91231da7e63cb3eda9810416407469a797eede7bef0d50a01e5a14c8fda5dad14f3ff5b55d6fffb2d4e3335f5c06c46daafefae9bf5f7ffd7f1ff7b9f9506080aa91634ccd33e067ff04c62793bd627a076449bec673af7d4d9082152c00f1625400826d90831df4a00022663a23148b7dee33e109db963a3dd0c130e8718a0b61f82323c0908635b4610d9b72841c22a17c06c01d031a108000186f88c63322118f9844252e71898bca9eb422a833078e4564418bdeadae36452d524165cacac18102b08000c468442438dce00290801779024630fac41bdfa80738ce918e7554d81c05101f5d09c001688b98a7648836410e92908534e42151b83aa0b8e1908d74e4230f49bff478ca0147e063ad4cc7b98accd14076f4a4271330465088d18dc538229742c33199ede000ad1000f230d1c02dce120b1a53255b00169aec1d60008b62942f1775ffc418f49289c534a63111673c010c51880d18801003c0000534e076010061f92479436d6ef308f240cfd856889ee1943091e57c9b0ab7d2c281bde483eddca001181531b0e960541880651764498106d44e8074a15d187190807fec8e411a41da20943692eb258d4e88cb9e1a0fa0c646dc4b070530d03d2f65a082d25234aa4ad7b998c5d1970d30248bf221539ab63f95ae94a5390c9f00c425b65cb8ce3614b253077e7310295a219ffaac46346921110e04226c6e00585d8c508067e9814c9479cb0150843a1210f532ae58c06110e0800110cb8bb221160216c781fc7ced060da8a9487980ae9daaa28068756b3a28b74a1cd06120ffb8e2157a4a0133ffe4ea2107c94635b265d7a632e7202105942036c40828892958582a1750727080ba1020298ef0882fb20a0911fc4904617d6b0ed4ca2ac37e96b4a9905c3c86e408b16ce4ac786dd55e2595a28354cdaf357210060ea45ad490023e038ad20a9ac4ab10450732d9eaad583ffa80476d00180b2cad3680d4da57b4f5b9d535c56949439f9138621379656c5325e188f9d4763c18d08d3284522e3e2c030397c06d1e5c4104e20c2aa0ef3d53461c71a5163808456b2dad82104352028ed6ba05eec21de2850319d9b6bbaf7d0a358b500ceed245448cf52c30aee4825c2a97572e706fbacc30a5d25580be37f8474d1dc18232c181306aa083bc0c1c2702c798ffc65340f0c84c0619781600110dd64134f20322cb0a0011403c2ca55ab35f1cddc0301c40841cec1951a7e897c3ae28f18efe04d9c5560082b15984326abc92ca8499cc36cea2384826a8b1fa78186f604a351020870db9617188b8677e95ecc540a40d0120c90f01365a1e124f4839597ec3960f8b6842ece1201b2e33481f1de927dc3868304e88ef30e0592c78f701b07532401c1103630d7a79cc152a72db1c1edf4184786760724eae0c91ccf418d114f85081962758490bc9d1bbf6f50d283d394b03eaaeaead093c024182091726b84b565cb95634e8e834d60c54aeb2b42d4368f640960dea1d4e7a2afceb73f55adce50eb65b7a60068c6eba55d5ff00c462279ca340692b7a3d56720e469c6d46003604b01e4d2506da2ce05683a4f17ec046a45911a75cecb39b13f080cb1d71bf9c59164aaa49a92318064edfe12d93d29663c7ec82d81c2409d174a67a1d3b6dfd74a9df566e0b4a0e72aa6880c0052135388df48a72ebfae21fe466eb8c25feeb6725180707a3034cec89cf569d21888473831c8233c0338008b320326b2e061467ace360b3a04d1730cc9393a3735963f236ae7d3796e90ac47b23862d9575bdd447213d3ce8e23e7776158c847b964fe376621b0346a4c285a86c2166a81b2262849122247728e67dd3c37444613d4840198b393836f246872bf1bbd3681f4f2006e26e6d6d14117427adff972ee05f5450bcee64be3b85869d0a4e63217008209a0dea326367d5ef4d01b81f23768fd25a35659940f600dad420141e5306acf780160292b2e70301b9f906ee4863d9d2fad6bf5e1d69961eeb5da5bd7573c068a65f7b0c281ae3ebc5952d1bd5beafc790a4d8a362f6ef6f9c0020ac6959ccdbfe4267b838a46926c0afff6e86c8008f1d2c8f00e16f0053c1fbb0480121507922700189ce42187002b58fba30b0c09865e84666fe4ea1fe3650013570049f6b803c3068a48b662ed004238eff5cd0c05270728a8d0563d00513f00639b0054dc101e785077550d29c2d08ab6b06d1cd3b809008cbac0495f0ade2cf242c8e1e92b0096b8c09a950a48cff10ef2cf00a4910e8b8508bb80fae40d01444f00b776dcccc100ba750137c9081d6300d4b0b0de17096c2903bc6b014ca700ec96c65f4100cdf1013dad006fb50e2ac701099270b614f000df105bd701119a70ecfe50e45210f1d11ee1ab112b326775222009110137d2d073d117210b1fb2491cd42f1d1fef0145f0512c9415714511597d0e7601166fe4f168c608c9ea3d3dc2f0453711621a7107dd166b06b1dd0c99ce006ab566886902f9cea869b9c11879a620078e798a8b11a9928e32600980c2218218d1bb9a6292af04b1427940ae07062e48ddce8933c49f3e0288f78a76e5ec213c469900209920ce90c9671f1c8c97db0eaab80c21e0132208dff20abacc9089245881440885c039a18b2211df22119d28834c26008b1abbc116558711c5cb1135f412862603cc6e3697a29981aa197f2e12451322555722559321fc4270e1840a0ac099bb0093d76e8197112868cd19cd60632dce9277fd29a04a66810a7828cd228b7d120544f1c80f12241c608c2112e7af1d79c49a126000688c6f75aaaa5b62017cca708426827c5928464477dccd22c4d67764c475c04a62912007144e0767e676884a72eedf22e8727997ce745f4726a7869179d7215c0d1246ae51503931c72261b9d062f19b3317d087186660cfca300f6c874d2f22c31337d8a40a63ca06c52a718f7712c45936d520784c6c0f68e8000b6723557ff8a700c441894ea39d2a8126620e232521ca2502a0f13160f8041a8c63514a62d835360024728819260d8e9383b2839050631dec129ca263447d36da4d35bce400fc06d866ce847721227b1c9010647010ce02403c0691a003c5bf224d1333d53326a5060fc2c60055b71d80680ac76e38f2c7209bceb1386a86872e03c3d013ea7c0fc76b340b3207b94b24002a037836841658321f301222574421f521e32a72155d35302a019ff48200b091f07491f05e93af9b191084d0c752001106130704a8c84cb1c8604c2c64a285c60208b60248a510d18a484fe211b960a4a6c6f3cd8e91d2e826196691a0846ff0e203ea0844112401e364824b80c9a1685cb64ffe04ac5084bb70b4bd16f3c3eb259b651400d744c59894eec85cba0c689b8744dd7348c62004614443ec7a130ff339a88820e924204005309388ddb708114304b3c70412c026199040ab82820105cf313f0602a50a08f0aa84baac6278be1ea6090af82c1135888112c756e1041012a9532a684a854284493ae5a82ac1a3c02c08a00ff3c1588e263908a4256094390600a0cc44888980221e3c0201ad2fd728970e2a051d68e03c874169fb024e85407a6e25212c1d3cc6181e8cad6ec62e6b8e429cc60249c0244a015ba060424e48bc2ec413e2a45e7a6e1467be5c4ba65de6ec2b606c3117a02510d22ae7ec42417604dae32f27a4504740153a4a51aa6ff49239a3420dc000642049076c5bcb2f1330dab2e0a0a39bc65479fcef886049d5474f110e26176a512a4d173f666298f15ad6e531602d1020a82e3f4c95cf5535adb0a3e1c41599aacf39621c472ce1ac4e85bd36020eae2122241c02c05d8ec022206c2f38001449cc223b74e39a8ac0d4880ba464df198e31faa86dbc0a502ea82dcfaa238ac86a9acf645b351614fa4d6c0e522c0eec7daab2a40313806a28b64560da4491ec43664ad6b14d321376fa059aba22b3c0f0ae8a52a0662508de206ca045a036124ba55bf9e4eafc462678fe54f7e7647a267c5f636e94282721fa3d44ead580fae6bfb20d10ee41f622b1b802151f9d0c49ea2fa0604e3d2ff8e49f08352c4d6041602c354445e752d043c42d0ced52308a116e5969646f615ecd606f01667b9213f81c07474605ac7a3c762d6060655660de25a9a0d2a96e14f09009676f61beacb410ec2fd8203cad0b0eb1c8b2a0a22731f6018a361710c03ede4a92aae64741bad07183729154fc0260b30d42e6c0763b9aa767697a176d3e07611821a7a41167b97a3869155866d7895436f4bd70992f50680a2928c4a39ceea79cde008cee04d94c154370055430a3f1688066e201a1e2e382e024a18d572196b444c80547241947c612fced676818511fe6124342f6523027577e03cc0e35257174382237a5c004408c11e46d77f072d5292b8e548d7b90eb80879ff771592b6cdc87765dece2558563b5f29ebb6570232f86941ae13d4887f17969138778b2bd741300b07503875dfe73d10353994c3626cc0e3fae1f226862a76d821d0e407eec089f515bc7644dee60a21eea02b96d819ca05808d43800d818025658a632c81d962810b820e40c20508f4785976b4b2d679d56eaf0c0f43a46148baa41626eba7ea2b7aa2c17b1fc2be2ce7389aaa069e380faec457caf581fd436009a47dafe17d9d6a2921f9275436dfa835095e3688b9c1d466863720b9bca80c774d16fa9ef4622dd9c04eb44134992aee803f54560990d71d9850191e4ef4602b10a8ac5be70351d6ce29e4606721f6811f977a411198c177fa4a85e4eeff80a4ccf7f6d6f58a7e79029ca23efd78de8021517c009203a1ab72afdf28405d01a312a2029abfe491b996cb86f0dace357660679b0bac9b69e59b2701192ea014bf2894b36db45eecbb142f5bbab5049ec91af2777eab21f1706d486af8dd48616fc7eedde46647ac8d7373a0a06f639315fa0d82e33776008081a1d8024ec98a2a7f9baa09ea62711a993e628b90d57780858b6744fab9489a1c3891598922a5c165248a3a08faf61a08cc11482aea60babc2c77a609416a3a971b7a627e5ba99065c35c83438293767247035890ee520780051a63377a02a9b505fb1e808578b88d9d3a070098f312d91eeac2015e72a9a227c588a27f1df97f37ba5b42ffca9a293919c6baba8458817700524f3bed0e1a50f4cf07debab9e88e27682ed9240f80dc604420c38cb247e4cc603e48d8a0850b3210a06a665a5cb94cf406048c58f8b0c2ca7c97d75547e308b4c123ba04449497b49b7afc46397077a30910747ecb6b3070e19ef023acb6fa2a0d419abdb60dde42b5bd16245bfbb31e18b655647332c706ceb3a002404e7ff84fcc8a56cb0ace10ad53e76d58beea32f6a05a6c94406a194a42c15930e35eb16117d9798ca0a452f12373f02333588b948ba0214f00110c009a0c44d7d006c547843c6ab66afed4d1b216170ccb3f8eb8b34857c0e236b2cb0ae55e40572ea85ceef9727b228d386c3e56bb050c7cbf9bffe7b5eb56a53301b29d4098b8849812b305acd120482089244cccc7438978e988a4287b726888b8cc98ca804e42c97e606841b5490178892669639f1e83858ac0c125013f7a1a12aad30d008f323ae550f019310066867d021192539edde00e0aeaa01905f274c10cc2797cf785e7a4fcadca7a1cceda4fb8d199e400051a605cc4e52216fb76a0415c0ee4d4c525ac7e824e72f46cf12397283669bb6479ea819c6ebbd30fe8d399d2ca3101cb815d135e64dd0ec77762a3690aa07a2a3d783ef9d89947d8f78fd8c3a0eca87ddb9dd2daa70bdbbba09cb97ddc83d1dbad18dcb340dbc97ddd4fd1dcd90addb14013d97dde3dd1dd53e18acb6143e97ddf1dffd1de570fdeaf40dd7de04ba58078f8fde0630cdf1110e0ad40e07ba003da1a082e36ca3741d265a1c5113ee34b41e18584e1ab80169400e2a100f2289e0df3b9147c631dfee1d7a5408c180064fd604fa360da359e6bfcfd14385e1c1cde074c80e533bae4b303aa467b1c7cc1e7a1a060a1004fb120a868be1d0e20e22bca806bfe096ede14725e16c45dc188358f190f08b6c455bebe1cc4340aae8aca7d0093a10032a49e18abbb0724bb2cca31057a25485962ecf51b0ad20f4ecc3e12d721826da0f2aef783e5f0e19fc56c90619fd0c6e84b4056a2c61c3e78172f080bc2be47fe581d482e2dd44d08e8672d2ea012405eac80fe1540b707e800e681ff36f4dba3b91335314862ef09c8e3a9e0f305f704208346677b08700bce8079e11a1a63f7c03e0e8e6a99955cc1e56c1b20f72a4fbf52a7937f2438dc311496543c8b020fc2a742962ace045936b6604a602070564b1edee47a36a1f2d581fcc9a2ed5bc2c884c011fe81419c69253a408a2f170a54860a2a7840649e29abf8dd67c2644e8d85216000f0aabdf81d02466500524dc9e34c4796498a86301f003fc5a4668a3d760f403c9c8990f490746aa1476e08084c440fc1a4f030247b21434c8198de2c48df901aecda8c424165114ca1091c0283016f561cf04a210830a42a075621130e775d2f7f5f16070e2d8a6b035480050b17050591165d8e8f15ff911e180b979da4a5191395a6aaabac17077dad554f89b1b5b61774b7ac48ba8b447a85bdc25f006ac3c7a79cc8ba0a3f37cd950da81746aa27c6b250130d2613a08a093e150d332033bc9d0b3ad2140f01ce200054ec221cc1270025820903dc5dc648a8581171e29b95120f0e75120440013e0007c24d30c0400b87000fd8a95960864a38050924169328e04f0d8cec12e0d3e2a28fc842f8f04179f49054cc076cb6156192425d4377139c05017500c4210306021c90f2e49ba20106380810a08001c232083b758986d480c117182df9b950d500b7524829a5d283b4d4812e2c59454c406b99dd0c01d6decd804ed8a6bd7b8b013ef67370ac778a180dd1ff6b2418a909611f8483e2265ebb4748109c8d714ec7239f9e82ea95e20c088a693bd438b99cb030166e03d549da31c77227890825629c6861a0857829d8e999616486190b0444bcca576149a5132cd915928af3d72341a5383892480504b71c7ffe46f1ec6d07463e0aa420288aa293130253853028ceb4ee0d4292837a60c7c08c1b21a048f3c204d828c28119cea011c26c3784418200524da0007b42a4528051b531e0c0024ecca4c80278282001079b65541b420b08d0400302801292070328b02203c624509b5e45cce1d505290ae0d81a2592b2620389a0b3e20a0de0a888788611566093b5b806a52909949641037061816396a5a00614140380101fff6b8a30448024e6e8e1d9879e3d24402aa459b09a73163c01146b4c96c7106b48f447c70bb7ad49e06b9ac05281445a08478d10162c71d64fd80122a11144112145214838f585a29d80c089175d78f04a787674735979ab8da383843b68aa420060ce820eab9df026c07a8562f45608071cb0042857e013245fe248f38304ebed4ae60aab31104002660c8247080d1c5841170104c050004b78f805534cf0b04143ab893040102d56a09d658c1a65c65a184256817a8754c2517ba4dcdb919af99881402ad5a6312f0204438125025488978001087cb3407f08bcd9a808d022905546c9214cca0018814289ab170836a52d528edc49335f70e96575f298226fff05be61a1063e4ade40613b69d2b0e617a059702ea3e395b61c536bd999aa9ce2ec20d0109c704ae59ad4e9b4d31553b7e0f403f17cb31c0c56a410c4055d107082875d04b38082a55cfd857675b66c4621a92c67013e6d7b9003653a9cb04044e575422a443b754ceb23a8dc9ac8d17772834f0a034d158f322a18d59c162018b0408a2bdfc025165a5452767ecc11c0922033584b0a533005d54dac00146244645ce06446b6d9ea607a38c61c47b769c6d447ca729538aaf31341382321126a2cc7c34e50fc858624ea3050c0ec22457b997af1587903963ac4f32306229bdc4ac9e2a7acbd05ec54b21a633b3ff235cc491cbdfb2344f2db42ce7db1b9ecff6a85848d74eb5ed8c10f108735f2b48c747d334289187403895c200e849ada658c2002a7ade649d849dafbd44508aab5a610bb22c0eb84d4be1bb04d69458896d9fa36bff28c4d5297c989194076034130881c4280dc7d06512208b64d0d824881bf0aa6199ae8a76d4424987d32b0b9be29a1613f23934f6650406f7d2b694a380d73aed59e2e50d15052a0e264e69584e548627a3f088733d4d3b62566c00ad8f01f1258521f6165e30ef8aa011596e3082348025faa13c4bf90d0821acc001f0c5441cf3e488c2795af4b3a7c2413cf87c42584a0347132057f12e013880ce5257131e14cfe92b378e44b0703c015ef0a88c99f0cca3c77029bc856e301ffdfcc7007330947a058232fa9616182bce1143b085097e5848a8ccbe31d3ebef1b92cf9e4629b2aa10a4e8885d980ab73b46ae1f2209833fe618186c40adf7818c0bd489e42081e029a0065c103ebb8e52104a884341fd1c4646ac0286bf2898762d6894c6664224e14840724123cc08d4719449a9e9d1ca88284faab8d8f01c0667e953f09154535a6c34258fa53a84fb56c35e1d280674839885be1e733236d5d2325b90af2b1146c94e4202186f29b529902a44340d810f8f0bd0c1ca8006334151f4250b30bb0831b47f5490a98c20d86e20323563824beb2d804706d68092c6b183b7d409d4748e42c47b3ce121c11294529eb0f8869ce04a88804c74cffc108ce900e1682334f0ca8cd84aef1c26614e2937b18101496145bdb82e144c2c9e002996492223a183ea684ecb0b494198f8a8a010a352c808020453dbfb19a90ac291e17e3e723fc89059ac26f9b8735d4382fc0b0d6498ea119805631bc08d15a49746edbc85f57713a13364a6036793aa00f14405ce2ee31a52d2010716f25a274a4b4a77572e44b8961cee92220a6e3e0a406f811322b6e8c0e5e214058f640801254059c16a89219e6038878b4280bfd84433c3bf90b7009c19a43980143a8a8ac623cc132f144a707d865cf063ec1004c2941b9f64a88d5486299adf1810116765df4f932c2dd39ec786460a62554443ed5b5f0b26e10a7a54ce115ff08a981087c7296c5dd693f1e3c944e28450a53eac1a4c618dc6201c0a1930a62337d2b0f53801b629ca44222cb11dabfb4a2da044e03b684c4806815e14f9fac26328248c505796c012970823b77047397efb4b4994c75c79b11966e056314a850cd0809004f47dbb634e9ca8d8bc9b5a92916f9b9fb4877ba2a7029a02bdc8a1c0c4b92bdca40a235608b4593919811a9cb020c302157f4aa2e53615c0a2e9d684e2f622a91f16a50d6bae9a94c85416e3a8bb142904aebadf581e7631715373c086fa830878f505e91f915aea70e400a25409eaa467ddf3d09c101ec10033a1fe1bd01387b0e076aed20dc5837d3d821c9f0932a977f293d0e509b83a9e8ff82509d7d66152cc70f29e81b3b968a82480c4e4559f4ae0aa4808d38d949ad647b75a1a8c8256b51d0c2ad61c9dd6a6bd8d2d06ccd20d281682d13cae02e6ddb1a481e72b130eb7e7482537d0ef49f010dbe5d3f3217ac90c6c6390e18d292fc0bb01d99b355c031a5c4365b92d94c020440853d4093e5b47379275aad223860a43f42084bc68ab8619df6c1034f2858e182de66fd854b0120a5c3cbbe60c984e3270ce600451065ccb44e04c10120800713a0cbc4a07736344f0817811cc076c1dcbb9f3a58ce407903bc0b40b86dfce615430410807820a0ed6af09f4c1a8074833ee2576454435f9045d596986b0dea14695e5b269119ecca5473ce5a68ffc86ef7e7aef4e4d4053d72b0fb8502282091a2078cff526fe011b3fef5977e84b337fd072b60c00918395b2ad06b01dd9fcdd9a098344224f619e0f70af871a388552c31d514cd81b276cf9032aa3287502be24215713e8dce427d06689f1c19aa8d03664ea39bcf9bd81a6b8e98e480a3b7545c0867916d08e2c1805e5906018e082cbad26df8c387203ef597423e101f45440f04735f85124a32012c2db355b3b361b9171407800673c02bce550c02e077d657279c077a82665da4f77a2f6549a8c77a41104a229882ad205787226e2ac826f2f682cb607283810918e000d6170892603904777114d1530ef00fb4502d82d51fb4f03037d815088159f2b7ff640ea250831226028316696006e6244e22f8812f456832d885a9475c70f06d5e3886fdb5186328279a6105287886c7408359e87a1ed8803ec37b2b4009abd00050570487165d32a8852cc5856c188882388824c70542104f82c807b34688bd10762a1826e9b688a0f70775457258f87a7e284980c8889cd8899ef889cb30177b088aa6c010a3c871c5a34aa91746b8f3822ae58a1e573e9b488ab4588bb6788bb8180b0770397ba382e9d18180c610c0688923777299f848b3d8851cc200b198820d5082b9188dd2388dd4588dc3a05a29788cb2188222b804dc9882395160d6388ee4588ee6488dda385de96832c9d8856e3886ab2186e7388ff4588ff688ff89c56889cd6832103288ef3886e5768f023990045990507289ac878d27870726c30829d00c05400b8110000e50172b52097f607207b022f2b808bb770374780b8565902459922679925d928f1c775ba9d78e77f138d1521a96f432e3f28041835843c0124414165cf02f56702607f20d61720864c71104737a8cc076c876283868022d921c85e00d15733161e2102189925899955a698b08997aeb3832793025c9a62100722742d41ed0911f61e14f5d4017fb003a6cd53a33291fa1f12f41b081eaf077f28220a4625f4fe0204290913220046bb8958679988849885f29498b0925203725ffd03601d6644990337cf768fcd228edc14664844c18c1505bc1ff45560402c0128172586168c0761cd314ab9128afb84189199bb2399b59088d1eb88f23e3927791718270765c4401f1c01282297671795b993202bd93343da376cb22391971168e581d7fc4923b900ad4114653f136b4b99ddcd99d8fd495a2d7984da29b769171ece06085220f26c61b9849718fe50859e20470a29c3680285d61003d2512c4373c1e702bd556273311356a778ade59a0067aa0ac009eb7c97afd989baff84f4de0258e755a1a9649fab60364650380d29ea03165db132dc0250e93c7595423a0087aa2289aa2e3a39280269e865125ecf8a0864412b84501bdc84efd9934c7416730e482edb91cfcf7231579030f517b6bc54bd4993e1ca4ff0653a7011da9a2501aa5b2a9a027877fac07a30e1a47b0e01f788635aac401549049bd8976df901938e90c3e41397d930338b2306db316eb254b17d337d7e941562aa5789aa7db49a5fa78a5df780cebb5004bb069a231a14671395d841a1df1305bc4a35d963446e09a877889a4b903892050b2f423742a18fa9414de961149617e7a3aaaa44a907cba92b83925d012a34a57206f718025a156e854090c433068ca2e37c730d470803f3004b0b153912321f6003efb54211ae061a280800f41047bb281a5faacd06a8ea7daa2a90a25580a99af4859edb70047423f1c69332cb71f48f5072be20034c4ad744000c3d2005439247fc0761cd908708010ef20ff071e405f5814adfabaafe8c8a2d655ad4db2aa0e3a8c25996cafc4af089bb0b5081f32485c571a83763134b2395457a9b0167bb129981e0d0bb02f0a8776c107ce9a9535706a185bb2263b861afb820e9b7a027bb22efbb230db87fefa5204c0b183a14b319bb33abbb3343bb32cc58c7ecab3423bb4447b17d3aa8e360b18d7fa2aa25ab44efbb444cbb0b018b42ab00725240db6f93bce398671d60a3608b550027d60cbb334d28749bb174bcb233e940169590b6850b11c77677bc6a59284077f8a01e2855877ab0b213b8d703bb62e8b6066cba0d895332a5010b6a0626cc876acd00692946cac90721716b1a6850c39d0b7b1102685a96802d0b480fbffb94ae0b39204b4ab58b81a666ef9ca0a4620b69f1863e26363abe0000c32009e3b0c0966175290b5abd02da793ba03a92136a155a09b825331b82d895d611408998601de21170a40691e8409042a0c4f8a0c956818f3f382beb90c7fab59ae3b0e91b114d53b8e5680b98542b04ebb14dd9b5987cbba3524badf79b677d1a02ca7767a7102b8e99760623d1db80172c03870b0b9e300a6d8930844283a3df10e4821073450bc3e032182e50a55c28ce2b0002f7228dcf5144982131b893e21c1baf9a34827b7bdbef8bd3d208924499e4635bc78dba4a62001d0397c472b65f05b3e2e3a182ee96140f5763a03b13e6507a97405f8019b2a80a95bf3056578ff8815e004a7a7107e990f6f371920f50d718020c3633c758553c68a4f7a16aced30048075889bd15a3e13965f1023ffb2043f82c6cf1b5bc5d5370500376d5c59c4352c79681803f7c3285c90eae0be2c5cb52eec3232f0a9ee7026b120b8537bbc5f00bbab5122998372542320c34305d9fb2af81246e0a06f41e0598e8004183164cf789392c70d53c44157913499540d5f10845cb71e7162478bbc2a85312ede774b9624ab1eab3c4c600cf860494471207cc0320da1c4c89153e9c504034021df5625f2255f1801850f7a0870e535874809d5326bf52a36bb283aefb07b8477c64312ce6bd00cec75717bb3229ac2ade6da7ba2b244bab7c1e3f0cd1810ff09f56357ebfac78f65be5f0052ba5b0a29ab8237ac7ad815558fe5c8d4e93e7228c955000350885ef148467beca869ea77d1a206a49549394045bfa2d059b446905a5709009da0f213aa1ccb14c0056bf14292070513ca4ea21602091006d5393562e7085f332e12b2044227184690631dc0a8c9ecb854970f20716c120176bf90530412c44fd084c5dc77a45606a05039291302d6637566e0b982a4889a49ccf8343ad705cd36805356b2acd0032ec4a40717717d0c932d0453ce115730a1c630af0a0ab0f202dfe000f78914f1d71fea6a131e5000f8c9b6837d01315d041326271ba82d637186816c0a5c50c3f326d92613d07b61c66c7bba11b403d33bffd36faa01ad1504d0a7a4abb563214a9801606a9d2bcac8c44554b4125d2579ed59d28a7065e35012ef80595e2c05b470b088d7d204a40212010a91bab53fb648f2136487a5b8b24a09d3d0c7965a26f4ca2a0aa1513b600713ca01c259dd56100c44d31a0607b17f874c25e105b05bb5081284f8f1939267a3ea240d0df010d7657471cc9ea48143b70519faf29b026c6de1829165c310bf990679a92dbcf193d633215e140fa7c814d745976a651985e08d4320bbe80456560dd3b5ad1d86c8923793d665d20517a263506831aee0e0f2f26b08533673405673f00d15e32c3e03bc38b1721a307b8b4cd92363d9778132352428073db955cd205720782379ff7b9e81c9a65dccc69a01172dc49abd56b1dd032cfdd11e0b799a2d5b41609bec023ee23428c05d895f55cc7e27620ee04f8d6c2aa99026d59d55ca83820109c81a964afaf032797c6783a310ca73808312293de0713dbd033170e599846df8821b89f30150b075c3c3412dd033bb42179b894aec59d51a23112d201e72a53c1c921368620388ec133fb03bab67334310672ef49af599de8a880f30e0139540c418e020f8e00ccd64c230142ecef093674e2bbbe2104187af0db1a3122176c32c0ed9f39b9fa93a24a6e353423efdfca2d895bd2bf3c837b0b55a8264935cdb01a4e4c42087f8cbec7a10a6f93aa16d5e4d6b8b053f7abde9be04cefda05e2cffee92f5431bf63f2f4dc5c63c6cd3521a67373f69c2c37642eb3d58d586873941876f30e4da3525024810cedf7a6e40e1be1b743938355a582408be23793fb02b2c6128a2e52354d502de3e81cd51484093a6f4a45af1e0c96d430140daf24c50cfca435730b02b3eece7e54120d9c91bd1991208af28955c768818333a9072c23d117b031ca41d04dc40d5778211f8a006dc80388e2820954034f782a6f872ee346cbcace5c74a8b5dabab016bed33b87e2504d22b33041cd6360a37809ea5bce45c14dfbe2e18a48555547564dec0e846c06e5a7fe5c2831347b5039eeb28e2fe76485002617ee588eee8ef3d5354d3ef9ef1ef1ef476d714ddfe974c2c6fffe75770672090159c19e7ecf40adf180f6b1130195889feb4ac86776fd87102bde141391104f7a3d946653d0998f271b10443c6e4b2bdc413719f0c12f8e3b0774664661dc01f552107e45440c4e119313324c1bc2486c278ee5008f277ef3f94c755b348d69de6c07f19fe33acea2214f429feb82eb5002dbf1f8b5dca032125f311a680d3e1c22ed11283ca32541da86f6a74dd603c1e1080de7c0980b92e9b029067b8906240aee3f180a6212e2aa6824ba156c0512fa391630dc6519bbc0083490315824d68985fcc0248502e01c535897a169c97ea10fa600038ab85156078f81e0be364199d69932fdbc39e953c0ecd328e89a13e228a062fbf0d8044ffba89291d8a131d8326470f90c19a393d80be4e0384c887cacfa080073c32cf9803d417848615c935c78913b68c0b23b75498bfb1274711aa98b2d8ac513a8fbcce8129ba405a2452d6b61782595b5cb5948a9393313a688a1701f09870be182d2571e1db8f4ee51bf937cb93cc2805015bff7f8001e5341358d0a08c00fae81450a020978c3207b37c10c1a04a2579c9fc1508e7208b8087512e8c3093a6c8c8234c364c306188d8077b0f0aa01c29e140384f237b011949800183170c70a21414a50c0b6000500561b0a025356014c47873b4b25aa12698e2296d70d4c102316e82cab42a4c43222558a9d101a62f81111b410ca458a7088ab41484261c45ff5b6cef887fc08a2a383a61a6b8285a3591b8d04f0e8066130198bc5a0e8063555d280885178456c828dc7431ba302a0eb04676065509e2f8afa04aa07fc0523380d85a3f29a4c58b54ca2e1b31fe44134ba38a9ca3e3bece598b87a0ee63544fd6c2db018247627b9e9b3b32e0fae077f0b70886278f5ca1410bb2cb7fc7fdef42810001da87881f656d82030d7087524079c2017e0238800154fe530081b918a0a715021c884f01021060600038241cc001e7a892a101043a8cc543045019e0284fd68aea1bc01c09c29370a839acc398dca1690d752a1809952908c00889d60a78a18a27ce93211c031cf0e8b27086c2e018c300a98103bd546291b9c71aff61abc54760ba4c0cc8bc93c1833e6e2a269cd1a872e793ca4e02e1b0098310a51a07b439ea002f4473c4ce2c6c48d1171d4edcca8d215eb16480086bd901cdd098bb00893d35b061b7072699c0377882dbc65062e86c22b9288059cb1c23d6c26522aab408a211eab0e9044d87aa1bcd324463e86e3d5a011260bc5a69b520bc0e73f5d59ff77e15765883163056063ffd5840c31f2011400007343ce059010aa460016a010c208d050298b5bb67ab78e31801dc98f6281226e0e7d9f93238870078cf4120010e6b800423335e3a62451fc0a440df586488f01f7d519251cb94961961394188c9060c81953a64a4de4842e9007c019b42491beca4239c0634ff9dccc65ae001a6992948e2e028038c856339168c306341586b7be009049e5d02d2d2266565a202645cc0ca210d7507915f563880d9180e83ea826eafb3ab00601c23a6c060bf1863970726ca450454140bc21b26e99895d85f2143bbbcb7be3b2042ffd6f6356bb9ebb67b432a019a42dcbbfbcec09b76a300abe6181a7080e8fff8f6c7b6008c7403db792b7020f00e3c893072593b140071429b46d0480a0e445003cc656c660502c4ccc3e3445142e03ed7d3185127a9504abd93190548f932aba2382c070047288e26547ef702a358ea55ea7784291fc107af0f4649bd2c295a4590a3aa2843dc15420c4780019e182588066b4ae02518fb107b0359f6fffce16cbfc1533bfe80da3e68005ce93f68c0def5f79f3c0fb44f710071c700ff7740eecc0f810a1312da98b500fdc8c036ffa18ca42e658001b4e007f969807f96d60269b5602d196c41093b188286a4c000d6129c093908c224fc642e2c7180e15051430775b0012bec87037ea2031fee440609f809031254c4f67d600127c81f05923212015085440af485c5d680921870e9278d91d21c14b3839a702d0af05b20b09ab840fb95b16e006ac819d5f8c6ade4ec206268191ccb280002102a6176ac5c03f91829c4248a7a7f2424ad2c4187fe74aa551ab4450214e0058650067f0d89c117ab01021a508e8c858c941b0f98464e865294eb594002ceb73f78ffc18b85a3ac1b4a3c89404bf2510904d0ce055979cb831ce68f1ef0924018d04b4252118ea0c465318d79cc630ee05942b4a36480a9c6df21806978831a32ad29c10b30f37f177a1b23c0b3c9420af38dc4bc6639cd794e74a6f3200d088001a3109ff868539da134c233e9470c704c132006f0231fc5a94672aecd65035d96dc0e602c7d1ecb89fe29a8af96364f884654a213a5e8bf6c4339fa114641fadca73dedf8cf3206146d92c9892188554fa3d08d1bc8cbd55b4690b31adeed006fb188174ef8bf127c276414c869457dfa53a006953b1e852348d1d84f624de43f2b202a7982403362346244297053ad8e11348e40ac6e59fd80cc56e9b75a0644ff0c89d00e1cbcd1ad4226d23e0a90a740a2252ba1c655aea10467305fe93f91a22d4a95030047d7d3339178133b48158805377399ad2eea5a52d3df80eeea44bee8421f1db20d0bfe78143feef5202b68c40b0ae4901470e86edb2bc8eca8c14f3708e810be2a00501430a041ea6f0041f3839514fa1fdcb455827e9d6b417ec94aa32230afc4d26c58a2a05b8198830e74938166c1f39c7410763d4e9301e98cc9dc1848461f6fc3a8dfeae54738c4ad206ce2292dbff0bae0fa8ab401119360554186743d2b57e6a0891a45100e78d5c205ccf1532588ba00487d271b7e2b406ce357d73fa6f77f09899f66d1015994f048284af99e1f04f013247048418fffb955384a2558fc31201151bae87464285e2762d7300d438501f01302d64cb015b641b1316292c558751759f453b165c4a104e4fa2d9673dbe30f6a1203f33af0207433d32e04fb80c3854723ee70803bf507831c152365e9f8841210871031bacd0c775b518de9f7db5132e0b16796eeafa24444adfae104b63102585cd7937b201690505052353b918891e482362fc18c194612383150ae9b342152a029b03b37f6984e99b31c5a30648003656276cef9078644310a1fc920d3442b80910e938803c474060e7a2846843838fd0d3957716e56872843832f1fb0c75de3a2150c6c8b6cb244c77d1b8263d02a854382a70c4db54543ed3605def60dc17ca4e4ff1f77e5372ef5043743c0cf4cb9f8847eb4370552d3e5aa9685913c64ed30b9f04d25deca6b2fb4850ecefd81648432e10d80ac1a4d59819535d38aa53d94d7af0b87176634992110e00981b47149db30129e7a02b38fb6a2178e228815f120dbde549e19a29d847310e8d01dc063a2db805f3760224850a9840f0240ad0229b35c6dc063b590ac673a11244e8f44c5441840158c81e4e34e9ce98b9d88ac806f70694c6e45919ce801d908dc1687f96a19953b8e647f8797b8e40402a7fdd135c76fb8c3a263c165707079248708bd26c6495c53b613344234841081327691dfac2fc63d39a0b8a156020653ba2f06ff6e922bdbfe1869ee3900054880751fff6e54c50e415d4df8432630820a77a401235e788220f2b403aa61c4e61ae0803b8ae28f29a2243e330ada07f095021ca0240d8e5ef888173591894cd6ef7658f60698c7f78c8d2c2034b1c1810cc5eb9134438f2809fd09dc104d01645ce17fa90147433182063d43cd4980900bb2e182a624c4bc3e6a900c5a0baf207bee03a76c03df92c348c3f8c794f4caae9ec123f57ff4343c7e5e209a45792b421a3b61d10b60483c352880124040aa21999bd313cb5209b70b9d25c81ab9d004888bb8ae4a253ff217607932687b0c06901ec1ab8327f3312450150bd41e4b5838d7a18320c803ab6982b48010741113cab08ab1f00571f989c748b98431022bfb81ffa3f08117a906a580a04e180d10e02cfc59892710b43900b24ee839c5ba1e0b2c1e6b90903c8b22b2108407fb071a60834ab00123c88564b810882186c633820258a260eb04765222230891e149802071040cc13e2c008c2742bb9198a251c802bc7bac8239020fab1e9610a38d49442d6904419492c9e33b3ad0a3d3439689708039a40a2e99bec3ba0c7de0bf24fa397569237171a45cb8b09b690893c034713980eefa3a38aa363eba3662b3067720881e4b0e55b08ac3bb3ae49b3d89f90d0ba41b0b889579e3bfe57a32e9888747b23f7f7882aff28d4e708b9ec987c3ba953652009ae1ab3deac53042000260ab43ca9add388ae863870744bb20fc92ff98908ec3238b837315ad6114a3919a2cd00dcb9a0837e01989d91b148a405f50c07058470aa8844c008978c885f740c091c096f989aa1e4c9388002476e3bb05b84415518db2591557081e8f7b092f88836a289039492efbc3086f208796c88404201340a2044b7844bbb08c7e12837e6a49b4f31910c0885c60a2bac8bcc2e3879e593871a101c688c7e5ab8245341b662b2359b4a3966c30e6388a6610c947e0005de43b5e6c025fac0b6b4c480b3cc4c7f38faadbc249ac1212a486a028b77f209ff7b18630cb913d3bacb2541831f24603d206b4b4423f20917384c3c738a87f11882f7a82f3b104ff9abff993c79b0103607808913cbe1290997d1c33ffe878bc35f8143d7b2910493f8cc8a374d02fb40b82b5c89a60630ac300cb3da389d8520d8c5003f7c30749d40eb4dbc628f0c54e48494b28cc2638812a380c7191493fa18ec19a3a43580154f022c7dc14e1f3b339a3bee1e9ab2f504125c2c80a1cb804622500b436865b1bcd5a815cb0c9017005569882a7e1337b502ae5a807c7f84a8a5c0c3131c011f00625b884ae330cac688429488432e80fc03a39fbf48b82844b4b98025470c95510078cf1876921026f449404501a35c885005bb84c78c3373c3a5b8989bd79c7d8284ed87ccf2d60842ca00638800c577b0d35e8059c88042e4a1683c081db79cf4040a880d3cb3f8b4823fc006fe086cc2328ff5bb81a09dc1a013d0e0afc85c6a096ed0c08dc9c83e3e04d28800f878c497bf01326b205599b18e103a486600ed36b0bcdf3866aa20e87793c0aed838930892b15517a1b5056da3e6b6bb35c511ebb6b8c149099862419107048c7602a9979ad3a6bcce68c097b648502cc8b1bc9d2ad60210b70d112cc9ab1e808a7b8b1d9404669342e924903049d828738074710c5048540410dc4a36c06deb3cc9b828737744f32a84b76d487c398d460e0043860cc20d0d4e32b40cb7c4995a8cca2500d924909e502869dc03f7fc049cbe406e20c81d73c401d45114f48016e383581a03a1f0b5144dc4bcfc894f06852e964c03e224177d98431104ed9f428451554ff162d2934010c2ef9cb4e48034b12a338a8bb48340955b8ce369d14395da0a71ca67ea5950b2ba25108809f08110bfb4393d81dd5d09727b0818ebb0c6f900c36f0aa8543801509183c7d1d5b682f24b10331f8841580d85d1019e60bd2e45b9a96f884f904860241d03dcb19c632b24ca0011078c79ac023be538706b587dd78811e8582eb28b05d18cf96fb0f7fe0cd9b1dc768dd0b09505ad5ac9e6f35cfc7f3553528107121868ad53356c51c7fd82928ebcd5a80c84474878730cd079c5888118d5eeb803312d29320d2d824d2445055497c84f403c8c0cc56c684076b644b731d832170a374253c5c709f14d11793a826147c0c4d7b8f3250db4fc857ffadda575208d803fad77132c64282068c611ac349026431000c2a887672b19b81316af016d2ad1f7ef284197202d2ed013f98dd1e3058d2d58102409df423a90d580b37bc91488c899670343a3813917cc782c138b4230019f1817c7024cb9c1e8f5d899688ad7eabda4c25412da982154082297083995d95be239070e0c11c9c421be94989c1060720dd1168a713480344b085505003d5aca7c00381ec8147c738cd6fcd822ab852006b8c34a08175540db68c33239d4d2779400db0cd4af50e27ddcd76840177f88fac09dc01c55e4a05b32dc585a3284db53189ce7b0ccd63da87209187504f5f880ba9b15c587ca3700c40cc15aebceb2df05040795240ffff982d19e32904e42d4428396a78c710c0441103021a1c007eda16f11bb0d7e501c0d98014f0c860acbd00ad099b2aa95e88bdac1d8a74c19dbb1dc9d024d71cc0011d9843c64b523d938cd70a3e1d78d83bf104a1f44243f9bdc4ebc340139fab70c525c02f5a9a11ceb5c06668d64e38644b504419ec095848012c40aec6ed8452b4e059c5002a539ec6e1b54c784c782c64c6ec9437040663318453f983559cde413d5b019511aa209593581d43e1c0316aca055230bcbae14fca611dbe26242e230dc0d20f7e2e0936bf1fc0020331892f0b19fcc1026dcca2f27302a148b2e095a70630bee3b31338f3389e528708e90f7060818319e333f90f9c88adffdfdb51431c892a488a9f930cf9f8c361e4e68d692b1c78131c88c3924d9919128627c289cda11de4a3894a74222c395e9da8973e2d0d876ce76ad288f0a53e15ac4493fa45666c8e6bced35a06aeb0f31b08b9257cb1e55ee624c399545d461bc763a05e8e5c83380157650f331bbca13388c0c10ddc888f9ba681bab44378025f78720a782a9ea03ee026a8104a20009b82a756141d760a117de2880e19a417198151c018d5d36092980b19e1582c76c6c9a38a685acd393eb8829e1491d6b58eee1b0663a58342a89136a724293204fa83d712e6933e270bc835c159baee7c6b1b911b1a486b628181db6a05b75e2897b996a4436c15a9aec41e286f78b9ff289205eb3bebffc165fd0147bfde6cbf19116d1c363852e3b92294bc155483e46c88784061a9df4a006dc0e6e5729a6135c26cfad16cd4be6ddc0e81128a69ce4e0acb0e2a78fd152aa3edd7de527592ed32226e21bbebdc6e6ee77e6ee896080989ddb936c78842ee5b166cbbc1a3f81911d7fe979028dd8028ede82e6ff33e6ff47e23391aa51afea38fc6b632060896d13b80a8c2f4be6ffcce6ffdbe1baf4e2bedae1b01fc956ee1ed1f58377729e6d099d1fd5e70066f7007afefdfd61fcd55a3f71625d679700ccf700ddf709188f08cfa6fb9e1a77b221a9e7e27f9b0130a691a9ee270166f711777eefe26a4f6e623eeee1b9c3485a1b01616bc8eff84b086eb9b1d6b0090811950d81d45054082497ae9175f72266ff2378a71f706f1b5a970bb29402b48bce4b58632443e1d085e821e685ad01d2280c610104b273f73344ff32bf3f0f899f09062eeef88922188eceb780113959a1718855dc0552820070b708cbab003a35473422f7443171628e7a319874a389f23029d110520ceb9db553ff373b1350d47b596fb3c744ebfed99eef4bb19b051526e1b6f74838892bcb314d52c834f14be7283865fbeda2b07755abfedefaef5b511755122f5bb09705f4175b90e5b71100d7e5466e6c400b23dbb60cc4d5c6f76672f74ff0b25389d45532f88283981d38396a9f88cbf6059573f76b3dc0c60d474507e76ff733f770c5f6f5172f3a392ca3e40374d982da9f1e4b0f57663ef73b1153e1a18f726a97674ff7780e76cec46a04587234c74775a200aa99519040124e67d40f5fcc097c82fc7b8aa85f30144b8f580df788eefe5813f204ebb2c7f172bfe2291bad61ade593fd191c31be19210b99860bd0c93c8b89ac0978ebf799cc76d750fa52565748447ba4eb9626611b8c516fadc903a991322657aad69a9a1e9c979a88ffade4a743b0a796a974a827c237d9172a9ef7aafdf7536f71b5eb71b78b99b0e69c972af7a76fe7ab66f7b74a27a389af6661a795bc8c4627a1625777bbddf7b7f0afbbe6177e1a27b5b40844fe77bc33f7cf386fb3702fc4f127cc47f7cffc86771c5a770ae27165a8c7ccccf7c509ffc3baafc61f175cd0f7dd1df70cecf6e1bbe1f8d1f7dd55ffd5e2e7d041a7b00bfe1254270945e8ed4af1bd4358cbb0a00f2667ddf7f767e6025c6ff1fd0cfa2f8ee1bfe51ed375202d700d61fc0a7ff29d11f889a7e2594ac873205b7addfdf7e5c0afe511afe5c060f0bb87d43527e01bffe0dd2bf1df2ab064d7bb4c9f363be408090c90ed4730afdb5050a05f77febc5e3fe8a727d087872d26a2fce8f28ed3fa82544783148998600d0a82942bef36300289d83059b0603a8d199306e451db2d4600192cedc0050781c6493c30d9960099edeef64a1001c240744020c1a30a66b41592d9fab015dfa1731c4ffd3469e0001028243c5585aca80c340830082c1024562235085838380038b8bc501e14383435ca71b454028850080155f4d16eb0b4f132b164bc06bd292ecad1c972b1180adce0082efaeb144118081c4d6eaeb1880e707cbe1b1469bd932080283f5859df78cc25e7886807345aa42004bf744947b08010b311300e4c3184332f97c20d326542c0accbb712019806a9998d83ac384c09d00f50840ea04d1468b4cc10e8ca1d48989341b383ec139204000a50997049092e0c005a34326ab5d3810cc42ac0c7116eccc518001b972417a084d128b4c0570498adc29ca8a98b6073c8fd19266816680a04e1f146180452b06415b956ef500b4ac0503e826f0b8ff032d120b7c21ea758346628c8c5887e67570d8a2c202840410026050b0cc1632d06c8db8e120cd3c0704e32ea427888b847ab616101bccc29348a9d04ed4a334b91e02480e3a1754968ac55a8e9a2e6094108883cd79063a0748d5c0a420049b1608603020eb2a4027587eeacd20c16a02a46c36421060d3f11f05023070002900f896161a800f40536af9da1312948f33813cf8f7da651ec00a5eae84010b8e6f4a00897c4aeb5d6741115651414000f8c1c2155968f1024c519f61b0857bc73cb7863d0a3a8801441b660000585bf981c16cf92908150cd14c805114094df0da71aa5c5162520050f25a1c033d90893b98e523e303ec70a04032dd1c36c1ff3c77d0620b3b48a9179a04f494510f15d4d816d703af15c00843b14445013401519013160450028d2a0c18004d1ab4e8a251633622a34c600355561813f840d5403d53d4630f6cf604488148898d44cb094cbc080c462c94e14f412ea0e90e8b41d2538b040a74c64432e728baa23d4df9c502258959194b3767cc33e80468fa38406b6252b04041dde5338e0b622860a0190c74b11a02156a2ac097051cd09203373930ce4d60ae4354a6b2aa21de03125ee5a837459c97011b5e79384d53df3a2bee88dffc95018a2510234d2e4d56935862f1547b6e8d712436818e3b3e3019843fcaf01aa05d2449c1c051f6ebebbe054900e5bc87d8d00dc34dba6083ff15586e002289f496e22802e1cefba59559427b8204393dd0627e3a2e94462e400889af2bf54002b00bc4c8fb9e2b2dde81e903545a2a43411d3c2cc16b732255e532285baa62a3b701dc713b7326cdc21045244854330b2c2434510b845c888caf75d16201d0b03a2f913d244608adc5640ae8a7b18c76f243f8442615d5f504f45aac3faa08583265603412c1709371903d017dd6681a8251f4938bccd8634b030458ee09ac83595eb5e51a16291d1586a9522147961b9092001d544e404062345b4e83e2661aa253e55a40e305e9cef5f727b57c0d6fd4304b3bafbdd0e65b80cd3ce345b4c648027965533c4bf5a72c0c5b1c5a57146066c34d16f395f1fff04d1273bb14da479e0b21586863f2d0122c904019998c446acfbcbf06093177787d6e1184ffb247327eb61ea214ec5efbc3c7febab0bf43f0e05118cb0c51604381ce381005b1d844d1e6b59926d0a222fed897f12257a309e4cf6f06f3d88e5c7184fa81065b15a8d5005e638b81294d6ece9b52f91ce20e1eb8e335848805af0c16870c526009024840023042828111d11e05418110a8e19f7a30b03049ac855f36810504c490285eaa4015e8211d5a28601ec14a9932fa642a80c9e235fe0b47ec64c70172ad0582abb0ce0479b70ddee522313749cc309e37afe1b9b019309b422c20e1a3e5d52f280e0c57c13478a5602d6461beb0d8183ad019f341ffec92f7b8528870c796c9d5a8255ffba00d4c43c00756c2930380d70021a4bb1215011d648c250b71268b02f6403d109485cd6c23031a2d640ad682600b5140c4fd758009409882fcc0e40293358c40bc630a08a7c64a5029830a6e589725df283259b4681956c39b2e365925428c61249522861643064e73154f1784729e9c50a4b479e1002390c0887b42a68901b809849fa45b1af647c26e92ef108c0c1efde6d50534812278fd1b0b0ac5a5073a66801f96a4002d54304f01d20354284806255a44c8a3ddcb6053f8debcdcc14818bd48600d8a24a662113fa258af7c0fd8c249233ac8facdefa03025dff062518f0ae5cb60efd2440c46b94bb7b9c495ffb0949c2c19aad239d9926a336ac24873c13c59642f80bf90459316a1a2c404a498f3b2ca3c43e3330876e328c6619038a9f9b5854a039bf9118cb9541190b85255645640914d64032d8c486aaae1e20235eb478991d60bab1a78cd262472b2b7184c1a58a245405d642a40194c1bab711fb47467be43646267186bd27a0651a57432349a4e89a3b852c7510ceccf1e5689823835408c33d2c26598a2451a5a148d5cf8b4b2e33c64fdea428f34b4b33ee26bc0026cb08c79c80ba7105218e2aae749b7f4606bc2fb5151edb64df30d0fa052822ecc68f2a78098ac20293140376c3baf01b4c80a80ac9f3668b189ec81d1ab66e881eec46a30cf20c5ac5c45ff6d615251d5e6baf598b96c050ae64a8ba6ccd7c16630687c2d3052bf9a3131d40a1da79069c9a309e4b02e228e2a224b35afb9239212ade442b54159f3d533034d22477843e8d94f8236c49930137ff91b07f53c50a110fc52884d84904e8a33a44fae6a708f81db6f6df45bb6b3006798006543889409f5888aabfa4537c3bd0e1a025800730d70008c18c78da4ad0c09ee14b37c05b262108206f55a80a3135e89834bfdd110ccf836a3ae17abc35318aae0eb540a2c6415ec93e04f55a45ffa1d3a85389825ff0a63ae9154f248bd9345990c70ba0934292adc5d94b55a446a6c5998b0413d57552860a8c5b0c58221dc163100088e761aec7563a2e285ff19d6e20377337b562e343bd4bb0a2e70f6ca17265f8f6b525256c7659fc7fcac0bab79640c902d13084c2d436b548dfec50bc3daa6ad690b6b8d2d7b688e5eae6311b12b6216efee25f1012303ae3328311040ceb61a4f03127e00ad3980012e3847c37952cb009ce1cd73f2d68eea61f1d5157cd10f3c2e5d9a2400e692e04f0168d432983bdc09032390aa1840a35e174651934f4e4f54ec48121314a1b6424ea3c2742a8aca184cf32c5db91830cd2b100b377c4fa910c401539625a6959f3a20053d2b068154ebbf85e6c710cecc990c92a728d595282d02b60b0746744196cc0db7b4f505829ee37955045ae84cba7d61260089cdfddace6da9054c3dff5b486cf5ad3083844e8d6c3164e0932c4e06b0b91c4a94ecf9f33da94277bcb36c0c7a6fa8d165f972093271360fec58764ed8ab1312308e942c80e20a889fea97b1a6d583711ce318cf381aa12bdb97b11153e86d7377743341151a484d52459d66b3907a780221099ac83871fb1ab59065b482220c133a206b89a8f96d061aee7680a4dc4de4a20b0e490d8394e1104fcc2615cb4093c24e5d70330f8ab989d20443fee4bf3104a30835a3069a504b2ac84039a10df2508db089502eb80350ad991428968ee991f92cc301da133ea5841460c96b288031f10e9634c901e448e400c4c90482f9d0cbe3b100944ddabc7c93a8e5c21e58ce6cf59d7e0905e7ff39c859dcdb0c6c01ed0897049a5e12d81d103a450324c0f0880012c9c52b215108221112ed8b139ed8c918c6851491e5a00482205e34588ee51043197491607102c65dc1a4ac08176a8361588e2970e11ddc89345c860ab64ae2a88498d103ab30976f1d9fe5c4e1c6a8c207659ae154c0f129426b009ff3bd83db2c9f48c48172018a64d0c389b5863ddcccf1a91af51d05dc6c9804f4d19a9d0010844c9a891083840ba2340a02500b3d8c033d18801bb18e99519f0b3c1bd5e9570168c82ddc205adc9e0eaa000f1ca10728d7e80d6108b003077a9e301e235ab01d8580d40b84a0138460855c813382143482d1235041348254122d1cbb1c914b9ccdb1ff9c4480f4061c14c0c8714213b689eabdd99c75930310c07918c0b6c08a8fbc831901021ae4c349ec5d4d24c3638048343a4767041dcec19899fc094be0c99ff9c8d7b80a94b1c3a0a089a6484f2cb580abd0c5dd79159fb403182e9798791a1c65d4b7e8a2872480e6a9017c28c0b620e30e3c044bbea483c84f40c0034cd6a44d3a017fed20068a6290185b7e5c007bfc9e4f6ee24de05782f4641854c721b45e7930e5496c49790443c784e43192e4866cc14d02e17e04635676e51c8c16f479a5588e251d3415590a850288a48758a58380de59be255cbe650210460fc6a55dde2541bc5ed2dde5319c4455d66539b8255f0e26610ae300184b6126a65dff36ca4129262be06259b0255a08266f01812d3a266666a6666e2667bac4ae746659aae58648e6e7e19bd2c9dd4ff8a2b83c868fa92606d40768c6a66cce266dcaa65f0a23698a8869f6613f059fe92d1f0644d607b041b87983b94945c36563dcad640eec476d3e277446e759a665559e64605aa006e8d71648a187c8dd847025980d1aece413cf919b1042c15c89a52494450070a71730a774c6a76c42e656680ab9606706d4a0ff09a3b29d1ebf59c301784479921b7896806291652e58e72bd4a01a101160c8db2c64827bbe400c4da81c08410e9c877236a37cd20075e2a6827a03567ac03bee21e1f0a00a40c74f2500b5bc528b4282115e018b5e054dfff46710fea750109831d0828522236c7983ac041c1e78d8acb0dd2ed40360a640031e836a85c06b54033c21c10a7dc3cd74289288a683ccc37d6a409f99595284e8d27003a7d8cb70590b7e5d8a93d8c3521206104009dfa481fb714b41800c19709f2714001229805c501cb755a10504886450c1eb55404a14418f8241ae91e5e2194397dd028f729931e680beb1da867e410330c06566e7efec26089451060c86955ec0870ee1186ce96b9608d59d1708988a1e1404db608bbb445f7020ce14044efda4419442493b948147d1c60da089084a222114e2d351812014c4d8180e012c84af304119b4cd41e988a9f00a20c8890470df0d04636558dca95982e9ffb8077198ce7b245c40285c36149c7b90abbae24322241c60a4d46f68c001340041d9ddbc166812e88396751f5a1cd58536cf860c60a83a052b56257e8ac8c1665a3c30682a04515818c42f5d1bd50d57f1b843939000b62cc1c46481e8e5115824c6b342d440b89c22a55b2a84a058f45c0144811b30019efa56499d5f886dc15d1558be18c2463666e12088339d1aa0c8c0f2799572e1c0d9598ac92d4dc0449f2bc09814d44a0660a20bb90aab9c012b72111510cb32ac4615e4236708c25d99043d042a1baca0fb34c2b202812558421c58c226ac8637c2cc6648c64bb884142602104087ac9882c35e00db164e0ffa246c0ea7288da6910eec31d880c1ff9a6aee241d8e2d0aa7f65dcfb109ace16aba615f494122158453c7faede246c5a04554f9a5902e881a50ed434110c0b1948cb598511964d0a679247c36c9142c01ea2e400259c08ff697cf261c48b4882d2cc43f4594d774018ace4b139c80ed1e45eb394ae8ba9c2ac80cdf6a02705e0c4a60da0bf1610b06dadef5421674e4deb951c6f8e351a0ae53c582d8a86e56a9c25c5a6fe1d8c19fccc89f2092e148171334c5f71c9f3bdc89154003bf0c017176831ede15714c842db65ec1e582996ca2ff918a18f85460c0017e39dcbe1806393092a0b6c44fa8897b982441e1174d9823b7b89ded8eb0ed9a413024c01dfa8a822c1c4f54aa4d222e6e266c51ff8ca8b92c6c710aecee8c0402ff8e95e84e94e2ae99b9016346a3bff215227653b8ad9cf9e20d103c5170c89619a42a4cfda87e0dd754fa988e8422558d947dedcf905184f2e9488b0c41b401187830c480f41c216490a2f9cd21d4e357dd08fd60ca8f12aa81a9cf6cdd832d4848e109d5b6b51221440121002fbe78451ce2d892540b8230833aa5c34340c33278cd19e1880d1461a3445113b41a288190d57adab1041326fe0910240305f28377201773798e3d88321eaa2043f41ca00c826fc921d01858d7020c4f4cc41c9ae479fe14d559ae32044d580aea0d048fe8fef158c230a9cab050d030f9d8b0ffe0f01ee930d5181820526e54e828a11e0521ff28911016f16c454501861bb13d17375cc950d2c2196df2d2a02f3e2084e63d6ab0a9eba4c69215b41afae013157089cb2e5acd7403bc6c8710c8991cf6cbbd9ae2db8c848d318f15c482cb8482a9600067d9401974904a2850a410da24c59d954cc5c5c800453388e0604d35078534d7c810c8ddd3d4af54145a9bd29c8ff0452a54438b880266f0ef9a0d41ba08d89c0cc1fe88d3703d53495d109c1d8bb568097fd143c2cd152305525f801bf34262ce5201e0cd8a779e44c2b9199c0144e8d6cfef5d549984602a646a4d2a331096aa9725ac3f2e1a53016c7e3e8f58392b56e10fb434895cd8e729e0d5d284d93a5f8c56b80923ce318ba903cc784f31ff948dd188c9147b91c5f40f1c93cf4bb19d82248615e4422d1ed3bd608401b81504bd59f980eca9ee254600daa2a9170ae9688b849d4286f632d0dcb3fdd51c4697493decafd2a18d7c05a5d903fa9aa561658c27101b5458a2aab94793dcc42200cc1db446b87898a22c8408ea3443f1ddc79c15ab48735a29181a6903c3941020d2f2427500d4f62ccf0cdae355808da62a2d89dacba0af2294081c9ca5599b1e5a9764c232d749b034cce0eb84c5816e2c0d1a329486d5ef9936933628d41240913583b3df78c28f865bb84daf7f93d044f18c49f8f5b512c542205d7760af1d978f730f10f98c84ece633572dd06c91821215554bb8ebf9b907464c4139ff43037fc75130e5776fd7b1350907aed9dd8b0f1583c4838d6643f6c1ccb3b06b3bfc28f0f5756f9bcb6f67c1f8847672f88e524822057858fca5dd0381da263455a53872650f0476a39376fb022fe98205071b83484701acf99614db85e34079138adb14845ca4b79108524921ab6b963533e7629f8783338fc72a7f0a0855a9a6b643238f76ba308e2eb9e4c76ce4b05ac9f41114c55e807db5083eec2a8cd184892f543b904aa4092a0a2cb62c64f895744332d822d9f8ec4bb445e0854c3491b806fd97898556bad1b9ea6e57896ced035d147a390f0a896771b5148e77389e37a640855a530479e68e133e54463c8093c98cb1352fb9d2590b706f5301ffb01f8fbb42c17097f58aa7f10a113bcf55891c53972f1bb36d89102e3a992b05e09d39c69cb4f9040340a11306281b10b1972549d7b4b94219c2f79f6fc5945e659f83c7dde2c71890b5052c44750c8a490a022944a598f0892048c3448a7170dc4570604270906dfa215f45a25e96f88ff342083c9b19c0100292fa4507180a0a33c14ae60b1b2d2ab3dd8343afd9192d8fa9108642db1dc905d0dc30cf52358a224083698399948417cc6149988cde2b33db9dea0863f5f46ca74551c55389d41051b48b0d31f405ecfbaff31ad9b9b190d3dcb78308656f623dd6389643b79f6df9f3dcbb97735b138439e4b91bf458d6dbb898f609551594ec46604b9cff5fbdb1b29d9d5f8c3d19332683fc0b0fbc5348585a4341baed8ee37b41353ec15672027ff1293a0225508842922dc2e9ec07783480b1ecc33e0486eaff94ea73a0eaafe0aa2f8cc65d66ce0a5505de80fd728a6684014fa6d927ce2f1bb5c66a448da1484bcd9b99e118238e8f31dba36949f54f87b4b1233f7563a63a1a41c443c023a6acf573e104b66781cac148bb09ea13357061c8d9f724c32140ef50259e85d7cfe84ac1712403d26594340b2cdebbfbcfdfc155c93b04a8770040ed3d03d6ab21a380e359aa0c453724442cf2290c0fc01e06609ee443abe421c9280082d41199542e994d676af3944ea92985b09ad5f2b49957d5e5e88ec965f359ff19a8d8aa85023b9570808e0587cd014325f42981432c2300901010234081008381a060a17060101008c901e1b20081404c2d674000012b092030e31233c3a102a000076060a782e0c0b2e768c3a202166500802ec335c7c5779834d881a742e7a8b880a8a761b5628660f552b6daba024160bba16055acd722c005e8c01524f9027ccd6bb5e1c00521a0db28a91b40a1211fd6b534d9bd7c3064654846671e0a174270e5023043041d55234ae8c26701d88f1612dcddc8610ae383890b4c2c8b6624521f342ba74461f93205010230d170c9b2008101954e4c7ca4f9136850276a660a357a34c5ce25bb9a0c68d0e1011ca747944e70fa14095314fc3ad022ffd100ecd3ab4f0f84d59a21acd8b419063820b08f6dd83b6061052020604103023a1bdc516060c05b996cab8582aa57a60e46320db865ccd6d68167a196e45b8537aa26020ca00a90b9299a4c169a01cc2ab620188b070b55489be1b18282643fa441ddba6aa63469025c5d8856414c260bdd107418f7d66285024883ba643ee6ca732a36ab90dcf2969b74eddb9f2c24528a7b78f1e3c99787d9ada874d62900090da0c746fc6f6c1224028f885b2967b6cd6b71de5f89e800dc0380010d3c908c86964390c1061d7c900cf4b673813f082d34e3bf06053490ba0b3d3cf080103f1c91c412c9c3213da3d091c005135d7c224306371cb0c3176dbc11c71c75ff4470225290ea44a31d718c11c11901ac51c824955c92c9269f58608028aba269807da674f241220f34b23f24b1fc12cc30c51c934c25b5345001d5382cb0cc36dd7c13ce38e534eacc0115b867cd39f5dc93cf3efd6cb34e008940309a3f0d3d14d144156530d0fe063dd0cb45259d94d24a2d95a251f31ecdf3d24e3dfd145443332d6f531ad90c15d554555dd5cc531d2cf54857599d95d65a6d1d7054f260ed52d65b7dfd15d86057ca75bc5dcd8b54d864fd8443d9666922563c63cb43d6d96aadbd165568c393963c6ab1fd16dc7045edb548354d1517dd74d5d5535beeb81dcfdb75e59d97de1bdbddee5df1e2ad97df7efd45f05eedf20d6fdf7f0dff3e1861e602966e60ee0a4e18e288254e90dc2d59b1c381020e80a52f0776899297a51e386b8b8a273e19e5949d58f8b9d9747b19e698659e99e69a95d98cb74b181080e79e7dfe19e8a0850eda01920278438605e42089e90502681aeaa8493a006aaaa9864aa5ac55de9a6b035976112c25d86800960212c0206c400a08a0638ce5c8b890b8e57660e742fe704080c6b8f983374b08d004f053ee3a85f0c20d373c97618ab139e66b0ab78070c80f9f9c704674d6248000183020f3ce3dff1cf4d03d776300b377400baa8fbb5edddaaf592701761216f82aafa7d2ba1df7dcc112e00db91ce01c2cba79bb8281e28d3f1ef9e4952f3e17e6110886f1e8a5ffa7791806e6112d8722aed89efbeebdf75e0644ae58c00d054a790d2bd6d5efcff5f555b50e2d3b1aa88f7e310cf81efffcb9ef26cdcdfa2fad1a9699de000938b3c52dce02d550606900f8199934d0811194e0042958c10a32c0319fb99303afe019c1202263e54306efdc5042139e10852954e10a4b583ad2950e861a635a0866f715aa950005154a8a1e3686b0f6b90f883439c0722ac407b3bd210149446212079044273e118a5194e214a1c839271a808a584c8016b7680006c8460e32c19b4c3ce8409e59108d694c63310af319dc24ae807194e31c19f740e979261f3931c01e8be7459eed11908114e42009594843ee3189821c4420838348403af1ff861832591029594929284544134041883819024ec6ee93a114e52849594a539e72634f6bc07b12b00001b0920fae54c0013827003e6cb10091e8593d7609345e0e0d9842d304d090a78ce2cd838ec9949e2599d94c673ec829b974da01d8964bcf91ec99d9d4e636b9d94d6f7e139ce114e738c9594e739e139de954e73ad9d94e77be139ef194e73ce9594f7bde139ff9d4e73ef9d94f7ffe13a00115e840095a50831e14a10955e84219da50873e14a21195e844295a518b56121d3b53ca2abf48832b95211abf48c36b2e5ad289666319291807039613929f80234548788649692ad155a8241bbbc8e414fa4285d931611c4da0444d890ad055a4341616ffe9822658d213262800a9454d563cd0808e0535e5aa523d8a4398228d5d6c000681b1c54a0920567d7c5516e041c19d94008a7ca0c001e34b8505169407252cc7195fcdaa5617f58ca37ed40941754247c650bc0c60e640ddd0e14b0213d3a06c62add8fc540d94e183dfc0622224e845717a300d5d0c4301b0a80620089b816c204104c178473ece268d5a18212222d9c62a808427be2a4a0418c8c662b7d2045aeef5aeb6ed02385ce0d81d72e737bc5d892b90b2d98af882550f19890672f30a9090a01b8070850958008e9195260326280a0fcc3581131c01071c3b2f46542101c1aa4120fa8881326673bf0a00f6b67a6ad173a3aad24972c715ccba45ff7f99530de556f5bc4779c361a1bbaa87ac260714108352ab418297713636b003ef03ba71d5301c21c13e48cf7ed9f6daefb2e9240691af08d0e293fbe617b7091e065bfa28bb6a3c6d0279a01b49db8202dee0982a6a0dc100868858b6fca50ff571440ec10203ee2a011679398b5354020b22f3825920332d079450969d0ce0c0a3f8ef4f882052543db813dd78c72e2a4c83bd16201b2ca04051bac1061790f41d5471e97e13b0b813b7f81e3c10c27ea3b18c36c318512c7eae1170008a17588601bf91860498fb80c2f82487ca39421e5781d65574c621cb218e72da4157f4ea231c68b9f43de09cb810fdcd02b038409c4160604b8b312ab02e020acaff71894d0c150570d6d92e6273891994633319807351fe46190e6fe28b7b8c4123fe368b0c787108d07ddb7206603d7a58eac13d79300dee510d20dc59053ffd8d00e6cce094ba60af2136efa95ad48e26ee5ab0298ec5a051ec934323fa50e648d30b36708fe2d22010dba0857292e10546f717de4758f7274ea08a190c440db52e4250aba10335208064c348402702300e12343a0815e0d92cc19b0cd4bc8207d4e07269de139a21f6a01733f90d01f823e87b5b5716ae98456c94eda36a088705166084321a928d996483044430c23c8aa60c4d536adc037987a129828b7de0201a4050c5265ea0348b083605f286b0104eb08258b020df1b6e2f485acc75fffc02fc4d8ad3c4c9591182137c58030d0ea06055ee0624741809e7edc96fae51019cb08916181080021ebf8c0d9f5a08e8d9c02f349d6022dc251f9e29c202386769560c26db74082a11f88d84fd9a5e07e79dc80388c2e0c0332000b8705a46d8a4c0f9b2e9c552070725729e7260270a1da591000524b080388be1d0d0e3436cee3b0ee8ba62e0677986993bb1740be04280bfd919593bad68e2bce3ee786fd37a7c605dba037ef3d9ae2e836de187be8398de00380801925872b5c3c6c58c0b1cee81f15c050762ef5488403364022c686bcb08ebf568e0de8a2202ffacc50a24c134edc37c04817c242a944aeae66dcd526e1a52806d9e81c00e650038ffa7429ce67ee0e2dfe2aa1186e04e58ca207222d84a1009c4e7f8644b1f3441b768e3c19e01032682ec42eb19aacb1770a1bcd46f4fd80f244aa11a202c10e22fe57460bff2221b8e0ff1f04f2158e1eaa2a2276c230fc2a0d0bcc0b87ac124668ba4ea8c06d6ca0353402f0a221b2e2fe23202cc3e40424c30c19c2a03f52f16f8cfbacc212b7470be606bbdaccbaf52a4130e8e56fead3c6c007e62c0369a48769cf053a090f642820246c303adb01a3060bf54a31af08cc3ee2fedd8c4a90a03327a4235320ebcced003d2d0274e620352ca0d3d2fc176e66836b106aa211176cdf44a814220acb2f4ac06c20b23fe1006aa2723520af720cc243c021181ff4f111da228c661013e8f5550c300500f132de9e6468f191e6200d00d072e21f06a800774a01d8060e35c80595c40b86860067060067a04453eb0341aad13668323a4eb08726e635e4cd39ecca3da2f1470a0d53ac0f146cb1ef91103786026c88b11364725b831f0268c22c021a59261410222125841ebced1f4aa710415b02740e0164fb1ac5685f1c22c1cbbc66978e6db9202d61080127a42071ac2270c40678c1115d9e214124f1a52aad4784e1070e3b9b2e7c1b261afaccf160ab038d6313d5c46e672c10024cd18412e1fd2b10324cd1a700a727e72b652a413edef3280a4f1c4cd9562631c6660181ac015eccb215c2a55a024fd66d2922a249236ff4fcb926063643215a3c42f0333bc027363a28c29ae6c204bc300342605a004310d33291a20b412936e6c204aac8c247621018ae7aa88a033db622805a178e0802ea351e298a51518e01c5e4973364702bc28d2e806f75ed308a08a336c533194c3f1f852383fc40a59e2ff7ea21dfb8302f04c150873389f13545c712f9d60227af0270e5039b7e14eea0f3abb935630739658427c240b26b6075756213cbd533dd7933ddbd33ddf133ee3533ee7933eebd33eef133ff3533ff7933ffbd33fff13400354400794400bd4400f1441135441179441e50977f282326ba7c9a2a287a2022b88ac2c6c47934686b7fa603a1b14444185bca2a7181aef2e2f4cef10ff277228677236e372b8a16e0801aa78666e6ad4466ff446dd001222011696c60da084d7425448834276a6466a8e1449935449a3a6e4d4c678567379a2544aa3f41496aee3ea107094a971b4d46690a918dc2a9880066f88a68380a76800c36948e21b965449afe64887144e5fe400804063e00647efb446ffe00a64224d04874555f44fb7c1443b908094324e0fd556006ba7a2220446062c20d476c2424273873c29c92d50f414b6a130bee879c80845f6d433f44754b7e72d46d5544d550eba477c64607b1a60065e70e4b6510132274d11a10fb6510f0c6f647e01b810d557b52000eae354879558bd6767ee624f179278bec87a96957bfcc7339a5513acffc71a528381b87466ec085bb7754b6da60e05558d220882f8ef57cbf5463a803f44a4429ca20396836c124063e0757ebec10da8c85eef155f93088cc0e88a722f01ee627336c150cd95600bd6600f16611356611796611bd6611f16622356622796622bd6622f16633356633796633bd6633f16644356644796644bd6644f166553566557966585f41b278f7b04ec39ea01ae848c267aaa6539f63788e018c4c3202f6f25a08b2edfc13a3fc4aa96401e8a36676baa1c78e1185b4269b5e01b5accb88ec0cc9ce0f31a2c113ed4406c4d099273696f8b6cbeb0bc2631bcba42b67af50cda8d091ee60babd64540ae099c336c4bea1998a2d41840d67ae32f8effaa1c96e10ae8c02ee8d2d924e3689e0706f442c366c269d8a60e5ca0e476959a88a8739882122289f6723573b22658938256bb2c441c9748a3b66ed5ef37f0ec07f6b1bd04ad13de42043a20b3ea301b584e375860bada6d22d46a3780441766eb1a75e31928216b2fcf2783431a7a1045e0c1c78eea1d2e6002e4f1165f0048b040383cb000f2a114264fd9e851664b77a2e4e10b7c4007660a451e410cf01124bae267c5201fb6d1f114ad18e78c6deb2038e3d269d4d0235e550292a1ac34a2257b6206ce906725106c332d365c41b4ae0f231ace1410602234e1153ccb47a22127324c821701234440f7bcb7a45c612778971f3d103b4d4f7d292214d7ff4cd0e88e84e78da994e00faf4a00e6c7103da22888e0dcb82ca9baed54324624584001656ac30eb0f8e66d39e4f1bb8a1810cd4b022012075a2cb43ec20d9f2c1a28cdfd3898a2fe51a5528e003a41d50a8221b7ac842d2c193d6202551818e70d2fbd1024aeaacf1c30dbdccf86d1cecdd48e96ac0188c7ab1f8531e558a0e18032db866ae18043d152c06c9cd10354634e11d88a29aa276c2ba416f804e6d4175b21896d4d04c4d806288481f7cb92672b055fb8e85ea1cc2e100360218e950ac2da810d4aeecef0f7083472031e084f7e18c252d8f8502080c26090e1f081e820243ecf052a7591114a04388069c0a16f292b3636c021f50f1f9f02223bffa199170492d98493b9cca900cf0bc57841d07794c7e11e30c886218ca430c2f73e10172aa20943f01415a01de0301066c306c6598b379206884fff30a21b5e0323588f8c8739a270621e4cb4e4e26c1b386d37e1e1812f8306482138a1ae1d0043e560c33449e12c548e036c01050575183267036a410c9201084a911faf41107d21f4f8e387b98b043e0c7c6d831e510007288138c0f70fd2916cdc883380b1a53c51e3c00ca025ca3666c736784724a8ca55c9f5b0d2d32d769312b081f286e05f9fc23382f5311ce3683ee3f8721731a091faf42f4b13a3017cedda5c03ae181a7ca521a6fceac5d03838e130acb661ae74432716c7695e263758408066ff38a8bd338d2da47be160e4d0028865233d43e00a6c960d1c93d7cc871fb0201148ca12de233b0e79aeb0a885fb7a3ddb5a4ce8d93c304db3e1b3fbc88415c9437378807443bb3b5ba97b9ba4d9b8f625404bb567bb3c0693b66f1bb7735bb7779bb77bdbb77f1bb8835bb8879bb88bdbb88f1bb9935bb9979bb99bdbb99f1bbaa35bbaa79bbaabdbbaaf5b4f78578e0a874aa7d4bb6774f28a67369de895b61277ea4377d25bbdd79bbd29b52ca44493b406bb1d0a31d90242a3626d4447bf3d67563bc77c1a23732cc1d8fed4dbfed4c0e1285315471a08f544b9d44b57d4c00dbcd998d5266fd481f1b446cf861066e7858a262be63ba260674371e8863affa90442046a4edc48a3c64dd9d4c5f78169be2e6f8e0737bd7b4a73a0980e885b775c198c0cc44b563505a1e422892e82b568d4064761fbc7979cc99bdcc99f1ccaa35ccaa79ccaabdccaaf1ccbb35ccbb79ccbbbdccbbf1cccc35cccc79ccccbdccccf1ccdd35ccdd79ccddbdccddf7c9b9c016937406d612201ea710ac8670c5abb0ee816ce05aa02550a728fe2e3a0e334a5a01a84b97a6df6cf0f2aa297a03885e2afa700ce8459098299092820588fb3d10baa3720bdc18c62d2cd006ef19009a690f652b0d3074ac2deba35720104e8926e92114a0fa3783c7c02a04a279ae0058a470f6667b0cff6a772280970c04387dd234ac16a5220d0954bbe57ffbd9ed2c4f444a11b32a7b366abb59063e636e3238e83d3dfa136d27aa2d3113826c0dc5e99a14f71a23d420866c3e0ec58dd851133b7d805bcfa12f81cdad3e9db7ee3368460945501254cafa57320850d6b94bfddcd660dbc709add463922c0f7f856128325fac1d26bbe3803e50ee27c7d812e3fa2215c0108780019103edfcd897f67f7b2cb5a1de4cbad6521a27b310856c9d547414d1c4f0db0c00560808b3dfb0b350c8056e1142f4e1f9c4103d98422db0f1630bde0026f7648bee4c949bce9a6b42d4ee5f7cdef282206e86fdcc68eaf414c4d70e0aeb1c0a59cca9699dd47dac18174007f35f53392dee859fe0a21ace80850b59ebe9d4c803f88ff4e159621feca1e95412044f2c16ce40bdd96a0adc1fee6dbcfce0a849dcd5e0c7a8287be0b01056cbf70000bc44bee0ff1b918d8eed7e92ed09d057a0208f82716deedbc18411e4860b4661ac2f01ce9f32cf1df21109c8a961dff1d84201aee1a0b314d1120ac475dea3b327f004d0f893b7f9db68f171487e274c3f9944adcd680f94c6ea3d7c07a76621a5e0e04b87829f5af8ec54023cdfe7e487067980a3bf9f72d6141076dc122f86cd77e601c96ccf8cfc97cf9a363e8203459ca6376001086da7a7a7f358a0b02ca7b080803d00180ccff2455e64c0c82349fc371c9a4000c38259cf7302d32509c2a68017a318ee131e0082a3d5bc70728e832adff1eed8acd6ab7dcaef70b0e8bc7e4b2f98c4eabd7ecb6fb0d8fcbe7f4ba1dbda059f38fcd0cdb60b5b5d0d0c0f710537255083250c847a8325168381159f9700959d84379f0f0781078475a6a7a8a9aaabacadaeafa0a1b2b3bb1d456182438abbbcbdbebfb0b1c2c3c4c5c9c25d1d67264ccdcecfc0c1d2d3d4d5ded76806dadbdcdddedfd0d1e2e3e4e5e6e7e8e9eaebecedeeefe0e1f2f3f4f5f6f7f8f9fafbfcfdfefff0f30a0c081040b1a3c8830a1c2850c1b3a7c0831a2c489142b5abc8831a3c68d1c3b7afc0832a4c891244b9a3c8932a5ca952c5bba7c0933a6cc99346bdabc8933a7ce9d3c7bfafc0934a850850506142d5034d382058e32f529ff7a20d7d0a954abf6da2024abd6ad5cbb0a414180c0120c086210e0a0c00083b06219082060206e5c0417e4dabd8b37afdebd7c13d8f52b3781df06011e04f0fb02d480042a0e14ee6435b2e477d82a5bbe8c39f3810295911a602c20b4e8d1a44b9b3e7d5a6ce90a1542b33edb01f60ed6ada978bdcd75046eafbacfead6bd9b037021270820607002b9f2e5cc977f661ca040030794aa5bbf8ebd90a8ea031c459d0c3ebc444212a4372810203de1f4011624509f3e4403c701e8af2f049fbdfefdfb090410a0005c280c486081061e48a07028ecb044573c88076184129e71c021957db080654b6d3861871e7e086288228e486289269e88628a2aaec8621f8b2ebe08638c32ce48638d36de88638e3aeec8638f3efe086490420e294b04003b00}}\par\pard\li0\lin0\ri0\rin0\sa0\sb0{\*\shppict{\pict{\*\picprop{\sp{\sn shapeType}{\sv 75}}{\sp{\sn fFilled}{\sv 0}}{\sp{\sn fLine}{\sv 0}}}\picscalex82\picscaley82\pichgoal14340\picwgoal12345\pich25294\picw21775\pngblip 4749463837613703bc03b30000050505878787484848c8c8c8282828aaaaaa686868e8e8e8181818989898595959d9d9d9383838b6b6b6787878fdfdfd2c000000003703bc030004fff0c949abbd38ebcdbbff60288e64699e68aaae6cebbe702ccf746ddf78aeef7cefffc0a070482c1a8fc8a472c96c3a9fd0a8744aad5aafd8ac76cbed7abfe0b0784c2e9bcfc606c830f0382681047a4eafdbeff87cd001e8fbe519037d6f1c08000a0f82002e0b86053d0d9192910b07930d0b190b97990f96976a159207a2a118a36d7aaaabacadae340b7d0809860080170786841ab100089e0c028c7d063c057ec8be0ac90004a613b9cc888ac90808a90fc8d8097dc216d1c8cfafe3e4e5e6e4860c12b51acbbb187c7eea3186c53b01b60b0bc77d720cfddc7c91aa70c0cf827fcd3cc9d28710402a03b22af4c1468140b305f8000c3cc7b1a3c78f61fffecd4338214180931306c139d9e94103887de66d927020c0830201289ebcd5a19eb1790fe211522441401f4416fa1090607151b64313a84d30f4aba42d0c7d06c602c9b5abd7af4b44aeeb33b6a9378b841a02c8c4cf0fa2783765f979f4a029007b15e2f5a16ba8290252b4ac25b41baa405f428655dea42aae82a2a51288ba2476416951b24fbd49102a01a6a97f192c33054bbab4e9d332fe5d8389c8a7229b10df185dda379a8182508d2e6ae007e6523e04f859e086a040c037b5fc3e95f78f806a85777d4d8e7e9777b33e8d534e8c8a39e33bed90d93d05faa09766d1b1905ea885c026eaf7f0e3cbd7a01680b7ac977fc5c69dec58553ed3606691ff30b395078003c255f08f7b303de0133f09f0f14b2610c93151460bd052d75a7119609d7918e846d765f6e9b51105062184544c1588f7806741718801380030d0d27c38e6a82348cd118499818b40745b370a14a9003edee0b3a253032a0459623f6ae7de53b68de5006e1428a09b43d418900096151440402de4c1d18d63d590b2892499304340272c52e0226e4b11009904936cb4a58c3bf6e9e79f7a8845412fa160099102b8993280459029998880f639f9e8818688d3c79416d172d76557fed80b426d50734d94122c23cf7a7ddc38a9aa7b0a239a44350efaea8b970230e59e78ddd4549980f6eaebaf5d088a2254062e25e45355f11690041901c954ffa4b1d0b6a945ea8d759e463e3dd5a953b859e850790798ca1a9eb66027ec044d4df940804e519000a3b63e75e7b0e47136817551c2a4d23513e806ecbf00072c45447961c78f4d16fda21755bd1060a2227234e92f5519f1f940468f2cf38b21c20434807512f4328022087e2b921f011c00af3a0957901179cb4cdac1acda01c50faf4dcd5b195ecb0aecf3cf400351715514ec69532fdf560c801a4a4fa4db2f7e3ca09b01a622a3eeba316dc7da76228e950c420c54da16317b9e19b21f081849926edf55861f056d1599dc05af6dd04fa90905adf7de7cf7809306e1e61aee236ddfbbd9048605b08002d965a4d94d61db284101458632405ff8487b14ff9e09bba79b6ea6d0988c00f8ce421fda14e08b4c711958c3013344f72dfbecb4c777002927ea703b07bb6fc056020c7c59fbf0c4176ffcf1c827affcf2cc37effcf3d0472ffdf4d4576ffdf5d867affdf6dc77effdf7e0872ffef8e4976ffef9e8a7affefaecb7effefbf0c72ffffcf4d76ffffdf8e7affffefcf7efffff000ca0000748c0021af080084ca00217c8c0063af081108ca0042748c10a5af08218cca00637c8c10e7af083200ca1084748c2129af084284ca10a57c8c216baf085308ca10c6748c31adaf08638cca10e77c8c31efaf087400ca2108748c4221af188484ca21297c8c4263af189508ca214a748c52a5af18a58cca216b7c8c52eff7af18b600ca318c748c6329af18c684ca31ad7c8c636baf18d708ca31ce748c73adaf18e78cca31ef7c8c73efaf18f800ca4200749c8421af290884ce41829a24840568d19908ca4242749c94a5af29298cc64266ba149b4c925929c84245504104a048cc9175401a52997d11c05304a3059b3067b9a91b37fb8f294aa0906da04b32b3b8d4930ae2c929d8c44cc22058398a42ca63297c94c66068098cf2c00820e37a2101ca07075509c226dd9cc6e7af39be00ca738894980719a339ce5d4120314100ca3b81399eb14e639c919cf661eb399e934673e83a936653a279dfb448000c8d94c81a68d982219a83067830c01848d947e48985222dac98a5af4ffa218cda84637ca513bb9c99776ea0b455737a6849534a4a604e929af63cabee4ac19a664e94a279a4a5f7854a538cda94e774a000108c097c2f465848a14800214c000464daa5297cad4a63af5a9507dea018c3a80025415aa574dea55ab6a090aa4421f57081b223371bb4e1ca0aa212b4f2512508006b0d5aa37d9c73e5ce29204d8f5ae76352a5eef3a80bdfaf5af800d6c601520d8c20296b0867d975d1de09c042096b1c023c05d5d29800050cd00c1608073b4e4800038404b3dede93a87190c3bfd14a4a7eda94355ebcbd2e633b495fd6964d789d7c632d6613ff5294e53cbd3de8ad6b737456528394adce26e149b43106b2393b891db39f7b9d0ff8dae74a74b5dea7ea9ba53ad8474edea5c4451b7000b3080031c2000b6fa94bc3e4defa694209de5ba9707eb4d427bdf4bdf1bc41709f3adaf7e6570df238c69bf008e417f8da0dc001b7805915242810fcc6013908ac0b16bb0844390b7242c78c218ee0068141ce10c7b182b3a83f087471c9a5c1de1c2244e717e4fdce1148f38561c76b18cb3d16222a078c619ae30126e8ce3090fb8083cee71837f6ce31a0b99c1444eae918f6c60185b78c94c06f083810ce528eb77ca45b63286b1ace4f489b72457eb025c23534d2d7741c72c4e9f216093e02f1c2c46210e60039c31010530128286084b95bbd7b43b73e169d839a075dcba1755a0cc571b7eb2fffaec522d3020a3d104b48b93f1e0b85fe539c635c81d0b348d025599412a6430510291a6115534e9571609cbb73e601859caf2481730802c512980962c8094bf6440d81cd0125d23206cbf4e45d894025e5eb55aa0ec64a79f652d5c01140ebdbaa6da67053a5e025c769d781a2f79b57da5bc8c5701e275f6b6c7bb910238bbb217484076526797691660aadcc64603b84def7adbbbde8c9cb7bdcb9c6e0ddbd401a172c978a5395ef768bb130908b8bb12e1053f77241e90b68329ff75690bb7cb038b92243654c61cabf54b92dea84f701c14938674184ab02b37279d13d1dc35ad469296c603de05cacf30a33e44d3d7e336b362afdae5d7e17824d1f4ffe21c9ceb3a192cff5a990312c99d67e92a33fa39996c11f358b56516fa7a1ba91ba3803d976d75b18e7305be6e8faa0940de906c9b205e3a9b946a36b7cece80d248672ca3b4f3a7cd7068acbb915edda6f7a87d0fbcc3eb9c01f4dabdefc5307c7a797293c0fb547816c8883504709ba205de14866f80e3d38b280df07a030720657a49c16f09309e20d1fd46ea676480f4a60cf5d3453d2e34ed5c68f40e0646d1f30890615764d004197469c4a19f15354e22c5e424724f345acc9fb5e8ab2a344a450338e97264c0c92dcc321ba91d307d3f9822eba10a255e20c2abe5789a564a190838d4a016f508022f0db9d3caa782fd746ba3fb661305cdcc1413ff40e0df2663b3713fd22a74a5089a9611eb060d4a61000620694ea70809f8717eb00b6d41171cd70de6e607b55601597717cc860c3f87014d016e9c743155e77b3e52494732497f2182c4e2322c3873cc703573d6742d3100f1870cbb305cb740741d980c1187354e4701f52117a76711e7371dc970237af13514710045681f2d315cc8c00085b24bb37420343153b3566816d0752810339846617f407294611757a30da6772a4c5715fab224ab1617cc677dcb71159c44114cb7734aa31d97c21dd7821fcd170a593701f54117dcc06f7ac12bd4502689827ede9712f01751f4b73978d387f61735933265767180a84301b8e11e2898128f930c9fd16266b1ff01bca11e6a7101a7087aa1482b2de835f1a5174ec749dec074ed222117602a66652a91118a3d0337dbd184e5614b71113519473068d2735883000d70000b2069eeb1751710803a472e8f283513c8872f28019491897f817211878916202a5f85108c671d43c88d6f62014d8872d2c77b4ac827924639c01719e21700ad1810b3f04802610130517a20906a630802f2687ccda72af1878d30860ca4a02f6fa03a1ba18fb8408755130012993af2782fa1e8718c25351b118a0b09243f52846d501065263a16d010a7870f6af08303115f6d712715a31e178901b8c88d8cd47cbc120e16c01ba0488ede388ac9206c1dd67c9cc61d03818b779691768389e1a2ff8584d88993087555e90dd4e014997063654813ae93895a8935eb610f15031982c02e79436aacd895c3920a4a532d0e79016a598795f08a6608757b72223fc21f55717500397cb0f26099d22242b992d91826be573ad01125a23201444722f3553544c31bde607755699572927f24c0654210641a709013b8271630360c390f9d0891def86811989077a98f921898f7b58795182f683697171397832801272389c750666323959313973ff990d7d189f13592b74989586389c3d19185b99c85299b5f189385d966340682bad961921684a8b27f0fd07eaf133550089ca91927754695b248086a5910cf58383a782ff69095de3800502897fcd766039009d400ff19cdf71d59d9610cc88da5c6874686829cf412afe9989d486ab700940aa88ce8b99868a68dcac91d3ca13a61369581369a28e8900d51269c44087a8114b62999782235214734b868626bf89c2150713bb66749f107aa739721469af3089df3809a8e185183677da4899db07971d22999c031a351e293b9f99d0ef1480c800f65567545239c38692b4df817c799a0b448135b92a1399a9cd629a18a417c9c599e17970df3e20ba4b61417d67ccc78014a73676e5a65be970e488a995f5a9580209f46219077791427229fb1d10155a388af899415e08f4949a115ba1c058a89da608b779a0a5b423404f97b10aa8c0cb91dc3b2a17941119226764ceaa9c208ffa9b2d07c8cf498314289cd779e11810fdf80a9def9a75eea01650a049e191aa2f408a1c4a198a83a9c24398eb80b51884dabe39342daa95152a46e72a7cafa9222f92da1641165e60bb8782b11fa976ca681f1c574772274c3e5a5b8a825097a9ec043a5c9109ea492a40a0382ff4501109195a7d79d93863807b291bafa493a838be96897211a9c28c3a9d50849b79095ded101d2c91d98d8104e777318406a1da6866e3311a2d27cfcb69163f30805f1387c399bdf1173e4a1348baaac02ab208759aa64b19faaa32a4d980989987dca68a25cf64885838b6f6aab674a6071f80155a86bef268b398ba3aaa36b044011fa12b254e867765174d8307f43aaff91e458a87de1acdca80639a99bdfe2a600504dcb60134ecba850061136213af1b59ff7f96b470798fa17498cd40b24099cc99aaf67caae40bb62d261a21bf0489c4616782bb70d45014dd8af8529a932c80c11f875eb9595dbc80109fb8bdcaab69d612b6ae1677be26976a9ac9c340bfd79a7b710ac58f3845528b11cf9a454dab7ed802da772010d911d63d3849a478780ab864d5813a51bba39bba962f70fa456ab8570bb3636a006c99612f860429bba7fa918dd3673a134af9ce4695b1262c86062a1789369c98d13408d4bfa0fa9e0a623821b31259c5937b2d93025c9307e095a93ae1a2f17a03ab8582601d17b09daab4fb9ae17375fa5f474e595ff7549b8a92c1a23023055b08b15f2e0713c27bc792a8bb7a80d5e98013598ae60791c086bbc0a0b4996eb14ef5901ed3bb1c00b9badd87c9086afb8e81f29083b1660116df0b7b3596505a11fa24b84276bafd5600f955b3098d8840e9cbe97eb09a1747eb1f00b21480262a8682280af309c2a262b1a8ab9778a715f854aaf9ee694dcb8090271b5d069133fb50e8020b1b999bd71a83423820f59c8aa548a15533236e6fb2ae83b9be2ea7b6ac11354988d4b2ab712318a9af19f990949e557951146082758afb05987edd27c824b2a849b937cb0a863d6c02a21a8e4297712ecb81351851ca814c36501a1b4117d65a6725c1eca1a663e29ab06cc97aa93ff2b9fe28f56e107e26b2aae14bdaafbc2009b15d594952c8b824d2869cf20999231c98b6b0146f1068fb4bf4fa97b436cc0647a359ce41e35aac479f38f1aea74ac59c26adb86d4e02a517b68036013f810948ad1a5d68bb514b1252302a3d26917e5178fea822f7861b630fb8237798998b13a4b699d8fb6a97eaac928328af3e297e432254de870163ba58f622c45d2c27f0cb103b1b489aa818aa00e856ca06a00862d421ef8829616fc06b0eac8e639c1bfb027d5f2c6cc59b863caa4669a84396cbac7482a92d66143039d4b832e9234229fdc3a9254120cd0062c39b02e1ad3059c37ae7bc3d0f90b62b838ece88908707d9024aac15c903c4bcc8b19ff3b150314c4d8ca0453a130e169cfbcb651c2496da581387a97ea0126751891a1289dda5b014d117cf9456af6a03a8ca45cd97cc478513534597f555ca598a834900111d594972d3aa1ae549523c21bcf50afa64234b9a7acd884d0d71b29f8401128acc13bbd5ead7ac76bd110c26736542c29b0f2cd9b239f89d0264bd6b86049a62d3d942e3c2bf27b3655a1d3ca5a9185f9b25e45c490fc0bcd178b13a7a16dc6b01a20089a31366ad0160751ae457cbb5b52266818d927dd66269a0b4cf11f2dbc0c99800f067012cf44d038ab6ac0ecce25cb914a3132cffba0903b8f2d2d0f23c30f43a83435edce357dcd7381b55bdb10ea910c08d210eb5c23334cffda72207c0c903b77030e27124a86a883a45083746111bc922da2833ba99db9f0708fa3da0fd6a12ea4a61ecf6b5646a11e4cb7df9e70a90ad161cf011d27a2169a9675f6705680ba62b3bbbe121b4a845035bbc0748fc074348270a1881b0ddb0c7a821f9e7d19481dd5508b1976ac8db9828ba1f048a12328accd8d9ca62fb9c21e9aa61cdfd0894e2a83d5e2db6783ca66ed14ff504dbdda1038d8debe8a65548a344367a0048cb780a18541fe7bab3db7bdb17bbe3b04dc108191e76a8231af0f8e36d55275df0149016008fe3884bf49aad0f0757486dba241b6cc00d2d5f03886be3a37c21bbf41953f685629ed85cf5701b1500c977dacb0033b8cf7ff836d0e49f12973910d4b8d86d786d012a57323825015ecd1099703cf59be3aa1346c3522eb6a51d4a230ad7250369d573547a22fc1570baa9a8c3161596f1e98c541bb09a61695a5aa020ce62e5d7f8f84549a69d0aa73172771b460aabe34ac99a7ade64e7e0110b78b0ebe9d538bb91aed1e198708fc40116a81ed6461dddfee6715ebdeb1c8d2578e897d0b130873c12e4115c949987e307819c0e147800fd9cd0195900153c5001ed21896a00f91a0699bb0269b507b19120c49f8090bf03133a1099695006c800b0c5879d7db00f4090a988027a070676b3209232309724a5636bff2971079bac600c90bf32c6f010f9f082e5ff42e9f3b339ff3e551fff4ac7e094fd8003d2ff19c760098156d27f20917afe9eec13859ef090da0006d455eb903f5515ff6fb1d003d6f81669faa662f0c685ff6808011a3732354df5003b130ec510b9ac6070d88c2889be402fa2a27783b51d85e5aeb10958459240caf90849355a7e12ed81845b814b3bef87f0a9c8b43ea660a082f07f63c88d304ace97e91b9395e857270a57f8f32875f0d193e107f0e762110c43b56da6606042fc1bb7340e78990f2c805b81aa0fb2360f20c587a5352132e210e29aff23f99fc0c88e79ef081b006afccff653397f2123ffdc94f08d8cffc1f93fc8638fdc0ff744b0011e15ffb8974ab3f100be56ffe8784fe3ea0feec6f608986047cb0fffef14f48b27f04cb60fff72f48f96f041010407bd55e9cf5e6dd7f301447b2344f345557b6755f389667bab66f3c2f15403f258a4f3824168d476452b964369d4f270f7a494ca6576c56bbe576bd5f701845e86119808158bd66b7dd6f785c5e939a11737c5ebfe7f7fdff94ba2b863b40c343c444c545461b00822cc2c649ca4acb4bcc370083c8c2cc4fd050d1515295cdced254d555d6d644044e3bd759da5adb5ba853595cde5edf5fe012dd418083e063e464e556d8488085e568e969ea438558e2b4ea6dee6eef2e06ec29c9ef72f373749de1f1b274f777f8781000862c072bf97cfd7df3f0ac017cfc040e24184cd01403680a2e64d89095827a58ff1c787258d1e2c5460a20615900c081030109448234902000039129133850a0d2e54b983165c62c39d366ca9a3775eeb49993e74fa041850e250a7380cba3220734509ae0c0820603162c4890664181024ca3a63c3ac0d8d40ad0a086d5d0e0e9d50b5e1f40c3d8568c028a5024202043800c00bc08f43ec24b862eddbe08f00ebe3bd8f061c486052746bc98f1e3c6831d3b064019f265cc99356fe6dcd9f367d0a1458f265d5a3301c185e10250a05100ead60c64436c4d9b0083db0ce012688d8076eddd8f0454c62d9c800004ba5d13a217bb360001d1812b90cee0b580e9d39567e7deddfb77edb5955b873e9ede70d66774eb16b01dae76d9b863cbd7ff2e1dfc7dfcf9f573ff682080fe045a1bc0808f3e6ac9bf005b0ba080da0230200d911668eda3061c5860290d12806680021e58078a8e8200831cb76a0020810e0248a380031cb0e0c229b07200c507fe032e001b1bdc6fc7da78cb2fafcaf4e2ed36eca6c36bbe21e9d248b6246fa38b8cdecee04123bbf272acc8332a7bc449f4f45a6c2f3001c34bbd27b59c2c2fbf04436e2f7a2403928721ed6a8db72d99830e3ed6b2ebcb471fa7e30d812251432ed01e51b33232d3125574d1cc36baa223b6468cabc4184ebc88b573000860116d84e874834e9dda14036dcec822443148a454064b2dc2d41c4d2ba2eed480be50158b03985ac098070ec031800350fff4f5d700447cf124ba785dab81628ba5d182027e4dcb59aaa2edb00293281800c704a2e5b68b5655f894ac2eaa12e3d5726275e820106bcd8029acc429e18033aef560226537b8758a061ca331b5c1a24dccc5b00ea5a7827e1123f800c304b0a0cbc29e59e0cb07124aecd92cc2f58007bc3a2d60308c1fc02d83880773d8b0db24bb60300c0aa308a0c31488f481041c2320887b0cd50b9b027093734805b4296031dc369dae82da5ccc31e810d0e580c1ecf2c5002252bd1be0e85ea76349660d6c34b6811b2f803aec0aae9ece5868cfd04b810b0e004ede0dd4cd20bb512fe098355e25accd0003ecadb1bb0adcceceef8affc3c046822f7040ea37d8ff7d02d5771fab5b04989de600af9033d8778a7b3caa4030b661ee50028f3ac2ab43d323327da38f591be0ae67fbc240afcff10abc630bb2b4a001b933ce9c038bdba9003a524fc7e011be8367bb738717b82b5f32428639a20b78af2c78b660a717af583a37b4b2b02c86c5c95819860e3d48d0d365b04dab3872dccbd9bed7b2bcd0ae7de6920f2bcce10ababc5b7e2ae46572af0359f5e86729021e060133639e011673adede125711de8dd05d4371806f0ca7de393e05ab284b28731c66117344ca4ae96176531cf6f55809b1b1ce704c86900642259cce442c0310076e0281fd81c145a4730bc8c0a20d7c20b05dcd703bf5cc074c20ae25af21242477dff6e23ba7b00942e40458411ee0a1afb000657c6bf103ee2786cb19efc4c37aa255ee0361a180ef556463cef3d806391e218c23a483a6ce0058c1e321af11ec0bb8d3cf18f07b3000f2645c11c72c07ad7ea9c420248c80aa0667807eb483d5233b562548c65b32b62064c97c807fcb0578be115e86a34260bb82f526a7b63142968c337dec162f58019189f37c97a580c80827c00404e46005edd658215e81c45129281c5e0e1854d88a1e66c67816492e0932e400e1744e9a14e3e40006cc926c88e743cf0998f6de66bc7252f20980a64e900d1c3002b2b508099f96e045a8224174b1837315aa089e904dfed7ed74619fa31998271e334adb729d379428fff16505634b50944f07dcc8d72c40be32ee7ca0d584f899b84e6603a3580521152450f108cbcead0c83d92ee199efc2606ae894dfe5991a4cf9c69144d07c6e160346eb0d4673f0763beb8c80e9b11e16812a185ad20b4ee9047f4c431db361850b6419258a882fd5249539161156120d54001bad5d25e5a605c4ff9005cacd9418aea315f9dac9cc542a6bd6f66298ff984e614fbe2b9763e73687b94a7085833cbe161ec1e65d44096fcb6cf5e620e69c2b32024cfe9478f2af68ab6b35e1a48b74b3f92146783090237afe7d8c532d603fdf44065ed964d9ab5e94391042d413149cc7bf62ab61b75a4d8d02a3ad6ca6f93eeb3e15d2c5097a6f114979304ff40eb5c899ee162b31dbc2c16060eb09878628b35dcab80533bca4b3898150b00b12a6c8527188a384f32226a2454b5490603dcad9082896e3b0fe943b456d130b113ce602622d9df4a909cf67dac2be9c24ff639f3307cc5021747cb36c37a2887c7c9eaa4486743c4ce94a804ee1f6871b900f4380877a74543193916c5bc4447a6f2ed4ba40ec3b8398a009d1f38a8e250c94f1217b6b5745dec3ba7eb4709a892a59974695fa2f353d62e103d34ea1cdaeea28d9c06f772c433aef586891e0a8c49bc72b36f7b8a8bc92b67a80772d5645a585364392c9309cdc432c216f3ac8e20205840e61853cccb1848586fa51d38437b9ff0d253068cb87a610034ffdcda32cc99ef7b9f126a5d011ce0c922c02a8002d7efe237ca8e0d83770c0840e73066dc0c4498742d725708274adc005b6c5ca4cb8a02c1591943e5f06e788dd9dcf06267194635728c8da3131970c24e9361a2257ded03ee310075a6199bd19d668f0de6a89245ea2e46ce6692e7215ce53a062af1ad701910736a36f98d7414962e8035dc5863bc38bba28561a7c58a985b4fd6011dba4bd0369c25b619171a474e2bacabfbde3b53db8382d4b7fb12e95b7102b5bfb3b36b710b983b9a92950b064664e0c01baefcb991dee0843074ecc201f50454000d304b75f58d9e5c712f4b185be8f0e299c0951acca415f5abac31a05117bf8a8499ede8ae3f74ffd21e7c52021d7af58e4179cd5aeb1a3d89b318b379ecec2e427b4c1c5fdc20f11ac649a66c1dbc4480bd2ad7812a201c3ac2ebcb07c34c6e669adbe3377e7a62130311d24ed37cb11075bd3d30b4b3b2ba6ec835df30b11954318a33cf38a531490bfec71a6a9d540b7774dc72787086618363d7c233446da8be16d6eed33325b0b86b770727cf34cb30752ecd12d7e6bb6bde8d296e1ab75f4eed654fb2480fccabcd5dc9830edd83131f2c84be9d6839a7278ede561466d90a7df99eea54864a276d47e382dca192b853bc040b80ad2eb5acfb9ea31250ce5d4c1f06312f81cc93cd39479dfe929902709aa6637bcf498f717c3b41941ff304723b67778bffd90be4b27d55ef7d8dd52a8c8a8a95d33f562500bf5c28bc58bb803fd3a4b522a4dfd3ae08bb3d1ed3005dd3b80cb098474291cc83193553bdb65920dae9a9280b27a229a49e2b3d10c8bc0a209d0b04086c10b4d6cb2bc62203d8e284d67915eac28062ab9ef88a269982ae207ba4baf9bd575ab249e99c8f6a2954329de52abe2a0a90191c1ec2893ee96b07d46828ad6283ec5382ed133c4d8224ebb11f532a184c8199f22b84f3d397f4638203e8120ee90b96381d09e90bf8d1a54672114eab0ccf828e0300aa6e71a789d9a7bb910d94b1137b630286039547c01f4b719fa72aa2bbc80db0011fd2e9330c188ec883b406bc1d0b1334cb7ab1d6293fff3a042a900229f0118c51d1315ec22068400f00343c10f0b70b411fe93bb54f31a7abc2ab35eb1e5d20250c2c1edc731f033880040aa45791b34c54973dbc03f6339e6703c280caa405c81268309f88b09eaa0b3d5f142ff5990a9032150c70c2d082ad1c7ab071a395eeca2a28942c9889a270c0c5db0b9d17b3186318c3c22ac32508002f698670300c4e800b2f99bc9a910ca1a947fee917bd409d88493791a9c73420847a54c885bcbe2618c40c78aeb569270a5893c4199a7aacc72069867a9417e7494539f2923d02b6bd00250c3b8c58502999c38cd9fb12ea528cda218cf96a1a97cbafb30b233052494e18009bc9178e61938d089ef6f11ce4f0a2ff598cb0ca398c7ad843a16aa40e51aac500a6d4c2aed1e2a9fd22b006b80ba24983a48c88e0510cc53820ad92c6093215a0523693691cb0630220c0b884432100cb204d0289233106f460475d683b78d41c79c41590b2a80eb89040e4800b910a4380481b00cc19b8c30db8100651165ffcc44829cc4fac4caeea955e6a0fa6e9a5ca2c9b4f541190aa34c56c19e153a2d0accc7cb990757b91a558091a012905700058ba9af8a89bc84c80ce0a8b01c14d8cf1956d0980993900afb24cb688ccdd644db5e8959e910d637100d918cde3112ecbd4005f940d01f894ca8c14b001cdd3541160294c01509119014ee7facde0949f4fa40203080790fc822a4c02ff1e1847fb9b4acf49cac1980ab0049973acb634583c0fa8b3559901c41408dec81468e387f744822b94b39223c783b14f1a3142a5348c8f982fc338d01e0ad01518507ec03d6ea8a08248d023b8c212601058620960698d17c8500d4d010edd87beeb0610250811350212d5823368cf16358117d587187d1404a000b78983191d881a2d821b7506e8dc5112e8d17cf0d029004346838322158823258224c58284585226f52b01140824b487fb24d203dd872b1d822cbd0207fa001c890eecd020375591ebec1ad4b80d7b4900371580af880ebe71d30e094f011007ffd8260b3080e108545e3943ec28003fed0005184739721bb8f9888d23c06be0957b4080ff19893d9608cf975b8ac55196bfcc1703380e44fd9d5e9ca72f6d823b6c55c6642857554c45758ace7bd58573c8277804bb63832a1d8156ad86331582349d02ede200fb2cb1fb42c9b68137f48888a1c90b0b610c4d950c080a3ca6b49358c89f25a42dc04cca4ba356e9aa8c0e519bc2482bd0fa4a1a4998bc9449ef5bac4994a1556582999b5307c5a07c1900129a1c985cb8c983019fb10bbb204f0714ae04280cbb300980bdb85ef95780dda3823dd876da5513112e86b58b92c880647d846b29d5840d583b5b23bbe958809d1380bd968725002d52a6b5d43eb1d3828408c44d3c49e279b0665cc25b0aa51723b5fb43a302da3617e39fc5082919eca7ff675d2d287b9a106cac4a4c884d691d63309fc53a24d2f914868988e9112bc1201cdff2522f480dacc8126d00af02e81c3792b2a904230be4d225f08d1b505797298ba4d53a06f02a29539f67e91c1c41b4b520038195bec17c8122ad9c2ab1bcf7eb19ea721bc2280cbbb39e037499235b0c05c89be1885c3f08561f1856286051e98b05f0c2d958719f8d00430ea3009d0536107c3a8792af12c4afd0c3a6284abd37b2b073233744dca84dd9b4d5f5b84382dae3015a24fc18bf21278985572f2003303a03fe81936ad33a1342c6997ad727b05c12a8dd0c23997e8b2f9eecbeb23bc870dd3c8018175df2812a35a442cd59961bbba76da9ecada0a15b19ff14719fd1e9018ec917def95b175a592b6cd92ce001e814dd9932c69eb39e8840be59641b9dbd00d289a2b64bac8d485d6deab9dfab2504360c639dc2a9c400a6cdb3426811dda5ce29241edeca8071f9205cd527e87502e305c18850de072e03f3e12b71e33570e85718a85d9fa52dad92453baa9d272b04a6b20009c897fd125f68ebdc3042111dc62618042b0bc461e119c50dcb4724acdf3f90de1c20d17ed4d110486271a92d423c8584f2dc8a4446070ebd03ee297799c18fd99417c6e085f241ef0bd86df532dad5aa0c8e36bf4988ddfde011c2aa3b948ab5ba86b86db82e7840faa311e57dae7cc2adc72aa7d5c282e1c081daed1cc28113e7f5dfffb6e161f72a98762b9bb890bdf3c5812ac5aed64109b0622ded859e0da328d87d244c8a0b2aae5cfc4d02120d5a16c02216f85e0f481d7aa4ae180c3ce2ca34db311dbfe118b8e198342083f405adab4de2ad1d9e4d316211b6e0da056275292f42d5a43d162de2f13e7485ada838650a8a5726d04a8a89da62ba169809190296612eb0621150a5624226602a3463e600c118a67e028800a85e5dfead3bb03c4780367742e302b449fadb46c48ac2069d4563a9231bb4df3680e71b20d1ba6b014835817fee8087432ba5f2be3206b24ba64a4be4847e22a7d33b18a443e5f2dd263d9be63ae6e6ba6900f52904778c483e26473786a4e889c1a621e725f08bff6b98b8551b0698919a767ee42ba0e855d41fe88b158b610b8b99c47c8e4485da9491db68dee10454cc812a9566541e3240d314de9dc551611887896a85d698f98de82a9e65056dd90564828dfe62b8691d91685002b644486064cdfb58eed9bc76b5984d81e37cda2fc2d00098d132c6ea081b2ada34d0630fe6e63e9e333b6a95637d5127558214aeb6777c0445e6b1758e449a72e72d60ea0f709f6bcc2b31c9a7a9c6e7edad26271a95c5188e4e31a4ef295317185f24641fd625316039657f03b0ef0919f7c198b6de1dcbe603d4a6811b8de278729168498b07b981ba56ec39f65c14e1b2dc7ba42040c6319ca01874a3aec6c2df7b3fe93a6b5c9e5dffc6fe942d0da528120c0a906cbb718a0fde1401b6c156190eb2721f1a76dfe2a539f313a3d6e11ff2032747316d2d98951b40c452a66380dda44d84ed1e4e6f2fdc30411bdcd28401dea608b2cdefc75233f3999cc5d0963d59c4b57ee8295eee3d68ee19786ebe180c4ea8597ae20495549782b56014f8181d5dbb0c689dfed305bf5016a1329fa7b43c6db449bf29f0d9e59fe1f0849f2c25e169635d641c98499c332c0309a89b3398efe26bcb860ee26ab33ac54a3ca5d5e2cd4e82cece33686061706c61fdee106350f0fd85eb15a85dd083ad09b614943e9cda919766d0a4ba31426da88248699d8c6e812a35aa5eb98b79c3aa342a6bb3db88c1b266ff8d711ff70ee550ea4bb514c7250b129051572d1198e292b3536c5715a8021d055da9b90b06f8eec35d0c0201af34882002382202289067b6a34999ea6d1953239cf512ab30bc63f12ca1308b71119ac62bffd463bb5443e77ca6cb6a8005b80730624a03800a28db9e94f241e2ed82c530104162f4de5b1d87039f2a005b2f7071e0a1a92cf96e3782461ba3b9ff6a616579598f9b9c05dec0e013656823f77d92607eda60b43aa25aef6dc73a6e7022f3fffe3a4fc7a758e0987a50edb5c0a674152a544f01de69cf846112021c13dd281b2679daf272940460c8e4900df0a20b94c8b416ca4ac3a05c92e233b579f5c642d9f2951265690085a4390b282fffa32e8e31318682559b4710c5a314e7037020941196bd28ce9f84de343f820fba5063a03d9b9cf1451cfa2c54ea2b70411b50a95ba7bfa3775eb1f72e4069a344adeda28c88fb22001257088e7996f1be812205fabe981c39eb120a10f59897f270c1756c59448c49e0d758e53e60f71880f167212585efee98646917f83f1d48f416d0e235588a5de980bedfed139e8302f914d70403c5cf804a2b90ce2a908f50b4dd3110f15b9340a7827aa4fb02095e1a397d111900d5575b1428d295507d07484507a853ab03fe8fc897029969d54718d5479b01f1929a54d9870f28ea1135f70982bb3cdd67b7f310b8ee2e45817a9715ee4f06856d08d8e308b98624ffebcfa6f00daded7f01efff7e1328ff75197f64d05c7de00189c6d2ed7d23ead11d084800a4f7ce24f6a9799e30351b599aa7350003daba2f1ccb335ddb379e5b84a6fbaee3e71a1484465fe7a85c329b0c44332a9d529354df0260684d189686e821018c2c883006d00b01942ad6352e9fd365bcfaec23350002aa329e91552061e1cb9361a2e28f4ad1224ad616ca84d6c09980059fda461a82039b1e9bdbca63a9a9e9dd699cca04942acde0abac93ebacad6200809e6c9617ca0003a5d6061bc0c2c6c259ebb185e8914ad0adf4f44f2ab5522e82e3b549c73637380c62387953d6f72b82ef0b204c80011c719891ca7af93db8b510010381fac6130406ff040411401081c00a240e2840a80ece01030112504cf0ad22450b0c1d2008b0a14008040a2c3e189020c0c878030420847782a3ba040d767d8c120b1fce71260e6064f6a001c6a0250a5824fa0168d0a40916984c5a82223aa21937247862a09d05a94be1542c2095c82b0ab7fe5d7176842cceb4d2f4fdd0d4c74230011d0040c99561d986330c1a1098574c99028094241d6013f881830c7d272448dccae3034d081663dac04a8db2685401545ed2c1a7da723a4b5c06b04d9932610034076b15a4355dd5c2188c91edab80327b6c08b0487617803d3e085b21964de9b029b1b6d0326195e04c3c23cc435347d5e348dfc3b97ca97075060a2befc32c8c81ff13c6b1e60990f3ba62a310c4ea07761dcd2dc3ea3018ce1bb697684d539072d585335a09f975f6d304164c80c962ef99f5400670259802420f64a1df007321a0c762c83d30ce85bced40570a13f2d78147ca88019c2a01ca32dd28946876963d02da68085bd59028df04cc18e08a7012ea521e0967f4304f171ba8d71f1417d6c8e27c0abeb58163664c08502d160ec64407efdd484d30d19540493c2194b1a0963bc2d7863caeb4464203d12c99552b1fcc050072e37c47022b5b84b4c18f1cf8a2e20305ccf8888be9d4c8c4018d3601e39791ca91a30fd95960972e1a59d0417b13b052a33368a029e57a3bd4c558097ae4578426eda4a1401a07924702ff6c591a718ea460da5a8226d160701d9a97c9c3663313bef9c57a730a59c49da47c08c5181e4298e05cd779f900a1b224aa0aa4d4749b2bb84c50aa435feb2cb6495e245e8880812584dac7017b2a39a592502cd64294f272d28526629ac0997f9e111bee2c04a61a2107a6cdcba0a7c39210420fad9984db3aca46966407c23efb21aa24dc9b861aa5a63b708bd772bbe835df12bc72a5d719d1d781c5909149179434709fbb13aab62109164368ef9526e4aba6468335dc4262055c28ed0fdeb02c8bc125ccc54285f30af3cd83100b39dbbca56ae24512f979818832d7de9be682ff651b96c9a7a83c16ca4fcb7dc3b839580ae762047ca089017d97389effc3d336a00c4d3eb378f60943dbda49bf2da49180864b24d6f6dc8644cde7040a80218994a9d19435bac7e246acc55f274cf36a641fbd01e20f9ceb32b680b30df73d02557e3b0e75e78e670aef2d36429025e85b2c9b22c44bd72e867be1183afb4dc0ecea1764ae89c870b6220ce5396c8b3b21977b5cf3989c15405ce0c5467c65019c5bdc1af48211e798d941f338c18cc3974c3b39bd70bfbf1db0eb78583f7a36b3e091c02ed14992e010c43b2b714e411e199f7ee0149828e18c4a3a4317277c118c5dd8cf07b9681effeae03d646c49805b988b661e148cf3914c26d32a1525ec3430d494046116585a71f625bb0e26277b8bc040dca4518f101211ff05baa3db8ece902c635c6c57b1bb4ee3129830ceeccd031bf80ceab6a1028f44694d9619151bd6132f5fc82e8a42b84911e93042f7a1c38aaea31ff1e0f2a3081e8b4e81c91cebe078ba0de4c71573d946c042b09e33349087a5d89e29de360b20a6b1913bf09f0e8aa1b7ddb426088e6151aabed31a9ef9862e0ad9a495d4d11aaf65a01f625940de42411706b486003ed98d49aa562e126808343a40a323afb041188ca1048e41c0312e23004ba8c72d4ceca428d90741e06c1232a834cd2e24508b060de077c4f303016b18bd5320b2148a9cc53773c9b223d620000e38671016d00090f40332863a67f52e151007e8e100e874c07bcca999e7204400b6ff2c894308e0883811c40180084040ab8750874403950861c601fce18f20d62031ff14a7148271511310a054b87148652ce190c9f823001283cb48477a9594aaa3540bd506091270a0e7b4a2810d30082508d08e94cea29b3fc42439c289d1709173a88ae08351e3b046376c940a0368ea0298520e9f2a427f53a568520956d4ac12a20358e1aa12960a563c505511423d8555c72ab7adaa750e5e6deb12c40ad73894351167350523e7ba32b6ea750ab9686a5f6920d7c046a1ae86b86b29f24a5849f175b14b5001601d7b08264a960e862d04621fa1d8ca0aa8b19c15c2653f2ba1ff88b6b03e5c44661f91dad2ca420090646d13422bda0e9016b64a902dff1e566b56acda961ab8e92d1570cbd9c4f8eb2908904b0050e2210530b7b9225b407397cbdcdfb655b874d0ad5d790bdc5be4a2b6db05ed697bcb87e26a243bc6a4843acf250c7659e0922eb39999d46add3960f7b0dafdae2c688b5f26ccd7b16142da02ef951f6354902f475b4c7434aa209e81b5bf71a82f66efbbdf538ccfbb13c68183091b02f24e4b0f73215e0508a943d261f06716947008334c05081382c5179e43855f6c0415f7f50d28c8c666d8649710cbce3195991a790274210e3b52768aaa1d8a659c08ea2ad90734d6eb862711c115b5e1420a13b1007bf02a0985ef504335f2c990dce469f863cc4e0eaf6d337682fcac870da9390c96e7ff759dc51c4005d2325283d16c5f319bd9160de9b3f6f4ccdaf19e600cebb18b6b09f09e384be93af9314062d44634a33e390a2ece6d92014d87be5858d337ae345cff6b024397af48659c400385e13f43e612d44cb8741d60ed69237477d6335081a04b2beaa728ab4a266034e1ac370f5a4efacbb90e84ace99b695b53810f9d6676cf8efdd95d77f98af2b31277d8f7af6bc7ae81949676ac97ad5a7143bb09312ef70b5cad5609903718ae20269edae196e13cef250b149eb3b2aa6e25245b0efd46770dce0df04980bbb2363e01065c51155632a0540c7ff84c5aa068137467acfba6119f075e08816b7c4c0597ecc1ed0d422e5dfc4b2517c2bfaf50b5ff8e0782e32c57d0c71d1bf213f485c8420003b96f0766b7a9410d7de101d0832e74920abde8463f3ad293ce03c528bde942f7b9d189eef4a953bdea56bf3ad6b3aef5a3339d000a68fad78fee000608a01f4067c0d7c32e74938e9d070c485f00086080f415e0ed5e218a03fa6677afccfdee0540c949ee3ef7c0cb450101f03be2132f78c533bef18e7f7ce2f9d077c853bef296bf7ce50fb04ecc73bef320e9c3e319d3f9016cdef1f3f13cea53affad5178008e38bf98339035296d2bef6b6bf3dee738f1addf31ef7ade83df0832ffce1079f2edf213ef27bfffbe433bff9c05ffe701c72bde847fff7eb5dbe71b2affded73bffbdeff3ef8c32ffef193ffbffce63f3ffacf9f9af4b3bffd9480bdca736ed7d736e1d9b7b3bf225c1e29d2d2e4d9f55cc02ef45fa31c405445d50514200226a0022e600212601604000346a0044e200556a0055e20065ee0526460548d4f0370e005360a088e20033a0a028a2009a6a00a2660018001d3b88dfc1d16fdbddc14e81fcb9d5c52cd1ccb4d06fe04550cd2a00d381b102a09fc05960e761cbdbc08c970c3ca0d611c449a13424811d658bebd5c89a5c3125ec36045a10fd820124ea15e1da1c65da12a6ce129f40517c681178e2118ce95180e9c6785db3da0611a52c11a0e1c0e1ad51b025c1c5ed70fb69813d5a112dc21c0e5e150ed21ba91210c669c209a5ba638a121ff621422969b2226d21f22db2536a209106222b6215c4d22b4f5a1b2d54e206ae20f7022257a625b8122b389a2bf65a21c9a2213a022b445a238b1a2adb9e283c1a21fcae22c96221b3699450d2150bd082f8ea22f2a816b71a12de6922540a22a2e41caadd8319ae2d73163348ed5e040630f86030264a326c61d3346566f2114372e47353e98ac2463cb30e3c87d174b9c2338a563fcb12376cc201e82235799a1a635a30d4ce31400641a8a6314fa6323f123a019240d08a4a5d1a32016003e16a23e66d53612e344fe00433e8a43d6e1f8606393e1e2ac29e40c64e4ab6d641a7664415ea41e0223ba7d63378203490e212d329b481211487a5a4dc6404cfff29b4972e14cda5a4ef2cf4df6a34aeac04e629c3d0ac12ec9e38b419645be2413f66414fe644816a5243e220dba243a326252e60055e2a455de2265d1203f4065ca48a5137e25517e244ba6a2597a0b5aca2456026150ee8f53d2654426022b716557de00447aa492e91710eaa22ec5254ff66517ce250dd625f7f00139b6625eee59391ce5cb31d9532ad950025a59da02428e1b62ea805a2664583a6315b2dcc42d47641ed967e24068f61963e24e66f699d78d455bcee36ab2a6625ae1683a526c9a196152c1328a8661d2606b9ad96bde4e6f8ed96ffad5701ac15edea60d14e7981d67e52467932da714e092b7642174be8074361975ce8d752a1976ff46413c4e6673b2dc772a5978cacd78ca587936c166fa6077065c6eeee06e36d27bbe587c324100a1677dd2c07aca587b3ecd7e5e587f2e011dd26780cac080be98277c6469765c826203774e0365aae77d22613ce1d7814e58851e0152016883c6c0835e5881b2cc87ee57884a477a62e48b6adc894e588aaecc8ae2578b0a8101c4a80eec68899ae8860623664ea8c6e5685bf0680e34e18fa2c08cee578d12cc8d7e9791b6e364a6668036297e3d69b844e9764da90ee442ed5ce892d209fe419b56ca1897029797e6004132e898326990e6a384da5c285a692080a970be690b60a994e6671aa5696fad290ee029393ca79e6e629cf2a19f1611a0da96a0ffde4062f0e5a1164aa276e29c0ee1a3da8076622892a21b9f6e9796824ba3c256a696939d9a4267ae261894692b2eaa4d12291c9e6a1d106a3844eaa41e0cabe6e23aeed7a8b256a9d200ad8283addeea17e5eaac118097f12aacf2a1acd241b072c3b012ab9618aba79d69532e2bbafdea0c3ceb3544abb42a8c1366e8abd22964729798de82b7de6a16bc208536ab646100b9dada35da02b75243ba4eaa0a50aba6696b112140bcce9a03b8ab1cd4eb34dceba1ae6a14f26b08f56a6929ac3b9cab2d18eca1566ab9392cfff8eb10fee72c10ac3448ac9e526c9d8e19c602a1c6ca02c7a22bc42e29c8966b938d2c590a6c1c9c6cc4a6ec8f822ba6eeea7effb9eccb59ac0bc8ecc6d26c894ed960d6a66d1dd7104a80bece81cfca024a4aab82e06c91ae6c69896b5f7daa102ced2b78ec9b0a2d59122d6c51ad5e59ed0f60ad2a68ed9872edcec2ec62add657e197d87a10d0966ddc0628da9aa6da1216d8ce9510feec3d98adca426dac8a6ca7b615d2d22bb6ce6c877e2ce032ab720eae5abded97eedc346c8ed39ac1e2a25be12ad9d8c965d2ca4124dc83e4ea29cfce15142a9992761ce4ea40e84ac3ea9eadd7e6a2d48a56dec255eae28004781b37b4ee928e2e5cedad8c052775b420c1d4ee0da800ee5e83eed6ece596db52c2e7dcde42c5850bf1de40f26acbf14eecf242dbf43a52c00a08f0e6caf6d640f5ff86c5f58a6ef6325be9ca98dfda5af8d2c0f8b648f9bea9d13a61e6aaeff3f659fbcec0fb7253fc8e29019cafadd59ae6deaf99e5af0cec6f72f4efee02f0ac09b0fd72ee2d20f02129f08ffaa8133a308412f09819700c4830a250708906431462f0856daaa7c62e598130f956ee1b4d250a0f970637d9f824ee0783ae0ad36d0c6ff00b57d6face9a0746f00df32f0b9b30c035ef8bf5b0a771300c78f02230f1678e28040fb05c32700adb300b4331102af1fe20b1a68d0f15d78113274218f7251613e70e4b1617f7e3175b561027f015e7b00c9fb163a5719f6541b2baf154b53174967165caf162d1b16b76ae1c8c7121107252f2b1860af21fc33181ffdef1045b71e52232eafa316101f29865c11acf812107c226b3a324cb28250796254f6726fb9b1eabd629afe6270f9c1673cf28836729d3552a2b422727e32a035c2be3ce2bb3672c5f412db3f11bbbb022573223bf58dde23139fcb22cdef2090fb32817338af67270cdb21853331943f385e5f2edec32814af31428f3205b73573273b96973e570b3317bb31480b32c07735a86725fa173340371ed88f32163f38499f3dcc8338daa7361d933b201b427e3f37ee9b3dcf0b393fa736c09341833b42f92b3f6c2b35e2174962a347f39b42663b4294234b319f4d350f4771df323e7b13b47f10313a3452f013bab9c466b2247b3af44932e4187744adf564bfffbf24d0b22d9fa704cc3950440624d9fc5eb9ea1e3329b0a08b384027504df2d21acb420be344f3b733cf7344dd3f35431b53d42751253b55a11174a5b7550cdb42982f477e56b93618052db8241dc4308b0b0043c662d4a755f893570cdef2cb47539e0b5d362805ca328bb6669db0e9c5d6b4b51bb2f5d37a2567771a8e6ca4eab315887c3824a6b62039a47abe8e1d66250cf5861cf406413eb64e3ef624b4a623872226636686df6011ff653abb66dbd5e1ca7754fe5f414887024b3366c55f6ca90357089740d4f9569d7e1671730578f956ef796cd5a2f243b6d70eb705fc35571dbd6701f81537fb36ca7e172c77173b7d573c35674cf5875fff315ff6375367777566d376b91f70f4cf73a7f77145eb792e136c198b76899b52da83778d736524b7116a3b793b1f74597f47e677757db7669f1b7eafab74a233810bab78cc177b8c8b76825e10a93347ebfb3801337817f16263f3638d8777b67b8683938b840f867f176132bb874a3f8cb31f88b8978ae90786561c06ff777724b36887f968b8bf68d4b96177378eeaa38cbb1f8785f3858c1786599382d03797a2bb9c609793e1b384619b964217935d7b867ef7865e578a448b96351f96131f98103b81913395771f96279792183b9f6a839ba39794143b938993961a17953b339f5da39b4b9b9dbc2792ec97960d13927e3b9f80abaade9f97769f997f8f95cffcf38b910bafe32fa87e7f749d325a4e70e6a77b0a37b9aa16f177d4ffa62563af5823abf65baa66d3a70f1b5306279978b7a0dd07632933aa0997a6fa1ba7e53fa2d743637a4ea13abfa94bb6a0829ba5e013a1ee83564f37ac7c9ba6d6140607f17b0cf95b0d701b177b8b16b5cb3073baba7516327e4b5cf40b47343b7dfeab4cff9b61351d37efa2d7c3b3570dba166bb63d7bab9ab75b86b4fbcb7f9bc5b7baac3766bd5bb0de0faa4fe74418e7b0895bb15023c0ca0fb3418fcc72e3b1e123cffe8bb7c31bc0b20fcb93bbcad81015cd324c4e38ec0df60c6a380c4c33b0b43c8bf0265c79f33c53758c99bc0c7dff5c96bfa71bf3b9ab6bcbea57cceffb0b5cc035a1690b971d3bcdcdc3ca5f1bc3cd83c0b232cbe5fd8517f35c8e7b5cf9bd907fd7b93f93b10ae75d293c3ca97a8b23bbd9281c13bb624d0178bd0b3f0655362d7af4cd8db1ad94dfcd757eed2ff7c520fe160bf42d5c3fdda4fe7d617e2d84befdce7d2d94f7d38c47d83befcc0df7bc68ebddf9f42e177a7efd2e086bb7be0f33d381c3e744a0069db7d936541d1ab02e43f42e6df667c40a2783bfbe4431b112bc2e6937edeb367e88bfd74c2fa500d04da2b7dc8773ed2b327eb6394eb3bbeb79f7e23633ded0f21b2fb40e92742f023a6ecdb3a78d6be38fd7ee4a6bdd3163fccbf1806207f2e297f0e0c7f21587f57023ec757be877316f5ffe300f60742f8dba3f3373e7bd67d9efbfcf843bbee1b73ea63f6eafbbefab77fd083fdfb637cfc2ff8fc33ffb7de3fc9e73f043c3969b51767bd79f71f0c350310cd531a80056d5da9018e97aeed1bcf41c0d1fd1f1894084a42e3f1474020994de78454787e1680c1f4559562b95daf88f7158f4324f2994944afd9a419fb41dcc2335afa1d7f0be7f94f731f30044020b0108884054ecef0c18ef1d1700f72f205a1887212600993b3ec926dd13066aeb3740cc0c0549503e073950ff55596e24f1180147074769729967796c0f5778d816178b5b6ed96d1f1d8596ff3b934597a4cad1a931aed60d9b0191b5c303a1c529b7ceafadc50e50a8e1bb7ef5bff7ddea2989ed1fcfe285d1fb681ee1db36efdf431204010503e843ff82d84032000c08181e4390c67cfe21d85196f34e44806a244787c2a7e7c86d1249a8d295d7864d905c03f771301957cc98bc1b89b5e56ee14e1d2a7131922058e0cfa4ad3519ec2949a00dad408533201bdd184aa0ac0c1ab7ea46eedf0d4ab0fab53c7e6b11976524eb44c7aaead00d66d8d1811671ac573366e21b57983b4e50b97af8b9844abda0ddc67ef611d7ef302566c6270dda28f1f25a66c83715cc7973f84945c98b35e9da15b6476bb99f406cf6ca816c29bfa8c65d8274caf453dfbc2ea35ad2996c54d46f66f10b5d1de163e41f736df775e1fe7125c5a30072492f621ff1ed6b8f3e46778d75ceefcf9e86aad0e14186abdebe3ecc7b793354ca739f827d0a5b51260fe0d9feb5ed70b6f3fa6bb78be936f3ef1ea53000004f3cb63bfadfafbed3f3102246940029ba0ef191e1c202fa1f4147b10b708bf98d0ac0a2d4402c363aa5060816016c4a3c1ab409c4d442f48bccbc4138d4871989c1050a00103e18811aa1961abb18b1b99cb51c720786c92c8a68c4c0d492e94848fc9267f78524737669b92b42ab1b8128ef8b47452c833bd840dccd0c49c824c36cc3c73cb34b58c52a936397bf38938d798934e1db83c11cfa3f4bc8c4f27fc4403d0407118d4c242833a94b2449b58f48c461db501520225f589d2c72c650253b252ffd9d4894e67714080533bc42d54c54645a2d4313445f505559142c0004b02f974a7580f9bf5885ac5b815d71674552580410c40d055063d3c4cd8c08835c2d82f904df684654d69560005c47def0c606faa96af6b85c8d6c62cb955d6ce613471c001027a400fb70db955370876bd4080dc776bf0d694030c28c68017359a363074f3e217087fbbe055e01de3edd28a2f19b610e21fb849e011048ca918cd77cdc34d05995065802e38440e592b92eb7cb78a7c3726b0631f24e60281986516f462426f8e4bdf6473d6616738b3fa79666ecd7da9d97d5b66c3dd317a66da07827f8b7a36fc924560ea3508f03990abb1ce6143851d8d2cb56d6703fb8eb161ff3e3b8704ce2327a77003b1bb9dd48850fbcca37510bc17b2e97ea15775102cc0a05f010019b618a4bea36a31cc3e7ce0a077b13bab80c9b03b6cceaa005c4bc271a8fc8bcb31cf55f3550b488081a1bf2021f4cbaae87b53d36de04681b957a741eb4e5a89bdf52f36ac9d32ae71d5bd066e0cef43f5df51089e93040a700072409af55cb3bb73475e42e6fb4d507ad6df7d9a2587e312ff85a49f70bbfc07a8870dfd94d4778b7d17dc7702fef2e74fad7e26b91f5a8e4718d7a02e7ef22b1e7802f89101a2856dbb412017fa27bdff91a6811c796058f2d782fd35a182bfbb60683298910d7aa5832d0018233e78b81172a6841639e1565288820972e186ff165ca02a82610949e84776b609227bc0270602700f0d2b4c60b7768815041c6043b8c383e43436393a1cf111391461134db18741046288d80923848af8052c8266892678212396669e68e1a1686c1a6388cae885331e1089699cc01a23d10a008c0c10739491208f54c72edcb1104ad423081cc0c552a06201890023ac0849254372c15e21cbe32207e0484ec4ae3a85a8a4526208c14b62416e8c50e4223dd0c8730ca001b164236eec66453810e09468f0052b3dc0c7c7d46c367144550d4f904a4320e05ebcec802f15c3b72a1a2d974f306622dfa8cc0c24ee5da3349436f7144d274cb36c9bd463023c1922dc9c0c9a717b1e1f5e664d0e74721e0758ff00e9e8c04d9f20c8966c2000210ce13c77beb39c9868642bb2d7072d06059dcbf36613c0d9077ffe5303f03cc73c1f10bd3c101321c054a83a7d07510c48341c0708462bd659cf857a45a32b3b29121a0abd927a14a4e0d8100b9606c6955ee5765fbba9115acace9742340001a5c4482d514dcaedb4295590e4f738aaca9ffe33a61b854d4e7165d133f4340f56f5680a3296cfd02835590c48a63e9feab2b25a931dd944aa5252ba299635f5986755a60a963accb51ea5ad8e7aeb15e59ac4beb232ad5e15dd412fc3cc1a60150f5add6a60d33955c252062564ede8562bc058a9b62d827abd6b12fe4a06c5c2d47b769d4d5e03b5d75b76d66aa84da365ff45eb586e9956b24ea5ec05e8aad6d186b6b4808c6d5c676b01d632d5b1e2fc0d038c4a06c4dee1b340ed6a63312b5cdcc0566caa4d9d7413f8dbb56dd62721e40c74d1705c3a2417aacbbd2c69b45bd8b14677b2bd7d8075038551829417b242e56c7a7bcb5e3ab9b71ff07d8c6169e05db3aa9702f60d1c7677a25fc5f0f705fe650378dd29e0d211f826063e0c825da0e0353018ade24515dc821b56f9faa05e8f300075e3e7e026e1571f120e4c64d1cb080bf3d2c4bc3058b87a67d3db3a7736146ec18bcf200012972fc6bb98978b6cdc615ce918050af8312a97fcbb20cba2593338003f01c15ddb3d76bf1fd681f20a918026afeec9af489b042219ff082b5346c57c691c1d84b9377bd22dccaba802af8870dec442f82569cecb9a87f4e56ffaf9707116b3000420c58be299257a8e0b924f90d0428c18c01310b47338dc5c0fdfa1005a668297238d1c436bf6c697a683a3f70668386bd8ad354e0d37101d182e13e3cd48a865a7ab40e5236bfa2618964f90308d5b3eccbad3ed14356c740d1e5e8fdad779b09bca002cec5be3a6d8ce79351abc66086047dad92bc3f54ba27d1c57229b9e74b8b67aaba05b6c34400988e403a317d26de134ebd363a87697637db66c8f870103f89b99b7cd1277ffc63cf116c3bcdddc6909dcfb1971fc6295fb9d927fe3260602ff02c101316ef522dc19016f048aa7d77093ff3c7c36110737232cde5b8c3b23183d2c44a6a16d6ac5881c0e14ef0315836dee735bcf10ec4608c823876a32c8fcd7f5c6dac9d5e4f18ff03c35306703d04b64f08ada5caf46e708d249a3f435301d0f2a703ad1b5a47382503d3456a776b22fba75a89756ea19013b67c47e06ac2fc9eceff27a3fd67e99b6ff9cec77d0bac1b9de2401a4dd223c3ecedde59d77cac59d5bdf860da77145f8811b3ee642675adf67a1024d20c012adf6c1b1612378e1387ee290678de47f46f95559e18fa5041ee01d5277ca80de0b6f1737e965667a59e80b15aa471cebdbedf2c3c0be0bb28743c9676b7b319720f7b47f14ef11128c64019f0bc26703f1296b7c55587effa4b13b3b1be6ae0fea3709fa5890fe1abeef51ebabe20052967220389f9a1037dee70012fd9f945f31026cff4c2a08f78a7d1f98f04f41ffb288d9d42b00f04f4b26cd2b94ecf9e24f0c6260ff1e42e280ca009b240017affff882aa1ee201a946d5006cda1c25aa4283f150e5ffa660fed6e0710cae00dfa5b62c700123d00b4e50973a90002750475a30354670534ad0091c308b68b0b70e861c166000881006d70001b7a2fc4e240325c8ce0c0a08674b01982f365ac1126cf00c92f02a96d042b8e10871280a61210cb7ea0333e42062a0a0f2400ba1820b2d0401be100b64f00cc8a7d3586c3cee65e1fa600d9b829c92650f83400e41620c3daafb4eff41060a0810fef028da503ebc90723610050711a8a8700e2da1d2f47005668311c143117f20104f4112ff6905c9e1870201074963139dc311eb0912675005ebef96fc88113ad1275291d2e0d0045b710e43d19d828a0519b09960112ddef0117ff0157f1117d7c2168f8318ebc9d6c08817ad297690511385312cceaf09f25094a2519974cf2b68712796513828c6a48cb1d3ca904ec0f126c4f13710600075e91903891b79091d876100b0a7011c00c70010180f831da10d0be3301ea1f018c3214810c06e2ed007d4f125fef16d02d20407520c0bf22296c0f3ba802159c221890d229f401ba19122c1412d2e920b323225363235b0b11724f2a2e69195eaff711810c46e10a0aeb2ae1f03032549432591e023e53124c1c1c77c4cf374c0244d22274363278fa02709f21cad312c8af223f6aeaa3a522858120fe830d26092026f922f48cd5192322aac92725c7291b4f206b9322f8e9233c052089672229b921a17cf29b7822d01512ceb892cf5c82c4f042a39422d2fa32e81c02d5bf227b1611f4b122de3e22f2923303df12e1f222fd3682f67a10ade910ffa322316f331c8f1211e93030b531a62e7fe9e50ef12d32d34f33056b133cd312ba9521536440102e0309d00332d420737a51957938dd2b0b77c7108330b1393112d6ef32b85331b3d331255d0354da13267f113bd8238032537a906395df11c97b314b8ff8101a6b0b8e0a002534301bfc6387b411741c232296b14c96100c4652889d234955121f3623a5170364d9034c9103b7fa3361d223ae9643e75a93d3d313297c837fdf03d87333ee3e23fe7b03a77113403653f1702350f634141a24105f141d3f140c3624203a3424fe142413143f36f43a1732eafe243c56030af724013683209244211a243f92245bf6045c772440fb04495f044a1a24663304455b445e3e7455f01dd30af3e992046096246e5733c7932486d7448cba748d1ef8f1600416ab2349f740b7bb42910204a95324c61624aa5a74a4d614330cf12c6943677b44bb9052129874de3b04c7fe74c4bc13c1c20961a404be96049fba1491534405bffe046f132477f413483a13bd9e04fbdcf4b95629550704e4db04e57e74e4da1010aa000b8941f39950f1ff5281a532c26d5232b15732ef5379a5004413528c0544e59d3035935281af51e02d52d7e14264855284cf570501565dc940d6575275cd51961950085d52770352f686ec3f293a774351b79956e7c75365413159195db9c5508883512a4f56ca8f56d3c55296c752d445550a095097ee4509b4459e3825971535b83609f1e8100bc156bc03513b2a21506f506dcd19cbe265e05135d79d25e99065f27a1a802e03e5d8637f7044e03f60714606095324105e66021c15cd3f53c2be5613562628d405c0c4e2ac3216391a0645f025b59e2feee80013eff5608ead5e0c8950d9ac58f52b6034e36254676531c00627dc0005c360842b6d3bc123717d51f6df6e37a76318016088436d234ae637b2e6a87841269c069018c1b042652dd646adb4069994001bef65b91d6e11a16cdc876eac4f6067ef61124d6e0b2f65dfc9546ba760dd89611ae16c0d0f6e8d49625f4d62270b606ecd610f056bdfc56edf836250c7721ecb05c9836620b9669143708606900c4d50900d72424972018970c04b71008b7b734d70766b2a6cac66887855bc27661da16727f467475800818200116d6651c37235ef71e787675ef16715d57712ca1627100733f0277e94177e9c07303019f0cae78f54000a6ec3979a6778937f1a6d705b0ff697083379bcea16734c16c91cb7a2de25d1d45f1daa06a5f203c3b0d38bf327c1d821b36b6498e976adbb6792be57475647839a27ecf417e95817e9d2e13e9d64de05747de6f489a7779d59780d9b57d1d629776566fbdb1061238d2525080f7a47589268211787f65e57e4f84732be57be3577b4da0cd008182f3965fd72284456585bdc280d9e084fb20850bf785afb18117022b21787707b78387e5832da485652583dda27ceb968301388809648887e586af228691f87f9997761938449658da36788ad57784b5c4f966237d87a9873ff787570c8bc163862fa386db6b8c456981dda955de258a43638dcf046e0f18122c38d2e2985b66a81fa63059d2ff780c643607f418c008e08c9dc38ff50174cf647ccba57953c6e0f83890cb781200d96816c6729d4026273987c342901fa38e03e72af3b88bff6991cf00f30c21941563949b445575699385e294e1d892af377ab1a0950fe39575e48e1fe2896bc090d52b95b5c5c762a73cbd609703a39775c46f7319266ad99a8a3906119243026199f9a2994fe49983990686b9b7a8990b8ac66e92b90bb2392fb69963ae32496979926f590466ea01c60c9be1f96eed59459e7996b3519a95e9ef426a4d5ba18871009de3429d77ad9bb3a89f79c9c7ce21010ce0a1ab180d0ada2d0e1a3c486b0ecdd946179a95c43928287a2d2c5a159f99a341a2a4f5c8a37d02a4d1ff42a48fe362c5a24f2feaa4d3a8a1130f9fc9785faef28da966a697e89f6d1a375a9a3daed29b5f009c672ba57762a5c342a8fd83a815fa9de5f8a69577aa7f21a17733aa811a8cab9a179e79a751b0a71328a99f20d3bc9795b99a0f9a1a429e1aab3b6dac2fe58b10a1105e3a1cd17a16ae3a12c23a7ede9a0914ce764f27a8ed5a168e1a248a5a30f4ba7cf81a0974010d2321b0f7e5ab4dd0b00915b1a547b15144134ab7e204fb0ed43a442a5b3027db86407b752e1b0928378b6889b357a1140114aadd7ab5578168ed2eb6bb48a27148b44f80b0b7cab43962b611655f6e3b0e731b32481b73967aa8abb5b61f49b825fbb5f778b94b41674383ae45ffa5b93d92b8c1c0b80fa7b73362ba6128ba39a1b5e730bb0561bbe9a6bb2de2b74539bc3101cb4ea7bc77e0bccf26bd1d02b9b7c2b369e4ba8522be3b63beb1a6be7f803a76b80feefb2af2fb48f63b1bfbdb0376dba302dc3d7bc06edaf9080c1c2abefbbe14bc1718bc031c1ca2201c6d2ea1505170ad8d46c37992c359e1bf9906c471400552a15922fb14647c2dda9b12c6bbb0e975c57fa6c509da8f12d9464b7c794e5c29537c030860c765a6c7f5c1c64f21b88f4ac70dcec2e7f65f871cca5dac847165ca8f44c8378cc8a3c2c83500c9a5bcc96f7c9f770258532393cad1c5929c6430babd801c859e9ccd0d01910dee91d786c2d19cc6fde3cbdbff32cc33605e615b601e384c343ac7fedc49065a07c6bcd37e7979e49c86109d4d141d082eb16cdcbc62207d9824fd2a3cfc4490e9caedfcafb985d373c7d3a122cdc3c4d27f00d301812413881b623a7052bd29ca3c8b5a5d2c021d03345bbd663d9b6c5d29709d8d745d075e1d7a345d604e7d6d84fd28883d128c3d07ce2c0f60b6d30819829c3d28a05d94a41d0770895eb31c55983dce67a3ba65c5c8392ec1c47d53d63b70689d97b97d9246bd10ac1dba0bfdb18d66cfe1fbb9016cc9e901db0902c1a904de6390d77343d9dfe5df7787a24441de9f60e0c384adf33aab65ca00a643db7b21df9767e24529e1fbb8bd03a07263b30132de08309c3222ff9e6be91d8c3e3e59161e7d0d669e1b80d1f5c066e81c98fb9d98db9b457a20926ade061ede23719e6a0ede0240dd9d027e0c12c60114a007805e9871438255dddbfbd5e82bc0d1238ddc7f61010ce00a0ce6cca3e2e64d9c65af9e0290de9ae07c18a048010ca0e0a966e387a9ea39c5ec2720eb016cea3fbdcb7367ee07a6ee2500ed9569eb49b9cae53e6efefe01eefed7853e907043ed4facef6900d9f940f17b6bf04b27eef9beeca3fcda19dfa0f67e6d223f57103f4e1fbdc973c2e47932ec5196e88901f12b7fb62e7f17c62606523f2a6cbf6f5b1f0da81d0f609fb2647f16e2d4f57812f71357f76303ea6dc0f7b70af877c13cf63d2ade3e5d8eff1f38443f095c1e57b881d22961d9b2a8f833174ead5f59be1f0896dfa3b43f1c9e3f8fc95f7ffb58fca7a7d4bf1df11fe37dc121064446acd888fd6fd7fd59f67c2b0c02c89bb4da8bb3debcfb0f86e248820750a6ea9a0dceeb14ec4c02068de7fa6ea1fc0f0c0a050e218b8130020912a5f3098d6a4e0ba9f5ea44dcb0dceec5e70d8b45c47106691631d3ecb6f5e48eb76df27a0e70b0ebaf65397a7fb1063848d871d250981824b0a5e8f885f828b9d217f7972838a9297722b3f9294207aa08366a9a51e976599879eafa0630f03a5b214a6b075075eb9adab64ad8ba2bbc03378cb14000801059686bcc0690f00cdacbf63b183cad4dd2b93d418070ff00ae48d0e81d06e079ee589d760d98bd2e9fd1ed0d50548097e83c7f55da3fa89d99777be20104586fdbbd07f9f234337730cabf8876048e21a8c720c5752764d9c3a7af90968d5226927463510c03068e349ed446e51c0209024ceae1f73248ac9c725286c168c725cf611dcfe5030020802246438d0060d6d48c4f2f40eb088d4a2ba1b7010e1331c5fa231a5833088af84942aec9d8675ad77af9ea1647bab86fcd5a428b492ddd5b6df75a81eb57c5cec07ff1aa320c4c2fe1537d173b01ec3894b4c84f0420b676199e62ca9b1a730602f97307b1a287641e783ae3e6d28e3c13e5ca0e226b0da467f3b05ca7aa9cabb6edb8de7534e952d9bd7b4c2eff9e03f7d996ab91eff97d6be6839ac39d67a86d9d85f2bbec9a67af33f723c390844267c7fe3dc57655e40919f09ebe0d745a0b1b7a256e1dc1f1f825d6fb6a3f0803f0f167c67cb3d407e01ee65947c07e0492919a4a11d651c0800f8661e02be08833611cfe7dd7e085247c9886011dc651a1887520a08e36c80040804785504760882a8640a2190d9ce8460016de784586405240237f360ed941013c62b1a3230afc882414422259647c4746a941004b5ea15b1cbc61e9c494435699de95605e90e3180a6c99868f678a41408b6fa209256b66ce3981036c4aa1a72329e2c9459c8062402688760dfac002b9c8d1a4227f221a8598a624e0808c33dae49cff007502a928546c98e88880905a818002e738000003e8013200a6c83d8a68a77204e02a85098e2ac497ae2cd46722c5f0a729aeb2c6d1c0a289d887eb13ba9eb29002b7daa1e883cbde38ac1bc5ea5208b2c92a31ed2809c088545701d5da5bb72256db06aad812a2edb6b96e7a4a030938bb14b9b6997b21ba6c142bee20edbabb04bca308d080aa7202122d81b00eaa6f1ad73afa2cc039e0bb89650c584a4851fc3920f0b94f316a6cb6114b4c03c5174a4a59021de7fb31b121b33b32c947ac2ce209fd66978fb02d5bfb322131cbac42b0c91ea230cd0436ac63cfacfe0c7409a20e1d5e7c0b038af4180f1fcb74d3233c8d2bca914d8d67d5625c5d88ffa2376bcd82c90fc6c41fd8738a1d06d9cd9c8db60a6a13a8b1d446f307b71772fb4c77dd25dccd9fd78eb9fd66df5dfc3d48d6827b40787c862f86f8998a73c138208e3fce01c7dbe69d5ee56012edf2ba8398cdf90c42771d75e87b4bbe731b99efb179ea19780ef5c1d6e53ceae54c2abd07eab6aba0f2e7ad7ff76fd8b1ef0b3ced810fef41f1b92b5c7bcdcb3bdcfc4da6425f82f4acebee5cf2782e03b2e98d0bc07df7af177e3cced58b487e1c8a9aafb9a7e97fe0fda8931326fe9cf1c78100fad10e7df71341fe20b5bfc0f4ef4dff7343001d01000216100407445402fdb2c03335b00d0f2485042718bdf5c10e7cc869d5f3c034123974701f1fff0421072a38a80bee25832814211056d88c16ba50033004940ce942432c49478502bc890e7788816fb98b45d43ba1106df8031cfaec8848b48012b7d5beddbdef42a55a11158d58c517da0b4b3f8c4b10a3344400e2078c61e42114b35346b79c714827500a1121f8c5365ef17b4dc415025872470fb69187638c521cd732c7217531902c1c6406f688ab2c866f8b0fd2cf8ad6888b3c861192a39264092949a0343a10908d74e40538092926b60d94fc112507352987089af294854423098b934820b9920d8b2ce52c29804a44a9323e26f4e31b7750163cfeb202c11cd430d323bc541e53077f54e63227d04c403df33bd144d4ea4669cd6b66737c982c0eff2be3b3cb3454531108802512c7e9bf72dac666c65c11290b610077eef0577ebc656fe839aa7492e59eeed1a70be1c940077de79ce911e818d68909838210a11a9ce65818fa9df7d8b325129d60ab966851b000607b908adc0d093a088d5e335183a92781309a1d37a910a58030402d2738bf6d39143930b5ce93eaa0009aee41a5e2bca922438a95558d0fa93380682118d0d1027e54a74c6d8a27cff44d5f08550ff95ce903285ac307c932a0555d81530bea55b03e51040b702258f2e1cfb5ced411445de6b7e28a42855aa79864dda8227eba52b5da92407c95a65f7d6957a3ea12afac29ac30490a4e410656b137daa6fbdc8aa49d86e1ace74b2b6555ff64592d62f6a887cda16797c8d8d2f0cba500dc6a264fabd3d496a6a7ced1ac1738abb9a8de4fb09975ad3947abcbb2aa00b77b68276c93655bdbd01639c9e50271b9aadbf4f196b42f056e65859b82e7daa1ab2b9d2a72b1fb92e516a7b958d06e6ea2cbbd628154acd6052d7849605e3fa0177ad30d2e7b591b59afcc177a9f85df7b4922dede90f70af105e07e6de75dfca627c0b61930a97c2bdfe32a78a1ed151160e31054ba1e387509ee6b757175615540380edcbd66870dfbe15165d51a23764389afd95f2efe77230c9e0dd7dc906145bc7899317ed08acf53c433c9b4b51af6ea037a1cca19536421a31a328e5bdc861dff12c9ad547244c60a29ff27a70bca9fda530185932c93d205cb88d2521d1cc0e51259795023ddd68d17bce1ef68990d68a62b953997bd39e18e3f641ed49cd350671ddff9716d4ed69b171ae798aed903a8b2b3910b8dab1e3aa7cf80fab3191a2de84743165292e669a2ad63e931603a1136d5f4b63a6dce4fb3a6005031b31c468dcf410b0ed2a342f54b06208b0534a0ad07d0750306f06b5fffba01c42e76b15365ec641bbb000e50b6b371dd801838bb010668f6931480e627a98c09dcce27b7bf0dee708b3bdc331937b967a28c64300129ec460a02d8fdee76cb7bdef4ae77bdcf2c6b2894daabb4a68ca53c158001042000077040afdb4a2966bf40e13068b8651a0ef1884bff7ce214af389a39460006e889091c4380c73f3e13908b7ce4242fb9c94dee6e7bab7ce5f206b9bb3dae0c65c01ce6a942c2c96f8ef38f5b46000a5853cf3dee00030cbce7030f80028a8ef4a42b7de94c6f7ad10b9080a747bd01492f80c0091e00aa1f60006d3dd8bee3006bf7e4bb332910d702ce7ef04455e100073fbbdbdf0ef7b8cb7dee6e174002165000666b7c010208c00214c0f79eaf24e846f7780188b092c42b7ef18c6fbce31d3f93c433e1f12b29f71f619e8c97b73bde9967b9e73f0ffad0cf5b55f30607cd5505558f8323553a1780eb23effad8cb7ef6199fbded6f8ffb9ecbde01aee73dcf8deef70504a0dac13f3b11e88efce42b3ff9ff6c17970148d9afae54982eb4c277050e20035934a02b05c87ad1b53ef0037cbf0156afc2c0c93f0019dc3dfd5927f6f89d8e7455c17ffe4367fad1935e8ef7149d00c00f806584ae00cf37740410800460197f24201ef72439c78032c7802ee780f1466f12287a11f871f0f68019e87136177225c781bc07823040041647822538710c37715117030190000c1775d220700cb7750fc07595c215d8823146f600817623d5f76a150884412884edd67948002eac977194b71235a7844db87808e88441b512cfc70041f57c01e87a1a272fd8367c0d4030d3068661e86cc2266c5bb76bdbc71507b07d19603f3a88243ca8223e087663b701c4e6867728227028ff2272e8066187877f983a7ef8207c982e7408888708248248208448678688888ff8207a78218cd826b5e27666778916d07668370179c0899a0877d7f7761720771a308aa0988919c07730b22090e88a61d02b3de8883390301860844861475fd56e2d5413f056048a126f3ae42cf0c60cbd8814fb310012186f5a7033c6988b13a02448a1006db88af7a027ca1064afa88d51a088fc418905e22abd883127904547015936450002448e9b412bf8f16ea6f277487144e2808b9a0823aa588fc08414d9b88dfd2804dd181fdf3806bc930136951948c18648a10ec53220c788014af500efd608c3483fa8b28f3d801fc9b06911a90cfee8917c328b7214922b00ff9006698b36418e5bd02ae4228d0fa9571cd9082b891ff0262e38b183176901c5c2641fc9934240903732922a50921d89269822910f502c1b7492ba036617709413a093c46153c3481e446901c9701aef4640aa72283de99533109460a15e72508b18609245a901eff894a3912a0fd99514b09699f78c146053017014a4446947669516106f7962495f09982b505fb3f1936ee02aa89219850297f00602484153fdb6980dc2312d6996c2d18bdb83905fb09715d08b81e99933309637529873d08613a0284aa39813408150827a0fd91cef4673083097cc0466bda81499d9039b4901b492679fe99b1c109622850b1b900f89699436407a31d201adf905af69ff9395998be2889b15809519308cbf899d23109c49359c1a6053a8799c37709a16920c8fb9911350132d562cb9389ed34901148901ef9666d9f99bdb1915f6a99d1b709a39e89e15f094df022339489dba592c2fe92cf244014dc952ec760c0e6901a7399bf429a15f8024f8190a1c209ff6e81d6bb992d7b39be1620135013ea852270abaa0366191507100cc39a12dfa90158a0b2f3901c36829ef16a10f909215709a2de5946df99ebad9897de90153790147a10135219b50f96e04d0157a22a02e5a9f300a1e27447a509579f8118df2e80916e96ebaa393ed94794c8a010dd079a1c599ec46009ef25c6ad87948d1955c09a52d6aa13c7155e8e001d476ff7917a3010360007ddaa791307c7e8a4982ca00378a05096000a5599a71fa99bd0922e7690673caa893ba093ba9220438a594aaa917f5963e06a963e0a89b2aaafd60a92202996950aaa3aaaa57d6a92ff5a96290aaab2aabf210abae0a1ead3aabb93a0db50a2c8b361ab8aaabc1ba0bc90424391607bc2aacc9fa0a53911dc66a98c0aaacd14a0dd0fa1df4124bd42aadd9fa08ccea5392ea01c8aaade1ca4eaa4618d67aacd82aaee9aa07dcea1ce6aa0ae8aaaef18a12f08a1cee3a07f42aaff92a0669121ff60a0df8aaaf018b053c3724fe8aaa002bb0090b05add8afdeda01c4aab0112b155e361b064b16082bb1197b1b14cb1a163b060480b11a2bffb234c0af5c106407200d0b006cdb97007787b209406c30dbb2334bb32d0b75358bb339abb33bcbb30a50b30d920c2b12b223eb9bb2650106e00907d07344b7b44debb44f0bb551ebb4a4b7b404e8b423a52933e12ca40723b039845f0bb69e877998b77ae0b6a4eba66edc566e6a6b6e43ab04e04ab466a00bd8e21055806b55507e89827d7967757cebb77f0bb8812bb8830b75844774487b780188713d676e8debb88fcb6d320723a617736d1ab6978bb92c77b611c46e4f5213e060b541e5b40628b5d8e600a58bbaa83b2f2d88947fa700c0c68291001b1702b746d66b1a5004d4260b01d06c7c2aa8bf0bbcc12bbcc3fb1e01e8a7ede4a75065857dbaff6e48e02c969bb9d1fbb59d67b95839b9911bb9e576bd90cbbd8dab2909202006b06d4ce07fb1e7b3946277abebb30cc0b3edebbeac36b32fdbb22c3bbf3270b3b9c6760f6a9a24c08fbfb9123478839d988679e089b8c675b84683096cc0060cc02aabb20b0cc1112cc1134cc10b4c75b8c6bb0b2cbeb8c608063000d806be02907e54a87824cc0026ec84294c79f259796daa2ad02bbd31dc72f4768b30a7298e897bb6b71239ccc3b7d77c5e7800f9c4736ca7008727c22fdbb7cda7c44bccc44decc44f0cc5cd87a30e91bf9d48c51c307d714b1148ba7914086f322c7a5e3c6fb0397216a881679c731c2885aaf77f03e77142377cf7477ff047757629ff2f51977505a08674ab0e32aac57fcc035b57c1834cc8855cc16d75b707ac7607ecc0098ca31890c5802cc9934cc9956cc9978cc999acc99bccc99decc99f0ccaa12ccaa34ccaa56ccaa78ccaa9accaabcccaadeccaaf0ccbb12ccbb34ccbb56ccbb78ccbb9accbbbcccbbdeccbbf0cccc12cccc36cca552c02c6bcbff4d0bfc42cb24fda017e6c077e6745df37707a8574fb217e03e7cc86509d6c85930f900c2ff96ed0cccca36a1927040efdab2adb8c016b02919569b43a9000626c49645a6f694a013b4a661d6aa81db0927b72027aa125741362e5fc03bb960396822d0af04503202887113dba5921e106b3e8f96d6b5b2915202048f1d0e8c96ee45aff033c1a9f228d0a08c0ce17407afd5c01ad329f3bb0922ce1d06eaa9a20fa0026e298033a11c980a01be02c1c8bc964daaa36b5a8d6a058c5f2aa5b83cf4346d317802a203d03273062f38c5228cb79d7b8105ee8982d7b8b1f947904b58e919c03439dcf41408e2a4d24350602aad208f156058869012b29413ae929fd39023d9d1d0f6c3e0f8c6b37136d1830c1905c008a77280370c250b5010290c2599778fd02be89a750a19601f9b07a8e69d633407aa7e12c6efb048ad2d2032000f1bc012fdd942e500104777d1e12aa1c709ddfe090a769015c5a0b94f66e4b66a21a907762b0a41f3a176e6d01c3781c5ab9d279a9a30c6c9d44b9c0545c0001e8ff200d0059fe470fe0bb1f81bd12277d0a54d995c6b84d0730db28fdc5ee0615d158a8ee8ccf89628c02949c0387811c1841d5f8327caa90a4881462cdd4f26874ec26df2ce06e3c5453681d0216b9558a42ddb058d9cf8c9be49804aefdd6f2a8db50d12a4ecd0dc8f802330895fb51d12ed0220267dbdbc7310697a04d59213331977af247cff8e1c45a70d5b4262b7400075816e2c231cefb02f623d313c09b88c0db3a8a148df09dd8a22a8bfa22ec265476ad97ca2003a7b98cb2908c48b1bb0c3ad263b5001ea725f9c816f12627089e93f14d28fbb875ec6647bcf98cc3c80c999719e4086600da2f41ab8b4b3dd318c09b47fd906066e046d0cd92c0ff825c40c054dc736d75da389ae33aba0104ace70f7a7614d0765d31e8899200414c404acb7ba6a3b444207dbe6700d2c7bb8f349d1cbda0189079b17d4feb4c9c12d8a93f9e07c198e0ece609ec568d1e41814910d368919c9da71459aa50d8cd9813908fc358a5148095dfb93ddf4204f9cdb544d889f208a0785113930eeb9ab93dda9d99a8729e98dee16a41d7672d013ad9a9420e23ba50d64879d30f40a338ca9b2da0e0d31112a4b7cca3d0a10e728f81e06e376391739bdf39ca97eb0ecea65e9452aee63448403b9a8efe691212685d52fe9d03eed7fc28e418e04f33ab89d20075cc64b35614bf84feba5fe5b3c409ba2da2b41ef7922e60d2347effba2a6300caad7334ee710ba0322315df3bf27238ba7ad8b779e2f76e07b38ae5d0b91490a5444eeed0be9293d96e95226f764195f5f8e447b8281d4a3f004a013a098f747d14eaf0ee091a21001af2527ea68331eeb40969a84270f1966b08e9dad18816bca90cdf8916bd78301daa1fc969eb60e690ab4da213407a6ae8a316a914bd7803bd5805cc29f53498994711a1ee86a8ece611371edb7a318c79d02ab7a42a4befa3bdad0c0ead17ea76d6c2a1931ea193b4214b064e7375ea0a1d5a0a017d014989e5571e32a87ef8b4046645a899f8de1e7747019eff41db5dda310799037d1d1e9e8f87e79875cbd0348f16f3ec989ee0f94d509d00da91369dff254488e499679b89f28e9b37f4cb884d9a77f5219a72a2e0ebc3180eab6f2aebd8a6c6ef11c028f6a69ef21da9937880b2c1efedef6d4544186f30a8e4f5be28f0a99a0cc0ecd2581632bde9dc2e0164bee25e0f0100b877901c4fef97a41e246079968fd30a29d80e49d09c09450900d12e857e0c4c630060b40b4e4320a47e8a1b08106b6a24c947e0e479f282d49e84b47a84008deae952d02c08309b4894f4191fde39009dfb084e2e008bf6461a8292e398e230014878d0cbd84073506039305870b80030e0611241315402a0fa796838e1792991482050582d38e0818d959da5adb5e509b94478ad00a5b1111b41d924e9f5926080453e020802e0d5fff071f6ab837e4050545270cec4231a0922646efcebdbb8d4c052b854d4737bb25228b87cbd68203562c2c1cf16a1a0c1f2aacd8101ee00accb700615a800711ea810f250040256a23878d8f1a08d44233e30993a78a4511b321e3778c86065062a2a01a830e122818c143b5a4415b1b0524ca89a1d8455735253c6133e8d64ecd2930cd13f8fd64ebe6b560c110f88d41e3863364b862b88195138a4298803c40c2efc78cc301401b90747cf35fb942e95cd6441c980d17060e8075259505c700049c1601260eb2c5079a7ad04bd8c252602d98d46381a7cb8301b1305c8bb0107185c702799c326095e2db730d4b751df5873f55cbe155bf66cdab14230c0ff62c4056c13383679d5402c1a3244a20bc1d5386259de5478eb18806e204836290a165c6a740145881d10a99f74baa17409673bf81493b0eb9a8402f7ac50e93ab543be1b16c48a99f9f763180999f85083e8ad1d82a80b3466d44bec1b3f065863911b9ab9a4ae1a420a23a86ec4e8e6330d54428dc246607aeb38c52e42ce273b24f827b92c36d2480ec752306000d21ee3a091031240cc9fe1c4796a840412604b3e14aa3a6485de38d84b144b44006e03b43613ebb864f47052148308304ab3e5023431bcab4aace32e73ca10c29d512c12cf2ffd32eaeb804dc8a1870f36282c67440e00a3c1a3fc3644e6a70d9140229970c85088067d587c8c0b2255ff2a8635659e594ccd456aa3b4524b69b8cd440a761b26243e24dd8481cf0c29ee51236c38c09d467c70000b6ad25b839da7324267bdafc6a0894759a05a698b0d86daa1880d9c798700448ced20b81b34ac5126804a51d1180eccc4c33c4a12b864081b8610c34e2ef55b43007105b06a031b9a4c8f03675ed98fc30d4813a01810bd49d3ce1da5646f036ac53840053f108166807036fa9683545f407138487f81b64849319b0c94423113e19efe726af2deb0602166a52e08998793c55c04a0112eb18085c00e1740840cfcc83cd3e36bc4008e923a526cc21dc57450189414eb84054f8725bcd39358e4e3c338651140c42f91232d4c1447417ae5b41874ffbd346bad65c954c505382d448e4bf6dc0401b309b84325a57365e600448660ccd534adc166d6340cd16e033102e05b84626a596100c18f53d4101be4203030c5a37e415e37ac11832dccfede880f0efada74bcf99a3925392320f2365ffd6ce1d95c3a3650298120506f58a528e615b20e7bbf24ba4f35d335463a09f59003911d867a8cba0308f0acbef598d20c05ac7888dd424cdf40412fc51511baf45b495e3bd7853f06c1e47cdda2c9fb2c50a6eb575f64a75dd92c7052f6cb314941236198df4e33030f886eada76f7e8608b61ecba501220220306444e94b38180a7c3467836e90854f0f9bdb66907181ec6dcd82170c8164da1082cb60213dd07bffd7e91c96bde5a0ca414fd04326e446136b34801ca4f08aefa095243718307f00acc3650c41998d552649f570c3cff8c5b0ed55ae619b5892025e71942f8ce95c0fa401918695939f35e03bcc199389fe96a6b94091068c7a00eca0d5b06181e906184a935788f5b7d7b08e0ac04384847c50aae369ec59105c48f410a51fc8ccc2317c50629e7e00111baa4f34606142191fa1a588d0c84429d38c4204a82207184400d01181006c4081bedc8045f2138e3b12d0988c106b227bd2405f02b91d1104a09297f0df716a718907754e6f4c0ac65ad6d38c2048e6491001c5162358813694c64b1744a6d6422088609c0f0f06404074e8114208ca89075828860dffb0d8c6470e130524c00892dc701c5eb08c5a80cbe27108913061e1e13205004e820e254231f0c0231a8c88e5a6d50ce89043142f7a22ccbe69340f1c4c7f74ea50465492220134c275fbf48b1a7811041288f17625b30917f4403de3b5ec96c9e3a68afa25820104c01dd8608275d243402124c3302838e79044d700d208b347362d0728dee1143120a0988da4816a5aa0b33082e2475e601018fac7b24b0cb00d3f2b233f2f50176720a001c01442c5dc67cb4efec02009e8e4a9dce095668e9303ae3be3e578258463be2b63ccbb001c109a8ee8386001d189512a6dc000ab3ca90178f5d28be89ad76416169921604b27b9e0010376b1a85833c9372484ff047de9a89b2cfc0505c20951bf90c2382f43270e9d3193c8ad470ebf3907038667ba641cae0e3fa9e7f318591668e9b313e670065893c32632aa68154c8001300763039b0272217ef1407e34a7017714c30a43b8c02b2c8aaa6ed904a3e0ebcb94d2f925b1b4216d6bc5d13bd4434b37c8954732120103ec44c3370400a7e728244c33995b4d88a07f383c82585c12089fc092040e00541234898402ec771506265ec45661544714c0c11968001232201d68009800e5129883f5e66034f4cbc17f5bc087916404963948728645716c0ae6c7eda5d8c516442c2b9d4925869d367913c29faaced1bbf4f0020b335189351a633fa046352f790397de0a2906a8ff62513ddbc24344cb8b0113c46b78e6481730c1e91cb51ea40114ac804752f42937ec8296b444db4a29c903f24ac883cb55973f48f38ebf2592759d432b468159977baa0882a64c5ec86e70c5f95c440083f1e57808c0b4bc3843420ca2c89990a72b0344c20057458115d1c0b7c23a001a157cf10555166a4ab9401ceb2075aa71d180103b13167ac980ab553debd8cc4b9c0ac4e884f6e38cd98561af8a501d281a5189fe3422083389707a02534c023060d1e95ad25c398819b491680a623a71b29783823c0f015e1b685a5ac33d83afaac06c0c80b44f71fae5f4dc611e678393d9e47d8104844cb5d88ad7362cc102031c1a8707700902a04ad3689e38ff1d7c736f1510de00be09d3e0432a297e375c8b51d35a36d2b078c635be19fc6d1c161e14406084e67117c3d24fb070870d084df28d5fe9177571c388c80b95b7a6e3ccf11c57c8f3421d05e4dce73f17807473ee940264e347e2daa2db02f0a3573484076e6359899f5e49ebb420ea422e8000bec33207b03a2f51cfcb6ca42e0b9474221b6d6539c999d0f1b4a721e83e9078dbe56ea975cd9d06ec8dbbdd2b450a71a15d5fe2d27be0053f78c26f8ddea3c155e1495e71bbf341de8a873c2d06902dc5372030798f7ce635bf79ce775e3633e7b2e75fcc6e99cd7d1d14f1bbe803ff5ed5b7def5af877dec551decf4ac5cf6b7c77dee75bf7bdef7def7bfff077ef0853f7ce217dff8c7477ef295bf7ce637dff9cf877ef4a51ff801d815160ee8756c2cd10872dc68fadf077ff8c52ff7511e6d366e4a7d8acd96063b676d0121bfe4b8ac937a0370219686dfee09ef7f8b4b98e7065f4380f81abf0124c0df5b8087dbb80400b5c2eab7cba91b969bbc1bab92ece38136a8b9508b2dbfd11ad2bb01f2cabb6e593414ab3e9b520559133b517833d6e380052cc016f43816fc3854b2850468324b110dc5a0288b2b802010405afb1455d303e09001180cb5eb00931a41b7d860b70bc4c062f08eadf98f0d680067d83fe6b22f8b0b294a991867a8c1e741401704435a6b03cc0b2ac1ba0567c1bf06b0009c39b9541b8aff1ea4b54d50b5101c3c1580c3d8b01e920b3d4b712c2838428661c214cbc2d97005385380957b307043933064448bf30832ec8cd120c32892414b8108240b031574312823bfde4231fd093c15a8c2d9c8438f33c34be9432b5c9805a837e8d01b20e19fcf6080bfc1ab9330000a98071668ae5fd1251a788de241803b808e245c0006d8067003b41d783389b11f5a52adaecab546944655db433623425a7307b6cb384e6c3bf2898dd4139ce272214ce19a0a101c9e8227c92188036880a04b2551f134701300dcf80773eb9ec161c7598c8529648078111097688625da06be7a47623c2987129584141580b38736a88b60231916200de3080d9ac0a3548c94ffbf828a65340498782a6370260602bdfd68251e308898e38f95f008f448842b0b891710005d4005d58a0f26a3c069c44964aa466efbc38d238705188cd40b0c19949e2f9485027000f7e2054e3cb1afb99ccb0308b3b1bd5a180068f2a9195a34815bc15d08196594b7172a26b110340ac196c4ab11683a110d5c9a29788508aca551d2074fe88b5ae11211c804ef82051fe839342c825ada050fba0394d98d00d8044540862429ab927c289a90c883f092bd4a254fc4c83a50af6ce9c7b2dba500e80b12a895bea00e0df1a04ca89528f4c5b9500b3cf8073092817ff09d45b883d14a0e10a89545ccc9da2cb502f89a9e330068708e76141772281b077028ff8a5cb4558a2204a88bac03ba9ccb864a82bf32c100d7f1a912e01dceda0ff581332e92a08cf8296dc927922aaa19eb8336b0875c204fda882362311d05e88be07a033730252ae80b78c20b512c08f67049197c3367f30428bbc48770c6920902daf2858df2890c0810ee2827d1b9153fd0b14b40036ee8825c53810ca0b15dba866c9095043a003ea80bd7624c2b40c0519b9adb5ab965d8045ea8be075204474114a3e9a3a98a0bc63449671a0a34109a95ac83a2310fb98888c43c01dab4cd21bd05b5a0331a0dcf8f84c64bc29dc7f08868349f138803b3492f5d9889b5033def009e19b1c224501b3e8181274101e0611b524886fb618621c0826cb001ff053202bbcc895790a2d8d083d73c017d088a7e38a34e0abaa1200332959f0b60c93b404399da0f9d418462901ba1a2891ff1a09b61ae4f30017401c534918afe580faf00d1057a0244a0d2a78999bab8518e53c53481a62f2451c9eca3db4a063c1d28670a80f628a628fdd38549d59fa8c62ccc9791f30277a9960e3102302a07a324d26295ad41cb24249d0b1e3a960ef5d434218363a9af2c908ebb6902ab292accd0ccea8b021a8baccd8418a030ae4c2b05d7b202aafad0465ad32e2555472a8dbdf4c458b0c7c8240a4c659b30519f345104515c08f78c2877c4d7281aa31b3827c78b99287d83f573b4b100a1a2b11770b5421c0802af20d3c89a81ffd461807bb887e3f889514d1ff7e1a2fc8bb3ba88ad7220b4bec804572d1a3f49b6358096b89a032eb8d57fc85557db558fe9d597a5934df00361bd2d6235d6a0dd0cc4a10330a82ef0f958eee91285511a328db35cd3d16b18828a530936f122108d1948702619e181f9bc1795d047d351d32ee2a6e5608d394baf28e230dcec141d1a033492209a288673722c966a02a7bdad4a2c51f2d4d927989a975a590ac1aa72c148e1589a2f89a1131083a34a89787d938fb253512d8577a8c47625cd092134e150591fa586d62c183133cb994552f9725b1cc5d91158280179a0141103b1809beb14dad82d1f1f1593b34083b22923398a82764a491ec15b273d0eff65cc35c6234fc97017de753c5bdb47d171889c7881a56c243ec8066e62110e61822ee4587b0d21b70512edb5d89fa0db3e7286084c86df359dcab5889ff21374f85b33cc0f41eb8e2930c33d2ccc10c201eb11122ad48d42d588078a12d1b9d534518bcabdd59583cca1395cc291426a29984fb98c5163b2d1dda7c5720c038999af81514f319a43bc04e46957d905e1913d8edacd0b8fc0da8a038b26ad03dfad2da3c10c0b205afc79d2043bdee4290239ac9100625ecdd80bb12299e93d014f2592cdad002298373bd9dc5480db48a1897a9c5cc8188a096b82150a03230033904891bd72076a80d9a94159d408800a6b820019887a010909019178601dff09e924c510015e90817b0d2305a8ae2f91cf271e20509de0d56533570b06fbe58032e68f0d0a8601a08ea1f8998a939f9ab5d5fdb8a727ddcddc28cb416b2ac1098156794fe4a0c28692c0102652c67316bc80594430b612698ad79292bb131de7959cf65cd5f708aa8575970d7a8b90d3de10a80cf9e1a1a8528417eda3f0351b01b88308964dd9f0536b1da5265d1e0bfe96b9b060d7fac123a0824114e0b770b02605831265927ed18e4b120f1c08100fade6d2c4d59ab00292618b3dda0b51818bfa95887801e013f05530e8331dee4037b8a2a6511c5a9a0935d0e5898836f68233c1f220450815804b0f19eca475289166aa2a83e615401301450800ff5a5a252c209e92f5646305656100032c68dcc443e125b0883d3ce648e139d399213099ac26701788b8907cb9c2e1b1213c31586c798bbb7c6218705e3e219e0eed508bdc4dbe9b0dfbf26773f0d82bee1c6f04830e2616818317be34419ac0921be9566392818c808847830a16d8ab62fc884d200377d8814e82a4967a9ff410259e6c9227ddd3b5d2a48ab992b032c2d2f0205dd98b8a4eab1e892b506000c20281841c020750c8844c59455bd518108b81acb41e600048588029346483430c787438512101dc380463ec97dd0c034b06ed1a199c43f8c9f4db68465c1e9fe08964489da4c28451da02ef13539131df4821b2283898e08d33649182a9850bff31e5b58fed61fe7d0b9d62923818298c1a1b096ab3f07c0718e0c8ca958571bb4293db35fb721de2210d4ccea41272832bd5aa9c4aafbf7933afa0257260a90774eb4cf8abe8b891e86038f8868502f8b54ef96b2ff1ec4c838e11b911e11c0517b3224d3ced0167448f3046de693afbea2af2aaca8938ea21c82ec3359889d825a808e4ed09ab900dc870abac64bdb31be8b54fe947104f12ab4a14d53aaec0688668f52440a10335d816d30e202450a24b426f671380fcb82a07739bb50d030e2381ac63db716c010d3b433bb8aaa634725b906e0277f22727beaa42065e188cc1d8571965ac3b583b56ac72af68c7d2603d0358ba74f84975c4bc029091bdaad38a4a04928c63821682d2e0931f28a7f33a0fc3d4b673c80de451d43d3ec0de3c07f440673e3c0774685461e12b261917f4456774de23f4403fbd1b30cee1c3bec050f446c7f44c6f3dc5d274a0d5f44f07f55017f55127f55237f55347f55457f55567f55677f55787f55897f559a7f55ab7f55bc7f55cd7f55de7f55ef7f55f07f66017f66127f66237f66347f66457f66567f66677f66787f66897f669a7f66ab7f66bc7f66cd7f66de7f66ef7f66f07f77017f7712777c58b00003b00}}\par\pard\s18\qc\sb200\sa200\widctlpar\fi0\li0\lin0\ri0\rin0\slmult1\f3\fs24\b\ulnone\i0\cf0\brdrbtw Obrazac PDV-PP \par\pard\li0\lin0\ri0\rin0\sa0\sb0{\*\shppict{\pict{\*\picprop{\sp{\sn shapeType}{\sv 75}}{\sp{\sn fFilled}{\sv 0}}{\sp{\sn fLine}{\sv 0}}}\picscalex80\picscaley80\pichgoal18060\picwgoal12720\pich31855\picw22436\pngblip 4749463837615003b404b30000050505888888484848c8c8c8282828a8a8a8686868e8e8e8181818989898585858d8d8d8383838b7b7b7787878fcfcfc2c000000005003b4040004fff0c949abbd38ebcdbbff60288e64699e68aaae6cebbe702ccf746ddf78aeef7cefffc0a070482c1a8fc8a472c96c3a9fd0a8744aad5aafd8ac76cbed7abfe0b0784c2e9bcfe8b47acd6ebbdff0b87c4eafdbeff8bc7ecfeffbff808182838485868788898a8b8c8d8e8f909192939495969798999a9b9c9d9e9fa0a1a2a3a4a5a6a7a8a9aaabacadaeafb0b1b2b3b4b5b6b7b8b9babbbcbdbebfc0c1c2c3c4c5c6c7c8c9cacbcccdcecfd0d1d2d3d4d52b0b0712d9220b0bd6dfe0e126020800020a0a000419d81606ea4303050ee2f5f6ad09000a1301001908022c1c8067820003110d02b82300605b88020eef499cb8285f0585181214b0e00000bd71fbff4238085901c1c1110406505cc9b210010412364e303053c2020511150c00d0501bce0b346b1400d08044c4964893e219b86fa0cd720a872670504ee502020404f0845900c14b7fe51a32ec79400103860d12407d70c0015604f414547d075301566f15b4765c37c00001050d024a48208041d1070dec1e55cab8719b81e67852200840a1e4053cb39533d000c0c17e124c3230a035c181728801247880fa81d67d5a8b3224fd8e335a0b3cc70668c000c03b00dd102038d02f2a4fbc8e932b3f932e1b03c1125eb2f5373460ef6da8b5a6a63710e003c90c551648b9f3e040c1fdd6f10c986e75efc313f2f9eb7870bd5fccaa43fb1bb86eb97f4603b4850eff7c0931f0510e0b0ca0e000c83db0a082156cb3181bada944416f57ad564e01d549d05b7d5e09b0da03bdd13414003bc144c14efb6028815602a4171a4c98a948c13b0a95d7190032c168936438fe272422fd58f81d495a6194c389a37925016f5b0987e457390ad7df040b3060a54916aa259c70f04921e3040df4f7e14900c0a4954c3c193094030df254d46bb5e5d593642fa218de03f9ac53628478c636e6773ce6795039130ea9281ffd9044285e69f6209c361ec55499043b5d590e49ef09e45b824eb2d55b0103a4132614bd29f99d60bd85d48f6f4996c95302e90c3700030374a6e25c929d468f3a2ae9f3e33e99b9a60e643f91698e04f0dcc62cff70cf2a88e7a2d4f631948d1e16fa260f9805f55d7fef5c48947e931949016618bd33223913782685ac9ea1930eb4ae29c9d070af7ab4d5025af1a450ab0fe0c7807ceba586804a5a0d20a3aecf12b0e34913acb98070d930242e36a93ef00e74d5768c074323b65ba856e52080b13943c96480706a1d50aabc16bec3806212a0939205fd04d5994c265130547fad952593059d6a8c22b357460a48801970387403dece23810321af4880b70f28d060c0660d8da8c760db712d6ed09653143c1d79c6e3500a311c96bbe9d043179fe36a6901a237e13994a3431d54235b076300d960c23ed0d161e9985b0b4161371ec787b8ad33505058193b5c6824799665ff5b68865467e1a45520703910bfc3b7bbf869ec6805f291a37974e6f855a92d0162a6b8e3b8abd11bc78617da19a4eb94f3d15087a92b4100047873b80438c696418a173014513e4d1d0771c00b7a938e02840d8d9f00e76c2d0b8b7f4d204f030d14b09a4aeb3fb8a20555e72e7f12db5780673a4f023738ec4fd17bb3b1da28077e4e458174a8aa5dd8624d4f3083156fed682b0abc4067ae940b0699eb00dde8864ab2b1c1031cc03414388a010ca0000738601ef24aa10a57c8c214fec520e5009f57b0c2931ada304d9eb9178cb4f417b39c43018559e181e6c792f2506043cca2c7047b7720c9a8451d019898010ed0a483248021f529d469e2a7b40aff189002f918117e1ce01097a98f41f94860b608484417c02757644a4b021270c0364ea436c4f18a91f41180501d6702bdd98cbf6ea8c0d9ccaa5fa4f36217270019990cc079f9a3e005204736f1d9f19298dc40600a733b0e39847be7ca4a800c341eac5c8d2da21c000136c22fcf0c6d6a3574d46962291c01bc5200044854cd78c2805766a958990ca630cbf04a0c8c4401070c80bcb036cc663af399d08ca634a749cd6a5af39ad8cca636b7c9cd6e7af39be00ca738c749ce729af39ce84ca73ad7c9ce76baf39df08ca73ce749cf7adaf39ef8cca73ef7c9cf7efaf39f001d411f4f40c5b72160358139cbcc8648a6b130002fb452a12e191a0266faecff841c286640377a0803fce90458ecd74736351673a5631df342e84e6e880002f6638827f2cc36d27641995660006f6bd3053013bf10404f039899650a0e40008a5a603c96b4c0610ee0ada45e80691c0da84550803fa395cd1fbdc36aef0247371be1e92a3c515c3924f9aa924892641538d14fb472bd1f5934049d792b053a2254143090030c599d052686d5a90e44791a659d24a3cacf30a2604fafda486b4e84117f15303f843ae2b49ed5132cf1e4409d515c0de3e41bc95ac06228d0e5042ae7411538e0761678a4687789a92b9103b4a21d0a61ff990fa386201d1b7955515a93366ffc264c639aec890eb480952deb46c044de45bce2ae1f55f6496dffed0c740a90be0028898e01b860512c34809edaef3021b3507631c58370ed553818218077270097d9f673aa206d085881660e86244f3f5a15d902e4633fc6398cbffdfd08640199dd697544af649389431d9b8edef4f58602481bbce8b117a3f1af77ae43918327a3d373f5067e256bdb291163ca6deca82a6c09596048d8bb29cec496ca42ed3eb3a2de87802f2b2e039f881c1061aa31d20169f1a0902774003622868c426e1a62102c917cc8180425e30949622827f64ef659deb8726e2c958d0e5bd91fa009a53704084bb932725a03d4d5e08234b3808575c37d22dc98cd13a836fd8601003b4d0356faca92016a8e1e516b6a68081364f90b3245e98cff5c80634337d350263b0ae85880f901074f91afab0c80830fd4110490e686c99a4001daca9679d5508d01c373efea288436a340954f165cace3403daa62b541a8995b9ee825b22ee777a582e9978313b8a306f4ec46084087946149ea8ba0b9b991528001ae7829585e0ac06623d1417632a2c52eab3bcca2496f6845c91f49b2b61aa3c76b2248285a61552bd9306f6f72e58f77009935bbbaf595f7d98f06cc72b01bd818f366371d49ae12cb90e15d582bc0908f40663169cac6a891903a14b0150400a6aa53ad900f337fa0aa25c12a5d247e59305226bff3dac84066a6eca351e05ef98dce4bce51ac956ea0ac3f42134ca0c410256dcab9843bd8d1c2ffccee0ef187598782f0b91887a9ad40846ec4baa15a3ef28e6c4c552b0e5388bd9995ec455b39b0f88c11021fe2ae6d9dd9e06cc2aa838d74220ace6be98a83ef12ba3b54ad81e0372ab88a6d391ef35963a03521a71441defea3cb4596709d758ddb9b6bd96a2b6baed02678cd96ae55cce8fc6fe832d4930e4fa23485041d56b654408efe1d98001e314b0778dad6516b4a7fe723f9d8087cd34694ad1fe902c28b6ae23f702dc38690e90f3838a18af21b230164b2cb7e9f59cdc7d555ae0ca5c78ec9889b962b8cdae4839cde3bce70b0bf14748b0ba30616b92adaa632ee886977f6602007903695cbe739f3fa48678698a2a390f9cc072cd65ef052a6ff622edccd97070ffd5664045100026073ce950da7811cde367a9471103d773cd773572ba24461556b9bc13c6934700a910f45611af87135b3332d532679ff0472bc87433157700c9776cf622338354b4d342e409578904113613116c6353b2f712f19302f61a1107bd12631e50ff8911b26f361594314bc2483f1b11547a14a16657902e0100e806778e200a4f1507c8267460244058017d9a52ad7e10518f424eba5012664426fb486d6370fa735185ae219163212c2a125edc55e5e71188171870db23276323b3855431b81485ad253efd02361f51bf2f1368b66259ed15bed721213c37cd0627494b10faf62001d513514f8841ee227c2e260d665327a61ff2c1da876fb403df6162c68a36f2bd84f0361641a702db3022868f78261c18034512bd930400147832d961a01f1330e5229ce138117201f09106974c12facb10efd708070913606801faea82f694215d0d26f69e4102b254913847503477b446543b9221c0b17652af11b0417578fb05a26b018dd008ee8e36f988267627701cd952bfec67ed6d51555681207003e7886675a889013a000322117fca08f37f11ca5922606b870f9d25663314469f4458d926a3514100fb45989d41b6ed110b4f700f99278d2c55159310227221f58437aa3957605404211e17963a17255a60190348cbf331d6cf22b37d46c48972709b0138e9443e4980d27a5193d311ba8f8ff00db223db3142699c23af9211d98b10f914653c1321cbff14507531de0963fa8b60cb623061da786b655140ea02405a02a01600046d219f2684fffb371177022d3b17b32191a87f14715a06ad982555bc693c2d81134318bd311141ef1701da03406c422f9434709306d4d6723adc110deb0264944281e0510353558bf1429dad19728299937a48d766738b7024c91260d57e17753f081b1180304c06afb8467e8400e773913aab97ba16229224340bca64034817714100011b13c65768c0e8826f490810e9286aa59603ae378815928e3c799c61294df92017fe9661e211d0cc13386a9220de634450184d9a02b3b199bb2a99b57101644e902447596fa64ff6a10d4191d304b2d855f2e666f1cd45c6903620c272c32b80dcf213a8959293f39399f792fce719f4aa31d3b2118f82171c3d1701ec26edee999afc779021026e3799e240213cad81aaa792570526463752d08981ab7294e7109762f90181c855dd615001b311e1d502a2f6132aaf4252ab315b35390b514263ec23c632118f63543b8271854640ee7882b152633308a8e2f619c3c9279f9801190a10eaa117f76b83f215a28e846325ae872946270fe805308100007869a3fb55245d1376842a6516721f2e95e80da0319a49758121118d40e36914113626cdb904101d30d8fea0d8eca1657082786d3a0f6434280a10d881a305738a728799007992511e6ff1aa3f14833c32f33c394fbb222398435f261109d3569697284266643eea63613a9826a678281faab634098876551be7a04748a0d21330f1fb40d8ac37e6464386e7150125893d2aa40bf09acd86a0505799f1ff756c5ea065291ade23a0655f8022493866ad037e3baae8370ad65e063ec1aaff23aaff45aaff67aaff89aaffabaaffc2a092e633e64c2a9da205e0e8117ffaa0d36d1af0a8b0aa7096f46231b86d913ec829266d21f76111aa3573eac4139f48019780163ae11400cfab156513a1cf411c5a50d4a72180b20131f14b00ee2b21b478b0b5bb3413022eca70d41119798027b9036226f39181f31303533521881002a974ba1312294788985b2ff136ed913a602409d5733fd411517a61563a622a0056d8251ad89e7301e12122398235a643252d91f5395b2a5161327a1a386332274ca169c3135386b3edee032ccaa8016a2b7d863137ddbb77801a96c31b88d0ab0369bb84160246cc7acf161214f879292aa24cce92021018d9eda5a532318097012d2864a2009aac1b7984a4b22ab6158f3b7842ad10f1ba18464e690aeb12b5cbb1fc7e52ebea7b8b8eb08658425887b8685ab0d12d2a8833b22098017755b90ee9abbcabbbc8640a8ccfbbcaa302e57a180e3825356713957f42227c189c78311e98329db7094cc7318958b7a5303b3d09bbe711035fce00d50631321213588b1bd1fa14c2fd290471bff12de711a8db5115545571aa32203d579acba5b58055a65882779e86a34786cdf060fa9cb1aabab22388529f1bbbd21f14853037b9f07b4726b3e26c6ac788159038bb801a3be28ecbb18805a46223e45266a80ab0d87210fcc5387db2000c63b015af8220aa17752d9c02a81b53feca484932d03b7b5465c7a48131ae945b63491a13f4c7c975286efb0bab7a6229d8b2968eb518351ba28fcc55240648c34c67b05bc83216acc2a5e2a83172151163dab0d382c95192cc0fd31142a211dc692bc60bcc77cdcc77efcc7801cc8823cc8845cc8867cc8889cc88abcc88cdcc88e0c0d13db1cb1eb0d06111a571b14414b54410144a282110240135794683576ff15c6bb412741451cc4000ac88506988fd9b0c37c2218096113debbb2895ac20eb20d6198b0bc7cc265fcc8cb7bb07014307c285e723bc21602b29c4c45c9cc4a074745920a1df901a4c7e80d45f2c385f86e4783c7a045311a03342ae2b093127c2a42194181b6acb15d58058fc4e32081e31683713985217dc7a333168b119af62288c3b4238cbec57bbe535314c401b3504501340bcce92b130b70181c8286c7d32587f1ac92cb3c33a172715c26abdb1f7d54a1f13c359ec3b5fd31cf50cc14ccc2266d4316e3d20fab311434e1b0f3866f33121d214198c7e524982160abc89d08bdd334801c8c6bc246123223f2bdd519137c2813e3259587c10018f1ffb9447518a04a15cecbd3545dd520801c054bc66c81b05a7d017a6cd560bd03e36297bde3bfdabcc4e40c3882c1bd127cbfd18111a3916aad25719c5b3a36d100793bc30aeda77a1d13dc05d45efdd5618dbbd081110bf0ac7319139ee3c99efb11f07a5f24c233ebd35e4e4637ab719ae9e00dd44c15ce21b1e3b299e0ec66d56321602bd0c966c91e121013b3d2688b4b4f82c5b24cbfc7e3390df9113a41d13803b91b80a3830dbd04a2c34f82d423422a5383d4e19bccfcd02341d1a003c1dada83555d31182121c467b1c4960738301167b737101632cd9dd519ab9133654db51dd18e2ae29f013c3597037a59c33bbdbdc89664b0d73ab88cc43e2024ff95fc07c2a596b738fb1359e20d53015d56171281118a4ecad154fbde0a4e0682bde00efee0101ee1123ee1145ee1167ee1189ee11abee1ac607d449dd81a83d490f6d73101691055a8e495e21cbee28d69e0c107348241104585392ca8c42ced66517bba951283a15133b20c2db08bde5c9c35e1fc79989c2e16ed2ab6ad32726b212421d45abdbb5cbdd55cdde02c6e4f84fb46f18117c48d92f13153361114030dd07da10daa2c9575bdb92eee692f32b423523e9811e3eb70d3a23dde617a8cdb002d1dc165545bc5549bc0337d12fba86a5224d369bb1a54b45d674e22797b203af3b638cbd03221be7ca2cbbc0bbe9842dfbd3cd5570e4e848a178c6bff6226fcdb9baeb3daa0d02c7b129739351811b47c823811fd1123064ae08de3a999e7a94c29598b550e6c849411e3b2dedd3a4e132a6d341b015a9d9eecb508c331a1df1a53135cb30d3a83aeca5eed354beae66bedda9e025767b165d31f9533a213533d509d23a77c33a3a6e8db55ae4415131891b3316b13c3fd117497cb98fea8d7d7cb593de552beedf4dab73f3b18e49b5e1b24b64475c3d1ac0d37d3479a8d55b02bc41a8bc7a25bc9df81267cd159e7c12c5c5929dc5dd243ec660ad16f519c359e7b1271cd27ae42bce032dddc51421ae820513418901bbef1c1ec7c52f3fe2e8b974ee5056bb08c64b8f98e92a23e350a7820a13ebf0b6975e5caff1b1eddf459d3ea41a1cca3672063eb20444b45f4d0158189e8861738505bcd16969a1e7212de61389e136ce05268549f35da97f36e8fef52c9d7c723edb4f9f6767ff7789ff77abff7ef64e57cbfe009d1a320fe01e826039cfef77ebc00af8285c7d501e9e0de2d10382282f88a9c78afc2e96d9f02b50270943fc8bbe72c47c9b3ee9e0354b4e89d7fc885334b77ac82c565431bd111bcd37135a4806151ae83c8e624e6790be91b2741156bef1ad47efacb1b25c9d71bb9445d95d2696dd1f88877857043140c111006c13974738050892376d3117dc49d8e27fc5f0c2caf09e4d5b627c8d921991a2de53d8d84627c0b24190903a4da71e7beecfd5fbcff13de12164bd8585ad527e63f19b6ad76104008108f0180d200ec7d04780c0c699e4541c2e0735f389667bab66f3cd777bef77f60503824168d476452b964369d4f68140a30b82e2205a0f5c0143e0940a24089011c9fec63b218571e836b03e3227d0621c021ebc86ea57fc040c12282059d84839db343c39c85c6c148c949ca4acb4b4c2900858f030c8287be8f89ad0b363218b30f01ce8c87368b44128ebc5111b7892c8450ad4cdf5f601d131d83441d11e10162b71c501d06c89b81c51c3f9c01e360ed6dee6e6fa282098c7182c40b8644da820032d85484830404658cac8c8b8a313d5739d0cd0776ec002c2075865a806cdf142e4c322c47b11dc8ff72cc5ba6c3d30e04d66c187086c353341b197770d2413287028d364c3264d9d2652036091cf03100c9800001c606b012d0c8dd0b0004440144c0408e09021708280b2594c0a215029e3e7090410086001cce782209c00b1737084832f82a6091d0511eb8902490e0cdc0070d183025b900dd830424e57a717037c0dc506e1c547920c0edab2d05980e20ace0b001a6393f209cec0212d307d92e5be66ce7258e42c412de908883e24366373c8dae711ac74d8ba56fb8c6b1f286ed906a73c8fedcdbf7ef4163be02a50605f37117c83b196bd048c1a20227003a5776407261e79ddc3470465059805d54cb8d7023402d2a8e1f18e00affcf9307392d3854a9ffda08c00930766acdc21bc60232fed8010938f506a401a26330c2ec06d872b828998a1ce4adb5056f1b09a3e2482370430e3b34a201562654c54323589be1006350ece48546b0f960019d8ca1ec0d17dc38c08f2d52f8a000c91a206c0092c23111b8d01e1a72860969a06da3d46c7870a20a6b68d0a324675852a50b853190862a49f4f24b2fabf20f86ab10d8124c34d394a1c8d78e94a1cb18ae3cb0c91a9e342dca033b520d2e28b3cc4137d3ce7c534d420b05cec0060a18ce5046d5c44d4a37cb5030422a27452d368ce8ace1511a38b532431be06c7454524b35f554413c9501c1dd2c7d4dd313457d41ce19a6dcd3d5da2c0a6fa2453544f5576083ff1576581e548d81551c647581d6556195c1ced9f0acd5d918a00d49da198c7dc1dad60495945870c315775c43b57d01595ffbbc54425c99c414c292de9dc8db54c8b5f7d700f25d34817c539a611d40860ba0d77b0b36978e48eb85f75579efa4f4d685736557cb880ab678d49d30c8860306fc5d535922e440658e8b2d3ef80374436d574a6a61e056496c8f6d795b901f605686935fb6925ea04af6b9d07a80f2b892aad432e0b09fc93d7984847b8ed8dd89d565386a87e3a57a369e5da83969ae59caa0970fc0fea5e8ae0dde21e51a6abe19065b9d543b66b66776416719d6862167b5b30ebb6cbe37a40003e97a910783bb0c60800105d65be0afb81aff08e0b0062a6c60f2c995595c819e322b6003077a1ac0f1af4459a03917285f0ceebebf5c1a6d2e579eb3e1681f76dbf54e610f496f2e52d7fd33afc6e8a59710de6ae1a9bf825a80e435c2264c6b03c0eb808372b200721c1256b8020db82670e60231bd4040cfdd1ddde1ae049f66d9760a65aff36d3f219eb7e2f0e35708400c386861a602aa6a4116c0d540a6aa338ca15a547145166e22260bc08317caa8ca8e54e10950b043010ba8ca2e9a263f025d0707e46b95f95e2721e9546d6a95f260edae161282a50d832bdc864448709516102428620bc15726f0a2393c470660a8450956209604626f32c890c37940218e716c8d859f31116406d0ab0b26ff67247a2b00de68b72a2b96305b16015f48e4a6b525863113a5b94a2f26e016b091801a37548f19ba088231d50f060c084f1a00f2bf0e840d14351c401f7127c6df04c0008334dc20531817421e8e0038a1010308f03d0524e53e33e89c50147049051c92475271a404007537098432295b4a802843498d10a2c000e17080a2f2f782e2b8529605c8c68c50e0cac919221aa9bc01a85cf60236990690c39c442d70083c50540532641b413824428b4faec22b1fe84b064e901e3a0af18e1f28a21e0b139444d88598f1a397de1ea19804a4f3907149673b13c04b1625c070f294a72fdf604a4fd2402aa6e4530cae9044541c0ba09f68e44001202d3e088090ff861c67430791b80e0ce7782dc0031e90380e1e32437f3128e3202f20b27150b41617d02600bd79bc0c90c0030003c8571680347852c5a13325108a6caa221adcd4a63648004e7caa41186cd2a787431a4d8dda849dbee02b3ba9820e3bf7d305e064792368964fbf870271b400446d41290306470091392328c7cc40225c613364e40705070d9b5bd46abf056e7304ce908a7adc7049109ca58e8b385a6632178a1358c718d7a18603127100c372b3134c3900531ef1a214cdcd32d988e2512d7b59cc7aa88f2cfac1585ff438176ce0458c0de1700ea323bfa6237305a8e31622690ec2e4651584612457bc2987331c8f1324f84a2f38609f1304242efeb9ff8a21aee24d2e38030184590f721f890220daec2c6fbcd826fd05a2c1f8349db6dc9600f6a7503408a0420778c42350f45807a137b3eb65ef24a2ca81a54922b22b5ace8ba4981948e4b7332870c116e2c1cd4538403aa0c54b2322b78ad071e2001d9b2d1ae24bac0108a4a804a482032a3a0edcbc700121d8c55162608f4fe0214a8f14804b91b85c4ed0f18746d1c13a3a8612c7f64bc6fd9a707b6d3cd33299e9c649a3c5aea489470fdca87f3008e1590760205a0416034de2e1573c719f445470ad9b20411eaf210e71c0833b5809803d1eb9e41d87799ca38ba998ed450bb676421c43d4cd55a81b361f2369925cf0ac0bc4d15b634ea63dbdb0478dff6bc58fa0d1399c241bdc1fcd7c684427fa3377c842472249682b2f38a0d464241776214f580d7913ff18e204bca08b182c022b9901f306ad8c87b0d502a52e50a6a25dfd6a58f7e60e74e604077c374480c6991762dd0502df34e7fb68ba7b289d6a1ffbf8e416f86e9d73b47209fa838c55b7b1ccb1a676b5ad4d8959abd402e520993df27585a9a63ad5664d92a60330815d08e82a5e707627f03097ab9825d038e0a103ee7c4755fb10d5d7e677bffdfd8759d3790c0d78323749c68b39e390d7e2fe75e0b2d205d8ac9bce3e7ef20942601eb2c4207f0e78220c6831818c4f79d0079d4617fe7d7294a77c0801b74790492610560f59e17066781980ddff827328d0d3df8cb31c474dc92446a37a31a0c5c8432b4795275de94b277a78507ad86e9ff5c9fd9cf270f77c2c5a68ad053c14eb34915dbab3fe7c06ba1ccd393e4cb2683f1b754c677bdb5d5dcaa078410299b902e6c881655e56d971181003dfcfd501f7ccc71678fe8a40120b6a3a87fb4f567e813d12c1433b9fd5ed93a73cac5f9a4e43101c05eee43c4afc7c340518c0de1c5141748fe98cbe7ccf2d70c84c241100de57e0a1046748a2ae6de03c2ae4571c0c301c39c661e8ca075ff893c7e90f508488b9dd94073a7dc1b1e3b18ea74ab5b2c3a77ef5ad7f7dec675ffbdbe77ef7bdff7df0875ffce3277ff9cd7f7ef4a75ffdeb677ffbddff7ef8ffc75ffef3a77ffded7f7ffce75ffffbe77ffffdff7f000c40011c40022c40033c40044c40055c40066c40077c40088c40099c400aac400bbc400ccc400ddc400eec400ffc40100c41111c41122c41133c41144c41155c41166c41177c41188c411944b40098091bb4c114f2331a99411e44408130285de38f17189c71f02ad9cb006732a8715896252b817dfa9e7873244e102a56580410f129e0eb412d4c3476500b94c20090a005c54333dd083a94ca97240a91d2f09db32a230a1824c219ae9002260ca8892dbc4394938a46f827506143d6c0b01a59429be98a71c08f347b852234b821eb267c139bb7503c3c8cc46a4bac67933c3a9c37ad993737dc91ff4c1c3205c00c36540b90c28f7c6186243a97379344558cb524f23380b2394efba683ebc48453aa4494c349628033c08c2a139b695a4560b4b65ea4ba1f1b875e1907f142914d4c854294815054c4fb9003dcb8450b0b466b8cb503903dc59b28106b92da932441048a76d3b85b04297b00957f3a8112bb4676543410031463900014093a718cc57f82c55a748167c4c500b80ad640b3609bbe761cc8861293593c1e5233286b00c462c4c754f289726cc6e84a25374c0f82bc481b43a2e2280a5e38805c1a071f634859e48d24ca063030937d1c459bd93a1f33c811c14898bc2c10eb88a8da044f280e24f203915cc67a4cb832220b6484c610cac60c49a2ffb58b49a45c21805ca49b18077beb808d49225ada47ff01431890bd101293036043039bc3d87b495b70c4a41ccb61eaa99ffaa94722089c208904b882a8b0b0af0901970c34905ab21072b312f082a83ac2578481b4234bc0643a3ca1a0566a3e3f6880564a4c197080a1094cc77c4cc88c4cc99c4ca3da308da14cccd43e7198b6ccecccc95b81a3f44cd1048e9b384b9f620d6329af972aaf1389be0521aff22abecc904dd9ac13d558a5d1cccd3459325dbca8d160074864b58b724a660b0ab7348661e4c857a0a37af821907c9e1351a0198083af51a89d1890680aad19b38608dbceb163857c89a9d0d44df264112a88bc3af4cbdf0b952593342b43b3fff0c846931bc9d4381e8a6043b0faa747c982ec94c3456a0010e32530b027b8240793bca8774b881f44a210fab2813289a754c2fe52c2d7f3a7650b054c82294c9a208f139423e3448f5c363ec0abf21c4001a22672203aafe41230e3a149923d5bbc4cf8a419a409caffb0c44ec49912488810e025119b811f7c1483c4c5c3b228260ca81f3c0324723272981c7b88b94db0bb71909ccb3c10a9e4a6325280d158811a989e81028c6d994b24742083025319402d54c427511a007caa80489280a96203de5ba5e190a5ad9c2545212fcb500c45f91ca5da9630d453db2c5172f1483245bac63bc5b401b3a94b802f041f231d018c62b5902c3517050910cb10ff83040939482517d5c1205d4c4104c9aa2c8d2fd40be29c3a8988d4b55a96ccf9c258b482f4ac0136a4a168aa327b925530cc8b71a4b3f384ae38fc02ea21c2feac211878a47442a274ca8278a8482f90a73048a592c32863e8292a88076dfca7d31a466a50552dcd98e6c48333684b90acbb4435463bb882a5e0a62c138726018fefd9841accc678fd84a098802f22544190bd471100185d543240b3fc99d44be413520d9b85b4d4f5b48c24021f24c29905913dea0ad5501bd51d3d585a3c54c2f857b4f22cb7d0219b69841fb43d8e655174b5996862d519b8d454438587053babc4c51360c31a13882699bb911456fd90b9dcf9982aa5343a10c45efc0aff90029f1facd67138ac2c3089a0fcc11002b13c7b2ef4940c2f4b0e6ba2b0a5b00a37a4807dd3d74c70d10981832405d80a28a35df8a75e41a246704365f8ad7a74837b7c81a358585c9c1958b5bd4614528b0d0a108bb37f4a07afe4582305128fa3458251d5e0d49aadb5b870035b9e5a58d97b041bed44541d32d9dbd2a46dbcb208c7f040b3544a921f4c8d754599297d8b6005a94f3a5a61fd59c4a1dc3692b9da8bc75d51d77adcdca8ccdac3c8b236f25a5f90d8bac9094595b30c50d61bfd45f4e413367453f029425e9d4f56f32e9174d199e90b837c148a8581219dba08fd555dfd457405a9e531d2e6d2d160858173c3582451d53dfa2497d4c1ffd5e513248ab0157d5d226ac6e25d1458e5149ed409fbdd1be1dd1539b00974fd4251bcc509ad52174d040533093c700317ed0880d2abf75d10104b353d918080abcaf03851deb5841f9c1069843b9e65c67b30d37faa10b53dd281002b1206a828b1a0927cdf96112c581d90eb85a522a41e5f8dd5fbc5c54542c66c90bd8b7b962b55cf0f16141118467958890543b354dc5414251cd99bb00a965968bce0af8959320947abe5d92a69c551d0935e54b252435df3cddc4a34ab18d0dd969588bf594f15a0df05195be6cdbc9b1d47ceec6040286210a05f801a92c9d5471d2e58487051e57cdb61c4de0e70504e935e1bb030d1ebc618b861283da84571c3ff2641db46bca854aa28f0d01437ccceab72c3c64c2b805a896a7443f77543e730c6cb3d564154491fb65a2f9db4409cc59dadc52a7151f8a8c55eac415635e31750dd34b6a37aec8829de1ba825883d63bc4edc05a81d1358c6513da684503e975d404817c854e1a59347bd4a82eac9680a4a24d20dae8824a83506039e0146c658bca2e428e68d5e8cb397fd410a9b4523ed473b30865a65115dc280c108de41f16340893b36c4db4614d9297de5bf4b4f592eda65390f2ebe65def05ca7b19225c4e561445f613e6063025b5cf655a645e37f38312e856812cee681924ef444e86a86097a44510f381cb94dd15fb3e5d7f531df4180b42ddd182583bafc8aff3ae8de2de84519900e0ec80652a6b0e611491c0e695fed3941b4e824a28648658baf903d40410b7ffd217e6d1d15d68d0f0663518dd9f81dda2db64a59fec11cf99a8b4a099eec625dae01832481bc4346b2c6c5d445e3046607581ce99f4bb35cdb6458743abea4e75e7d694968d83eea3d0a1883d368acbcb6033274919a2eb53bc880050837318926027e5f7880209ad9513882ce17b1c8a4f86978c0b01f4ca12115a8b23abaf93448750c5e56f548b830645b84110d6058d21ee84e30600a8091794c6c8f6e84575e675fb542fb6550f558249c28678e9a68449439bad9e12e326ae986c620db2c624ee09ee52f91ced8b0618edac345d9983a0f600affd632ca4b7469c596821b348bc1c01cc38a3e6e52a4a4a08d47f2eae53a5374e330f9f89835ce3543d06a865c9cbe94d47a281e5060d3f9945f645407959d1bd9c31317ad8edf1e49a64022053bd8064035c7b58332ca98b4c6e93b8a066842d18470c3476163906a11ba355bf3ee1f34c30c3601c8e90e69a78db98de8dfa02599afd6eb8e6d6a04ce5c92308f960d129be602cc98baf030ea86662b69fe42d135eef82e9405303627191063fbf2c5fa722ecf0c63e3386b900b150bb9b63c9cd83a1c37e704b998dfd2490a3a5aa447c9ecaace86e1dc855a654e25dc2325a49e4f380c7f4d228d087170fabb71ad871419465e52d51aa45b06af05362c2dffeac1f3e569a082cd90b826abf04dcd70669b5856543376caef4663443c0c864c61ff3dd25d2158600dbb95e0a10561e32cefbea3b1c31eb891b98191cfa90e991024795aa8cd2124a15ea8be3a1763bf1be3aa73da9a21b1abc486f5a5ccae5766b00b20f4832a4380b300a8c398d64fe81510738c1548982c8027f74405378ca053141308973cdade72315175676bef7e8a0f16e1b04ae6df2a4554987bef5b87cc44519418d8f227520ccb4e0e5762ef595a0c57a25382e1917b651d228b261e1125afc2aa10401ca5f804004da2bb9070253c0003e0cb2583042fd3084b745141c2831a0d9a935c90ba14c880aff971c98b4c3a166e02598dd33c9bff79ffa00f7a26f0576efa6fa13f7a31e2a127457aa65fa2006d7aa8bf842cd406f9ccd7a8bffa24281e64140010f1f82144a2dd5b5b12082578b08b45f22a8f4afb851a98854a8e851af6b5bf1b47ca78ee6aac1c188c411a4facbffa262f0cdbab4b1500e8621c0f44840731c10990a4f124328993e47aa8350b3543c67fda72a89d0a6c2f35065f01c2618ab9d4886c7cf354ea4737777388b08ed1277d74b7b71f7a8e6c1030013b308f6b8074a21cdaaf7d9da09cf2caa547dffb0b44dfbec89625d4de29e35e35700b4df755b5e0d261d45210401a8606290730048f2481c330c8e3d0026308fc3141f4485bdc5901e2a60b2977bd27d62ed98a4443c10788ffad8d0658ed17242a79b7345dcd1fa83328f910e8883bb07adeffbf41a6a6feac60083860b29726586f3f925e137058f514c21360d3b0791c821d1b8672b4b31558fb38408e4398206e924961f3c3103817d2ed36041407988f80499b344135ce11d01841398c154735e158010fabe681711c1a00c523cbbd09e2d13f60a0e02061a1e12162a2e22263a3e32364a4e42465a5e52566a6e6e6e4dc8d43c99f02c643189e1ac08cd04754591ac219860602eb43ccc4cc52c61f419c1e40cb68ed9be70d4691cf14ee06c32f1ee06dd3ce04ca6fc9ef8601d19890ec16e9c60200f606ea468b43d5b3dc4490025e1b40d7868201e73d7ebefe3e7fbfff3fc08002ff07662aa6245494516bc28c41a5cac5b06f08531038a0ac02805ab752750017e5a1b203677a7050c8d1983750ce4a0198060490a9141844fcea82c6d61e293369980cc200c1c634e0048860f5b0d8010df1d63d50f09020d4a852a752ad6af52ad6ac890cfa98c8a12691200e6fd0fae8aa5c898d5934ca70e96690b25b0c9ede4489a46b3c370c30b68309650ab25f1f508d8937cf4519371b075849104de8c29780b812a37683a9d6cc9a3773eeecf933e84d5c4105da9820c181876347440c63ef4680124faec09011e63020652b5e7f7b6bb7655776d4320a0f627605066ebf10284b227382089d44bc3c8805444091a0e530288861bc55dfcb5a4a862eff6ffe3cfaf4ead78b0e7f3090426451566f280b1ec0c4d85f57b05d365e9032ba0043c632bf25419a49547cf39d5d04082000497920878173f138d70d0526b8212000223cb6dd7092fd4199754c61c61e8a29aab8228b2d12c415015ed1e3116c321813513c11e9872171f5d9b8911fb94db7916fa8307893033671b7a05fd001f2cb2fe39c4399324dd8f180382b8cf1e1736e88c320810c5a67033d2e9a79269a69aab96614b7f0660b377fdc22df0d764ce08704117e436639871d704b7f1c65d9215c6d6949e0444b06d7110b4cfe71db935708a80a9788352ac1062be1240f646f2190c30047bac78ca265b2792aaaa9aabaaa547ff6b50003b8dd605dff90fb5111c7a78f9ef580367fac555b81ba3c75028f1bd879970fde2861d97b5e70eae8710afa4adb6c1ccd162106bcf9e61197e68050df9bc52594ad14ac9a7b2ebae9aabb88ab14cc0588014422c067493534f387362b18972f01d1b1f6062ac0f4a04b0e0b0c11e70ad1e966831e5d3cc12776ddf8fb85aed34d3bc1331b3d631d07f9bee95b2cc0cee32da91151164f2803d0bb2ecb2dbbfc32cc82bca3409c758ec14d9c05ccecef0609283573770af8bb804908ac930001042824400305c0b2820d2221b74e3a44c451427750c77940d62b5c784094f8b1b4d3730c9ce024880c6820813d0d545bc0000d5ce440d71726cb859e262561f0ca31fbfd37ffe0810b4e889e970c709add921c7eda69412e7e9a01acb87d1a49012499741f9fd09d400f0de49234e8fd863e7a8c978dee55b57b3d3538ebadbbfe3aecb113925a6ab2db7e3beeb9ebbe3befbdfbfe3bf0c10b3f3cf1c51b7f3cf2c92bbf3cf3cd3bff3cf4d14b3f3df5d55b7f3df6d96bbf3df7dd7bff3df8e18b3f3ef9e59b7f3efae9abbf3efbedbbff3efcf1cb3f3ffdf5db7f3ffef9ebbf3ffffdfbff3f000328c00112b080063c200213a8c00532b0810e7c20042328c10952508085ab200633283e5dd8a001594040cd2e00a681808d4e1a3c210ad715031382f00f3c8bca194ce832c6a5b0860d3cc3447ab11969bd4c6ab7b8a00d8308401c2604ff100d8803dcea50801930660005705c016a768027c284113c74d9107a40282172518044bccc4762800702c0620a8e418e3d2e208027b00201f102460cb673a29f286008aaf841d766404696a9601d05485c1703a9bf2f6ee04fabbbc0295a40443b2060060a8a98178a300a2f0c208ec498881df6262d4ed9690c058888b9da1080018c7275823ce5fd0869aa56ac431bc8b0420914048bda24e0070808006a2c09cb280c613fb5048e1c64982e3d00052823442532e3a7ca0e14ee0eb5e1c62e83298e50784738bdd0a5d8c8328f1d38200bce01cacbc226a36492d37d6aa853b87882a518b460000a8826158e501b523ac0004300ca5ba2d90d0e882301deffa48130d1e5aa05d4ac9c067d9fab50c03511b1e10e0d8841db9803cf229c41a19cea8e177e22069998500541c88284d2125074fde098073d69fa06a09b13b98a16138ad504e43601ce11013f331805731a99af43e924693d9a535ff6288167944e0222601b3db8e1005fa842014910892a20f486a8d9a000af394074b05a48e72ca007043d471c06a08a3891c40f7802832ad690a9bea1b4ade5f31c2422b438de1cee1d48fc14ac0031809fdc120cdd0900018260808db1420078b08808c4f10c60f6551c5a44c10e3e60871c6441035968412f2db08b58cda83ec888a30490c1296ed667b1df6c2771487b372ed4caadae7ded204cf91130d0b667857c88ff2a6a578a0b5d88150170ce69b231307774cc173d78c602043003b091c4834c832d74a32bdde952b7bad6bd2e76b3abdded72b7bb0775a2001cd0808242a2ab856ced230e60d2d892d7bbeeb5e134f08900403662074f1cd024a6c18833acf7bdfead60a3a6805e46dce2448fc8122384c132a7e1f7bf0e165ca3da10b5510aa2abac385c149c56114b58f2766a00e28343ccb2be4c0305455b1d2391f00b7f29a402dd6c88005ea300a228e80436987144e26800de58f50441f0f10dfea88401a3ea4e223e32ccb228b554d801054b181700b4b10314a87508599ad74bf4ab103246991d889988bc9c45048b44399e12c28338d8caa2290a999f0698068891ff2c67554de80399cd1266ba8c838e10030f1730404935e4a95d2828b3faf4d111317604c6346014c1e054169ed1de165d402e3a404e9ce7ace935c5a0018c81c13c62d80ade60951481e640a0116c8b2eecd1d0d9ac8db1c4a6d6d092e193ce6493042ad0063aacc14e99de34b0cdd428b2f8e6d43dd373256f99b48e90c9722f51f5b30a9dcf57fb28d66e50eb0fc83484c8dd7a4d95cd06c6b618032207bbdc2d62679b7e7a9265bd461b7a6c822b2f1d68fd8ac3264550ab1d10a2ea1df00544571303224fd5e94252210bdcc8a2b9138ea66960661a09e07714b20dee7e51c34e0ce88e07e2a9902430c705451842000cf62c585707386aed4874701170ff360d210856c0e76277a1f099af08569863d0128cf6119f8e210c2b3c403c10300be42440211e844ecef510053d8ce214686bc33b8813707144678d3a104b7492ab031dd6f31ccfa8a5b19c13f29ef5e042186e4ad9512d5b454c4303da70802db7f06b9ad35d5562fd96d76b16003cf4b7d10bd0ea1fe8b60e5c0a2d0d33738233b9a60acee9009ac08d8ece34401a5eb1fa1902a8c09fdcd1466e5c9c06df04d52eecabd94bcfc031c6ea42af342b0f02bc2616b718656375d8819bbd00b039006c0b0a408024d87306b1f1fd6bac9a0de74c3ec6f438aada3235065845b5631d5b6e090e90ceba533f341798fb54fc70a138d4819fde2f0549b8869a1b2cffa096065045f29bf2fc52245f24857997ee3540acaee4e2eb32fe6811864a830ad8410456c0c32830d15ba4c3a561c15b9cc1da559f026a45164092f6c8166ed5562948e0589dd5025e206764c1866120076e570276200886a0088e200996a0099e200aa6a00aae200bb6a00bbe200cc6a00cce200dd6a00dde200ee6a00eee200ff6a00ffe201006a1100e211116a1111e211226a1122e619ad4924fad5ed65c9e02d051d000cdcc288d15cecc83ec45335c1e177e211886a1188e21198ae13b0c16038c971a3ad569a8a11bbe211cc6e17835911abe41297415edd4ca0732211f96c3a44501f6e9d5e184c0112540001c2222266222029a22bec321d2cddeff2d222c5cdc3bf0155f151326ae50266ee226d614157c22284ec88410c93114131170222aa222e654628c8417dcbd222c0e162ccee22bba222dc24d13c18d092c111d2c427ff5e14905c01fa209a62842ed2c800624e30c20e3df21635230233446a3342e80011c11332a4057bd620108deded5931796e14f80e324722115e45428ae00298aa23aae233b8e229751434e3d883cce233dd6633719003d76538cc92324c65800e02323be5334720e3286dc341ee4342ed7321ac21e0223eb08e3aafc09f1f400d0954321c5cd282d9503d0132d76a447c25d78d9a23dc19dd2942419e554269e642ae25339a26229a6633b220750ada429d2a44d7e4a3360a1d0ffec1d2326e24e2a2250fee44f0265d33c1c1385dc07fc5a203aa42240e43dd0172124c0305682f469d007562418780e41c9215776a51ae212e208e37885170304c01ac1c2377ee11482235bb6a55beec53b5c9e141a5616ce4c1776074b6a543b9a624b3207c630471d018d4ed6256116a6611e2662ee0cd03800dce0d22e6a02544a905362420258c7044c1f209c01665e425556c55466d03bc8ce7845dc52598e3bbd43d121262512e66ada251da1a43c70416cc6246dd6a63aea866ce6e61090ce3df1a66ff2e65e38c89bedd82731a603fcd61f25a7722e27732ee711fd915841e7df85c3f719c153901bab580e2728c843e91921d8c1665a4267424592ff9000dca50002f480835085137d4f68ce8f81214232ca1c157d0be5700ee3304e14e527e3440e7fe6e771fa67659e8683aca500fca66faede6fc666d2b0a46d3e2884aee31468145ac61803ec188666a8866e2887626802448e0108637001c464160432e0d42150db26142309c5026376671354133bbc90401c41642e8217de6821ed058dfacd7bca8f8ea628ae95c253d08e911e29922629ed30c6145123d011e287fad88cd523955629e8c48a8364690cc445842e6525942826488b42f0d32b72837ac19d7772028b0684c835981dc09bd03183ec414596f46823b868218401ebfc682458ce2bda69f9f8c6fd0091a0f203985ec2ad7412c11140250187a3ff2d932658044170cc0da80c968cdf33824137651532a6c07192df880a826e7d446e4da71154029ece0e8d000e9f96572c8cddcbcc587c46813f3dd7405c092434a4f714ea3e1caa2520c7acdc813f29c846c9819a89e748e903a4fc411b14c1121cd546d883eb81c3929959b0b2240ac80d73a801d0d5802201456c64225eba11af3805969ca4575526768487eee95cb4e8def99584038c5ff9c1ca6806c2e13cc5e2641808d4c2bd124290ea43ab42821a04ecaa3c01438e0a2098ea7632c2de15930784abd9c44b7a82c601340e2194dff825c2bf566a54f0aa3ef86a25b0004491015024cd856e4b7852e5cae2c35294c626110ab7dec913984d5f5454beffe4100528440ed4193b6de9ddf0cb4c50481e34d2117cd873f444c94d01bd84c1786c447620079fc45772640ac54c41c1a24c97dc854af100410cec23142c2318ac7a20ac21c86820e4093e80ec21dc42433d554c81861aacec1478e910248e1dcc2a3fb02d3e882c25284896b0c2b0814000d240cb4e82a40a8461c0ac68114a2c4c281bb5813d34e096f112741c4113cc045c2ac813746b94a1801a14811e2401abc95a3c65089ec263dc82010fc442f9dd490c5c80cdaeeeb151413c2c941b0c8193611a74b4031d51c81110d3d7eaed2288ed49ce44bec4c772edd4479d629d244dd449c602ac905435003ea229a864db81e0a353398755250d8d36cd1fff1da8995ad5859ad2022467c8ecd61fd54cfba26d728e551618a42e82c0128dac234c01eb92c1675a85e412c2c029c2b6459c910d04dfde83df76023288ed078d816328981c1cae2480cda4e6849c441ba100ca7dced4ff7294055b8a87ac81474cc7138cd2658e0d7e51482c75d907fd2f9e26c94e4911294cc3602187d948c816215e97dd82ee4989d22d016a0ceb6c020135664896ec1476e203d83a82d882d0b5e8821aa0c00ae1d93430d27d08b1cf50c3fa4e889d3c41de62830a0096c2364cd5eaaea84541be90034e952cafe087274cef2736d2b1e0871ad403b27442fe9e1c8bc61435460eaf00da1fb7cd8e49df609dc320bfd80d60689c116790ff01f21fa4ef94a429206c6c21d44cc7b281aede03aefa4302979738a4e70c00ca113ccd12b5034e890036aee838f1c3b1a0710bac50658840dd1269e49eb042a881ce76c8a008476d14412d77d914784e28930b3b9898ed9e309e76e72dc8f01a482ecf4a95a0a18e65c4420f57c31a2c01e771c183e4402b1b4b1d294b402c712388ed07f0f0ddccee52610c3bcc1785888a1b4c4333cc949d24810c38d53d4d03ebb5f14b9c81d2a8b378dcc112c0cdce160819505664985c06a80141f5054e2d410518dd16501930e17123e82fc1f16f47f0da1ab8ad5ba873c0208b0ac4829ee0e646356a86ccf11efc6f77deb1ebf55c2ca0195c2ab405ec45444c2100ff72a15501dd2855260394d55ef0064fbf59231c302774f2235463311d151955048349c9ddfc9c384870238ca740305dc70c082c8b52d9748002fcb23d50c3c659ae2e938247c41bc24a6e3c5487d3ad6ea3c49084951c10d8c93b32b31b387301fb88c01c46cdc2358359f386ac6e2c0c03cfa25a2826f13d88b3c3224bb32e0b7ee0339ef1f26ea4db5b7001a0fcaf058b6265bc92d114189485685f68436512b4a015c51a8c293b18c0fa56930a18d61ee48b164909b350b415e9f1b688810a7083dba6f69d28dd3a1f818bc9928a86ae1a34410ce941cf12811e18c0ffea2e4ecd80364c21a7dcd3e532c11ed80966f0f084e485d73e4c9739ad54b70289fff66fa40e80e388d5dd61899aae723fd42c5e26a50c68f51c1bf31de0f23acf8958b39e93546d2974da6ede8d495c1c713cf6b2cc051730c41c6c1938a330d8e002bf58443d29dab2e97000b4cb5e898d06ea7336db94ca64095397e56526f83f20b62f224b409b80434f43c8a9b3a91d83646f815f6684653b756f039d06c4026ff4913fd70b30a8c10790998d70008aab9ea045b4dbe24410ac34a7b87644cf28fe56346d9341be50ca1aacafee62c909678865006dbecc0717d8c9c77df84625471b30ea09c74078214196e88c3cd8c94e6d0aa38c0d66e48b1d74add8dcc2815e391d5f262355d2771b43784724514fc57de530324ea5f4dd8c1f4bc700ff0cb212ec5884d853bf34fa706a6810985ea52e3361fb547a7a39bf18c110cf175eeb32297e47b53809e6e2c7df294abbdc096e169d27aaa83f88b82298f32d3f94022c8153e5f7ad5080e97dd07da89ed0ccd413b4406c53f31bc4733c19cd10d04c8ecf484223418929c453b0b990ab8108ccd42d0cf3ed21416b0f9b657c7024043a803cf9164c285ec335625894336139a7c0f2fa42060178b912b0241e786d729cf0a26f4414b1f484b4cb9bb3439c1b595a6f4a6847d9d20c773c1c2b21887b2618b58b70cd66541ada50c22c53c514190b79f55c7d9e4372460133d2aa3cef1807b88dd20079014ca6f429cd18bc9972cec081865cd2782926c83a22ff14cd1bad40d7b064233dc196beae4f858bbde082abec8533c9353f71071090c0195cd97f383bd25c662cdcf9ba590a1c0f9a78a91c12ec5a31370c868f013568f5dfe6b16f242e3bacf42b4f799549c9d1b2035f84b05e9c1c88c4fb74a4b18a37cabd8b4d0c2d41dcb8472c2084db5af4b2a3b19129440f008a8d2f0de6320a436dc59fab0a5567c56ca87723b809aab0919ad07c25c0cdc379920e9c6138d451e7dd073f93c4eb757e3ddcc0199545ac98040e372a9d54fdba520107792d617b222ad7540f5826ecbeba98e50050c1fa23303c20dcf21bb4d0dd48e51ed42d3814f839b1fd11d8c3962fd3707bb929c42d0fc8758cc7d841bfc502e84229ff48f11a007eb7815b06ec754f1bfe652e01d37479a39db015357eaa4864c4871726d879e5bb3f9a60fe54acaae10039227c12049497d2b3f78d34ce19574b02ac5106a3599e83511e05112c0319578358a80aebfdbf07000e3107050019bb08908a0612e08442475004b27204200cd0c3a3ab956008488203ba80960167680bd918206549a8e1c16c130807a880efe10ae080cda2a9a70b600ee9a06b60308101098f2e00c94181000c008f6848e853741428a08114355575359585f5153676f54bb6d616364040f796b71748c1c557d8c7af71f81839992814f66041a5c7d962c1f98ba2e3f91040c04060cc991a1c3a4ff7b4a7c1416020a04077215da041ffb78e52b722617e4157c148c0c1629eba07edf6adc8376f00414f17ba09c8b5cf9d2e06051408e092a10c0304151ac4408060cc2a66ca7e98228901df49550764a874f912664c993381cd8c95e0630d9b3b791eeaf9a04c4b98503efce45514d648982655a22164f4821fa853a956b52aabe655ad5b5d2a955920894ca25c613eb1c954a5b1a98ec8bea48074d4b8b6736366a57b17af2aaf311b1830f0af2c94607991ed5589f6e4155a505d113e06651458249fb2f56272eac095c8761d1fe3dc19b463c3a149ff1c4d1231c92d5a462c20c060d2a6986c4bdf9a743a2ae4653c6e6506f08fd1283d83632d5848faf3561c2d252d1e72a0418a93d430c8adffedf37af69eb893a55696449171339d64d2d65e00f005070eccfd28502036061bc4740361c2bbf77c07f389e8491f8b0004ae4b4e2b43d420ef1346843a461f1802fc680b060e0800869c62a065010b6573e0a3d7f0db4ebb106de20e19ef924142052636f968859932bb8e0d36047c000d3d420261102418b000922478c0a90ddd0a18448603db08e0350616808d81f60662f23dd874a09025032664e78167c639c0010216d207362cc47961c1040808604b2d57280301e74023f0aa276463e24650b6b165801de91382a5266e9b318de12c706a110b268c628e194d834bc446553bcb49d566f463453d5d3c2e342d0890cc81620250c4cd32026024942b1cff4860325401c00732c914a9828e06d8c00113f9884ab4986de840e43643afb8a20fa76e03200055836cc3022d6a65e48a8edea80d4eb70218f581690f28a0d80902b8f28375a8e511b1759eb813036ce5c2f6c6021208e712452f700d00735e7de0b60a74bbcd866707d513d53a477414e093483cc6c4c2264516014bcbc314b441fa42628449f24402ae4b429944c02e36b158d6c972a5110b1d05c102e4786ffb6fe4dfc0fa62904f1538d0053d2cb8c29f2644c6f701288c4d08134632d922b3065475373402889b49b09c17d1e336c984d0c3133ddae0e0d73fe8d5312c6d20b6800d001850643232c2be1a00090691403763bf90fa020495b60ee980e5ff2e0cd297b6b0e0925312dea9b1d21c964c8213b6b81b032d2ce8f5884d9c2a808d0e74dbefd9484aeef8b71e1829c39341dee535ec293c97418f2f20234ad50d2821d4caa1073c5a26365c20400663cb18c0404a1e18d7626e281e1774289c3a85cd62280839873b7af8f582dbfe32436b0b8c050c8a53bac00058d3e6bede97818729f8b14ee6908d450bd081c93cd2fe3646c72e8856f5f0c9cad804f0c63f1e52d7bb25ff9d0d94736546f369380f2556d7d242efc8333a8a958e113b9a820644062dd6f125094fb086c880379903e1e136b7794de7ee349cdf290d0f57f85a13007120a25d30799e7b8ad242612c7338a50f51c0808aac873d1bd6427bffc2e0def6f2372844e4816824295f6822a1aa6da52f0ed5694221da70adbb29826cec814ccbc212893ec56b10287b410353760155b9a0574a93509614b1a37ab190850c8c9782b8f406d539b027bef15a304ad7360bdaee3680f8dafbb441c077c4413223d0dc1a066042cbd9ae7d517053dad2c023c1ac1020c802d10d29f98a1cfa6287d71b22682c82808a6c4100b952560f9c92a37b0c8e3c72b4020bbb2609df392d693e40424806010dc980316c1643001a7af41bab19701117649f02765406050ced818489d64bc6a5a83aae003228ac4f1795464005fc0e77234300d592902be7306221380b42d8de982c9df5800941144b25d9a997bab5d3500cabffcd6206c0011a25c04dd54241b1162389264525130b30c1171c009b0410738c34ac166c0cc0d092c8c620b0b1813f3138362d6c042376d886c57e03211770b45089f31ad7e800c79ff0d179249bd91dc9a3851d217496c5d891079358ab2bf88510c032a412ddd63459868d0d4e2a461099a0b07fc113a9cb388b851860115d20e04c6752c0b4880988a94e0bab59d5ea56b93aadbe64a000dd2202dc5eb1c9a4cea501b918db0a0ae01c39c861145c4a4f42d68381535da7054641437a32283e2814008572bcc202400a990c6ac1055a40d526ba0008195a8d7a92040a223140851ea273553eb84c0dcfdad9b69d051e7c10ed68495b5ad39216aa017a5f8eff54d85ad7be16b6b19d82d180e1494f064800c0d0ad6e694bccddfe16b8530506853ea5ae7fa0c003d020ac672f80b9b5321715b985ca8206109da22c203a0d7006221d61345a5884003871028d34b11fa3b54411b2a115b1f0364db2ad80986ff86ed7ccf021f1a933899384ee592fd98b4ccecdace7b8dd0290e2a4f19da23deb3140b182dbe0ddb640b710f6247003041b9af141b619d6f086a79023d17688b47b08f16c457cdad166821b7e298001deb3e216bf47c52f96f18c692ce3e88415bbefe1c0179ec1634329639956518322e4299349f04718bc344a7ff7db2826dfe2bf720b70883a800a0f64a907d0e031355220b40dec00cc6116b3988f39ffe61dec27017f39932e7e6362379b760ba9c5306ae3cc260edf19cf19ee1a9bb8c1501af8a5a1800e34a02bf235411f1ad106188003103da109f0e603d220012a39f2138d24a30c50797293b5b3e95a44396053e6b4267de02f377da1caa8eec0aa59dd6a0fecd8d5b16e35600f80cf1d1056038a76c8430292ce5efffaa9b003b6b075111415e544a37956f6b2ad806c263d1bda198176c2a05d6d265544120ea86702d03380236ca09ee116f7b8c95d4f7595bb9ed6b2676550fd63483aef24571eb57e63026a80897adef9c64b90db52816e690004b78b0e6137c08eae1ebcabbb3e78452a4c830e5908e2108a33c4276ea1c1451cd9a8d4b08caa06a141ff501ce318ef24c62bac91af254c170a3ec37a58de7297bfdce5fe80b9cb575dcf2c79c0be6735cb4cecdd0b20a9733645d6f7d0e9c26fa2fb02b03fc8678b88906a6ad4f319e5f6c0abd13d87aa5f1dea58d7fad6c53daaea8a6054d3120093ba616d085724b7c0d8076f83dbdbdfbe26b77cf0b8c6995df75f018b017c00c43c88dd6b4fcba2e7d9fb7b6f847e74c35f25af87e7afe263b268120c58c513ea4ba2295f79bf649ae7917a09e679826fc67f7e2732047d3b0b357a11a9e19d32d14c1c0b6f7ad7bbc468afa7e4e0655f15dabf22f0bd205ce75b5f7bdf0bc3e8bf2fcded854f6f988c176910e55bef8bdf7c5804dff9a2893e6888bf8adcf322ff403ff1fcf4b93f8ad877bfd3e0cf4bf55571fd5b707ef9e257bf2abebf7ed290dffd74cbbc4dd05fc8f22c28fef9476732f53f17f8f75ff7520f2614c1040ec1a854422a005001a54b01c7af01ab020d04f025cc85c00e47f3e28df91ed0f93c4903efe2ff3af01576cec82ef086b60f04850ffa4e30f45490b3ea0ddcb86ed5a26ed50ca5dd7e2c1aaaa26f58b0fb52500763e2dd7a7028cea2c3942de39260ee2c2ee49230273421613aa4d0164c01feecaab04ae1ba8a43b68a02bc2abba645076c8e035400e08070d478500cd3428bca50192e0152762c03926be0deb0cbb22bbbb04b0eebb00ed5051dfc410028a0a1cc6edafc101035c2d986a5ee0aff31b63a6e1b604711f54eef7eadef800d12e72101e4c15b32c14a58adad640d1b3251133571056a70fac8100dbfe30c47f1185045022b29016d2152cc41de2e20050cc0382c8f16294f17fca2a9a2b01b30cc2234c8107f11b644abc4026418dfcc18c70e07f800d05a00cc0cc0cc9e111a9d31cc4220cc1ae03dac31eaec6f1cc641bb8483ff4cd107fd051c1f23152989255c4ff3c0d01952404be420ac562c216a4c1edf23175e8cc558acc516aca0baa4a1846d118dd1c40647184bab0da0ca737284b580f11761673c3ac40cf408062aaf056a9122fd22cdb23003284005b4abba5ad1503e80040faf6cc65160cab1043f9024dba9fd92c1e6c045024cffe12f741118bc8d421ccc266fb2c12064ec3a2c2115522105d1c292a0e49884da02d12823e4d95040e68021bbe2011de2b0589cd20ea7922aed10bb086cc7a8614b02cef7a667fe622243a02a245da21052d2f744f17a18451824a0035eb0bac2ca14b4d0ab108e2ee99298baa11b12864212e641244e109590e40033e28cd0ee3cce3005133173e2359a103654eb0c540b06642ee6b861e62a33014e25002a13331de03d6cede6d472158ec0249581b540f3254cd02c870e2d53d3162a27dea202d5b45236b584366bd33617a000d8f1367793b0a29298f6b1da80c12887d3c234a2d90ed20e7ad227ad4085461319c002b09820039121075913f456d33a63ffc135b3f313e4605b58ee5a5a8edb180d2545c1fc6e0229c8c52650933b9b0c3bdb53244a113e59a13c3fe13c6d410d902ce8e693f1de933f496124ff5316ea9308908f26da84f704d4f0fc534197413e1b541408740808602c9561657a22cd205435bf514393421c3bf41324140850602664a54211703a41b492185445dbe6415b1403e680fe4e7418708216c6c826321446f76b2577342996ce47cb45444b82467da1232cee0b3e5488523448e526f19ad492720e4a3360487de03e5f2121ff01555ef418d8734a1da547bf1440c5d407508f268af424b8b44b99944cb5234cdb54a9e0d47f9c5393d8544e4be34def5496f4543479ee5344a0ba4c80eb06ff15eaa82e1c3e40052a23ae7ac14bf5143938d4517f504cfb54260220e42a6e30e74e8594f3107952098d3031532bd0aec900ae693d18403367ce54539533d1c41a71ae07a4547c4cd3519f0f52f534b3e49452ebed0281d406552deab2012bcb6d58095568bc8e42f603c5bea6050a8a3889d26b9e2d5a2d8c3199c46b2a6e089793c3902d61deeeec7032b7c62eedd42e132a02ede6613d84a6d6b82d216aad13dff55db50d5ee7955eebf506996e2a581446ab7414bd720493aa51b16704c24ae09c613f64d14a56ac220fcdd01896063421d0f8d268d66010e84b5b8f85c388f138cd00b58025c400b2b49a8ab4ba211dd2210b69e06b8a25ccfe141aa1ffd11a7373129fe1c63aa01bcbb40cf9150d45905701d64e4190ac6041b91215cb222dacde3237dd711e3b93339376c6586c5aec91d1746bec8c0664454c284dcc2053ab202f6e0fe8ee62f1ac6a40b5091e840f70d26c1deca0828bc0aec155c90267cb506761221e78b656b147f43e414965a253e811abbe8cb8ce16700b0d18dc6eb762a0a9568309b9f66bf3ece37e05c3b620204136649391b4d40e07aeaa49aa923db20b3daad273a992cbd484177ef63ade7666d0b417d24bfb7ab66ec7ef56bb8f74a741d2ac032eea093ab24403ae455d5a967787670f79f798b821bcc2ab4bccc442462e54431595129253397571a720c512a6a1728bf21a76612dffef6833c0236f07082270261000756fc11d9c82f55a776ef4b5454db7ac7e8c16aa2c1cb0a1c778537ee7977eebf736d9837ed7454bf457d1d043b7ba81b7c61527a9567dc1b7f1eca87ccd3760f2b47573154e7715260c7844d45419745481c1f475e53440e1d45f6342821b8f067e82d12e1860d05745d517080b387c79c152b780569b827549982c385086b1434ebd57f556b817ae403fc927866b582bee568651580721f8253e58268ea0874ff38781d82a8498848998058dd825903826d06f268cc3893b2d83e1548a55908a55c28a4fc2220a4a27b284005ef8399b788ba7028a2ff88b4f308cc9588765013e9a6ad264351902b68dafe28d15388e41ff708e49628c2969c5fab836fed87c03b903079934eb383bfc029187af8bdb949135d0919301aa9ef559032de5e44112d2ea683fb70e379794bb4c66c1f0e66c70093c41d28a6092db8281ebf6921f309391c193b8aa0a1b2a597321179411763ee22f33ee3013f3e2400e395d8bb58ab97141955b9357b562601ef20e1e4a9655af79e62ac01f5240deaa4b4f69b8866bb9016ff918e6361978c357810014a36268af8cea08b59e4ab5dcbcaedc4c804226d16838993837d9e4a8cd9fe32cd99e37c380850e20ee112311a1e7419a111a1ebc617375404bd8635df4f736b1d17e77b3d668330613b5ca06458d75af92c9549c15909c87a1906fe8909bec02cdffc1ba166d6939533cb179e650155581d34b60633d2ae2e19217318fb9999d176c9bad71793ae2901779b96083266e3f3293013ec521a6b02ea37a5af0a958b0450e0ba9ad4e412df31676471a0071d883217940d858405560311683a339a0900ac9bae2b0944f19aeb38bd1d8e398d261c1a8561334816a470bc40052ce524bce1e640fe44ca015f223ac4a1340c9220257b7d296b1eb1a37b1052996ab3a3ea04eb8fa15cc544ee3f688c5ba16b0ab27b8219643830149c3b37981a5ed6a50d0a158186cb71c1bb8264c6abfb5b7f6a1b7dc2eef640472dfe779099171219739df47b825b7184d4b13c60e49606cc59e361f951bc6f09169652c1e012b1cdeffc5ac89a12e54d8260e24b4c97ab49126a49b741c4642685121683d2037a9f1cba0713d7af7a0de9b0f81011ff630ef24210a25d7cd86b1c4acd66b0b3b18050310608716b1b8b36da27f7642b4bf5b34c2fb4bbd1a3454ad5e23bcbad695aaa7653de6a154131a1221c4c04ffb1576528a135cc15dd7891d5cffd4f07b3d7c159ae3b96442c447dc031fa80cc873f7c494b3c5b4832358c555811f94a6bb617cfc4ab1112eb44d35fb81b51b265e431b7e1cc83dd04ebc4152a174158fbcc361022c8451915de2c59bdc6d41e1088e209d7714acdbb4a485e1a49141077620bf6c62cbb97c2b46e3379c22cc61341df814c9918619e6bc9cbddbcdbf0308d4ffe065ca40cf55b4ceefb422aa7c4442012c66a2cdfbfc898140109d00e89ab4d07595c16de1cc4fa2253b82d1f9dcd1c911882bfd812fbd1632fd7a1afdd3ddd889459dcc495d164c7d6e503dd5976cd5f18f4c4d381580fab5a00a581e6ece3e0cbfdf2c33598e1be4faa0e43aaea3a3a9a6f22a094c4d926bd6d3a2d6f9d4d563017cb7e54ae252aae9b254874b97f3ae222eb72fef2e793115e424ae30893ae4c896d7f912a16caba00657325baea665fae5dc515c046e021c6ddfdbd3c45990d56fbddacb2a5eb662d061f93960b30372eba279b3586c131d68f3652e53d10eead71a5ac3335ee31d315c3bde5cd34e800577700757ee9ceab099335b5bffc068a0cac1dcce9340fe5ccfb5a99e6decf4d9e66f9e597351dbf264c1ae8e9ed14d50c56d11b42eb95ead4510f5ac0fde2c037e52071e4b77bc3364bdff3e7a086ce0df10ac9e609ae5d0c3de5f6ede5dae54cb95de536eec38a4bc8e5a10c79da727ceb0159798d53d54352249d06e319bca52a7aa0ab7fd53162cabd26a2eb50ae712422da99eea7f62170cdde967a1e0914aeaa37d8fd9d99d390000da910e9bf23592bd2a29603f4699aed5e52f5a3b1360431771fe590db2c282c438315699fd1bb62a56ef4c9f1103e2a0f70ea10f3be3736100f6f05ac0805e3931c23d911630fbf3709d14fc8046f141c09524b2010bba09160c5a6cbaaf71f975fff7c5cc61faa78103da2a2a5e6c151adff1e30608b68006fe1dad7e00330aac24be2016211a26afd761ab777aad37285ec3e160a07e3ca76b749df5055bee023bd84d0c0204994406638a664a6be578e248965a5334283a68c3702c4ff3d4f68dd7722e28f90f0c0a7108daf0b170009685c54200502c0a4b00615033581d03e5d2211810ac0d066279b60e0269c4e11118130a48ad758c481c6f02c3fe0f182838485868788898a8b80808001400d0a700e0c768798999a9390876b893e8f4f0b6d0d072708262a25a62904062e0e09a5100ab20d0c72041a14bd1ebfb0b1c0cccd04b4c4cc090db43a0d0ecfc0cdd2cf18c1cb5795404788660d3c05d3306ff10503300f05d53f5e958030590b050855ef5d600305a85f530290ed877fd0f30a0c081042fadcb01a947333a051b3a7ca8a813c489142b1e690631db9f6dddce851b37c9c78d74360e3258a2270d8d2ae6667c6b77ee009a7e952cdabc893367a68339cc397040c081cea14433492c8a3429a07c38303ed4b887630d6f363e2a615a72893a1b27ddc1d3fac05d1503541fb41359230d5621fe94ba7d0bb7204f1c070c2433f026aedebd47f7fa1d9ab729da8650b1b59cea7149383d3848a2b3b12f415701e8be2e6123cf5ad5cb7fdafefd0c3a3490b9a24bbbed6b3af54404830b161e2275863d704bba0260d018ece31a906e736890d7de80344bdea419fffcb1734dd5cc9beb24ed3cfa44d4d2ab6772eaf0b590d8651f7c6c07406856005b79a3ecf946663cef9c37f3dbe3d9bafcf99ba0d3bf6f9432fefd86b0133612d5610f38909838e5cc335e79fa9cd7585e09cc6496622331a11c7f165ed808861a2642dd861ed6e09f6b001ed1d50e1cb837ce81e6e4b54f3e90d8d00e6336c0139816df3c589c0e1256f8618f17dae76390377428a4852112a45d1049a01114390a844309152cc9a02201081040c300b6bd07c749087c62a50d058463c03ecb1d115f916a3a07e49a3d12e9267d470a24d3887b2cf0c227331e00c3032ffc69c3019231005c0d7cfe39c02778be10d803323a698c9ef09d1967a5a0b56929ff8670662a1d330fd5e9619a9c8efa569b66f440ea7c9ba6aada9c01c9746533b950134dadb6defa4c000148114001892ed06b41a2b24a6c4e404e520031c54ab7eab2a1b91ad0aeb84e4b6db5d642c3cc93d0e4729219e62840dcb7688ccbc1b4d9daaa9033b7d8924c32c2bc0b6fbcbe38704c331430408b06bbce5282aeabfc5b8a08039402c3a2764a9a03c2c4ca14048e7338eb5cb310ff05edc403491aca142724c071c71e7f0c72c8222b209900093c690032bcc88b873077fcf2324b32cf4c73cd36df8c736d13208080191528c0000618042d74d1461f8df4d1441b1db40678cd32f00207d8692721f504118264985aac97c45cc755f1d762536ae8ff0d079c8d76da6aaf7d76026bbb8df6146717a0c0012008f0d32d7d24b02e1860e80d78e0820f2ec0a9b75470cb95ed748bc76de39a0379ce924f3ef919e1742547bb9a6fce79e79e03ddae5d9b2b30805d6b84d182af88aece7aebaebf7ef6af783e1a68755e8bed96a7b8efcefb256be100430131b8d26b01bdfe847cf2ca2fcf7cf30e94993cde600405066b02f06c46cf3c6fcf7df7de7fcf3d1adb841b39e52c7d6f0ef8eaafaf3e32b618d0f3cfb9f8fd3c0620388fbff23d271f40023f099a8044f9ca4f7e921a397a4711d62070810c64600ccae6a7d8e940148942c2eb2ef827070480751b445407ffe48a303c4f19ed7a9fe74e88c214a2b0709dff031de06c618b1eec2a5dd87a52e126a02ed61083674fb252f9ae973e64e0f05ce7aae1b5d01543c22971894c64622cec668000fcc4150b709b0adc0637b6b54d8b67d34c03bf08c6308a112e2a98ca0cce484015f0a901016880069306c73816ad024383c2186c6139f2996f8f3313cf18ff08c8400a324e7a5218215e7003e024aa05836ca4231f09c9484a729294aca4252f89c94c6a72939ceca4273f09ca508a7294956c5c784889ca54aa72952571c3555809cb58cad292a70c8b7e6689cb5cea128c56780015c8b6cb600a7398a962096e8889cc642a734d9408c5329f09cd68e2a72be790a635af89cdd00cac8cd9eca637bf09ce708a739ce42ce7ff26f9149a4699739decac24b8d2b73f43168500e35004ddda89cf7c3aab362d48831f7fa04e8ac0439e82200030f5e997180414a10c55c41760c4a01c9463a10f01d72240d550d01028a219eda8211e9a15a12cc0197a28c019c260b71d04b006270001121450931430220f8b9884473f63c02b0d5301f5bce94d40ca8e969c940976b88d1d65c30df07ca10af51410221e74d15afa342e0780120184098f837e4da66204ea8056b484079c4128398282485a520f71a4d5010bd06901176197452881a0531dca5cc372d560dae28bbdecaa54bfca8d373e34474a38e66134d3b31a980113610304fceaba97709c41ab08b44d6015a380b4b284ac77e869a004ffa04e41258374bde21c4892218364e542072cfc670de855093c69f0060a43d4a21039a30b06e6507892149fce06088a0a210e7ff4ea1d7d39819308650c6f386a58be81d8632ed61207a8e62164c210c8e2f3a859d55a0c14d315302ce17711fa278e101007a12e0168b779806d6430867178610264b801e6a6768600e4051201ed8d41c1930f29dd863869b8a517781609867841b952bb1e0228a3a5077b696706c0ca02ae003ca0eccf0181e1420efcf7cf35b00aa86b7dee57973b1be71e56248975af75139180bc26420bc2d5ae388faa040cd72d2cbd44c33e7ef09563fa690935796c381e000bdcec432b63820385d8c3932a0de81c52bae50dcec0e2ff1db1242de171452426449934b8774511b2475a4542205f5ea6ba7d059117871c89448dd750edc50114aac9d14cad5714fbc00dac1a7047a0d8c301f5e0c657d0c162e9be1811c85884b26cbcdd5ee2a8be3c2680c3d4f383253ba83d660cc74821c38cf5026541e7f0af0d86530510c8b81d32be3262e3f1a01f8b353c41bb0098cb2c25c678c107eb39a594c681a3404108ce32f60643ec20a9499c034742ced49259d2d32a1ce772ea6189007a33800771c31bb3596d2200905d4430c0b39036a7739f4d879909efc957f6827eecf00328ddd2a6e1b0a9974ebd1e3f7de9380789c49c8980583399a1375c1e03a59640193c7465428e688793e9f06b28dbff60d20c39cb0dfa34eb37931a32081a150b163a525f35a9ad18860402c4e00369f5af19845e887bad5c082a84fb10cd2eb7b97b1983deb424d5f9504f251e088ff4924736b3c141bdd1625336172736073ac77090401cf37ca535b366b166f320e68c53a227e3fad291c7230a343c5a4af4050080e257678b23841239b2818daad215aadb7ceec9c4f13a30bd233a9b1d44b819df9e4b6c282c387c1c51b46866be0a001711f9d4e7e8b5ccd489e5b47461260b9f356cb96e65826725af5e28ba94ec20e3723c092c6a2782416b3324011140e99c64dda1181503a93d10e374af3d0f5aa204d25141bf7977f29795c0057770791d69a0c30294f5f507d1ed20ff9adf337baaf9f42c84b54efdacb30d222f562c7046f36375c5019a8d70da82d40ef53c908c7fdd9b2c1bd351e1af9d80e30189a01d46e76dc7a46629d7069ef5d44aec639f1f811214151000d7c30040716d85034351a42b0bc8800dc88018e080e4667b91041e0158050ca02289777d330368ef916a48404db7812704561c63e04713c052e243666eb777a2700611025173e17c27376674f0755896006c6065ed6703bd4107dd625f5c12712a010f8cf1755dc11001d0776e80783f6105f1070e052825724749186485b4b73a5c906d19508092b1069a233a32322827d4339eb33369405f9225393337818f745b7d7228e4f0278191855800287e728716e4ff61a290001536003d801b60a0273d9504c95028dd900cb764375a326e7e523808e047f0833d78d03f8eb0640f363368411cad86649bd5281835662821253df3653c6605cdc512ab97636fb06407a68150c0188ed186b3488b17c2316c44070d6034592034817101f5a48b19302042d32b184003751145be24346c588bcde88ccf088dd1288dd3488dd5688dd7888d00b13aea948748a05058113739901ed9488ee558142625330c816afce47b2c410363226d08e007a8363eff848112c533ab07073c53130c1050071007f023003307900bc81b0c483b2c851511d802ba824e6c14009fc046e80474b4658e17894dbdc1465a3175ba386727d5000ec77e66e7ff0db8116b65f06f43267792c5675f521272970698c382a93830e1506f8d710e9d676d4ba6075ec0109ae507fe353302e004c441039dc75e32536663410e10520e90c8528fb81c60801705303d81536318a995a9a21e6fb00421d96627356b7e5062c1862fb8a10570861cf5c7710f9566e651747ca015a66671f408588827645de96672e6080ec06b61097eba615383177e76c014f7c663759396b376721002136ff0965d410c601112773459a996783450355bc9999c8269d8c683fbc06641492138f22232100a9e266cce770330f405ddc1546bb70ee1a0222c521c77461b39d97e7d880461050795767dcd9656dc002a9a776486c982d0e50e1cd3463c06ff61a8a75981881b69950fb4690e3da92dec715511d999ddb930e7b312a5b820ee403e8c316973d11523a284b48903696693dfa06c4e0597afa518f9269ab8d9891a688afaa9233c91772de61e319657edb091b897926fc7635a7082a5e870d76307f2881bc3566f554094d9e55cde89a1a4a29759316f4b1705593792f07071edd705de51803c489f7076183d6307ad816d880725f8366887819c4ad01bd574689b710e8583035f310646a0932b78a02b5a050baa1f0d9a5417c863e720993ae94793c089190a5975a11082b4a16e764b723096eaa11fc1765530959f0c910bf7677daff50dc33992d26667be6907dc7610387200f8299afb597f392a0f3206ffa01be89b6a066ea8477430a05f083a069221146f30065d1a56980165b881073d78195310756e16a5523a553ec15c80042c8f1a28937501e68027b551a078b10fbaa2057c796d52e40e61c2a7e136093bf094def10dbdf14fd8c66c88471917d64b2dd21bb801093fb10fb764a79df80dd5457552f27f61d51595305e58a6057985121cf37487ca659461524dd95e5e901725327452c210504aa936c65fa2007361f47db2a24e2159013bc00b7e3026f4f40b0cf004c06043202207f93069795106e1c059baa17468905ddf57054121287d34927e3069320096b7c110d53609350723d5d40e7e90acbf76673f2a0fac1112cf377adf70575128a961277c6031ff5ddaf9addaa50479e14cd2689502f08eb768031ad40c7ad2002e170423422fcd0003d25001c9509308c01067e0335b403ee2d11bb774322f7b393b208f55a060684059259b4ff0208f50e05a501b1abe9595ab946ddd786a8c025058308e3f405e25fb37636bb55a590fa196925351a43f602390738f66c325674bb7dfda57f365749c9630e6906dba31237159b781db9d18d579790b6e42d057acc9158b26b88d5b8e4ff2b290531309a016889b572711a50ff2b48ecbb9d0080f06d6a7fd26924190b86dd60d7edbb9a9ab211ab39980f42000a204b34607e5e005434064edc08c679090aacbbbf4315fa62b485000bb8e4005dcd033c186b856700ba42bff9ebdebbcf2211368c6b8634405c03a9b7dca97123812939a1be39aa1807625ccf8bcf7711281e1b0aedb662fc2a7b87120668b5747105f567b1b7f08b8e37b1f69a537faf548322163b14b743500a77cf803c06b417f5bbf19eabfb664bffc0125f9e6486fa9220957a8d2963273217418c68213d7bc944a055810740b8c1ffd3a6c8f34748120be3f80021ce7bedd2907f209c2f2010954e848ad1a10f258b70de00a7f2428afe5220cd1043ccc1b6ef70603d30d3f504f5360288cc14d89144c23eb8d91042e74950806f5c2b82301e8e00798161686b56dd620137e50aa6a06221c7bbd8a35746e1526f5a01f75865e69318fa7f4c1949b5a7b67535f95ff5a79e546afa51fc465169560009451067961003b8016faab0f827c8ca00522a320120039153db7b0bb65283bf040a29017956c4048503b10a4c913c4c981f10935f6ba86e2929144c49bc09b552c36954c407e62043f3c03f6fab243dc5362d8833a5009382c87af251205c80ef534c8bc6104d7260a0f1392434c834ac852fa3880af754c92e166f0f512b8f1c1de715646c00f34127694f1207a500f3ea00534701258c033e6c18a79a5ccb3661ceb0005e07055e5f0c695408361e1cda7241384377457b3203210c503d2a5427652e0e2bdaa4cd0ab3cc99bcc1474b8c9addcc90c0d87f5844e48b0035594c4153d03ea08d1e291c20352713b5061af55ff717af07d34c006c89c05c754d20322bd28cb42ad50d02f0dd3312dd3334dd3356dd3378dd339adba4d8760daabd33f0d6957711b8b09d4455d6eb14b09446dd44b5d57488d015bc3d451cd4ee6571b652ad557ad4fc0a5d558cdd55dedd55f0dd6612dd6634dd6656dd6678dd669add66bcdd662d35bb8d5d6718d4b2178be726dd7a8d44bf5b0bb77cdd7a0544b1bdcd781ed49c561a3826dd89f04396d7cd88bbd497fc5d88f6d49310ad9934dd9956dd9978dd999add99bcdd99dedd9138316fec80e1e2c641ce627472c1e05c018228604d905203d554fb0dcca4c91c93db5c27bd1ba74d70509e04627fcd9f72123c12c562972b8d535c74df95a7955ffadfb480e4cf8584e26cef079c679d562ef1134e080cdce9ac5bf277c0f221450b00387abbe65010924cd0f63409f6ff068aababc4836a0fa712226aa58e2a111703cac43e7c820a2038d8c66445b091c9305b2cc1bbe0d4ade900704fcdb6e9db5077d400c9dc94c41db7901cb1b04c079c156412cc018fe9b0dee462cc21b22912c20a21ff40222953000225126220e0ebd2ccf29d2c654901e1a187dfa3c096f00093fb80e356e6262255d3fbbb99eb4582898e052fa09097d6a47dee0f93ddb795141a210280b0ee4dc20e4434ee5c53209da26c555aee545220116b0e55f0ee6612ee6525d1797603c9790e563aee6962001043e086370db7fb0514150ff555820da37f1047b7d0d9fe63b6bfead5000e51727c3a290db83d0566d0205dee6e602a1a00591569880377e2ea580bd07c94010701e04a8c610c267118e1d104abd08e550e8a8b4e892fe19a2ae0305a86cbe887dca360ec7777c0ac40e2f9b070bd587a38ee970000bb4d50a34a0b94cccc44bbc094d5210a0be08b91e4bf030eaa6fe19e5eb668ad35763305256902cfeaa8251e00528665674410ceda04133c16de9c5659663ad6aa0a6eb48004e70127630e25d9190f46b0e46c06d0f9304db108b41f184ac052e76521752143476280bf0ca277f7ce1e4c042eb002c1c60875ecb2732f07af980288ecabda884b9beccecaa21200f724cf905093ba0ff04015467302e1b576582b0e21d7ac266d6da896bac07e81d163e70a980de641f3f64d46d0f0ff5825ad0f27ff5c5b481686245076e7506e1f9d4c47b8a93957a43ad1569003f1d1840974a05f2477c6c67897cab6661766d841d09f99515cb0e4ab9172c179f1a19af194af0d4db5b0ec724f26275558dceb438500f00ed085da9cf2edf3fe1808a0c90835f95824af982ec9171ed606544fdebe34545b5e4ad5bd7894aa8bcb1f155ce2a0e59757dfa51bd6cef66e87055bee99b57fcdcd7c31e0760f65ce1e9a9a4ec62cf1c642f1290f0d4ea80817516aede41f2a7849489d4668b79124fc2102e0f134587865f350ed5db0239fcf7e83d59423322530eff0f3e10775353c28f2e55e2005e3a74032667c6e3d082e5106061a5f88b890259a7053e408353ce5239b878665cd7a454faa69f1ae5dc9479d5aa5a10dbee90f6e6ecceec2114388cbc2a6fc66c7b123be0f2bd0401049c578e012039d02a101ed179104094ca4eacd847a2444011838c6966367b00520e08000597cb467b60028bd5630008880e3c804184b956794e1e0245282e4c8c2a8bcc28a6d56b76dbfd86c7e5737a1d3e652810567bdfff070c141c242c343c444c545c2ce4581049c808888c5249186008792220585028c320917098b242f072f9a43962e1407a39e9211830516810002b98e13870c801202820534139b199a1e51361427be01041ffa0e842b5b102a03ef90478fc1c7001684e99fa9902fb10788ac512a23169952cf67eb0e5a936f361ccd7df371c5050a8c44fe04082050d1e449850619d320f7e6508214257065407463d1092015f024e06a650f45044dbb518326260b8d62383b602198139d30853638289017e857069ce851001189a5dc31042028e5332aad82071c08446222c8e2dd1c124a20a1a1cbc9151a0148a1004c70cc8cb20ef9800065e322420d3d3e8a3856dddbe851b57ee5cba75edf22b4b411781032559f42d1243d702c06a0aab693020411abf7d290489e2b1c2ad570a243b21208088630a8e4708785544800965121a62cc304b8ae91f98e115d1084e84b6901635ca63ff42b1c3c7b219d89675412683a9d865a6a0ba9b5cf972e6cd9d3f875e378fc32d7374f98d4e505e1ad970066c87f4bd3689010ed83e3870be8682a6bd1c1470b018a6fcecf5eddf4f041eff7efefddb14d86338eb4c98cabf82528a8b09650c64b0c1fe9888c2aa07221161340a0c4045818870810695147af889841c169bc283065061a20600bc919000542c2c010da52252409e60d083021a2b72f08089c5227984c70a2a6aa600f9068828003e0a40c2814a02f821ab2b62a02f81902e73409e5724bb8005fa4a02f32f31a520b34cf40c43d34141a0545320d3166c4b01fadaa4b34ee642728885dae46920a401623840bec44418a0a904d8caf2810594ff09a8b5da24bb051243f910e04af90c600b1d14e42380bcae14458008001f0900016f1a30e70006287020225d2adc06a6473e1442866610400201f9ca900a47306c582c072bba4942830f089de0011b545c4c8f62a0f92922635f486a0819c0c8210a8bac60a2293bbf4da881020ad06fa1d6c045375d75db3c6fbbdafee2932d3cff5c268606d8fa4e043ce75d66df569689e8824798ace10736e7e163d51a2ad134091a06e8a4420f22c1735d8b2fc638638d37e6b8638f3f0639643b503dc55b914f463965955766993f3c3c89b5659967a6b9669b6f6ee49a5340c0b9679f7f063a689175f1a54ff584463a69a59766fa39323839ad690719985310029aff01c4814e090a003ba9bf065b6671c90dbbc1007422c445413080539f04422d3b6eb9e7a6fba029ec78d5411bbcaebb6fbfff061c0e778a68a0ea41a54000eb72f1e32470c71f87dc6f669691c03454b41e8d6a586608021c136659e0433d380948591751b24298cc66c08504b40410820126111000510532abe4807f60071434d024825d00fa84a83872e38f47fe679eee21c584efa2ca2031d94e0c2bb58f70248276172612e0a3c225d1f58c796ed086804fd07822816364f0020330943255027434e02096628b4f3e7ffdf717597e163ed15715241012763c211c2be2c209788007269d8b18e33bc1e0b8f013540083028953d6047e512cf998a00118f0ff46a90a908347546772fc43610a556831ffcdc67e5ab0df5e0c588cce502116c2518d0b06b71758b060863da8e0ad9aa1151bfe0f181238dae6ecc704b4add0894f84e27e2ee2c21da0c45bc0f8210c70a4c0585c20263a8c852e7062bf1f22a821183c91ec6cc8967220514f5a59df325e12453ad6f10da9798d1d092246233ee604ba78d18a3641010978e309d6388152a061bf4552e0138ba915b2d090830ac602835bb0e18686208168cc830164f046750ea9475296729106389829f7510e236aa11967f804b73482aa9590e4231e0107070aa48268bc2474c92a9617d6979bbef040154ba951f49838218d98a000437913acf0a74a6aa61083d5140816ff5ca800cd79290fdb01d0622480a1ee114a2d9fb460113ea703677c92619ffc60e2e0e34eb430801419700069a8331c2a2d250ae9e80d1288874d825a136b05cd87ec66831c3968b10e1264c43409e7104c5d0ba11745de31be88514508200a85a48304aa160788be057e7ce3684a555ad07bfda3746f300057ea3016b9e06aa537c5694ed595449df6d4a73f056a50853a54a216d5a847456a5295ba54a636d5a94f856a54a5aab20124667153c56a56751a89cf69d5ab5fc569ec360056b29615a17a98a359d5bad63a82e0004240295be53ad7e321809323a56b5ef5ba57bef6d5af7f056c60053b58c216d6b087456c6215fbc47cbae814b33059726811ffd7905e75b1971dec70620a91361c6621ce12440e288b59d2f6b53ad43ba83a43a390a8fdc1aea5852d61ab532c7c0883019530e0bd0e57d5ce9020009a4bc025a4e0c03f683310ba78696c95bbd7d97ec417d73803c4341247ac7cc434e0604a06255a87980ee219cb052f5f67ab0207a862833d2867247b40025d7a11010b10422578da87f70ee29ae1c5ef5c9b8b4f67402d167314025b36128b2778e009c905c48906f184c8e6d7c1649ded2f48608248fcd71cea1d30b24292a34230a0897e18cd83456c5613a6460523c4e4858199612e9888c384d8c320a633621a7bf52ce332b14a0c503f03e4800093108279ce10280237e1c582b88e7db75b6326ff2b5543a0d95d95d6890f88286629b8a85d6688e0a228648ec882b82f209ed964322bd7b273c06b1ff2556636b7d9cd6f86731a509900396d203ec1c5739ef52cdc65ecb9707a5e80951210a84389ca05f230a413d670e6071725ce66c50527243d694a579a13ad7926a53f39e94c5c2d339c200b377d0865b2e40134e6e3441e32f38fab8d019d4b6966713e6c580c8cf6d1b78e337caf064c5cf7dad7d7a8b0ad7d3dec1a7f3712c22676b21dec0898205bd9cf5eae5632b25a68575bc4093000b6896bed372f99dbdf0677b8c53d6e7297dbdce74677bad5bd6e76b7dbddef8677bc9b0a2060cbdbde649d42083030df7bf7bba9df45afbf97e619af6167ffd0025f4e0e8830228423ad7ed7a0c8297626f19de98ce217c778c6357ef1b2489c137be0c43f34b4e31d3bc0002e0d40000092f295a7dce52f8779cc536ea406bc9ce62e6f405f723e8047b48bdfa42543571b2e34e2f5c9e84747fad18be6a41e174e01459b449f4e9e6d7b863a0f9fc47ad6b58ec3a06ffd93a7f87ae2be9ef5c48123e8eb34c152ae5b1cb6b7dded6f877bdce51ef11b24ce4567b87bc8517d3b6ee641e47fd790f9003f78c2171e3e50529f023cb100528c6b5cff294283675655460f9d6602d8b65c9e8079763ec7dbd81e41012621227f20fe1f033879e1550f78d80ddeef7ee72637c52e7260fc031c9613cedc75bf7bdef71ee26cffaf38453e7e441755ee7396fef83a2b4d7ce44f1a17ac361f947f9b7a0d05a000d97ecff583e078ee77dffbdfe7feccbb5fa871f5c9f185327fa1d243ae3f59354870f8b9e5078279e5884123f1af0f8243a61e79fdc91b3d3f80ef0814ca0baebe30123c538c3dbb04056440f531b906c4b63c2bb96c438be042a5f232804c28afe6e3c00eecc0d4f0c010b4340f1b414ecb0cbbfa245c4841be233cbffbb87ff03b5cb1ab7f28bb9db92eb08335b9abb8e22b8b4deb09ac3380201442216400221cc22344c22454c22564c226744221d4362541420784c26c5b940d500c6f488fedf213677b0b6fe318b2580e88c921f96b03f55293ce408fcee08c3674c3ff3784c3ef18b4379cc3be70390730b998f22824818ce0292fd809c2e011c44124c44234441574beccc085b203019ed099d1a03bdf93c449d4bda578acb2ab9ca719bbcfe941afcbba54c33ab1f3c451fca40c2c45d8898f93bb84ef60c55674c5576c45fceba8cc9b10b0abbc360802ad890128c143bf70923568003d489cef880f3cc4c31132c61828944451835c7c8f7343c3c242343730a405303a29603f87a8399a0b40d193b96f04c7700c4707b027770a023de8b88d53c7756447ddc8c11c1c2f81508b668c0d86aa838730875f008f7450830ac33a88c0108d200b8d30076da89d30300dcb0909788c8d7c2a8e725abbd4200545713b34a81cdfd889ff6bf8313d741141540f2619c42721c4ae29022419834a9102cc0b9e9c43458ff2041a389442918ff4503c406909d8999305d0c99dec2ca9894633ac0bc00094f45094f43880653188105383602022306c83eb9292df2a02e1c00ee160149e7109175a8981b14711108ec55800e1e8b26d3806615a018d20a228d08822b4c418d00821dc82dcc39a8998236dd883802c9edc980190b88588432629289f809c9691600024d18d6682202c1a1249203260b0412d84475cc19f7d6b9a9f648140c333a75c0305bcaa063b403de339d0448c3cab18ccec132be9c2006c833c93c511a390a49cb58c8c4d39d0281d90cacb5c4b17400946aa8031da82da0c01b44803ffeef906630a168a980db5e481dd54019e69ce4aa04ad4fbaedcb31f9740825f0083daf18534c8880378882dfa0978100ee4d00624d0081ae0840b794bad440e5d2082dc630bd3000bdf4887a8c98dd9541ede748187734ebc69bbfad2cdd622c8d8e89edcfb149118d0ce63c897402ba04883b7f9bd9871c866aa912c60bb88f904587324bb321f53d909bfa033f3910f3afb8760b1bd7f301961600326193ce2923c71c9b924900816f096f8a803ef649ad72c88df5903dbe8cf3e208bddacb9831a09fbf9881fcdc8dff401a6381beec800bf40cb7b40901d58ce981048a3e030b4fc2467f0caeb5a0c5d100e2438864ed8063e2bce64890994084f2a5b09ff3df9a22b450017434e2a8d992dd5cba9f8854a8a998d4a4cc9f399dda4b645a288d65c832b83a0d45a0a17c003419d96a518a9fa8988fa3187b0908969b19c34388666a89f4ad84dbd7c85e9b24b27a8cff3a8b0268a04071a894cc10729d008077aad35c808da898d92ecbc0ac8bd533bcffa6c3bf4a0ce1f733b02788839d22875d2cc8cd1518250ca7e6cc83f904a97b84d1968503e78885d6281accc20257a563a8552fef2ca39a5d307b0cae60c81f1744b49e80eafc485362d8b6953116008b03540cb0a6b9f1bc0d2eb9b25370d0bbdac98879b93f3fc002248557c45538c5409042a067a459a2730b90c6830a5f88a626503b5c3d2edc92e6461d5ff286dce91ca88dab88d1ed8b01c438d294596b3588d27a5ad13d0cb0ec2486d90a50803d962f8b0d87804801354bf98083670113fe2ace2b4c70adbd3058202bdfc93618015762acbaa1282ecf45658508f4fd0bf8f39d6f9c34f99e8ca39904aba3cd75a7b0803bb5235b0d6657938ed810d93a5534c5bda825d4f2522c89258bb832a0bbdec81ce31dae298afb5ecd8ddcc40ce1a898010da820593aeadd698509bc47481870825829dae1db8aea479868ca056ea7c5a9232b1dc3828586b8d05e0d4996001478dbcfb935222b0022f22dbcdb1c7802d5a2b604e704558cfad1f1a805b1f7a599fad9ad8e08bbcd95c860d8e9de5ce4a585c8a2559d845dcff2d38486db01179a8303145cb2e3307cef5ca97b21e95b15d649ddadca85ada6c069fc51a8634cf974dd258404a9ffdb0a5f00bd3a08f3c1d5bfd2c9f4b0ddc090833e0d84d2f60d70c0206a45403e1c0c37989c466d8db333d5c6be9d6783c520c688a9128dc8ef5dc82ad84f22ad85b949943dad83480478885608ad84d705ad278d4cbd2615e16505f41d58991409b0ec6528692d493958828bd3fba94a3d92a551db244d8c8bd4ee14df1a5d1d8f0d3769d968b6d532f39e0b3edd822685dadfc312fb046ad24307bdc4d6a05991449ca6dd385edfd5294a483fbd286661003abaa1f0fe1d3eea5a2fffdb0f2ace1d99a087bdce243d5a857308d0b4083ffeb03572fa84fdf445e6060824748ad90f59a1b788828f0d9d231e09dadcf80c01a97b01f9f3ddf120a5e23935584159a876b9b35c404ee9d62b6038f26358d9782b522205f4c5e5a1cbaddf112e18225e134fda231c6d2d88881d7850490d585adfd865611c81926d817f03048fe8bdc3c3418421b9f8da92c3edf72895f94f8b830f0dc4c7001262a6390895a3799358344890548075a8c58b7e530d0fa00dc2dd8f3508a47f85a46aa9c34c0ce563a285e3ed334108e10888d8f9d8042290112000ed58d85f81dd33cc90127e5350b4503f844e0309e54923d529de0101c3699566da57d8e95facc020d3165a531ae3610d987c2a31b28097b428b97355cff3d61a61c5614711e811cd3cbcb75677b1c4fdf358651eee332ad648a9cadfbac563050d3566ecef15a0ab660029ec3d8341809fd480073ce239f65bba9a454d1d8e122edca8c2053bfd89b1f3e9964c68baad54b7890303af09e5a7631c5414cda8a864073346bfd04fc9db563f8bf9aa6daf34d03d3d0047ff55b5ebda1eb754e780659513b5fec68e93bad669d4089724d96dd64dba93852bf705c0eb666cf358d5b4102bd6ce43fd54f7af442754a8d91680a26f22f83dd1c9d2047089a1353595aa22e5a602a958b06e9a5156792c6248c1c5654368a54d9d51d208f5905a326e08991c0ab3fb6e81240356f1d55a340e29fbee5b9bd066a0ee30ea867ffed69699451ea7d98473528af73292f06fe1f913b8f497849f6580f91c31397a29d0a5539910b2ee6768a4075063d188de2f612912b890fca8443710a4eda1a3138053a73c744d59a187b81104a4825194fdb43d291008856c03dc36c53ad21be6bd88cb5db4de6f3df2cb04798998106108ea6c0c7c0468f4f38c8c484669bb14c58e0837f081d5d71680b1acf12428e1226a226500a6fd86013f8a598d14b520189131685b3f5593cf1dcd4fdcb6b965f94155c60686170153c10de8190a09eff8a8698860691b31cec2022e450b027b6ef26a86d956822f9fc9f60388638de064d5deda8f159588bdc8d396ce2ae63fdd10f42ddb94b88d103c49367a21dff93d1b33f5340ec885335c00489b31233483502082eb60090d18802f506bba4a9f09ce00baf60881c5b8a3ce8cf3c1ef020d406412dc289060395de9c10d04b2f88277cf864994892df65cef8bde6132701b8ad9c0afb811ccebd0d73810a330a222214ac91eb54d05c688802b1a52d73f0d972dd25a44e0db67e89af4ed2d20d0882441926ded109074ae7a8f0de9462d4b8e135d043d821028ea09defe694e05144bbb22bc73c81f13c4c3e90aed880ceb773e71d368248148b884ca7703f6787904b0e809a824ca76712485a388ddc40015dc1dde39087238d997dba81af1b82583ae5ec7ab847905745bdd7451206b27d38624c6901f90617b82e094697ffe1d607fa2bf6fd38f6fd58c57e7029457566275880c8c2bc63c4431f32c692478b6b728f672c8f93878f5ebc4c73680913f88196c883c718f98984048e7bac7c5a6f50f1b85291b8dba23829d1f1cff9015d6d8a01af47c536780067d4c2de188a4f2862bff8e5e0518e4a337ea02cec70e63553149efbf8002c97112a4901241456245475a17a46e8f2ab7f0ef0867be868fb4538b2b9870eb9c7fbe6789b83b07846c004f3c145aba7d1309b1be58e22bddffbe5e008bf27fc3f789b9d5162c3fc729c3dd7b9c9b74610fcc751fcc54f8ec66fe27c5006005283139203c3979baf280430859cce3f84be53624551fd7cb001c49783922f8883b303cf0284ffc49e03df071ad01f76812066c3b87cc16906dc0046efb489cb4cb98aa9b9693aca34d08f44f32196f921c771fd420856652d70459888adff83c6210855b00326a8de7b44d24158e8ba200cff107e647dfc40c00436307d92ba6788e02fd308a6a590d3e88180f71ca84ce257eb1a1b0c8fa70800b23055923d0b21205518208afcd8403009cd13080c8f83a058f43d1808c6016380ed588f46022894140a024268500c4902d182b48c1538585ecac5ec7ec3e3f239bd6ebf4b83f83b81d0682c94110190edd5d9ac18ba2d042aee2d0028b80d344a1d1020386240126896c578863e24c46c303d18946ef4607c20419ab0a498c4a42d9018115c899a2574f2ffd6a101bba502ecb240b6d12d0d10a4e1184f0174ce1624541c14001c78085daf543c87750680a4341800a45d0308d81030a4284b6c14ab9b2234602ec41850d8ca8045a0828101081050c877c044b128186ca8227040950e0508b6443af0eec1c00f166f50285862838f03e93ace1ba67225cb3d7a5a8a00c0a0009832250ad12990ad2086065932f81c1002918401592a3d389ac128ce29583220f5d904a6064966f2b9514255d3b5ad75d2651ab9a21c8021b39e4d0480f49c14b0e9383c8851c402555f5e6d8aa39ab629868529e39472584e082c7abf62e81cf0245aac16483094f3b34e800b75f4ac2e91808945039912fab191908e8181b39635946dff11d7f3400506062248377560cdcf6d6897132021a466750b3321d1a63b6ea6093b4a8480b5205da0727fef428faee9654b07aaf862b849c743bb0dbba7799e70d03351887093c42698c444b4f514a6492831f52d213a9d678128dad161da185667e9c61d2bfd35a2d57206ec60107c752c904801061890c0028fcd814e22a39415004f12f880600b10d61640018f259000767780151f07916550cb77f320706106da6016c97a60a8d7925dd2c5971755447df2dc1ba5fcf2437be12d7893808c15678629070ce26255b669d62487e10997ce1529bc50843fa7558041424d54d0650f614a200f0b994933c042a981f29d006ff6644223e59021116a189c83a6ff0742f218a8a06f5007d3012958998176749480c0a13a94b3c2680bed901951a068b3420abde91626070a3a7a53314da433005953c5f1d648657596cf40ba69a3560a9250a0a002d69940462d686ae581337e214ac72c437c80a61c8f8a856147272848d20769bcd9d8aacc96720a1d2942a3165919b0535405487486ea8c36ae26490a60bc5a47030cb8d38403f1f8c86d91d20973970d486510de320ca46ba410ad5ea6a21700f8c0985a610cd7570e340090403acf2cc8e6664061a98e0d573c8cc100ffd0935aac5361936f6aeba5c46667a686178343963596964390e4b30d6a535d13abb7800e9ab3ce855255828cd9b5134c7d0f8f544a261504e030ff342b384099cfab8511b42e0a0602a465b2a186463874c45299030335f1263a074ff95a52419780047c03a5990901894052f0c872f431ca703150080772a860738dd3ed3cea80891450419e5aa448030ec1e7d810ef1b29f2035f0e2c18db2f02f38e2bc99b3b9cdb71de6fe8c3b051b434dc0be6d0d5db92868c1060956a1a4f832abe41a246c635042c27d3017e93e9b6a3902870899d90c8684013da20aa919d53c6755ba2f7f576006f132c3f116f740e92485a7abeb6f77a795f8e0508e51457c215da3840e76a1758f35924bf7cfb5d6732ffa9b3fdf74b4084eb5b69e390a2a5336a68ea2841004843996c1d90288318c80a62d0041beca03270b15aff1ab066012560650e49024f935aa39580b5a023ba495b511230acf5d420030a5897b1e836af72ec2f0e8d598de046068a74f44522c8e39b0006700105fca280b70041c6ae55818f047141ada84fb6e8f139f1b1ab14692258016270ba37d8e0009da90c9474603a41a58e25a938084eb40186661c64381ef09f14ded1801c48a2236f51400ee8423df678715531bcd8b9282213f2f9e453f1abd3fb7cd391a9cc026fdc798f313ad23a25cc6f036e0a48dda012106c906f89508ac1005a95161d686138b16a443a7403339398a0018d0a4419f3d7caa70ce13185e840fea65293d9e1cf7e0e788d2eeed2159b30710e04e45bd34eb30058354305972a4ee9b8ffe3226d9c2005552b1dfa8c44a69151826bbf28c17b6816091c06ac330a10ce0348b89ad7a4063f17ea0377ea303123c550864592c72fa1064ef7a9892316b804e68427a539602b032cea4b0bfbd1cbb6a5f16c68101c9f74e000073c1174650ac402de85b42f062a8cd1c1e552e2d0882654c2445398a600d8a528e335200a2639200b4a048f92f0ab0026ed640328f10728fd212ad3c044726ac005a021a0100bd3c5a1fa60d41554d104cfa04ff058102d99b8691657e0ced650522c72692061ebe94849fc98000aace01a3ed8e2d924f0cb143c906050438f61a8948467082082d198886e3ab3020ff88006c7cb4f007eb12ed10c670b9fb9c20b5a10a3ffcf3c431957d0c85414d005ab480f0b8518402212509b3008e522e8680909d2748cff9dc80d4f7b1859f2c4848355a000976a43c3544b08d5ce201a039926d364568e6b3e0321da14980a7a838291d92816e4246142f4d9b681da406e7450dfb692c2b591a5c01a362ccb3dd341137dbde76bd88cdc434f03d01942a6851b11d30650d511e162b5a1973dc40602c09d814a61473cd2682e79e19c5c422f3a116d5e85ecf0b937b25101013880439ea198fc15584c12b805169ea180443c5434607849001a4193cf9061223b680002ba8015bda2e204a3f02bc67ea18036e83609928084101602313004b505f9b1ab71cb89dae2b08d23a70bde13f2114f5e9cff7717f5fc6481e666891830612012c10f08fc02cdb45c2006aa0062b118c08e1ca06198fde35b13d8810923c3214cf54b9e07320196949ae04d329d0609d4b1cb69b063445ad1d27a4c741e1712cb8bfca0c340a200b67aeaf69e9bfad31bd36003061cba0904d04627fec1d1320434bcd81c2406acf8061a49a17378a8b03e49a201366240bef4725c7d3d3118fcea4b677e2935ab7984cb5763a010dcc8df2b1a414b11884b020aa8681118ac23096540237d29916511f68606956877051c02107b98267974d2a83f80c7441a7db955ad2612d358173c8ed987df4ee53d1daec3070e88ca3225e7bcb11bc92c02206e766ca0064863870062e5c8ef12cc8fff609e044152b0836b3000057ae2a4fb8aa6ed04202292a9b58015b50a8748ebfa5b83f0220b2275e9f44e71bd73708d34a41c93003c51d4d1a16fab1df1847ae3af2329a774c95bee724318cf3a3f7cb9573a83934be42fe76e0062b0732d87d8e51a4a410f5b5fc2361528d552e8b51c82d291aef463395de84f9f83467a802afd5d08e9d9a10c82b20184a6c627ae4df0425cdb23078417617f2777070916e0f3cf0cc98a7a92c606ae18873a9e408e1570f838c0486a9a033ef04901b5e00b2ff8e5907d43861f460e1e4a67baf1cbeee496fce22b6f7939b829690bd6bc4fcc60b68cfefdf2a21f3de94bcf0be95deed1a677a7d13eeb8668ed770e875cff3ded6b3f0791a32ef4b6df3def7bbf789ef9be256ef70444091ffce35f1ef77721f930c81263297c8d5dba173c65cdaa71e4633ff8c0cf3ef7bbef7d1d511e26cce7c589090cde054fa31a2ab93074b8c373117c3ffeb4dfbefceb6ffffbbb41f95e19bf287062833c4c55d00cc36145c77b84c042c41efe2960a9d15ff735c0334cdf024a60efe9df56f0df30bc8d143405009d9d86b08bdb09c5d80d9891c45576cc04649804030c98627c0e371018b0694c36694c013002df50880c4e600eee8ceb7d5f32bc9f0e0261f05560cf44a02728c6b8bd81cc9c1d2d94425209c15b344b87e90378e8460ac040058c875a6d0292a1db0fc0805c0442420cc47bffb0822a21d9f505611aaa443edddf18fd8c1ac221e90da1f815a126d4d11b54d21c848f3e2dc0a995595ba1062320cdd35c0c3c514ee9cc4a7eb5465c744257b00539bd471c4a2206c283d9199e031c930068cf13e485018cd326b28213d49bac3d4153ac404ae58ff14ce22ae2cf1cb6c40502035b94c1a6d481c9684b34408fc531d20614d3779815c6a149aca44322cc8f3f3de0f7d8d8e548112b32a321c44809845fabc58a2aecc040144320c0c0a11989bc0d070d0cc405c0c2de754c0ea4871235e33942872bb2042c921f07724b06edcb95f4212e7a862eda0823404909f82286c490b110447e74cc84d4033296c038654102a26342b2c0a2149e3fff0d91a3c402c7d4073c704708a80c47484a94958e8b58c09a11429f296448829fdf51c5ade9a314589cb0e9611b5cc33cfe8be4c00759208148a40605fc623fa6c66f3c1e2c1c402004065b14d1ad89e450b614c609dea2c84000ac102da65689940312141762201c0558c5e448d3d2500f4212e556de5e34b28433508505d80018f0436c7dc036a121b1741877981f21b4d73b944829f42271a5c635e06420940a2c904121fe14019d039a79c60771e550321a0f02dea29c0b55fe1f865840393c43615015bf60d5b75c25515080f10d6666de9d57ae0403d4a1210041bb845a7d6050493593775dc507ccc63f0615bc0dc179b99705448e2420d921b207c6ff5800b92059f88cc4137e001914013d2442614d89079041b89c4d089c646784411b148089a58652a6c92f44583909552218402338001880ddae311b87cc89085c81afd12087bc02121018878001a7e10064e44f25c0a7c6bca77c32ddd20d41d1e9dcebdce782f5c526f4e71bbc1d55b4ca417c662e2dca41d800add4e5b92568fec4c280cd9100ee4965960e0504a86662a819f00b495a1e33b0d14fd44401e485bba99e9334cc7642c543e1c41a88c31798554ced462238569a24c2f3fd940734025694867e70885578411814472a58e470c0033d400cb488585c90012424888d8015f51c87cc9c642a4c27624d11b1c04f26d44c4c185a7e7800871447a6ffd8988a34c11ee698000a565c4c4506d507a5f04d73906671bcdf2e9d81ae0dc789bd66624510eebc26128467127088906cccd72c5ae595806ed825343eca75f9807f840c6fe84972c14532ac076d61485a6668a69a1567aa448a551e9bdc450ba99a23f8dcd5fd27fce527aad4444d3440d8dcd28281414fce670b1cdd7a5ad80a6891820d41c208467634c1664d81553840147c95ae2181e6b5a76814484968a20804dcae1e4f1b388055540178da69956a00c448823690c11a0d4192d6e5be9d94e58d44a3b465bc9599362684b9ead8176e23c394a917156239704e1b58848a88467180583ce89a8381810108157726960fb8c0541cd01b8986551c1387ff2482a998d533b4cf04dcc94cc6daa99a6aaafea7b85ca825e467b09d6a1c5cec7e3a95efa9e34aa066e1bd4589f2c27b696acb068361d21c43f644de60e22d390cab6a484d9884e2ed861b54670144c1c62c98834401448501768281d1e280c10a81417415528918e24cc02f3c67515c41d3a4895594d4b746416c9c0dc1525c9262058e7eed98ae47efb8cfb3e9da6110696a2c48d708e0db96c4c16883b7f8666d91c1079de48250695c5845df1ec4956a008a750224800c1288d8a134415f25c7b35a47a0bacb152400dfc517a70e6081e61253a8ac2818850168a5cbba6c03be9ccc822e1de0127ac62a59da5aaccace827dd4194d05207048ac21524fff64871304c28f3a6b9749ee9d12abe41602c24ec033482746a6892dcc1d003dabe2b6098600676a30074714479cbc41c9762ae6966ef606a1e8b61cb268eff7e68cf56220f6826ff9dedf4119de2d08a6f9b26f5d582e30782a4c0cdf226c6cab6dae26d46ffb065f65c0a3fefaaf04f695a09cac4a3c4aaa6580b8612afef890b88a023adc0de516c519fd6fe96142a34cf005e3dfe7f148fcae4436d6a61ac083c7a984509a9aa80e433e9d9f40e9000a60b0e80d10d8b4700c7b9ff802033b3a42c2d0a20aa10b031f1b60bca12350afecddaf83e24c06b49b0c57de0b2b614b44de73f4150160663b92af193c67089850fe2e4206a20204db1716ab8b22ff0c31e8d2302fb8235514aa1b80e5b5b4d9093c08c6006c323e26bf88431af401d304a725b84310ef125294c684e8d363e42c1c802a892400859804c821f1e229b1171b02a3a1ef681a4d023b4233fcb0210c448704d31de446dac284396a42adecc1354431fe00892814693a7c2e1e1c231d8cb1280cf04a1081e4811b9f958924a9c768c44a529a400a6ce7557d00be908577f0901536010c70c979a58194194338e2257c644626659b0006731b0473252732fe5c9b096320cc5e44c78c32ab9913239b81c6520522974127e101ccfec01b78412a0f8a398582c78d214bc4803557ae004fb11d8cc48fad470a2f422ce440eebc642714a20674c29b788d8dffa5015506dba78082afb88f1020c00ed0116ae49567889912318b675c432640420fc185ee5cc3e858993f5f33fee4f23793ea4595419140504e488fd22e6c21e7cfb0065b18bba714fc963bd367ab6d282f4082e949b21d748d4a1b4233d4412bc7733efbd70d9441b7cc01a5bee9a941cf4b07332f9ea44df2e3b8742d75511c3ba4455821e3440002afc80c84b8552cd81c425f43637143c3c0cc49bb9c25ae04de6dec58ca4152912363ca45b64cd0da14cbfc142e6d4c9c77d5915aa5834a6b041ddd000a5c00ea491a4e4819a209c3c6f0f3392f561114df3484141a840d3ebaae59f545af7dab5a1cdd28645d680982dbc9ce02a8f6ebcd8e387b8249ff87effbf2c24443870da8f66ccd41fd48834bd21d34e8c67b8841ce6675b8ee8f36aca957076fdf60a1a668a1096161c4cd4993b04963f85029cca31428c674cb75c93d724b4ca1e42d0417b794156dcffc0c2b9a494240734912408805476f3951833124151dab03779435c501a823299982d4f736284f31ac8045bc4526c1823dd749262c04815f07871903de40b829c9c04bf3831cd5d15cb4ce454d8f474999a3c01bd9c0c11b95a31054913334d957f90c944cee71fa0282143215c4aa487dd5895d0889c3c6283cd81400ac2fd88e4961812e18750b001b15105bb1dd73a0a8606ef3f0621e4b786c11551b0eac9c87631df74d1ab16e7ab5380857e4ff98835a950013c44982178754c7429921f453c61a9ad3f677ef20936745a2e80d13c9408ea9cf6a888884b2655ad7d4828cd20661b2510b609cbc2d0840539b95852295456394321c68c52f3178c41ccc9bec4e7bc41893d61807c449697102dfa87306980d87e953177dba681c51ac14d389f28d9b2019c3a401a28d0d15092002f2869abc9794bd8910c41b167ed98635cc3cc70171af461fe4882cd8b628d8b02258844f3c5f36ec0665a4454fd46f9ccc16f90c8ca1733695bd16086807c7d8a5256da45acc0f45ad4d20f8db39448e440b78b62c56ca64c2a9c5c03c3a0a2a2841e968b39bdb0ff702c348439a88cb015282408e41b48aa481461b3608ff74c5a9758c92a948a06bd01510fa3695c5618709800402a397719ccb583b64d8db36490ae8fa3678c0afea00556d40e4dc4c5b75f8c305cd4233c0c6d0b51ba0098bcc10f57240c6200148b2d50f7469a56d83a601343db296db0ac1a644a21c24f6045c0904fff47c3135ddf0627861b252e144ccafc92e7bd15395096a4cb4c2c511e07ce30221c5489cd731c5025ba4de2573896b1c5199248253c7b5f41a894c9409ae18833148d5d69bb348254523fc81ed12398744412896c86e80017a261877871be0ff6f78c344df16254e037c8db5d37774d770040b4129811040f356013adf083ac4bb2dfc4cbc842ed8aac47da3bfc107bd45872d44963e8467fff443f176466cc608b1add55ac1c7ca1f5b7b454d3f68504e7a4a9328516b14514c1489757144c1340922f8e3bb47439803e25cb1d0bdb7057f8f3b4639fd564c9d68275dc525e0b5fda9ddcc8987f080f600d1334cae6ef88310348db31d703bd8b8a9eb4e7c48d90a448eaeec94be6c6dc46145634000018801f20e0240bc21150d79a867e19ec74ac3340052866147127ee4e70d9e02304c80410a90e8dd06c287439900341e02c0e141181d008a18b00a8d76485c54b28041199483da00fcd0ead608aae06d70c486d1b29bfa30e405fa048c16de0e027bb806de12784c1c07bc021c15f20ca00e06fa52383b0f18b83a4547494b3b032a17df3c521a2cff26ed30f24ca53a4e463404b36260b0b498940c1c378a3c3630271436342b020ed01c4d39776d882e540016d010864e1e120e5c017ca6a200a2a5716a323708b0ae371678f326aefd9e4eb2531216345292e08d78b12add010712c649e1f123ddb4274446c483c8498a013477742cc370849bbe0d9c9c38a9e14a2043273354c003b24082941b0da1a5c0428d54007b0d71e69c8651674f9f3f5394003a9468d14e138c266d38ab13d374b3f21cd833200fb81405e4b1fae7a5409f06f20c7272406580a30518a5824cb1c0510330018c7c73c4c04b250c6d1055014b004a01771e08c80b80d22f1505d71ca054b047c18c7e6278f8702a8adc39a5d20a2040ff4060cf37180d3410b3ac2c9dcbd0da88e501a1a18cb271c434a378e06a9538071a048bde10408a9c86e40a882b8bd41c143413561808ecaa400506085fa6ab30849b8d7c0e0c90a3aab90fb9a33c80591ca72100107fd8a87cc4a9fc08c2034e0cc4956ed987168955644bb877475c9905605ceb2003d948d30025a45e00e285030fecc08a23a29326a67c7858c00b5108b8e9329d18e069c30fd371454310491c2a24d94a4c51c515595471939e36799194cd5c6a91944838a1ea80053491a5340b18b02a13aa3a694e80aca8d284c7247b64e1c5ff18506093002830c0aeffac4ac700191c488c81020460000123a4f0e2b83732dba003350060a0229c1aff20204afc26207383322a43e04212da50c111607671898017382027c80d3c34050d395fd36d44522a0000980366c228892906c2611911049000251bfa9829127f2ecd70030598f8a54d336ad8e000090e5273bd156aa13487516cb2b1140112d5f532ecfef055d822651dd6d863914d9628499f2b47d9a1a4e8f5591035984cd83d67c39614cbf6b9442c748a6a604b614cd83212704da940034414b088a70f2618e2198b0ab0c822373b4be0d31e4253c00b3625189498065c0b20bc00673a0e5d527a2354b47d417a54575ea7add8e274b2ba58e38d39be8c590964ec98e1554536ea8ff34a1e050a6753e6843c5f3309198a8c619c59dba5340967475212ff90d8468a5b0e5ae8a1892e7a434905c8c5680f14687ae99c76333ab450829e69e1a7557c2e5901fac4daebafc10efb582b7a13db6cb16321fa3604a83efbc39eb76edbedb9e9aedbeeb524a8eeeebdf9ee7b69b89105daefc1092ffc6201e4365cf1c5192711f063056f5cf2c929ff09f1bd43900ae2ca39efbca1c78d8ddcf3d14967fcf2bb2f8db0f4d53d77626b69598f5d76b34fbfbb82ae67cf5d71d087155df7df8117baf6a50b6960ce016458c5a00c1708278f48a830e82c06a25220809b83cf5e64de85f55dfbefc147b6e7cd8766b34dea275834080608b5a90685d244ae0811170cdf7e8dd90b1cf6fbf9efff57e4e4633429a024090e1087a6ffe4a1b5a45dc532b5d094007c600431f98f82c6ca95fe2a98410d0205699ac19a143af31f62a8a00614598365d0a085e9e8e036c4d9e00b1d57c2d0ed0f8635d420d25cf53410ca64034e80810b53b0c07bf0400a2a5442059421431b2ed144aaf395f7981845fef930874bdba1a602900f6c80810e4274020f94a105346ce9214094e2191b7298d7a1918dfc331eca0428295e74ea54c7a1c01414e243061c208c9a1293a45e80800e5c680071c90427feb5077e5ce55f5e6963f6b8f7441a3e9292ab130068c6f1b4d4f1d002a75ac206c664063559c0870800941d45108614c8290635388f7e52b2ca119c000c041083177ce304fe8ce6064c90c783cc91ff020300e81a1374c335d816943bf8a00c1988cb353e218fcc5cc537a87081804c294c2e0c621f1809d612de20803c2ce62e8290c77f28123d9e64d14718c0c802b272480f64059e32c9112732d6bc7fe0f39efbf4a72862c48980daf36d3e6b11142b9950d2258d2166638b07e453964db06508011c45592ce40cad98c00b0d984a5c2cd48aa9c82b00e3ac0b270c10bdbfb8012c60288c1fdee000975a2a9c00aa250f5e85113d0501086ae803f500e3826094c3003520c01b6e85004abc219455184112c4d0819018e30e68a047195c670ce328e105bca0827e4e8012602a35286238d005b000042c74e0054670c51d92d087c07c721ffab88d306f00cc4eff6d21886070c038f79755c84d52a140196861c1363cc4762c64a698a840a5d1d818f521638f5d0b3f2f4b50ad1c201a6f180017dec3823c18d005ddc98ab7741017059c565e977412065681263020cf30d700130bde8212f6adf20d9c8901414411c9891176b13ac9026713f7bb5974a6718a2dee732527d819423729db6099f612f30c830e2e4cd4f56ee384fb33e25e8666365c97fdf2a18fc909f1bbed255c780f3a5e93b52344dbe5844d34c20262f4e920a3804e86ace0b020290071d991091d52ca8976d9abbcf8611b4f80652f09df2b12134eb05896101f945e6200ccdda8283a6c947a25f7830490efde9ceb5e15d72d014aecde898722c870a867ff644e2c85418ec1091f504aa03dec84132885e362888352f9a05a515fc48e951e2510717ac9a528954499c6ea0e08e15a6840ba813dfaf1131c4842944099446c20a069ae1185388e1a1a0f29c3c42e89a7065c0383383bca1372a40828798290386f0e3689f22d8843034aa7f8a0c176ebae8d86d4244f10a92754c29eb01a9b947ae2c45a2b2e5a5731c822f90073143e8063431c76df08116a5f93584bd48cf192807582001635c38876e0327caa475d9d4095a64a58b6a0dce01dff18870f568902573c3047aacbef71e292a03bd7c0aa669881d3aae1d44ea472da24f375196a3d23d531016284ca8a32caab0112cfedd02c4a6f263d111af2d10245c8ffbacd8ed63d94fb60c6da492198cf5ced80f2a6652996cedf6085d5ea5250400a8d8ed43530cd89a356511415b0c7a510995f124ca6d7a238ceb7677d836c431621ac5e41b4f3c118703c13059f2036668fa204bc3e95c6a9d68206e272db559cc72d2957395ea373686a8fe2d3631605aa57194072e0ced0c04dd1493ac47337d137270b6040a1859504cdc0583a2e26056d36749c511ca2e5a94347683c2c93401b9dbad2ed1dd589d25f5264081b060f4f463a710272f4ca87d180b8c2a9d182ad7ffce7f33ef50d94f1a99582e0c7393ccf4c1ee2949654bb0d2ece075396018cbee3c2c7b31145cfef72de6217230871d9f8e523449287e8f7ba01606eff6c6c4cb71493486bbbaa6bea4b963787b6fb2ade51f805c08d0132bb01dd0285797360bf58b3bf5857e47031f212187c510ce6934548f831857c664f6ebe130754e5de1f5599d10741e3ba7116e141123594a50e01e55d3cde41c9f0d733a5251def849ba94800a7cc644605307327b6d14a87583dda626f1adf99ae1424e365fac6965a24cec6cd091e6d148a0a0a1ca0cc8e2a3806050d3ee55210a0339c436ea8c70a16a0c5760fa5e2a110f6a001d689b3c84998ac8714f868131ed05a8203a5704416ec0fb81420df9880e8da4ebfe4aa032a002cea0d3fe229de8a6bf82429e0384fe11603387482f93ec9945e020b362334a2612634e4eef0ae036dfface254063a288bd68803c882ed267c883aa2237e6ece06fa445d9a46690aef0c9dc3fd40501fccd043acb0d89a07519aa28792403e4069e0a2c315d263f4029061660020fcc6000f901860c7158430b8ee041b42e04e42233678804afeef21924619fae4dcb2a14d3c8508e4c7fa9068cc46c8069cc31195e0161e51a02460254483eb2285f3a888f31c86f61cc2655e424ce86fd7aa6f02e4c9d28870b88445192ccafbae4b1a98d01c682c6f50cf1ec8a1bcea3023c464ddb4b0fa708e0bb408d7d229d808c28778d1e206b158e6c8d764640cabed305ace06a20350e22e1dcda159eccc214c8c65fa50dbdeef07ce04140d8a031c80502acd6d56af44bcfff1a2f64b2776c8b51c8809e460ada4ed085e0e06644a1494a10c22011f56e505ca803cd0a0aeb4c0814028ac7631e386a00276c48c06c81cd8620a22a53c908296ee610a44c2786c11146fb195b4108ea0039422edb95a6c8d7c8534002ac8d8102792111b5e221e3d8d93a61006a2d12823ad1a85a90d9ce01ab2f1148b842568023f90e92556c1f640310d51247ada70b996e1fee4d10fb282503ce4d344846b64ef14dae126ea51b35086249e23340291ff8220d0b2d2d0c68d446282145ce31f45e14d180831e4889648621a282f303c6c2315cce956453d780c329d40552a0a853ecb1d356202fe68d43ec23932800830621956083fb8269316735b8efff225908cef70322e1151c5e08b45106a43340314c88a5f784ed55c6df94aed3c2a00f4b0625d78a0c34aa029ebe7c6f84ec1d0edad5a2c9078e12692e65548264de4ef1be58e933c0e2cd3b04f2e252b3009a9e2d1dbf8c43943211a8d29d8c0052168662e718015502631364f557aef1bb8604e5eaf6f025220efb3efc26e571acad346cbcef8d18526a800804143203328e6912ee66d3339d218864019c04390dcb15aa6b24bfa71f9840d21808a5b88b18a6e90e6cca82673108160333ad48543a10eba8251bc5a440664e0429e6f1f3c2b1e49818cca2fe29a4fd560c318b3c06176731a2a0dbf2c802902440a2e2016a10093bcef50402934da80504cff2c1f08204cb8c533da842b88414ee8081d0c858e7e2054d4845224c2c8d8c1375a81e1f6905894c809ba86189a878fe6914a3e456f702e887c5126a4c418eaaca1eea63f37a40f8a4a1adc91ddcaa03f1281094a13825cc88380401cd0a14149120b66a0580ec33277810932933776214385c01085c94343411cec83128420bf7c80a1da140769ace062600660291b4f4d2fbfab2733cd70f4e92768c80155a6013e2b3e30c1229e270106c001126059cf6236e2c32212c0c0fe61c29ec1359aaa5cece54f2ccc58f1e93910a7539e0ea0022d5c59e038fa54a81471d746cf7cc8352808221275439c52035d3b0a36e4c1353264a706a40d00c5bebe865095ff625de8d34f83a0d52ac00bf8e8479c615d9095cc1c95083ae0114fe0e568f508ef212b8ee1056cc9250ce6099a81f7f668852cb402c0211e204f0934e002bc012e81406bccaca126e876820d2b07692653140bbaa109e8634b6756c1ae6608fd3545cacdd28206ea16702826ad142ec4a3b0654f1a805208a900a47613a4f64216406aa516c5fe522932830266c1755e05c03a03284b818acc9518e01579f470947c430480281f7c0350e8cb25cec0fba88403b01214bceff4b84a34dac63524534b0d68378a68368e811121c40aa62f0fd56b09c88c3832601e476440a2754e48cb0314290f1434051c4091b202c2308c7311e9befa007431201a1a692d08ff936e6a73454081686157f5b6766802f4469a66b9ecef67154c4aac8973fd657791b50eea05a6a4e401c5e5d6522e0f50a16992accc3ab0cce2c202ca2c47ca2c1466707a01aacc2a95796dad5d04b0cc30e275ddc0112e3006b0297a7bea2198c30d7a74e278330886c0533d23886ac098b27495aec1c47c970850c2832696082635153329ae6603a8868d42d9571eeeaa0ab8a8986c2a06f640007e36465b444763f782ff7576d928517d8267fd6675fb0d033a230f7af569ff29634c789eae0291ba43c75c78854dc09020610f3ab015128973bd605959e0b4020b575924e9303888bd0660d1a8208b020bd04e8855a47555e43695f889396636118b6c92ff22525e148a7d85827f3889b1b88b2746832f980a8ed68b354df954447fc9388d0f078cd5b88d8fce8c85968bdd788e8d8288e9c600ae18287a558ee9f86bb478459cb88f057943ecd82810ef0c3d019656e41337e46087a88e1119277489697018a5b64c274063279fc280e4c5288c67271b2094790c936bb773feb889f9789055b934d89828b6e10321e54449440dc6b82772ac67f2b82030af2198c0ad2ca0419380eca4411934f9c692483376d9b81ad7d6f8326883c28729e79453249b56b99a41a49089e216ae5871e1786334a09673a2417d2263cc3106d0ae98fd3014a4d91492f61cebd4e9e4ab5759679d492492adf99ea1a59581826ed7ed0524ff2f27a8a46beb604c3e504c84a2673a4018ac671238cbf4ae62b5608b6da082a11ea21fc2ee365081b3920d5d9a2d9467e130d0817a826500b2a2004c4f861d5ac7d8a91504c3b27ac2255e04b8561784798f41f539769820593c189f79da27b079281601215c2d03e2838309b21d4e25ce24ba4edaa1546cc054b28100ade03d26c02566660208050a0850d410c2f636a06d36920a758f1866a0c544235a20846462712b730889ea510a68462d21b11d7f509aeee81c94e138ecc1252e994a68e652c26e131082270ea307d129766e5458ecb9a7193b1d9249576cf5f63c439847a6aa7c91c6ce03ca88510728e565a68a0412401cee152988e39b1fb9135eff37335653021e730a3284b4da7a02864e5961259658090d78e418e2815034250b9441ab97d90622a3dd2855db384052d0d65506040b21d2efccb207b0b600d4a0492d20bd34402165878953a49b1bbbbb05d5469a4dd474438377e8161a32acf0ee018f50dc38a107a92423da6094e2a24c4e3b0ee9c2156ae918f351a8dec0bce7538e444058eba3150ac9fb788f0a306d3d71914ffbc4fab6a58434238146a007778d0724806622a548f2c6acf3c01f6eb00f3c28765aef58b89b281641ec30212ffe74090ecc9c4c000c0e810a8697927b0023c4655a65c2111200233a977319c31294b70f6621639a042afa6967326b23348bc865229f64225442450551ff8e45c0f9b92c9845c4d971dd32c770e28a5c25b3698c095081f3acf2d408cf309f9a5be83b30ef51b7f35b46cc750fc68831fbef61534759b3521383cc30fa56ff402fd81a1c0fb7c51e36c326f98e09cc639923e545103d96f4eb2c10d4991987ed90a5c49b481ed4004f2c2303fae021a60aaaee6108d040826e000da80032314def805228806955a09008a2171e3a7d5113538e5e000a3092f71edd7119887e39f72160490ad2030c04c90c0081104a680ce62a332aea2f3e208108e81ae8601fc060b7a240adf862958e73aeaa402d82e89c601c111e9073b9002b5ca02a742c2dabc20bc6c205d6822722eac8e382d17ad5dc75c0dbbfe14674e2798cff62fb7e06dffa521aa4600882f9d5415135e4ac18b6c130788835e09b31d98c4fb7cac32a7194dedce29cd037f2ef99eb5c8e44bd87acad06435ed7e14e1d7a1314a9e65264da1a5ca698e480c694edc27b51471bbd8a742955da5b772b87d2493c9571a2d02a0bb292dcc93120e8330bc995dc049a7c2d849c86fb6091ee9d73410a91d2b20ffe3461ef02c7699cb3725cebb17ec7712b8854cbf3b2c2b5ba3d88d42af1328909a8c00986408840238862aa5598ca31369d217cc00b32e9043a1dd77be9886ee03c3e8e643ef0a8f8d741cda00cc45c53f42b7e6f00d8a2a00656dda82e00d4839908f660f4420989e9ea087cbd0af2779baa7ddcaebc9e39ff60c41b005c2e937327894907e42bf88e498d6106a4c008aac5429c05ce38c9f153ea5466428cfcdd4ff023fff2a1bc36f22467e2d451e0bfef00657fe80970cc87f42da78132c15d4cf0fbd28a75ac037c80d05dde06f6c0e141a6e124aee69d458d1e9608749e72a6bdd27dbebb536401af5626aca5a346f71f284b3cf9dddd3dc00b6af87421e0c9205f9325c9465f2a98f638c37448c63255dd639c83232d06d605b2073ed974554009a0152c1a8fc686c14074101fb49f41819408000482e0a2ac551cdae5c9c1501c180c8202409580818d2c81914b2000000422c500304e15047a08546b7e7739130c080109580a03058208042976003207046c0f78ff771a7178001a01a208050d7866770ca598410678685845b1840a0a0c20861b78030b7805c00006576d7a4503b16c090ebe0fa502096b0e07570827c0040f9a14673f8c120a390e6d0c22043906250f0a3b023b4c507f1204d922055ebf15ec073f3c33d835f89140050f8180aa68a9c2b061c3570e234a9c48b1a2c58b18336adcc8b1a3c78f2043322426b264912b3b4c06f907e45742230b063448b8e0c280970d07be34c88d9f4c76dc06b68477c25f8312036f0ee459c10089020198563860204ba2813f6a365870c0c156280ae6fc13744459164a5e1e0c10556d811c1561ed1d1825c40b00011228d54320e418837a1d0809c1db69db5a19a9289442ff01404500bed0004848230ec0853bf52477828c879b9f86049ea82ca279b4e9d3a853ab5ecdbab5eb0a0cd2bec6d827e5ecdbb85593cdadfa00503815fefd68b063013e813ba282dee6ba34efe7d0a34b9f4ebde39eea0c1dd1c2cebd3b10020d10fcf54e7ea200e6ad9d975fcfbebdfbf71548be3f401fbefdd6021408f87d9f7d96d700f0d7df80041668e046f2f126e0810c36e82047ff3587d383145668e17a09e626c2851c76786184e949e5e1882496685a86264e249347076c98a28789b807226b004cf8e28d38e638926c260d70c767456897c782bce161a345d48cb61661a909301e6b2c5114a58e81a047a36d5466a9e58d2896b4881a584e909fff3bb311574502a26134401ba321c0e469e141a6da32a650e18c28a29801852804b073a7950718220a0391fcc8679af6cdb81a5d5b36eae8888d99064c8c4168e2e26b0850fa2843bbadb6095e775eb0890631c8928d914050761216673c838701096c1269818aaa0640989be6aa6b7f5d8674c5ab46dc798a445d0588470e6ee1a1c25a8f0902c8198250b1c01d6e428340034ee6a0c40c7e1800c2024ebe30831909e8628400385115031d15804be8544ecea4d6003771b3cf001bfaa61c3705a12b01bd4065532f4c033f4056c1dcc4f4ef3e552cc055100a17f1a9679d6df26401c1e4059167475cc19c2c9d0ca1161e56f6576b6a1befaaf2caedf50a52ff030afcc8a305826a7a8490cbd48445017d247bd71ddb1c40091877ade5492a7812e3ca090c08e0cc36c7dea142d23502318c6c187b8287068e38f089077a6c828daca4e4e10c646bfdd8229e841a1a80265888c2df007ddc4198c5c0c6216b0069b3fac02283f0650b900f08406d94133ff063c84f1a0ca4d115e875ee7620e3d101c906a603a0cd2c77ee797402cc6c52b20bae1d6044576840cd15d7e43197373d6f5282d0b7c692c315352c13cad47d06408178ed881c8d3fa703118b6cc40bfe192601d852981b746d7201c631e5c10331c437e6474c9a3010136657781f0b9b83a9100b5e82d07b873058d02bf45f7d6cb54e7822fbd1ea9e7f38d3b8ffe3e8ba5282c570e88cc61033ab556d631920b05cf02c93b9fdd98a739f8ba0045b139b39152f092273084a5c8009d62d810973d9812330861e8bc5623c6b104130a4e638d73146815d1b197f4a31335a9c4d50242b8508e662184e3849087c91159e3ac124aa8d40789ca8400c8510a0ddf050714fe2401f18c898f1044009985903611c1604b17942047d900de4268007e2940c08bffa511b64218a370de864a8719a69ce008877fded076f93404126e3a70a28c020eb008b040ed001336d60902dc841241089811f2cd20306b119172d109c4a66644a13f45c0553138b9160d2089b0081edaef0034286508fb7429507d870bccaa8b046ca82c2afb67187ff29882c866b9961976ce8871402610d25d4cc2680c10eeb252e3e456c0320121319f239e21feb73222d80179fb89532960bdc04ff90704cd8106e81403816bb26638ac2b54f18d50c40010a4024fb9ce735725452f1487298bc186458ccda532118588a12f4a13225e8e4f5ac0019816af36f55b39ee23403248820001d3bb88b10b6010c2edc5233ce408a661ce106c894020457a84c5e984396b998c30ba1b1825d2e20340d60ac280828811d7a918d0e940b056d2887153a300e6ef8ab7091fc42517eeaaf66e8d10b0ed8811330c08e472e151a02116a502ca9167e58f55f833448c4060694804de5aa55c5ea20b33ad6af72e3489311ddcbd8818b2244ffec9da8bb15071d700db8602383865b6807b4d9cae0a9902f3df3c0f55279c08b52612d58a22169b67127431485001893937c80915720221432d620623501012aeb95a2718e6092d4a459036a6a621ba4a4d8ecd6825ac988ad026eec26391b87083462ce9b98f3186932d820389e4673aee9aa1180c29394ecf01f3ba0d7550f60dc199432b9ec60a709f4689094c80b924c9d2e3454b0800e105289e0e54672f3689c0dd874073d808623e3115d3c72976f16e8c000f2580065cad70bf5d5230aff12a81f9c030a0430881df5d40e1584a704d3720c0a0bcad3f124e0074fcdc56432314f10a4825bec409b661ed38b12fcb01d90b9ceeb846010f04c4685ff3548854677c19c7ffe8d3001b81bf98a709dd15ca35a18608e2dc4c38e4554c168f6604528f2d098b974f015b40bdd67b4f39735644a76212bedeffaa40a9229c0117fc17210d6c0a35430d6173f9a586d169a923b00c57ab4db03f0b683d05e4a266d919113376aeb881a1cd47027a026091d97d4dafe0d637f91dd32e0b1862e0a30554092840bc3a950887998cdd59c71e6ce88325c65f2d2d3494942366dd69e94150a9d7ed6b3da15ea4ef344ab3b388041ea53294babf4340e634a0cdab5af0d40f05f4e0357e84ea01f04a8c0a40a1c24b536d48726f309290248760baf654e4cf8a2d703d0c216e015ba964cc22d7d20c1afe8d1e6245aa1710aa5ffdd6766296c516cc513d3c2e62049269fba6d620ccf68b3d8a6384453b82e6baa0082901cb0213a2d020f6e849e5aa1f0a37c0dc3d75643f2e95261e1aab563ddffa2c734f44818079003a5c771033bd4298e0e78a50a6f704da6304df2929ba4c60f3a25457c891d978c44ce46454233da5984ae90a02516b7cd6ff83d820230d703fc964102a4318267599c3f0db0b8c513d20ca53f152672ae94d35b9074ba5a1c089ab030c247a816e608ed0233b5000363c6eb48a90a558231d831025383b5acd181a9a2346a5266f2badbfd222877d05c2ee51096df07d277afc8c31cc2e9b2d2a41fa39e0120064f5cb47a40eea7a17be0274f79500e9c40ce9b4800ff00689f3cf4a9f2178a15804404fad207de65a6370dbe525f2155a587f5b0bf3bea634f7b9689be39b5cf7d26f3aefbdeefcaf534faa4ef87bfa5d97f443ff941025d21419118f3d6220688fa450a80e388503fe0c4a7926f4fc4f7ec7b5f47d536cd8eb10fae915744d1b76ec8e6395237157df3fb3aaa0a801c0ffffa7b28fc6dea3e6c1d0e7dc9b7a6af12417af69722610120ae3680085821c6c711a9700a36e20ce98704c49124bef17355401c2f217c5fc1033e8704e733152b9280ba727be9118122788204c27b2241347930254083052698637a702c59a345c8100aa02008e721066bf0123c4309d64364c3123386e200e30305d1d707fe02336ca0ff071c3007289822c0b728f4178556081f0bd81181d268eb860df4a37f346676986064f5811962f717cf700727e0082f4115b7f2019db4167fe16bada23c7ca1437b7240f69035f9c08557c82105d81c31f88784d81d9b741aadc2148ea06170e7561235578e13399a910a68a81966f852b0501a6ba20c84330c01654ca57107f2956f9b51881d4282ac617ea6b88a2d53851f110b51d2689d0272f2613b91a83156b03c72850cd7831302454e9c875022704206831eb5345bf1217dacc820a8b81aadb08cd0481e08c749ea518a792169c1b21db678500b551932100d76800ffcc7184d310ac0301ece402a34c009dc180b8a012453a38cd1482070951ec237ff8ff8781b95601a82601c9f0705d52532ce601360386777912cf6c08d777019c6142d658001e3c841f1b10da5001e673301f6c04be36186404215d6988f06528fa93888205992a341452a212be1200ee821283b608632a735793068a82493438627b4231bf4d3066954659eb709b89007d53304314301629305c47027324117c0e005c3a2387b95034fa939f9a40960470f71e0066d10763107336e50075e402623c00e3fc57c45c70d89e005df4033b8a6470491531b52078ed40647f12fd5b54cb3931240211cd5151c45215c004956676556aa3648ec307809415c01882490671af1649290d91c34a712fe708193c90d7dd203f8f201fcc06f3cb3270910ff9a1f6019a20907a19912fdd8342d229aa1b90019602e3e8205d57565b4f901096000331160dcc000e010955f590fec4000a4a27020102b2ac0512ec01c31330161196290715040023c6ba10173514ccb523515b54a1450681ca4022e66863e7644f5301e577002db8119736117db8031d4c94017763dfb5402ceb09d9a71052ac08bcef06d2810629ae162e7c95f104112d3c252c26901c3322991616072e5818dd92624199910da11fbe8219b979805e421aef86958a7a1a5f66934d1a19ee6692de20366c501ff4210e8e5711b4710e1f570e2f02d65696b33e005a1695e273a48f1e071392096b0e25364f903f6800206713a88257627803134b77d2779ff9911daa4127a790d92358330a14e2a41f22772f758a55a9a110bea21ca10465b3a41cd682b615aa61ec1282992a566da2821f77a6bfaa6179185703aa7f5d0a0297980749aa77951907a4aa763da240fdaa7612aa7825aa67f1a47815aa8558a7f8adaa781881f89daa811caa8924aa753a81a8f59a9794aa99afaa6877a1a99daa9704aa5a2eaa9766a12a15aaa664aaaaa5aa6570aa9ad3aaa501aab912992ab91aab4baa8b39aab2579a980caab65fa61c05aa59fea98913aaca6c8a9c80a998fca1ab8baac26a9acd00a92c56a63c73aad5628add83a8fd5aa12cfbaadf3a8ade0ba8cdd8aaad73aae0928aee86a8ae55a12dfbaaeb7f1992fd639ea0affaf7fd8ae22314ef60a1d3cb409e74a22f5baaf5188af21015c02fb1cb2827db912b0072b82040b12ef8a01ff6a2d6ca144b8800b9970b1a070b11cdbb1b8204a1e2b803168004d9354df653c12e8022b811178fa112deb1e0b60849fc3b00d8b800ffb11118b341a216e4e715b46d668776210ae400cd3403512157d5413534120870c8134777163fa962137892732b00038a41fa2e0949eb069cf67344993522de47042946e9ec0244214378f61b417d42e38e46dc1d1075990069220079b90056b12b79c25077e622805ca0f3fa29a7141b759a00169a00545111722800b713b05a1010f78b104a8701fac7a040218115ce19a0c6335ebb44e41f0360843ff551cca1095bba122814e35cb11b68aa9b7266e19216e84518399c18509e2b51125403ef2ba0ae40a51973517280a06b188c6a34a92782b3f4b1853743b72e31925739141a04642b2575b5b0f3f55b1235346a643018d759b19937096b3855dca0fa2c037b1101a3854bddb11593b202b5eb137a8740e865013438b949c70279f012ed8a46879109a590b02aef0b2d8a1ae9780280e416f009712bafb2329a1b67781275e80b4736028e856a778b20798947c1e71097ce246741504e7711e7360c18ff741de121b3dca03249b021cdcb922bc041b729b4b90151f940ffcb604a7167de2f102e2bbc22cbc1147f1416aaa223e3c224aeaad10d42a876611c202ff043fa251dbfb9eff220ab5eb5ae2009119e4bbdf017065f1234c11008da3becd9b3174424e1041270cb410578c2205d76d628c2afa0ac547a46e50b940d4a9727e84c5b13b25bf224a842128c139282700b68d35bc84bba0a930a49d319a878527229077bf720c65f4053fcc1da897353f7511c330047fdb427b7c2c20a604a2502cc9260a68a4b4cb702d996c3a5a202b58d2805ad8c8f481b4409035bff1b35a90b5dc62bdbf0211a96368b641c6e79137b90c02b1e900f6eb09def02bc9f6cbb7426fa1ec871561086ef22bff1a2b79f0cbc02528d7304e3c4335bc3902862202420259b6150442321ed8a2067e643808d70068b045f17233a7eaae1074ff1e8b83116d0404ae70379e500fe443bb4c044b62953597032c4f6cc5453045920614f4ab1e08fcc6fdc9c92e90cb92f1886424ca4abc350ebdc6d6d3c69c3c28e45c9c5b63541d78c6c5755bb625576746d006632863f34aceb10c54200ae06cc892710af3353286729f8dd3c877fc057cea1d8758292a8d11979c005e1bc6c31bb35a8b36311d6c7fe32720e3b52a40c91a83920b85a61991b0cdcb68eff72304146e163db491823141304551a79214332b7802d2d5944486d002e91619d65302bc7811ba0b0864d3bad1db4260144bc77bcb7c41bf622c1b3fe246105d8e048d9cc3fb03163d320278b31ef1ad0156cf714a8a15cd1c4e2b76bfe1cf2113ff37580370defb267370cfbbf57c8b656e173d0a3c2bc6ea200d326dc640e4c6822c6ee610537cc2d198806f88a21d8f61333f1bcb061d08db5b19c29b05f8561514d9d869dd6d6e1bbe19722b86f23e279d538fec06918c1d939b8b3592a15550700bbdcf885d0380402d5f456e6a212777f217f47ba4c166084c826ff238113fcb1f1b72c9e348bde0fddb72fdc96b110478c21468ddd9346d3ddcd9d954e00a675458c664a05cead4529a11cb900882527691226e5c23ca3f5b035344d826bddcc18bdaf999da8c7dc4d5a844f12c12cffa90946d11b6cc023ecb16e8ccbd0bfa2377403ef826d3586719f46604e18b046b41b6d830bc780214118e028fdbff464c020c646b2510ecd43e46c08950b13d6e0442e27ffaddd6bad4a5f8661b59f0b379a0dee05d939251e56c96342db077f816333b4d8aa1f2054cca1d2ac84434ae11059727a4dd0b5c48dec08dd124fb052093cb545c488dadcc586d115e5b05d4f7c9a92d74f91dd6da03708a9dd614bd6c690d08c4c02764fdcf54b0e16561cc255e11c9bb6e704c114b1c1c383e453bc0e921c317977c0186c0e1906628b261c3fbfc8b553de2cef1e98f074f9c43350aeb101ebd7f145de5ff80269cfdc982215d026d08baa931383425b2828d991133b27dd574c2267f1dd16bcc247d40edd56dedd4fb377c216e1bc316ba7d33c7d2533c7ec4979ce5e895c987f4ff1f62ad017f92e30264c4c1c61628999eabd4e2da4ddd287973f711d4a64e0c4823c00ef1b759d0d4938e3472a6e74040bff5043d44463201c95b160d0cbe13e61701e8dcd487df44e3b26247574d460e0d932e80031d2e4482c226a3d0f2a591276da6565e7bc4f61c6ffffce6ebee1c5e6b6c54f4e0061eed050debe821878a8e02bac027057eebff1c4e3277e2bed2eb49f3175cccdd05cd7f5accd56ca21d2ed9f449f5371420d0e4fec453bd0c6704f41b3a9f6661d9088c33ac6de4b845188e70b1425fd56882e3e23ebc51ded11c1fb5aa3d3beac1be547c46fd1bbb54146d3ce07585fdcf3ce10a54000f14cf509d711deb509d6bfc8d7fc0d36ffcff0f02ef4e6ae52ace3c11693cbc8d83346f02f15c0d69e93d4517e3d4160d3442f4d33fa6dc4180310130e1c2ed6c761cbb262f768d3d170311ee2a594ef141ef43a4e933dfe9afa2eb1341fba1cee2eceed1ef4bc59c017053a49b4603eb2d201eedde148401c15f4c45caadeb90dd1111bb38ae10a8d9ae1d3c722709e1de47dfd88b3158de70cf87866f2e88d18140016c26d8550d021040c01c8f4df79e115acfce42bc62023c644a1e696a446fc03c7375cc2526b444f58c91873551782e808250d34a064c214bd1b0d334409a1b60a511501e0068eff49d3c0239c00b51791c526032a10b280ed31e055bb9e7f7fd7fc0402e833eaf09862ac1bd1a21ffa7328fb92d8d942025051ca12c860393ba128000ac2b4e018137804ac5bdb7173e0204d8372a3b872c808ca547270d37133c546080d91684cb09c28fad531a228be33e19d487a0841c5525133d4eaf6ba137a16dad0763eb234432800374c468e4c9092ace57460d8e2a933114978fc70fbf8459dd04f21180cb0fa50d3304ce1160cc9d100201b7b540b4c08009060cbe0598b3e6400b3013923c58f046813a252607001991c55a34610fac4c3833130ccc3c1fd7fc80e38400ca054f48bea969e2670a3d250c9a1879c480ba8f541c0918902045c007302b4ce5f366c51100030e1cb890e195901e5b266af84425c5c812a1d025699022eb1d7d8840cc81ffdb2c2bd6818105f741f0d01b00bd5a668e54154e123f24bc26a48a96cac336cb9aa631fa14c2843a191e6c3d1668125c1219d682726b91c144a5161a76e91bc329833a13ad88d949978c576cc845602a39807af283915405b726715cf011b90fc4f426f72e2cbf20f81e642174c9812c0d1a4bcde9bd010ad836137ae1f545e31fe0c1821cb42a086881c1040ef4745b608a0003d23c08a015124c41608b0114a865c182420960c15a2a807041d90a8a708f03be838580f9cc5000815032d48801014a7a458088908b65c5ff3e84c59a0d08d1300403616169c31d6ed4088173ea596101171120600bab785420c50d5e5911963a841860c74b84e4e3c80da9ff8c2522581260e9a1214958111e945ef94fbcac8a34524c33626aae880fcd1182a100388c6f4e3aa731cc83d524d8c1a16e1cb9a911a2027883b101fc0c603f7e1833e308100b38250063406c2187055e91eb135410bdc62a9a1a68c0895052888e22349ab1c9b30972b848924fea11878bc92a0069ac373a9081d57e3a69a30503d8883314985ec80fbec658c905001807ea050194de40e68802eebb023b9274bd0800425e3ba4daa5a69d42085fe6f88e9bf6b2ea710f80ea1ca83e75db75f75d78e39557204ddb45c9494f89aba2817b01e997171807e0778f060ac8775e849510e0cecb3c8531804dba4990010312f897a4361518f8b2f91a50a0808b3dff56c20005048098810116c868659605d8b88195656339c06e0a000b81241c8879d1950d3060e6365656e0c8ff040008b1e83891e982732a85c780ba8429c30d4a28616c97d5de681a9f196ce1da32813e3a049e6403131b8c165a31866b4fc83b85102062bda4851d56eb112c03e2044335bb56fbc49d6b09184086e8d02536e107d8457c71c61b77fc71c82397bcdd8527b7fc72cceb24d08f067c561461077cde7c4e482936483a9f03f07c649f5bbfba759fd314e685021aaa5826d82b76fd4d0d547ea6118a68f620ddc815cffc78e493577e79e6e9acbc79e8a3977efae42f7e9c78c88da77e7beebbf7fefb3e28067f7cf2cb37ff72ec1f2fe57cf6dbff77fffd39c5877f7efaeb9f3f7dc74db17f7ffefbef9e0086f94f800324a0e38e2439edc12b0101501d0318a801053050820c0c509c62c198054e7001199c60000a5028096ee1530c444903c6f4b11874b070e82a600b5b288073b9508633a46160f0d7b804be2b6a5cb3104688120313fc6c5b1b388503c20116c44c075b108487ab26334441710d0e7b2841bd6a78c5f23d0f71091a9af0b0f8453062ee868ccbe1bb1cf193cf608689537c8335b61182337e800dbba956aa6840055e31a3474d4447d99c1346407a0f80881303029c46873522c603123807476aa0c40f1d2201480c621bc823b57e045293051ce3e2f497b038bea12a9f19c7150a79194cffcc442af7d807ac1059ad17840322e45213458480a9cf6d5297cad3a2bcc211cbb441c61d9780d16aea7004a928121dd6d902297db74b68f6af93886b08e2ceb89a744c471dc6e8806916694a3e32434dac0c82a364e39763a12a086bbb97dba2f9cee3f5325e4768529e44218d499ccb98d62180093f720ee7882114da445968e07950f74d33619f4458a476130e0360ea052d68921db2334e9960e230a0481c323a9209e738931ed3204fd9107a526a06b05dba928c1dfdf482a03c669f9b1186fe16d00a3e7e2214d8744305bc8852a04aef80c55369bbc042b194dde589b942a74565370b43112c1bf99843404e49862060730bbba06350bd1a2f79c28bffa5cc0c4fb862884d27fe11320bf0933891f255b86e4fa1082ba3bb90a984ac61ea1c149de512e3989e708ea5a5a8a8c41cce45377e500197753c05d8e2fad8c084f55d63b5c316c8731144d9ed9e080117d7026294eb4056b4caeb01024f27afc02d421ae459c14c52114c559e339cfde4890f34309c6f72141dea208f2886b6362b8e56b87e90acbb289b9bdbe2036c33a5db593a8b9872c1a4a7c3a5aee54a5bbc8acaebaf9d0d0258d4612cc0ce828fda492e812aa3842310289ca4046f468c10ceeac6770fc56d57ad5099c96b214b34c2584d08b2d04f2ae0b40c8c42c96704e70ff9261861739d178a1226445418a4739da800460ea0b7c2c48d00a1ff08dd647cf61a9f8137178631212a7c7601102127bf2513066a2e81b236ac6d850aae2e7dd565136be8141c9c854c34fc7b9c051ce06790b14ec4984229f7d258c9eeba6ef6b20bafb144b95f63b1184aa47c99da99ec5e0f1298032cb6009045d40105318c96a081220960703ce3815103c603d3351775c971b5f18d5be3943d5ca47017a1182a50735473b0351bc29c0e8fe8396744cfc92a088442a21d1dd43ab7cb8208382d44ca66c19fc846851b2ed8040fcc000730d064a27e506166fc6854ff61d1c58b61aa5dbdcb48bf5ad63464b0bc1c3c6b5c07727db9e6351657ede45e07bb865d1076b15bd864f555dad8cbb6df2099fd6cfbfd3ad9d0a636fffd625d6d6c534fdaf95376b6bdfd3f397f5bdcccab75bce4346e746fefdae966b7e41c70b88481baddf3669eb3e97d6fccdd3a7bddc677bf71186e7f071c5edf2a1ebf057e7078ad1be10bb721bce96a7086477c300a9778c50151ee8443dce21b1704c539fe711e38bcc11a0779c9df047093971ce3efaa6bca5dded197c75c092b7757cb650e728fdf1ce134a71cc9755ef19cff3ce03c5797cd850e74941f7de722b7b5cf958ef0a03f9dde44af93d1a50ef5a45fbddf54779ed3b5de6f7b7fbde25c9f93d5c5deefa89f5ddc648f8fd9d54eefb4bf3ddb6c9fb8d7e59eeeb8df9dda74178cdb8b1d64bb2b617437cfbbde9fcdf7c806bed7036841a3cbff4a693eecd0c33a2f3cb42769006567c4f16cd10f0c15645281237e5d8a0ff6a01a31c4c8a7ea13a41778e50f7f843ca38266825e6ad6d12dfa85d8bed8ccc96dab3d3093630597e3ae7f763bb081d15520f25a83f737eebbc1507403b01f256024e71ea1e398139fd90378c3bda680fc94bc3205baffb6f3afe177630f490272e100d3ac3f064a580fe7e41737f72f828c9882ff30c2f9ddd24ddbee219101b7700695722db57a39ed5b36eedb867a4023784b0197018e85333f5580be711b926d18901370bf3e98092f3b09caa3bf6f5bc019508020d33fda980ce66b3ea6032b11e4b52eb10542e0c0d4cb879f4b4063e33ee910890e90873f48819390bfffa1b3416e03c01f690f1a942a2224bc17cc361da42942f0c18378a5b16bc18c63b78f00410ee4c027fb847f49805cfa381c2cb627340675088a07a4c2e1f1bf824b374c19818f2009b02888c8f83d6278087c4ab9310c369dd12d442ab16290c2de710404d89c4b103e76a34045403f7403bd3e0832046cc26a2b98021809b1c88a4aacc4e2d89ce2c8c4fdb82936dc37c35bb83d1cc55953c48e633d5384b6525c455743c5408021570cb8569cc547834540d0375b843b49dc455ec3c53fa8265fe4c5619c3764cb1fdfdba00458c6928996e99137e7b1421a52c665ac86f8702e5ca32fd57044e51900556c845ea4b1aa10c2b80246e2da3c92f804217196ffe8098a1514083978a7fe8087a6ea0606cc35c91a3329ca83e8d9b5f8f1bdc7b28969e9bb29a22e73ec030becacda52297f8c9cefa893a008434db2828b4247cec33659248c1328802832243fe890c971193ae10489842c0cc8028313be0430c1f83a461ce2b74c7284adf2b23b5ac33da8006ffc915053975ba83ac7da242bc0a347b88fe8a0bee1c990d3898efcd083535330fae29137c9a49468cac551993ad188047b842390bf8b483597242380240321588d0ca0849e7c9b1478812e080522980c3ff9a96bc08b39a9c377a2c863a92315800966b98a58711aebb8831b70b4a73c9768480259189c370011a8e404388c886b610063f846d108cb6e7895fff8c22733949d9db8961e04353d018d41220b5818098ffcaa8324889f14cbc3302261b84735e90236e8c92e302431181cdd9a93d4ac9925dc25e0db0cd7e84158408e4c613c54b09b99604bb66c05aa94afc10cbfbcc1961e60006991b747e80269410cc3328692bc86621849b9acae47f806efb88135e88892800746e2be98e882771b0306d8ce77fa4a4f4a4da94c01b3a89d47784df6c8801e2004194086db1c8c07f14984324038b082be30413591812460cccd58015438009144b58cec0a221cbf1e6800190028b9b800514802e7ba8024f08e399101445404a5c94a3080966938871e28825cd901064443b17c48c8924f6a82491bf44067000efdc429fffe1c0319c0a9e54451fd2ad1d082272b703cbba0014352930b98a31168526280cf042b2e4ed0a767881265f2c31f5b022ae882245088c1600069fc038d513054f814cb4ad232c8155cc02c1a45266e44291c5da8b0cca42c2880fbdb8c0f08d3d0eac9eb1ad20f285241b002725485273ca825b504b9440c1a750629f5d32ae802ca744a9582ca5f40962e101c45b2820ea582c064014005d19e1c0c1990cc49a0b13c4caee878d37c38d5aea451b6e2b1723c53caa1cfdec8109a481c3a680701bca92e58012790ce1ec80142fd02430d8478a49306505502b28218b20264e08494694d494d8f1db08beff8ae4bbdd200ca52019901f5d850dc0800de1a83ffae2455584982b2888f75259ddd1cae56bd0bf1ea003885a0ba8909b948cb1bc5d5a243476fd49616db2c30990c3e052d3ad013df119c2899cb65150402a8d3404a100ce8972ec03c04e880a0084ea6c9024f210219108012100e2a28099ff248eea3949d209eba10961030a17a68243caa83caa914ddd882895d820a388026c1191509392ea8037bb000f67b169410c6c22009da2a804c5bd9a1a8804a010d83c3d2938ccc77e011c2fa022179123a7093e01c822460cfb6b34878fcd6c71209259000427002dcb88531651652a8961d8003d8940e12188906209256a8c42a30a2ac608304e85b6bd0501e108d913894c3c50294900b30e30549604ac81590ffde6985e2a802c1258197b0c93e38cd9b74ac03181cd1bd442741d7051098c07d89c12109d058ddd3158bd72d5175a1d8400a5dd1cd3392490a03c8810b50008ac901db05b304311a5e681274cd8a3a905048008d6aad03c3bd2d1ed8028eac875670809100c10d608326c15e4988595c5809d990de386d056b940e94a80508b2061004125e800201800ae9fd295d5482d11d9c7b210b9401b51c081de0cd080f6a0064755c3638dd440d04969c13093d51b80212cde34414d958e55c5a74c01675f8990e5092d28c18164086ff00d341088f7378cf49c005e51807d2b40602e0bf2488a9f4c8012ba80020e89dde8099e412057528811c6856a5254dcb9aa3ff5638103f2801c92989620c04136536622b62e37a32351de2dc6c1c92199a14ded8dfaae2a1f1bc2a668c02b0622eee622b76078ff1e22a9603312e632e4e612bb652f3910005763583b29caa20019f95def055dcaa4802355614c64006350ee233e8039041c43ebe22655ab2a070b727661c9241e32391e2316ee4df42e33df6dddf12921486a162a86221b962099609461e1ac884e48d85ae8810935276e48dfd8f88909a522e064bb6ccfa2997624b62eb92225bbe6552124e5cde65a3f83d5efe65600e66ae69e3fa214fb814ae3ba5ab4456e267a3e5cc11ac62ea1d3c5104d5102cc1c22b691ecb3e085ddaf5034a690302e1e65d1a64d14ae6795954ff661637674ee76c13e2c821627656e7798d67663be4775e667a0eb64bc8676f9be78481677ec6367f0ee8601be8790168828636834e685c5be8784168865e36878e68579be87781688a16368bce6847dbe876c1688ece35730ee947b367c83127920eb6d948695ef3e8a2c367969eb37d8ee95c73e93ad9369a7e359bce69eada694583699e4eb0780dea54f3e9f81014a27e35774e6a5433eac10069a65eb2518dea8e961c27289405c86a300360adee6aaffe6ab00eeb044899b02e6bb33e6bb44e6bb55e6bb66e6bb77e6bb88e6bb71edcae3e80afae8ab33e83b0b66bade66baff6ebbffe6ac02eebc1ce6abb2eecc336ecbaeeebc5665dc156ecacb64eff9208324a396ccb366ccb8e32cae6ebb1a0ec36e86c37625dceceecce2eedc4de6c48a4ec20ab32be76ec6b065ea8c0136b8611d06e83cffe6ce0bd0c80e1858b29606e9c32de1ecb280b84d8d66d5e608b3abddf3f10c27f29607f591ee75e6e3e3843e206873f30e9c771945820ac25e96eeffeeeed06ef25212c60f8926010efefe6eeee9e8c2f496ff50e06f646efc43c85f82658f22eeff8366ff2ae1afafe9ac67a6f829deffb866f029722faee6f5b4670615e705c56705b06895f867006e76507dfe50a6f70e512e6ffbee5fe8685029ff0af31f00c572eb3c4ef0ddf6e6d49cc002ff1fb5e6ff9566ff36eeff9f6f0d740eff20eef1bcfef2af1f0fff0066f1897f11e976f1f1772221ff222e7f123777117ff712547721f7f662843d1e36e6edb0e9bebd6976db66ebbae72e2b63248bc97208bed6aaef27a39ec298f01ad960950acdcdc8e01bb96da9e356eb138c3e11e0baee617d805e7d3bded3b6f03c3fe6cd8f5149812f4acd65081f114d10d5e4237f49b1a9c9b0a3281a9803bbf2987016041b76d4a17744b7774644d19421f1c4bb7f447dff443d7f44f377554d7d0424ff545af7454cff45067f5568f7559af755bbf755ccf755ddf755eef755fff755e8775601f76622f76633f765e5fc65ca76a666f76677f76688f76699f766aaf766bbf766ccf766ddf766eef766fff76700f77711f77722f77ff733f77744f77755f77766f77777f77788f77799f777aaf777bbf777cf3195cb088d8c1777f4f6763d8abf2f877821f46bd2aa5824f785f7c127398698f9193312b88124e8052588192215905b0f812118d22c8b20110c6e25000771850852ff97163bc70d867313dc9a5ba56ad5d18cff285a0101434c2875ea9a925ea5893df796f9359af2d032038023a0405f4c41663387a09580391582a68a1044c2b03e1e579a9a736c6a38d34a9154770adf1d3ce638892688886570505f23c4fd863dda93f7b05ac04e093802cc057b489306cc9faaecf14f588bf5093003a2c069ac84fa0467bbf5732b1890e0f95223f510fae9500912782a4bf96e2c0071fa3a7ffa57219c3ff7bca7f356fdcc918900923ba8f673d040728dc0b5990059a900a28809d7cd650cb0f23b2de0ca9de6eae7cd897b52c38e6d8af7d896b7bdbcf7d93033390d17ddff7c5448d6e2be7f2df2ffefed1105870a0c8c1463ea89488bd8624dbd90edc58e8216655383701315bc1701468357e923e00abc86a09809c7b9c7e8621e73c930bfdf80714bc3884e13e748e8f9100c3e3460e268e8f1bb87fef8f76942649c849660810e6d1fad0b17af3ce09e18940209a27c500137a2ea126b4f30628349eeb3bdffb3f30281c128bc62332a95c32790544053158040e8ac542a1bd195e854182a22851026386c0f10804126a0bb54000500a0fc35b1d40ff4cc60ab5014006de8396c61885c1965f9801cb809f9d42432041829f82dd83c301db434302648303898583d9cd4341c36485196a81810043462cebc081430281805d02254b99c284d522e4a59d800d64321f64f05a89c34dc162d843d684e282eaf6834dd9e5cdf49559812e628366137bbbfb3b7cbcfc3c7dbdfdbdc753c11314f8dc0b800406188450614859b00000080c408001c02a00dc282c08d8c0e1263a056c28a0f3cd4002122a54097a2000cac60c15085240d091802e0050489540c0a022023914162a43d080004a9432793d20e0a854051203e8086870412285900ce73820b5a00100a7463b91dc4787d41b6ce0700220a820c49c070ca054bcffd1700d008f1440ecbce334eec43b740e40bc7800811a700326d05c1a424ea005082452c2e7f831e4c8922753ae6c79c8468109169072aad041a0077c6d2ab3b35186058f6b4d9e859ac82346997317be91f0a2a320be194e9254594750025ae02e40f916a062d9c5bde686285b88ceea6f0bcb820a496676003bd3f146e1a6ecaa0d851496aa442083545cd9159415d212105b9bb86a4b0a2ecebe42da6f15b0aed32bba6f590570030e603bd1b1d8000c38a0427ad75df62084114a382185154ef884051d39b5d4512dc1800b5f722595021427fd955768cf7d539c42965020015f048c54d16e42f9f609093e7d930a02309050d1358a3955540836a9185dff4709280391711a2cd68f6807dc8880777460758a477c0d609247a44879e34e583d10d2967f39c09e0a5b2ef4c05b2ae2e7237ed754101a5f76a0a7e60d00bcd19158c3a885c101b8583828a1851a7a28a2896ab0515e4b3140121baa41e4452061a412e6988041c4575e0a35424762f3d15594001d0174578d19f5c72501190c37d20555c836000830f478c1a37c7694c15a0c78350152625493a3000b1c40405e5472d9005fbe02b065459c8193ddb36342f34da93b85e14041d055bb189bc5f1899f47d5ce91c196affd27c0000e6c440781a845b7d69649c6aa28bef9eabb2fbffd0231076a1490620043b4ea69a09e4b99a78c4aa420b0074471cd0143ff4b322df628412a34a0f062652df4a47463c4d571ba14f055424752841846290ac51500560ec5a5423f36fcc5c0ae8b6da49d733bc1045c7a0173f8444081f8441560382510d2537195fc1a370addd0e2c5a4e01cd7c632fd2462480200e53101ac3c6af24273ac1031b0b9ada00006e3adf0dfc89f50ec2fdd75db7d37de97391256190640eb889c2009ec8823150864402c022c6d4003d969e0c6029a1c40c878200d19cbe4e8be01f9b5140c79b8b18ed444062581efe38623030420f8028e70a30ee27518e05b76b177c3772c88030e9adf7730fe09e1943b32a405075cb33a0ba7dcc10de782272020035d5830d8550dcc127cf1b3cf7e402c61b4eebcff010eae614adbede67d3efae9abbf3efb4634d53efcf1cb3f3ffdf5dbcf0e5f55ddbf3ffffdfbff3f00f196970012b080063c200213a8c00532b0810e7c60fa06f0b40d48d01e9c1081b13a30c126c8e907dcebc055703040136c1082263c210ae9779180fd602397da40205e188f8a94b00cd5dac046dea11821b0e403a8118000c0b40165b0500c0e799fa38e809cf4302e3d234b85d99c82953555003771698a155d92c22d72b18b38b848718260080f0ca7320fc3075782b0800e72003736d90a072e32b644f8ea35cd1111113a52829034b104adbbd57c0c478b4358690e720cd7dcbca8c8457a313a624c85038897941b34ce3792ec4128f6c3032978ff4e04973c94159db8aa96cc7145190a88323ea946a4c827584bf19e6b08304af1e0e8246323132373a9cb1362e407683048518672239bc9442aaa9a43c7d4e01200c8805644dccf76a0700034bc2d005ecb8a2137318b52c8680ec39a84438ee5112ba64b9c669bc01e881892ed6c2d233691c9cb8e254d2df04119662b652154c09025c1d356b8a98a4da6e8c4f4108928b84a8df8ca624fa74dec593dd2d13ae9b0806d26802f08b18075d6d5a4a4c0e6067ce1002dad63a4600a7197263d69001dc983b3a4204f67625252bc760d404a640eb38b0bd3f844801b78ad02a3e19e4866824a0634241759f946607c228366ede84f6ed21356e68810c564a514ff8170192816424b87380c279c81024be6801b7136ea5186218525d806850440c1538e0ad1405fa6a78f1e342909354f406e46c40230cc483dcaa12164f251a04caf2c03299783e4e31f0384d1020a394a91f8b011f1a1b4b296bd9f4a7770b04214a435fdb96214e0440a3b04c27a0d18c9dbb0911a484eac2508904a33b3b2919d4a60a72df11b3856c3345268210daef0085642329187dd6731b404ca52ee22d19af5162b3248d34a50b32b66ce2623ffb1835f9dc8a0ac9867aba5dc6c4cef73d5b79d760f8faa04b0a636bbd7f692a3404c57b04cc9261b10800c09424327f494ada700918d97fd2f80db97591d0c470b7c54c867817901d13229103ae1ff937a5e58e09e3067007c85487243f286818ccd48b95d2ba80e36b9df4a514f4821ae4752e911e41e553e3b546c9eba55b2fc5885ba44128b428ae361275ee48a7385cd774bf21a257964bc13d09991968653701c8b6d4569ec52127a1d0e45212e2ae18cbbe0e2247c06b8cb5e3e5f74aab1838e7042ac7a126b6aeaeb0f4128c301affcd31e42c4b6b2f4d067d8c040693662bdc084a2c5cc5c0b99148615592ea6a27bb92220e1a286b58408470750860449c09f772d2530cb0d262fe0e5ad92e9f91b451a5b5a2e320706d4e440a264a2444282ddc606e20d0ae3520a04f0d860523533f953ce118523641c6b00297f696c481a6b0a3cb6f7cbc63e76bfffa658828b8c70068158c84d54f04c3b868caa0ee0c33a7bda103eace0d171e19bc4ceb8805e919634f395e2c4d4941e86a0956d02f2c83a95654319113553384b46d958a04f10f484ad0fdbe1b871fa6cb6f68c446b99685cf6b1189038d1128b99737a3a460289e909ab8e050a41deb0119bd082642efb363243d0e367bd4b19a9004881b0b16f9a8d10a61ab83678d1c36564d3bce6049cc800f3522717f4fa0acde64072391028d178a0b1977ceccf5f8447d5fa34e7c2a6083724b8c189704f5043ffc327b220a521e9131032ca805326a24a364d907b62df07d8b734a40a8e2700e9aaa02423f7850a44cec243df40d28df5340bafc2e67eff3b03a709ffde16fcd405a42e220a2e9200ca5a201088b7c06292be8169c8a208ca8059f800aff9cd73be32e718e90cc038f6e28140f21e7841ab3c70b3990b0c2832cc87798ea0d6ce75bef6b6bf3dee73affbddf3bef7beff3df0832ffce113bff875db07ed8daffce533bf7e66b371f3a32ffde9e7ed2732c2a9077501848996f4100eca4212c26efa0e4ceef54560c0e8697080c69dc00a3c78bc06b04076cf0551890d6840f50e503d6c6ccc64f74f57fe4dcffd5d05166ccc14e01ff525e009a11fd9f0cd0e4c93f9e580428c9f2a48522774dfbf3c01e39150b11dc1716c1f63a1c028cd807f69803599c6db98ca11c4ccb0380b069c96732c055238de00a900ccff608d0ac4826229200f069e4fdd900f8c910f600505be83319940490d1865b4493ccc9adb784511eec0481952c159cd7390014b11920d75088ef4a0173a9098f4005f790d2581407fb0825a9580159c04d76d133728c02cac0441acdfefecc7049cd62ce48420b115b2dc0141d8c1a3a1c144cc422a584fb604001a5cd24f8cd400784d2fc902a9012221de8143e0828cf04318c84100840d1cd61b5f81424e5cc40b4dc313a0462e30221085e0b190da7a30c4272c95024cd36b35040bf4d6d31c4ba63804ce5459f12c840bc59e285882bfa5cb26c62236cc4206bc40bd41ded82018f449072e5051ca9dd26f70215d7d213622507df5c05f308b16f181c6ffccc99291001c8a1367d1da2e301508388a3294926ec5a23791cbc338474d815524558b82b8d05fd0ca4314002d454101744da5e5987f384d51345145e9cc05fc44007809832cd3b07089db9585b75540c93d932ccc1652c9d39309d705c0e1b3308ccb984d8f0444435055e37dc524bc0cd93456886c5cc8058d7e3dcb5964c65214c0c195457e44c1a36c5ca559402a3d4734b6d18a09428a8c4b362665009d510fa49693e181424e9287b80633019744b48b3d7d03b48401e8cd974a648605106157d0d3b330c8ecf0c6b2c4052280c60e9ac4d890424ffd498c04935b0a4cb90464084cc36200d50470c65a948b0224917e90cb6e98d8b694cd78b415c1ff51816a4c0154505748dc05bb2c485b6a650a8057a3fd604e404548d8a0189c043916134eb0c9152800c139894b648258945250c60c03cc1141f0424768c1e67084032a256e6216e9f040841d08357d168fcc41ba8040291021635544735c8353742513c2840688659d90006f4c0e5e80cb7ce1c2c2fdc51f88085ae2040cac466c84005a92c28bc88294d8444a0c0c8e6ca7b6245118ce857d2c132c1156b80453626888686c067dc84064620bad442442fd073e5927d9c8125444271980e351a1c7c6790e1fde4714b864c149874a308872ae1b5246c5d2e52687d28f4d4810d3482154001179e6e06aedc4b58dcdc4dd0099ec98a75dc5a330a77d78c475ff88a542009153f148a9bc472024c87360c83f8e4929a05549ac067aa41ea46d427118c69d09a9514d0086a488493a876e900b899c065c7484da3dc42f48c445f1c20e61cbb2608b9140685d38d598184e6a5de7466cc904b60c14e891316e47a4994a8a44281c145c6756800c6a8094b8893876a8a0d64f4411d40594a0086c8482501c6ecccd5eee01978c418924c7c8e01533f1531051d113ce963f8691735544f898d85014c96600454570023952c9d99445c984137acac4923056c4dda320c89254f205c1c84447c8c0463c5b9eac970d2c06c5c0a565ae868c4cd191964d808ccca4bcc79ab49961cc665c40033369189b94524d4e8151cc970cf00295ff6d047ac02106c0c4bbf084c7941171f4e2d8d0ccd3c8480790594a46e1a0ceabbf2cc86bbe666da41f08958adb6d0251154e52b84445958182a8c4400c042e944a7048022b0607038a011a2c08104900342562224c42f480869f5c6c99a002370cc44439c86999e678dc6b2cf6c8bd6240826cac187c25035c421a08e2b8f94afdadc9a395435ea800ce848516b0c034f9cabfa201d64d4ebd0d84acbda692280822a25fa924c83a2c2d22960ad685e5c4060c1cfe01f7e0975be264f8e04c2ae02403c2214e06ce2c8485d1dae206f41fdecdc2721ca3d6d22bdc32d233be8358ca03aed601ebf1e608568097c4addffeed84b88cbc9e9fa6c6833e855310ff5814fc7154de02aee33eae3df4dd3c34063db0c206f280199c40cf422ee776aee77e2ee886aee88e2ee976d9f3e86be9a6aeea1a1b3fededeabe2eec5a56633c1b10184ff2e980f4f0002424c2cfed0309a1ee0e44cef4d4a10904240606c1140881fb892120222a3b186ffb01af0b18cf6650c42f2001182ccd3504a4f616c0952d8d262c4e586a6ff5522ff8c6aef0e58599f2c05f6ce80ed4d14a9584e00cd17b4cdec51e4170345eec9d005528813a286fe3a280c64cd3f12e4136915000b70041d48e4f041b128c5b4ee8d3bbecc35f8262cf28442935840dac45ab981c632512fafe9e8e004186d2434a98407c55113c9c090ab405deec5c3df085f4fffe40905ad94524c126dae55f50cc52dc40458c0d0cabe91e158d5cd46f08fbde8545200d54457eb8c104354e437a0f27a841bb5c902a0c002bc04424b981bbe4821a8c42587006c37cc2138bcc1e298f1c94424086a5345c43bbb05155188f9b25489679c27534241c6a4015fb06a9ad4915f7471caf81fefc8104695f1960f12658b1f180b1203fcdf354c5960424fb35f27838455554c53e40f269d9c11e9b4c4c70b21415b2b158f1397cd27144d278288f1773c2392c9b22c7c48618f2fd35a42bd4c12f38c0284bd2390888f2bc0950f6854f58b1dbe981218f092a6383f2e88f1b38480e5f278106d25368280c95425bdc29ba1ef1ee591137be26edff1e91cb3d9bccc8e0625c84c340cc34dcc4694cd1724652d8684d679c4b4740c32e5c53a46045600a963ed15dc4318689f18d70cee6536c09b72dd7303ce3c008d63c4b4c450051598087ce0adea3c06555b1657aac05c3c48c393a9e3c764c4461804b44dec3ed01651e4556f0c5f3684aab68d8382b0732c5d57fa867543c9cd354da420084978ac4920888798cf313580dcd004c34f7447a8c15dfb2ea0ecea53e1bc576a0c7cc9898787e8d928eb30a8087886ca20485e03357849d94846d69808335224404422db81c36f75e3ceec0b9a8c83b91b57c84482f0d073dba9a6281c526caf04e18576f7c049f1e9571c841562e8887a4066c34e2405b409afff4f073189a7f6ceb05048cd4c085b489052fc0c9ac51987ca0818c58615aac6292aec6485c49c5e20832b5048face4c9a98732b8015141458b94c44761e9dbd0271d6ca2c30c9bb6bc007a188899bc44532763c4584c3fdc806e95cba209c24fbacda3ece01116285a2e5c8a898ca66dc35c9907112e050be5984d7043a2e18826800056a8c4e2b95d25f4c820c02a2795f5efdd246f8a0b1d00c5ce0876c558a78df1c6669db5a7f944450c89d9fc4606f0c15e0f0909dce89a00f68d71544b0c46558a489b361571e47068f837a9a8e952058d6487c4fad10140379a8349442004427217e5450d378aeab38a8eb6a72582140c476934a051560b5c65800cff2fb45ecbb63a54656391e737f4d99c79ced9cc07fead51496835334d81ab0837888df8ae201589c35a816214095c9b18f47846e4f61421cb6635d180cc4d3387d62f572cc53051a5a4e4e5a277edad9f5dc2010e842399250c59e7c7471765601f4c38b200ed16452a0c354904463058f74e10e480c3c0a8544c4bec426485e5b3f0452a2c8953381850648041e1081444956c20a761c0b5503c8a5b9fb891a4c55280c18709e988f3e44e18cd6cf0ca4d80c3557dc2651607794d8753ec1c75c536abd3ae7ad8e58028001ad025dc4cc045b98c1a0879b5c08b9183ba92a73578fd3034ab4b955d057b8bf582d1e5a36005ed76c663567522b5175351c4b7ff71c068a5a4eb9279e7e91363858573d2c01481b3c5245c15498442b4ef86546b8033d3c02d05d9904e56ec010c32f4b34ce8a8d18c8fadc0695cdbdc4c75b300ccb66b3b71be4d664a9bc32cc975bcc40412d13d39910ccca60a0613cff4c4264a0472d20c4e46fa760c47a3319a9565699dcc16069f697029ddb06870ae4ac4903bc75e7ec4a8a9e57aac405431166e701d542c112a3193d958919517c9b3a89a9896069f07ec92ccd1cd848eb2f047a5a5ba370704386405a6b645c758adb05967b07510ac4c1ebab61ab817dff5ca9efbc243bf3a4113b82e86ccc5b7e700948b4040d11ddf108fead8011538afff819085a9c27e0c42f15c522e780e67ff9c40d9f39fdfd7c178f4fd2f680269598069bcbd08f2ad6facca14ac437f487e0b5d0bb308cad8036e092b10849eb7077d811293d2e7a77ef309ae0395abbc01813ea51f41aa3eedd73e84fcf110e482be9ec36ddabeefff3ef007bff00f3ff117bff11f3ff29b14f8253ff3377f8420471078820e18cf218b401b00c13988d01b80420bbb59d67990deb75f2f5348bbe4b207ee80ea6c80fe6194f30fbf62ec640fa0a40e34e25c28f13a3de00f9efdbb76c9d301dd0ad004043c3969b57390bb6f01800b45cb281e664ca904181ec451e5896866c903a7450134a98750480ec21f85c0e8096e4de7131a954ea955eb159bd56eb95daf046010e8a6bdefd8ffa95c91550bf60d10f8a63e5f05026198ef53664a030041c201602100a0a148228f4240efc1e0886f92b2d2f21233537393734340104daa4021b4e011434161e12075c0d0c504476240c146c2c001ed60807501d5f64161c034d04582e5a1216159f520e1e0b64118ec42416ea221f62136ae20a6a2c126b600f821c0f7a26161783b19fac1b022e7e1e05b9ec858445bdb4df0de429b8505e82cf0c2f6eea02b3e7e280402f303008343b700bc73f3eec0b54e1b3976f4f8116448910511400bf56401010206ea1008d402c387551f68e211c472c821970cea25f94088a6061e085c2af0304649208d2c12f46040e85912963e3ed80040ce61069700c620f8ff50d26b0c955f1bbe44e4f543bd88001c34c07342c01d000918443c81c014d1b90f08e0a943d46b3ea71f34681582d0ab57166312d0eb1be6901e3c87b8a6bdf38010131c950108637c0805a1ba9acd510d84166b0f032ca8a20880a0f169490722e17151bb4e058707c22c624074164c483e54a218791c7972e5cb991fa7f91c4a5d202008387019f050220dc01f0cf0d7f9c1f3ab151fa0713851fa0bb611bdb1183281c5ca097b1da0c85d47c76fbecf1d303a3460a2f0e420a4111d7a880cb3ab4e604bbf4110a187abf20470098ccec8fbab01971a93009021dc000422d20031e1b5011c624003ebc2d3e313f582896381ef487b2106027b68c044fb56ffaa4a02374ce821811c9b622dbc8a00f1652f445c428842f5fa9bce82f37a7be1b71f4c34660c9a4e698ecb2ebdfc12cc30392060c24f7c88ce1f33581ab102957079c1caef86e8ec803aeb32090487c27b119a4326fca004f0e0fbc0b8f01aabafbcfcf294403f95eae4c591645a38a43104e4406682500841b02e5f986a9037d25c7223c61f5ceaabc205191bf43dbc047d8bc3421c4b0c4e2278d3a351415808e0c9f066a40f042079b36f950308e2cd17207304b10e348e5c1192c780f14a8253d37c832f414c7c040106260cce180f784148cc72cd3d17dd742f39290d5981648bb7801224c017ee4c4472ce8a0e205356346005c12b39584a201c6a05ff3da6b247e84321bdb760d28fc7a722050440f0247a005309348da33704a16ab05363254d623f46d782c66017f642b85540be3be259af78130456187a03e4c517799511894341a074d8f0be6160da645bc81162109c9515b242c600a607177a4035e70a6a168437a30c2c693e6df25117ecb0c51e9b6c0b18124023155ccef2d49de489b056496d1062b86e6b600b2896041991377a3b2b0081053e71a3ba770e91ab80ac5f63ebe91243bdabb4ca0a206088350951a08818d81d8397a72e5fa42495b27d51800332acd005d08a104034a0ea2aa0ae0d212c7d001480f40018dc8be46d2e9dc618b688ce64eea1ad498ba161c08a7a48dcaea93b250286039efff6a04a1311f95ddc15d7accb1e4078120290e2859bcf1f371200bcda3a2da580a5021660a0d0b2e59f9ffefa91d3a880af6570a0041b6873862018c081296cc03f13086a0006c8870302108e0618a0040930c0357845045368c4000481a00312580273d8c00607fa860433d8204818c058105c000459d842da180018630840065f98411ca0f0160428000921988f724890020c1c400151b88c41ada41caba9c0066f81421c3e5076ab714601e2128019161186697ba0135b8842bb6ce34d1330450920c843537090832c1ce3b6c0680a729d100306a845399201416d54700210ec400fedd7473ffe11907f3c98269a6401134a815d23086016dc731c376ce9ff0ab009e4242959494b5eb2093e8024265823af9da42d0ab1eb0421b81612a210e08d54f0813f30d94a57be1296f31bc0333aa10c828123485618522d97914a8eec709155e8652c89594c631e1399c954e63299d94c673e139ad194e634a959cde4d4c997d6d4e636b9d94d6f86692b53fae638c9594e739e930f877040011247855e5d801692b0422e6e501f5f508e0f08a0e30de892cd0d30c005b30c4100e227024471c001f678820236290380a6c3060319410240894e8b5e549b2ad92714dc80ad0950260bd69b81771484b67c6e54068199812469c10190aae0a01578871e9df0bece28e04e37a0d8121110170d8d009f1815ea50a3c93b1fe80f0a0cffb9406eb0901e19b0893957d282529db02f7faae010b16041436fd003827c91a86115ab3505479329d42e3dde58641df8b7421be4721b0bc806348cb58a09a8a20266c8c802c8e18c0040c317eba4ab82ec0a0f898a4ca23d3a07058c65ac6bace2aff448ac39fa24d7d5846301cf8887218eb50c98d4b502991d8845268090d10611040341876a8f018f3aad56aeb543c46b31404bf8f802b4f399911a7c2107d11e6b85e87823dc6eb1a1dcba56b86355ee72631923b640a10113ea81d2d6520eaf78a03a75d8d5d4d012a309050e7055a2801954928bceb0c0558f290421bc61970408600c06f0ca6f1ef4091966ea3481604db73a148807f60606755100ff50ce17860c0521b3fc6a4111ea42af58adb20580f86bb7ba939495a967669a43d14d4f235f10004e315e1106aa68b361d9b1771ec1a92821fa5217bf602e00940bc30036555ae226807fc3e8295726471cb7b092b94116f22445f7840699616a0a9a407717a10302fc752fd622e96b5000bbb23c1763e07108011a93b9311cd03e66a28a550460bde93664089929b25d4c24000f9cc22bbe604cede2352ff29828003d50804b44550836c6814a0b9a6ea1bc22005b1c42ce159952b39eac00bac064cf89529970eacc10de54343cd0384a91369d35018991b826d2676fb2e654aa0d19d5a9a69f010abad26b0d6779578e4593e2e0e9f0e4612d3ae91141b6fff2080fcc49104f6614431544140f2403613640d15605021e37a00822eff90d1bf7630c9759aace45d2016f487a813164b637808eb18b2cb09558f801101d6a323de63b00cee52c37ab028309a8359f56ef49524c70094bbe811f8df4a3210430d1ac85202bc8a91ae109079bc0a3431e33f8e056e37d890b9a2491be75872672e5d88326b8e4f5e8e1d72f08b6b431576c0d3c77751c17000b5050048438bb3345a61afc98fd395bc40742dce011b7ebf2d642adca2ee206c1c020419a3110c206ff9194ada59388a9bddb0c757101d269600202dd953c1cb28f6e13e581977d7a3ee33bea17937023460159e16957bb729e9da14231405e2338843e8be203ff01c722785e9706225802d0aaa0283ba3c9128a6c5c88ebb679ba09e84b035e23a91850b82ed0ae8b1c22b22fbbbf27cbfa94af77b8b63ca6e0e4d6e1d00c2034d3f35d7d40821199cae489e0928472e591861084eb1ed4645127a233d2408089def36df87a8f31622804a5dc8e04477cc06b8130f41d76f1209607cfb9e4f84edab04b0e753f2d431902f4cc82b976ef7fff970ec05c2364270343341016a86ce00eac580f2b62ecaf43985900b45a3a06c2232ea6451b3b090f207298a02fde0ffee480c24ea831568227acc8170a2000bea66fdeaf838c81a0504942fe8a7272017f284022eea8810cad3be40b180064c0726135fa8301b78d4c08e27d1cff811430e7fc6c008200aa012466061da0cb622c252e4670d68fb12887b32a80a0e8661b26c41994c01b9488014b070c2a4a70582d1fe8420f76500e008407c1cf0aafb0956c0d0b82ca027a2a0a064997b02040ca06d0b0d00ccf509abc27a460857deea0fbd406ac4042f1c4806c00e759d0100ff33099264487c45025e485a0e26e0622e1a1426272306f6c52500f1791111bd1111f11122351122791122bd1122f11133351132b21cf6664133f111443514cf0808384a9fc2e80ab9a201529808abe468944e2fe5042a1ce85afe0611639208142a01ee609d366a00a9b8336de300504e7aaaee015753100ba4c0aeae414b3801504110bbca117e94109b5ffe07c36a0192f31beaca0a34400eda0409ee089a9aa651539410d9e80108ab102e06b8544c2440a23eb4200bd42e07dac00bea280d9b8c0014ca71c17aaf69cc044d4b10a18a01cef60cfea6da156a236b8a02efa710a1a8c0348650be4c81340310ea980aa046212580224eeed12400cd33cb20af84706e2e2065a443922850b10470b4c04a59ae313dee1ea9c800530a20cb5409cba803b44b113b08b2690ea0656c10f866891266b1d04421df0815c8c61b58c051870c4173892af5c4064188b1d7a04d9dce10f9e121ee868b40ca247ac4d4176819d840b1da0121ed88902f82a958a3219f281af84ebd4c28122da2919f8412b07407f78a1164bab9ddaffcc15c8011ef8322bf92a5276c12f37c0ddca27112c0021f2a720fad2b56c412f852ba0d8297ff8ca7d0e809d34cd2edf522567811ef26188c40833576115ec92331f93b8620b2b93b2472073164a1320b2232d4d6b356313a9a81233130735cb4130d3522f2580fee80a161c53ce7a13d466042fba43ae900d4776c07dd692b88281296573209292af5e721b808133b745ae72538c6c8133937217389320e832b45c816e3833ee483338d7323eddd382f0a734edaa32f1523739a43c21f1135c41f1fef106f6058550e537cc6e3374459fd8904a3c800774081112c026d0a62280626a30864287235b1a00282820c67acca6bc224320282252c2bc6823101aff12ebb8c225ce01065ad4031828bf18c42e1a0d601840421b232efae314b40f2144a3288261e572af5bec42229664607601475b74be12e375402d225c82e2028031482f1c1c82705e42bef8c7bfd282468867bc70212d76f4c23244288c60f73884cff6adc1e2a03adc02ee80e3c924b4105e675f7862356428c6284a9ca62b1298e04003272e02142804403f5e83e83284e5f802c7622e22bc0a3306ec44ee664666f0bd1041c2562203c220cefa630e0b64856cb0d002a13f342047f12025e8f405ac0830f2e03fe1a35b32c0b38e407704a828644c22c0834c1a693a8ce100e047e00c55345e4325e2622e50d56c70140f3282cb5882d57ca03fe400a7d0ff8b36de4b8714832301874a950ce3e8cf07dc804a814c9d306348291008943570f64c420d2d0e708a07d842c61694454180bd4ee0291e952b96e0110b89579b20a71eeef502c20df6c350c900675ec05a070e125a2e3c7c413a6ad29e50a0ef4e611c852d3c0e681f31e5b9f002d10e671b804c173ea00750665102edd618cc57626445f0cc365902219e673e88b3053ac3c5bec53642a72202c462c3c00ccc47481be26558c2050ca65540605fa0c50fd4800516e0ea966433a0413a70341f39441040a3d026e079f0831e0ef6498a6c1b6ea6f2824533bc22a808d2c66c076058e72aa0e1cf04616097ad46878028406334ae0e46386e2df480cb1aa23106ffce419b4707762f09daec0f0c4eddb6ac22fa4e3188d457908242c287020a5067402d954c2870fd0e7ef464418061ab4ca431f84d2545ecbaa28409dc60cf348367012d5623645bca6b08d6cc45000e087e80286244b628c025b3452e983242b2e6b9a2eb43d26365d0005502a4d688436bf9221cf3f07758c6c85ecdedb8951aa035a12660261d6334c8753e6ca0453cc0190865382eac90c08e6e008d055426065262df1e2919802c3d1aec07beec4170aa5a68066d2384cae2a079c7355602880cc683756c701c89356775a00cf3402a550e094cc5427a55500ec4039fabc8b2d5f07400d13446075aa4089c0277830d6f1c80202ef8e13ce507dc60537bff04ac98d457286278b784c2bc6a4495ac2fa0a10e78433be62b3c30efe8128af10cf81c6a4f4b1875079e0bcfa4670c342040764f7dbda5707dc13b7e403fbc372c126a85006545bc41190c58a1b8c34f58517acf2e661bf42a124a30e2902db20ae348d03798b61909174ebea8690810eee0c60728237420223c1898eb6aa55b9cca3772d802a04a2fde831776c280378478ab363f7eb83054a65ae27111c11561845104fe354f78e28bf3843c6e294162600697f54ce8090c4c42103ca0315242f5d6e21bae176e4c72fbf0c0696123dda0c52dd8c782a9024f00a13108aa7e032d7f444ccbb6d504240c1b0c8e1ac0802598e05773e36eb2a18097901c13ff180667a4c83e01484a23e420c46925d81f26c241b9e76bd1616413c52d8a277ebc633f4804f39ee5e1a00153b8ad49e2ccc69af34c1245504233d04616e24a6a2cebe043de82c204c5276261827cd847c080bede0d8599c044acc3f04c3570b582362a5556540a72a458074a608744746556438b23d7686b3826d8200685e372434e6551980dcef84cc22774335a5e64972a50574ce5f81d21040558830fa9a1de2c37706b60f6de20a04d85778dc334504668ed1691a94391634022baf1043ecd691dd129eee01b8ce206408c4e1b2cf202e26702c16b37f53a0005f52604b7e84466224f8eb6ea69b807fab04e529d790800e12b88264a7fa2f27e431bf8ff4dc20847f128afa728e50e82442684603122c2c59ccb3be2074ce743e054029555a2164e63f7e0d507e2a3a039f47aba21af4b693f3c6b887c0070e4b6a734ad63b8422d762c0ef88da408e1143a8a6deefa1fd13907fac287b8225a631474140fa0aeebe8702c1608cff10e815790b70ce9baace6cec592d9b33ea081c22010a6eb4afb022c8883500927818e15479f83e130f831fce23148b4c00a762cf201279c95a280828a3ac37a20db552bc25a22210c58ec1dacc7c3049834fba238c42242583bce8e787d30a02f6c90e8c660cf50080f92ee9418200725aea7189c584fa5c190fbe8e0e757e10b36644234580ea7b4c1655c8cc5442c7251e0da10ff1151ed69eeb88c948a02f4dc622e44d6c57ef552562957fd4e401971cfaa83066e71047e957214c83aa2cb1375600679621d753c436cb0ccfe10338a5525b482275064c492407df9103bc8c405f8d07456a9c514af7660e8c98b238fb8c203e141a366174054c2c1fa4308ac433efe949e7ef56234d062c1a05bbec11082eacb4d42e0cc361248c45b5c41cadd7c534fa16dc8137e1e6b6f6fc14e9e3c19548257f6c562cf7c2df78c4a876125f2ac837b64cfbe86f4caac3cc88406e403caf970704b0b1b283d431cc12edddc5a89a606e02b122887d62ff00f9340d3b78172e8ea4fab5cf1741cf01e4225bcf0a328c7cd5ee857954122ac03739e822ec6ffcb507f3dc6c44f08a82806e26901c50fb776e81c26a42da8081ddccd284c819d3609761468d81a83f1cacc14b27da386c11afe0032ddd357e3bd34022881f8018640381bc8619d9c583687a19dcab2dfe9213e59512f5d60aea673c98c43e00542360dde16e64a1d0a3e81ac48a3f35dc6f7b3df059e9279120e529295e8500538320578b90b6e7212bc1624d09903ee3090d291381d929ace1139d893c7b92011401de4bd2012245439e68e7fcc559146a50fbef10a78cf12640624d435e765361beda7b6e9f79c803224084320adc00710b1e7b76007b3be13decba46460725867a27e8f0bc4a01af9808adcace5b9301de08bebffc888e7bee7ab72121affabebf79eeffbdeefff1ef0035ff0079ff00bdff0cb062adbe2f0179ff1051f2d68021a2901eca760f2aba0f2cdb0f20bcbfcac3e0ade88f3bfe0f2519db1aa40f39f0031bf002ca14b06b2a9f49b201e38c0744632051ee50f427ff6e52a1cd816f7d5736b6113f74dcb817c1fb33efe386a671b58c1a39ae0352879797be490aec0d0a8e83bb8d3a51861400387699b3f0d02271d903e0bdcc2137b84fb935e9244421166009f530025ab2015ba45dd11320bee009639d6265a2c756099949b936a8560daa2aba7481102ce9bb4dafb1c40b87702544df2188b877a8093a60d70b602305c03c0b42841780712d2a50e80464a81602008461049089d2440c0ff95720344280e2f40500308501c552f61e1450073d1b6dbbda84d088af70574f43480f61669c0f720f676c3e1b6f5a010d457614053513031c0c6a833d583315869f1c3b2f989f2047520117510b37940f710076090b8085a71c00050f05334b3705000c4e2e8492460a128515b0373a021fab6505ba9518166503784a9435aa999b28010c949606897ed11fd89fa81f8505b80c62c2bc9711040a3fb70007c0f708df09e10a60cc73f522fbec13b28848841468a18cd4068c11c232f956255ba216702037410ef5ceb6881812790244bf6a9858a5e098b1532f69911e986838713d004d93741a585020024f0ec8120c6924a34fbe8a4d0ebd5119684107ac3ff10cec300971ca53d7079f5a885a9286a60f5c0b3d4559cfd5c0e883180dc8502190bbcbb2a2ecc0c231368f298f0822e857fd5d4846585d3a4c9818c0610a8154215087406d8080837f2c1c3190a9e9161a0043189004bce080a27ae040223d16ae9358c1881040387ab0d40e2e5463800d5582761a5050792610f42a05153ed308e0a0214cc9ec2e0f05847de341048f0ecc1e1c30d408851a2c834851f550c19579333f93e2a5e2281a8c153fb0432b339cc2ee220b9ea75c23928d12268c3aeb2000404ad15802394d0d3dd09f201b5811701d063407574608193760108c71984a705460103c8c1d2c30bb5f4d00d6cb564f18222ac25e8ca5efdcde28aff2320ac5046001a6a1162762f4cc1022d9c450693642b1495c10ab088b1e24e3d0df940500ffca3c93f73880286168675d3c343871de0a4641f556718886700a15737dd44529c2305385059180d65082170212822060206d0134002721ec94003c7c8c8a017d5d4f425077bc0b2509e7bb8478023d27991d90f0b86a6887da72821599e7c3860c00d71aea8407c1c84e1c8782180f9c3026bd615da3a456ce09f70fb24c7c00d0fe485000b023030d74cbdf0168f463dcdb5dd8a214af6a78a7530f8173d6f0986507476a02146434a10f191a2c528f2a72e029c20ab74b98de6c80b9f26d00d96b4516066902b19c4d919f49c19828779d974030c642c5984ff87c5ad63c03f6c84e088611cdcdbe37afa8844834a376c7bae9096fd0a00b9b62482e930294e4044be2bf0b4001a0cf034c13e8ad0d0902203bcf04a20f8d290de0cafedb1df0a41a8a19022277821411db5f626c03fafdc95d30603d0836b100414306237309cab044f45286a26110abc4021b5152897a1a042ded68d641c1470b423cccdba04d234eca318050c5a8043c0bdd9127103b2d25cc3bbd128508723aac4a24112c301b976c62f60f01308bc75e6454a4130a0094fc310f1ca0d07cc60c0373a514a41a20ff0c4d3b117ab3a49836a26b8450fa786dcc331bdd5b1c20d066870df0204045440e7862cf102afde8e55f0c41318604838680c7d13ff0b20bcb0c0e0577798df468f344407112ce49ec81e161bdf83060e28642720b1f867014c118ff50f07680820b9f6670eff4f0302d43e1c05371837b1cb155c4c691178d53e40f9b5d4f193ff31cb2445b2834e1a129f0fb14d55954180266630be90cd2128c38156656a910040dc6323578b4434145201bccde13e13b44b08523428f0a8ea1fb690c06d7a332bcc50642657419f05f8e08c29840023abeb0d0b9c04041ed08008ee5992002857811722a11612f0825d66379c866044512bd14420d430a844f0c63998a054d16010a44c31cc086ce9cd2b3094a46a2408138fe90d0934e088eb206a25fae002ab0e93a5a15040004a01ccbf38a012c6794d55ff3878ceb97ec3831c080968b3fa5cc81440450df0e40fb0894b0e16d018fc500a4bc4714502e802b88bc1c910b8d8074fea94110726805c15b85ce35604421f429002cac35cc84a4180196ce6735d10801d1f532730b0e0743d64626f6a201213f160045e78e30ad044048c9dac80669c40154af1146bb2212a48c3830f17858fa25900681933551074924b212d6a494b4a27f682e400ce0dc03f14d963aa5cd60f6b866a3d7e3b050898e0368c2d217ebdeaa4586ef004602ca20a1a3a17527aa2970182841e117583ea1a122e34c210736a8120af8c46c17fa509a1c0db63123d9818df4d408419b882461040133e0c27854108d8c874f6afb1b0671d8690ff5b276bf00f5feef0110dfbe1a830518a1b99ae278e7c21f0a21329a301250752a401082470034abc7099dec104175f8a0621c6e05512530afa528446877607556e6ca4d8782a9d1e288a080d78811c9061cd8fdc4a7ef18b8a1bd9e81e71486d3952f82623dfc6220350f11f1c1b8bc0ee010403154184c6acd31854eaa30ad4c213f4b8d8e46e55b92325b12af9d1c82b1f773102ccc40c417be9fd06912821adad2660a30d4f729480799487984cd3dfe2d014867b900b17010a4203784297a9517303a80a6e920ca2c77010a1a1216b026d846411a0f902161250492ebfe95603fca0078bccde0a18ab3720a1412f4494ce1310965245922279fb786b01ff1471564ac0257cb1705617c4618023d6c9a113f88b4449c29dadb4e11f24b0190ea8b6c0ff0d6f8f67f3c40e8190d5fc28c201f4e0300e1c80356ba2541f0b11e10fa0435405b82c633e235b159374860c0ee5852160c7120600c7775db6c11431190f8bdabf1050860c74d987116c318d24deaeb8383559925413c5a14e93aaa3a1801e5790c51b9c4011e759144c80f00d0dd42163208e952b08a497734df278d239e32b1c81060578cf41748c26998fd82d341e713b18d694af3c013ed891812ffae80f9a7ae857bca833493980735cfff2984238ed8d4b08eb7d75f388ba60d69b9358b48fc452010d803a49a4b51b0e4ae1b8bcc2457667ebc16dc180ff0a5dec2163bd38f54b55d1332786c11b93dc305d3ca6aa9b35c101f572849d082013e7cc6042091200f5d4168253fa020c977500182863388426a93f8524f09355158905790178fb10d93ee41059aa390710555a81426a11aa8f28a106aa8855928601629b687806aa8dd8bcd370b65b294845a0beea92b6cba685a08ba0418a2812467de0c238f2bb6d408c9fb2509efb8dc54fb41cb7e1b65d855e3ab00b54a08517440b8b8616810a21a4cd6dbc372d9b9cfce44a13030feee2b1d180a13ab40143339d86a18c3da6dce5be020346d6e97826a60aa2d8eba2d4109a20de656f4727451970b0013be160bbd9614212b1ae805a0fc23fc939d9d5c1f04f0aff38345460e4f7c043461b3e6e1c33214b02b29f8e715bac41cb2b119a9f46c6d70842b63f9a380af8bcd7a281d77ad70aca38059c41cf6af462093a632e814c6486708c285cb020e8c81651af9373501a7d14c1c99ff0df6dc4a33fc929056214ad8601639d22866b3d9fb30e97fee067a59a9782005ff48a72fa8adbac6fe6ceba90832b6c71e0977f5ba67fc703f4804009a51ffa3e9ce10ab99832367e72eec171809d70e098fafdb05366e4a79409917d573a5cd52d94c0600b2ca0389f8b0f24e701a0447426007acaa50468a124bde029a55021bce2297893040a870f843303f6b639ad9211981271b2800fa0b64a6fd000956304157881f7c32d0510ff5103a058b59300629081c9a30f72220ae2d50eeba17a19186e998229cc204211f5823e3500056002a7401775f5780d322b09902901925b95332b1863842210203a8863269801252884ede016fa808410270999e25356662822105109503b0bc0162668023af80db5730191f50d9c84310bb00ded40175e28087aa07a47a859c58217f7538242d000b10412e0730115350b5f210b80580984388187b8092281888b380e98c50886c8889128891dc11450006c10e16d9358095962072f44122ab488bba702cbd201b78072087100f364879ac88aadc82c727634ae288b9d301fb2688bb7384076d2290ca151a0400f9e818b501054a46809b843125a278803c4ff1972d60186414d28f003021019082123a5178cd7888d51a000fc978d9178002cd58de1288ee3488e17518ee7888ee9a88eebc88eede88eef088ff1288fa3c00d25415ab3701056c80831a016f5a889f7d807a9e806a7308969d18c42b00bd87016db918c14a816d9b090dbc10af213919230150b395f71200b39388fccb2200b32392a468cb6d80b1d89018298451e008e17808226693f1df092f0d0188d8402cef20993240b4e201dfa85029578883ef92cde270440b2888ea4712d2020d6301b0e70022a83107bc07ae57771403066a071025d502c57572b41a406ba6307e2629226e13d69d1802389100a87813ce992d328096ad91236390b0e1496ea81ff01016501d6d80601500d5e191240291573787078790101c09627393e09a9032d5890086190a6009007d68f2da10397588a0ee58c42e89795b02630712afc66755aa59655462037100941b5098916961325641fc12cace18a91098dfad811b4209b43508922c892f0b85e1dd00a6fd1108f69152d008854d43118800aa850693b9124db800a65d41b1f3391fc08876e4104ef908a72400a8db913bf76320b995b5bc10bdf295cacc40a58821e3191419bd33119810a237002e6999e78018752109f9080011de81624b0009fb43935c19facd09d9bf39f91a098f4494bf36901aba417ab143931e016618217fdb3a0e4f942ab8415f524098d8725df2037dfd9ff81ac109ffb999efd539fbf13045243459a66042f992ad64417d3e23ba81907abf49e19945b58f2a1afe157d4399e46705c57f14938ba3953939a290013c0a82ac48613c09305a9081adf10606a7918863021b9543ed6078677841fb093200d003bdf68080980040ac08ff02634600302d6264088b1872b7244b5b852df322b531a190a9569b8c201ce682b58070476e21fa5702b8ec17ca1b12b6947045b867bdea23f97101433003b7bf4a79be337615713d8a11fbf3314d5f13f60032095914e999204ba530047040263d61958811960a225729901b3b1115057009d051b71a05a2ae25b74b004a381134810a730750f0f020318a7249a1a3ccb162adb80ff38b0957ff2c1381b405e4e96054f8650bfb8aa3430227e520890f54f7d73722f221610c45a71b5014e13720f013b59409574e42d4e3073e7c46d57a9061b500db8308d0c003cc806787186430f720633c71a1f92062010130e245b6130aed24000ca8278451724fc061b4f0702af601c28c1684fb60cf7e39540f08ba5fa228534a51d934ec3004951d11f76a9ae3693a28d94a72912007c99244506659100967300704b73727bd050d7d16f1c1060336047c1a5054c1a310db107ac59a477f97618132134a0b104023e144177d4b40a40509df7322113a44f3da12c91d22929322d78f00fc4f3043ad4ac45432361f00cfad6356d647064d31fa7140d45b1ff372c3014c9a12a24261a0af21d15db46fba02c94723aa132aaae400476e43d25c03a14648a88213a741b0960a63fa048b6d94a07dec3130ea43d4f665621456805561eec20770cf71cf9d1000df12e0f413453b06d99853c89502c6b820030d720e0f10c4890a5da1659e7e133adcb030351ab7aa46ad3f50375b018be246ab71160bdf1352b2248b6255389cb42abab2836b6463e6266bc32369433751153aa5d104ddb46ad98136d1bf32a29869348a06d184a58f61432398007d1f4104850bad937330ed0051ad00424701bb7a588c6c136af206a6df5136e345d1294ad0d5104eef06db4210c187b43066b04c7001eee0013612b603d402721c0248dd0ff1ffef10bb1f06c78a0248f5703883344ac625b4a166469720268b01e1133339f022f22cb3479c113af235547eb0123121ad2a32e6b52aa8ac57d2730271d874c32a35ac384095a063680a0752123066b432981d46d7f620e3613bb7330322e040367f2022ca001bc42b1b491007ca4be3af10f1a2006c6d6c0de1008892220d4a36213d237f8324e98b001851b2214311f2a865f1c1b021d962eceb138fa454586d376323308b4211f2f4c0281ea6d7761263331228f772468705b6391ae59958180f710adbb925fbc0e3ef20d9402444930a6332364290536864019e376331fa156abf408f4403fd0c935e4260f7c1c32fa9b03dd84366471136f0375f430ff0c30916a6a7749d9e709882301e2a36a4c6308ab0c7523b53a8b0537b1dc129f6335ca4b93ce965954f018c0967398610ecfa16dcaab88aabb703eb17d4f4011e343636341553b2443be5c0214e2c05f87c6adc60a0d44032cb411401309f72a94709611298b328e0c465ec35caaf4044410005c714387231c88eab9d1c144530066a8337efa5303e6d08b3afcc27b431783652d5fb00f8d2a332ce00c2af20748b6c520962198314dc5450ac125c58014025785257a610e76f508a7e42c09a20f6250c0be820c233b7fb1a0135995223eac4bc37045649a80ccb50e1d76559c380798205db6000c43e15c43b787fde34d2ba008910039e796c50bf7c2a734ff1670123296b31275f01b62b63c2b811a6830127f81c93841442b92550eb6ca8db46576981d275030a63c2a3d45132ad110d3d565ba2482cc75586ae50084e621a642b5b7914bbf2105fd315671f2295bd01f561308277424ac73ccb690cca813328ec01b98510c3ee2c2152bcd12c40e4b62cdb4c1794ea204de743f7da46fdeec3582fa6dd2e11c80a114fd2601951b3fc5076f15a0d9ae8093bdd16e140b43c0a6082fd044f87c249e46972f206e261a560df7106048200677741123d11c8cb49a857269b01d1de34211c587158d3a14cb588dc4de4bf349ce553e65bcabfdd6d5249d093bf47130e68cb0b052cefa36f4e28780b1bc86a15b98740dcb5dff920ce26749f60c907dda3bf3c235e0b3cf0303ead1597017104d9262df4597680c453c7b98cde4e0bd41240c800b6fdadd541bb657633eee660b4cc45c3021497edb3354845df8e66f8cc218462354aded2175b72042e51d0221da9923e34c9255d8a9668cc70b8cb79f58006530e0b3cad2ca0a87334152ca3dd13e94312103fc3f73e5b738e11f80e00c889211a641444e832ff36447dd0065642a344a0ddb321500bf71de3451631ba0122b224fcbf5e39dd69439a83f77e10a60303faad2442b437df47016385008f8e04b0ca50ecccdc1ace30970a4693ee2409fa2cadb582b1373175565364ef4c05e4a03e91ccf2737cd91301cc71077e72253f477ff8ae160049da65baf901c60e908f413763d012600a7c66bd0490be1246429e219ea96cb0909cf68656f5204bb8ddd89f0318cae6bf4934f8845ccad13ecaea03908be32db522faa411eb4911dc7603818c6760b4134e3b301d3d205ef29241eb2062ec2c5b351dedb8646cae60d04c2e958cdd78a367db4e40ba102ae2af58bc0e222faa369e6321ced7a5ca7c74266d0b934fb18389e1d6cf7b6a7e7230ab20660800fdcd62fedaa0902e274d8022a69ee7320a61bb9747572e034ccd61e5e30129dc5282457072c540510e40b9d55212bad7077e13daf70bfff10334b0a70552023bb55484dd4a7485213bc3e3bd3954ffe711b0dc86f40a0147ff17a32b5ffd20365b02b024623d3b2e396064ca776ce4a6f09f2cb27275eb010af55506b16f3c2fb0006f4e3da8c021833c70626d7c31014199966422c43e38b077410245e4d4a488aff78541064c3f1225dc0eb55f022362143cce151f99e2a9cad06dba3ada77d72833703cef64f7593a6db16c61dd736a12d4318740756081b9e602730e596a4df44f5543eb3931f2e374f2b205d2be5090b80d78da4624ce0943aac8342983c01f2f75eca912612fd22816335018421f1f7b3626d63a0177a41989b83638a852e5e58378b10201111316b0fff4b12c5fa3802663182980401498667d6c30124d3f06b92ebfb0e23a1cc622830f3c0a4273812c02109c2c24263fee1ff1eaa4fc030780c700309cc91403610062a81f1310006bf4f21016b3868984502b37a701acc41c35374370c14cb81429a1ddec3fbd04cda7b581809c4fb1858e85bab0130747c4c8281c42b74ac9cc4436804793c40dac4740440982c00900cfd007dbc1c388d21489d145895c5242553b0cd0095dbfd050e161e86441020460e8845666e768654a87d260e28d09874909ec6bcde76a4aad5f1368cc64920d8cb1a5f673f6448c06d979f2940e87b544048380e1e9dcc6a916a80be78bb5c0150a080011261f91008798600414207236c2d00805081008bf33c7ec473202348436b489e7476900b4a481a08740ca989dfc90332e5b942d0310b8095ec766af9ff000fc032964527496468b459030210211d5040f4970389a8f01488da13930105307725d4450cea9f6950137a4db580a252b6d312244cda56ee5c1271e9dec59b57ef5ebe7dfdfe051c58f060c2850d1f469c58f162c68d1d3f662647ab2102660684fdc0e012e460f55a14984ca280544c0504042467972fda07083643ae67751a43d5c0c40cccf980c13d4c520a72aecb1b8380d0c80ccc34140001ea27c09d3f0799edca2c185bf028a88d1ab176d1a968510833a9c174ef0078075c0858007212e9a163c8c69a190101efce0cfb0215a803d9931630d086b3015e7204116f16a82d06f34a2000b3f71e84901904c873669fc57e838f344816f486430c8eff23ccc1081dc96d1c8c70a987195712e42640c8d0b9cb430cec19b1461b6599108413d250808707d028030f191e10e389510c00638e24a8f8828a3664d8820716b6f040c9183ac860811dc9a0022607b608cb012bc55ce0000091d41205535cfbd100f4a82092018c2860e20c240d710a342a3a88f20f8494b481c641ecfc41b2150c80684f38a394ed0438c960000713106d93830470d0f31002ee904c121f7b70404c8624c36201490508cb00061880530ee1b86ce0b40fc464c0133923fd80297eeaa1f42d067489860024fe03100a2a561d9555ee3ee00829f872fc7114013440683800a64387800d94fb94c825b4f8cfa91368e142dbf4baa9a95a0cb4ffddc10c6a75a12a8b9c740844db8c48c98600ede0b1d7015d277a405b7ba85286a89d7e500eda0f7011588f6b7f2516811d18a0459f515a70808129886c8a80e54830a0c40f19a0ef81a1ae22a0bf1b57be51930128fe72b762cbd14d2a535eba219a830a58c00a0d8ea0e5188f35396b216da379e8bb8a1f10803e63cca5451792030010150037fa33230512ce464c00dc704d221b1a01b001005aa0c583f8cc33f38a6868718a16121468c0cc533cce06838c6821fb061b5ac8c725bb61d878dde32ee6c98a1cae6d1a5f61918a1a048f1f8ec66c8ced19ca9503b4ade0ec4364ba5ab900d2467adaaf6d70458e515c59402247005cefda07e01a259a8d72ffcc67a0aff551676f01261adb814d35d86da8df49f91db4af9333ef77005a4760f3530040956c520662a01ef3183f3a720c5cd165450d301b8dfab4351189020d1a30a5ab8c0612c06cf3425ec06ce58602d0187fb0705800570ce05c66a4a5096a09802a67cb088076630cdd9c0240a273050932b6b04688443aba5b8fb6dc340a6a998c0308a145f1c8331ea09ce114f908188670c53216ae4c1337d01b2efc01c3d1e02173a3788bc91a410b276cc064295b8e723080b4049e4c2448d0c49a249293e551cf837a5b4900a361035d6064720f6944369ad79a5864211a5c90986e28b020aa75ee8b12944616bef4b44df8431315c0c5727002a09459ae7578ffc0c8290a10a930ceca735ee40908a87722222d206d15306020fd41950324b28230fc403466242dbda5cc73474be2ba62b1b99d38828a268b1ef53486b92122507d08c9c81140a9b7f5482490adb942b534d69a3b90cc1018e901f5c8b83d8498619600c2c0d5f445a4474aa54149008aba8229c327446597add904ec163492577a2c1a0892dd4832418a44006815663b86d9b271876b2dd16c5512800d8e71104d348504858b5618ae80bbe994d164f36c84aab485031f2a0c9949c9a32a3d86270ab5d0a00f7a2117f697361a92e664630b25f23661c1d9ede018ca5826820e80916388e402047cde003c81110f387179019b892467b0816a6543041bcd5bffb49c18c6909db17303e91c05ea333b9ebc123eb5305b2c7a3685361ee38d206a4d014c21808d4a82715aa18519308228a944a3058054e8316811c1437a7163fb0b8032f8162db2046c13095d177f3c97a341c02064d5b9c11b0df1c9518864081b556916f41ac33cc6c21f1174c12b7324cb5072619678e846505f699e019d6c96e813a4f030f6c8b21e331b03005f0e62214e6d99e2943ae405384df10375fd6e8aae88652d1e28482b7cd389228906390352806c788062669bceb506c03754ece0031889ca8cdcb60c21fe109aae0840d74c61067faea82ee65a65269c7250ea3a4722c08cee28baf6a3df0cc5544c43a54487b509f9b500a30dfc50d086fff03c686ae018a321a9c9fce74457a046a5caf924d21aa08cbc594713ad139649b9900d1a658102abba59367a125332bcaf8109309bdef0c9b48e9ecd152fa9c9052a66152b0a222326900a2dae8ac0f7fa50873f48db854d46daaf5931166f1489764622123aeaed0b6b5deb7eab351a52c85548d5aa6bb5e614cded91c2061c006fa004a90bf96d329b527bdefe4c4c021bf082c02b6d5dcf36304b2fded473798bf13b7581bacc7e401c59d0a0c93efb33f4f20d3bd1b547e532ab4d055d147d3e16e431d67687aa781686251bc96899fac9e1204713d3a1e71073cb5c96f2d401cb85251a936221b9f9a37e0b934f75359d984085ac41ba0a9c72cf8485ff8c64a33e1b30573d2672cc759162730f01c10b2bb33adb8d4d1919d940348a679eabad6a6ed78a0a091120d217dac3146228e7bc1072dda198417ac11c4a3d16a25dd9b9609fcc02763ea877b468b0346708a909e070bdab6a9b59233a00219bac359169115363e4919bee1622917c54468b3ca9a926d4aa9d1046850508f1b502ad316ef955cf76fad6581ff2d7ed047873422e5188196cb7536063ce87f756008115182ca180a341c748380980fd2ba6b19b9f433b005514b0471026c014efd8a7bc02e292fb8535237758d33986722f8f094568d4734d1e711d2a89418cdb38bcb92a34824a742ba276d332dbc7eeb7ec6bb54e0b623da60e3466912c07ffc587d4620adb4a1df50216913855970844b435937ae4237ed10e0f3255b669ba1fc6130570c3d69290f1efc1f02dcc09d555bbf22186848a122e48483abaa216ec5444020a808220565e8150bd054b4c288424d11080b730042b23f00408c494ab1e88de118fe64f19431085ba58650562801714f05e91ae844a6d330ac8584a837a1c188113d8c60a40cb4a0903a5013c2548ca1ec21c4917b10210b9dac37e29148642845e03418a0c771a80a0474c5015c318945c561485826e8381edf0755f825b77f643c8738b51e9473c100011b1c33dd310b1478ef8eb7150e535cc2b8a90898be6130c00418ffa9b86f363879a608fbb588fb96bbf085c8c6d6b8cffce028943cbb46698a3716827791009c5c91507db86e10b858a611190a0050d298cc6ca8865c1bf939987003841a3f82e09b441c8d82fc75013903095e2d8066b98416108ab57f941de488431600b6b4042a5c03b123c8cfd82c01b94c229a4c22ab4c22bc4c22cd4c22dac2e34f08be2eb04274486050888b87b04ee938bff7b8a5a61090588c250000d647080b0b08f5f6880c51bbc33f497493001a73807081c8f1fe1bb9620904e002064c08a125043fa73849e714162d882069c0f229405a608422e3428a120994d618cf2d31b047440483a3d117c86861b0e152c254f44099d0186f83a09d61906f92186a89b11319c848cf80f519c2b19611ee4c807ff085487ab8104f961910e9a45b2c02e4818123c0090e962862bdb06c823065ac8404c3ca86ed8aec41083c458a147d82a3cf1c10454453e44c56170ae11510762382c61a0a26c7c044ebc4549bcc54f2847f03a41b979863c040635f206d7c10b42b3c6f65b1f64e2082f701755ba43fb58142ab00a1570130f000d670c002d51251d19b045d98d47eb0023b89321e81124981486181d2aab154ac90086241254299485f43820602ad148aec21193c9900c58a348b268106dd92826911e7de1bb4b690fe2c02cfa502ad70880379843f858a149919dae10c0ef41c980f9484d580930218e3fc818cd402c89f9833dd2162660155611c90949125c190fab101effbd2b1f07e10a53b316392101aaa9879409368e618279e18202aa8189789e86e91c10c89e3eca9740f8b04ffa9d34d88d8aba3f3cd0017d480384d000b5da84fa988eb054973d0218f90299e8991b8f21a74f208568d30d8d3986b78141af744cce699a60d9a855a19b5f1398360041e1591ecc749070c1035441b8af219e9de08f09119e33db39183a8e927923cf3493d822355c0b30fda928dcb1028e7288034204ae9c88092913a7a99686dbba80d4b4c8e4a99da0ca44daa057580e71aa2ba5931820e3b1c5594f52404fde74221d62ceaf911b06fc2f8fc9827f230a91b817d9699083f0a655a1461da00ae5094cd412b98cd096e43a9b00caa586fbb3ff1e015009781f60d323701ba843e28536b297176a846049a1d1aa0985789851f0982be0acb349081b70508bf8d00f93823c8abe9c809bf5c90229d81bd9f99dff20854da9b28cd803e5d0325318b8dc63d0da6228a2d01da202ba4d29b5760a219321a19dd0817a689d2b500781e91ab3498855b0011818895f24971c0d9947b89b53b00170081518410ad76946b99133cf99cf7579850f310f7f6c239261c3593a32051a1fdde00fce39ce6b319bcb085163ba18f4f10753f04f93012f8b28b375d1d21bc08816f087a86a8da00ad3a80b3bcbd92d68320d18d83ac892a93bbc96baa250873981bafa01176da0922296c78407233b0591e80018f4ce6b0438ff583b2c7d7939f0029c7b22a69978202f0d9897712d24481dfaaa16d701200d40826053cd7c1ab60901904f709000cad6e5591ba142514d308992d908e92081dff9b7c6d19e1280a41b38a406c5856cd5079d1cad14022fc462acd01402a492987cb19759c28858a200aa205675ca07da22c35a18096dc9c517ea03c7fc21185a914ff298e5f3368c32853dc80637742657420d68999fe2a9aa906acabe0981a22230a291abb7c897bfcc3f63a887fb118d571889c31cad01499877a4164630827bb116b4399bc4d4800ff4b046a85362420565d00019d21b18a43109cb562aaab2c784269e9a11443051e430050d7bd01ebb0214601a6fb28acc5caf11db37ff2e2a56a620126d13d31fd09626231c216ddaa1e903cef94068f1ad928baee8ca58f832315d32872c1a0a8990c75db591f541859d128409911d9198960d72363a3b5493d1058161afc05a18238d21611db6811caa37a2b319584f6de53f623285c06ad90bc32c915a2918e899fc39d7eba19eb9f4b1e57b08ecd2a2cad48260c950d222856e60d76835997d5d0689e9acd5ad96a7252cd89a91503222856d0486b507ccaa1b55f88317ea3b2600b2500a881ba016a93aa921f0a640a15e54902bf3b0225de5a9152859413a59bd99432dc0ac74693011558797f51f8fc1471312535248919f91b6813204c765582afa891660580f539553ba9949d24c521bdbff51f2b0a67dbf575286fd049f748454ce51a989700507d8df68b980faaa58b0620a13ad2cccf89b68395b7f4c1b1a00a9b6352b04e940b48a2eab08a051c0db658820017e5b6659151984a4c9f916da0a5fc3e5d5b8b027840856b34aa66123d6eca5dc1ae250bda1802c93b263c8a38bf2a1aa5107aa944a9e409d28561068034f535050ffbc00b759905f09250a394c70729ddaadb6a6582dcbb5d372705405b3d7ebc3037981dff49a91d60aa90d2356cfd11859e4a8a3d42b066bda19fe2fa6795844036357b0505da88af91c3639010857fc9110b0dc81fdd8dcca59f5bd260595a4d499daa56b126d9b11a3eaa21d020a63281b0d8ea713810a5b0d19ffeb2993b20aaeaf945a54baba93890f1ab9862422daa38d06f38db2dc68a39d63b40bb881a84508e4a2da37ea60dc60c03d38369e1aaaf0aca946d03731eb82d5c9028eb0305c14a42b9893efc055b3f28c2a03291c68d0daa2206492366bf10006f2876b9b8ed6e108bbf1b08a510b266e36b1544324868e2ab6d77bd20436e9b0cec9498bd0e3a1d858ad11b92b509c72f81d49f80e9eba02691a24e65cda769245af9b360ad0169da3960ba016ef1d051d63174a9aa48d1a5c5df2293af226dde9520c1d3773f1cff875a6cb55053a99cf6ce522e9c9080b5dcf54c52713609ce75188713235213808abb3d07b410523d519d889d1173b05115308f99202ff46d0d81bf018a1e3ccf5ba01dc62d05422030d5a5a12ba35afd9b503c2c5528323817126ac911314c53565f2cf84d2040b05a0b706879570899b0b168159131d6bc6a8b33a8ed0df9421b0a448203fc23544c11f214d256aa10f1d2564441531ff7426d341b7cd2ee754ad9fa5b61b9e30059c2e0275eed07632a45168c1e170b522c2226fab188dd1a26e4b197bd10e99380bb9b51b5be29be5f63188ad09988935dc2e49ad5e4785ae9173689a3f788bd7a4bf4bc18c10c89541ec8184d89484a0bf97d047ca9dbc33d03b90f1c8b360bccb888184c800cb3603657acc844085b69c01f39e6f26038bb3803cf9fe9ea8b89489a03f1cd00aaca8062c7833ff41dc9ade5bb947e3110d2b6f470888397443c6a3803e6ad15cb8142df995edfe03fd86f080a0ef214215b0f801aca8bf398408b5482eb3e8800f67f0ab62c40a48f124603cc47b4d1faff1ae388b3eb80cf34e3caea0bfad09f0168d6f1af7482810f28c7371c69303ec980cec80b0d999bc4012704f4095b919583b307237a4bf16788b0b9003fe108380683741b08e2ea880b8a400f39abc2320c3ba18812cff902e28843884432de0e6d2280a30348465095deb46f4bd20c069c0efa9ddb43e4a74b998b2107446eada5ae008e148d774b9d8d879181aed381a4db3021ad974a300a102496896494101a1ed5277f5a2b8948a908730908d50a1c41b5182ff4b7cf571d0f55df7f55f07f66017f66127f66237f66347f66457f66567f66677f66787f66897f669a7f66ab7f66bc7f66cd7f66de7f66ef7f66f07f77017f77127f77237f77347f77457f77567f77677f77787f77897f779a7f77ab7f77bc7f77cd7f77de7f77ef7f77f07f88017f88127f88237f88347f88457f88567f88677f88787f88897f889a7f88ab7f88bc7f88cd7f88de7f88ef7f88f07f99017f99127f99237f99347f99457f99567f99677f99787f99897f999a7f99ab7f99bc7f99cd7f99de7f99ef7f99f07faa017faa127faa237faa347faa457faa567faa677faa787faa897faa9a7faaab7faabc7faacd7faade7faaef7faaf07fbb017fb24b127fbb237fbb347fbb457fbb567fbb677fbb787fbb897fbb9a7fbbab7fbbbc77bba8f00003b00}}\par\pard\s18\qc\sb200\sa200\widctlpar\fi0\li0\lin0\ri0\rin0\slmult1\f3\fs24\b\ulnone\i0\cf0\brdrbtw Obrazac PDV-E \par\pard\li0\lin0\ri0\rin0\sa0\sb0{\*\shppict{\pict{\*\picprop{\sp{\sn shapeType}{\sv 75}}{\sp{\sn fFilled}{\sv 0}}{\sp{\sn fLine}{\sv 0}}}\picscalex79\picscaley79\pichgoal17700\picwgoal12885\pich31220\picw22727\pngblip 4749463837615b039c04b30000050505898989484848c9c9c9272727a9a9a9686868e9e9e9181818979797585858d9d9d9383838b6b6b6777777fdfdfd2c000000005b039c040004fff0c949abbd38ebcdbbff60288e64699e68aaae6cebbe702ccf746ddf78aeef7cefffc0a070482c1a8fc8a472c96c3a9fd0a8744aad5aafd8ac76cbed7abfe0b0784c2e9bcfe8b4fab738acdff0b87c4eafbf15000480b090e0033b07090d036e1207888986136e8b218e7691929394959639037a060b0900007d0e000e3a9d9e9e0c060f0ca6a6040d1203a6088607040ca3140604bb02080a080597c2c3c4c5c6c2a10c13069e0b0da23b049e03ab00a9d2000505d8b8029e04860b9e80b9df0a0ad204c7ebecedeeef56b100159e05cf0a0f6d150b7d20fd1dab104890264095b509d8123c38e009df2100e4e81d94604019bc8b18336adc18a3933a0adeff043ccbd3ec810104de3e3140c0121035040458165c09408042090e587e2c27f08134819a28e8b19872422748123ce192f08fa3d3a750a372f4b65342ca91399bc922900cdb835002aab9caa3a7672898001c2ecbf3409e406fa926541bf060245d9f3d2d3494d0a0a0d4bf80030b9e14604f85ab3525e869001696b591b01e14165800400286000ec49a550065056610b93d804ba15abfb26dd35ec08c8081005b8363cb9e4ddb4be1aaa33d41f609f159dcafd8e6f1d5bd5040284fb97121facc0a5a6e8b564b9aacb76ad182008d649daacdbdbbf7ef46a65190e6e09e84550962fdeee5351ff1817b908752db747ae60a787e1bfc34414f2fe8c1a9b397ff55e01568e08108b6c0cc6fa53863d8749a4d1412667eb0f5151e02ce735c1f0d207017451652501874985585872737f1b6dd3709b6e8e28b306280990311aa36d202f33d5099437a10009a03273670c064003030d22b9e8814ca87f64112ca4707e8910d05f2f8458190f02df580024cc6e8e597600656182b0ed075c08979b891521fa035e7269aa6e466ca2b8c4899625dada079e7798965809a66deec19e6a08416eace01fce84341020104d00fa28ff685a303095cd7a8030eb4119300bf90d3cb44131410004cae4c90134b52d2b81a00745ed066735d1a2aebacb4d6ba42a6010c4088adbcf6eaebafc0062becb0c4166becb1c826abecb2cc36ebecffb3d0462bedb4d4566bedb5d866abedb6dc76ebedb7e0862beeb8e4966beeb9e8a6abeebaecb6ebeebbf0c62befbcf4d66befbdf8e6abefbefcf6ebefbf00072cf0c004176cf0c10827ac70b2482decf0c3c824790e4a9c2aa01f231627a071a513f425c000b13ea07101fc1462417d10a7ac720f9db5e24b70b146c90a01298ed4e7040bc03920ce7b30b0cb1ead29202895e8d872ced1e744b4a8020524a096a9c1b49ac1004e33bdf2d5f556a61448ce55a0753d1514666505d58468c1abbf98a2b405c1b9e9095270ce622a2b1a4429a5290530005da831b1b487d51704e0f32e3e8e8d81025263ad38af361bde35d9b2842ddc05a53ce8aa2916559ed7ffc9ac2c025ac37056c50c0321f3e989873ade7d41d9793410cc050db4ad8096949bbdf8edb37e1dd7ebc661709cd90c3d5dc1efb85d698a5a29412463e714e081726a6452302506c1bd3e77f14999d23095ac24be3ad8b8876f68e5053dd3417029c6b23605e2b088813c963f70f7fa0b319f4f6a0dc36fca3fac2e9fa4050cd99bf4e2b4019bf56f03a6309cf8161823f26de93e1b4013747aa1019b09907b3b935f022fd0beb76dc922db535f73fa313d0bdc8d7638b960f690b30199bd2703c9c31e036788209b11e044db9388079f81c2d21c6f6a1b9c400c57a53d996d20168c618545404501cc78d00226bb00dd3800b30db4ed6234cc62810ca8bd0eff9cf08139dc8f6aded70a11d9af89ac48809438d03f382129645f93a106a66845530c8d67acd89c16f7e81dcd95228c1318533362b281dfe91183637c48172be0c4991dd13222bb5b3610e03d312a908d044460263150930e42928fa0e44ee5d4110a402af21b37f35de4c8e8be5342108d6a3bce236ff23b92d0ef6e97d4240b3770b7e739c6002e545e2887299bafbd221686d8840692f7c40cb449858e69a5c8ce28942eea818dd6abe5012b70b74372a06c1d4013fd245018ba18b074c44c27476c868bbb88a39203dcda0604d9c368c62f38c2eb4f1799c1947c26456acca4dfd7f80302707e136fac6c40002a274c753af4295fd3a33400593674ce4dff9e17805f55ba8781bb35821cabe0a4d432a136224ae7037783e70dddc08ad2bdaa39727ba84c35c250430c2025802c853f2d604820b6f2997e5aa4042a93cb4f86aaa41740533d33109cd5a44a8ccb13889006305078cef4aac560e81e7621256f9a90a0759cd3e156593968d60fa1c349e5046221a8528c33985daac5389b0ac5c8d1919189848f34b1cad762342d007d23152facba28b3fa308f0a641d593097810328566fc141d902aae13d3d8c3375a7781d354edac4ea5d404ab9fae105a491b89af6f5b42d0299ae1a4088580da0518d6ac04a4412c601d80255b81d9ca04ea293ba5a6f3568f21b674dd53660586024b6402b73c483903c9a12b5d0ffe5d67305a137bd15607b8cb298010460801e9e0955e0f05d7519743a9d5834ba4e19405ca88adef63a541c0488851cdd4bdf19feaebef80565fb769adffeeecb017aabc8c732c0091955ce518868800136b108cda816649080940548d68121512a8c7d8870238eb81cffa6d5c3b591e4ff380780b88e09256aeb201f2610dcccae351d1610402e1921c83cd04f8d244140a6f8e40dbd61c76b01dad5575c1316d7342a0309a05d00146a31d81e996a8c5a32d54a97ab8cb256c82260ed795750085f7a6915860571544a719994e4536b173bd1651602639cc2d20dd5185b281267170d04841fa0f11e66b8bb3f15210034319d664d06701c72684eb804a05fff331f703ab7011873c98b95cd962b0bde91aa47283c09e65234b852c9f8d3324e45020820e33b2940c68cc0714d6a9680b038c0380270440080240842df7121cf65074bc44c9bb330e5746cdbce009fb60069085a2f0e81df6f4b0cb9869e2d4d1d7ba13ec9b19d4ef4446b1f1953abda771318dbd302a5d0cf4450949a54f8c7746b7362accab20d72bb45d3f1a30a6bb1418e911880d0f119611cd74ac0913060d42366342a4d01cce86476af7a4ddc496e5d5c02fcf64ae1c5d92e666d933d9de9d402688a201ab031d79e43008ea21261f3a1995cfbe9d6bc8eca33f2821af6dd15345d4a80324a81ec09acb27e5da2261e8527ec6ade648dd6d6e74786ff5281f6783b9a02ec2a95ee42eeb6288420205af4ef50f613c5b0f03d99a48acb85b9356f5c34db18cd4dd45ee856f838c4b1011f3136ea3326c3c983bff2708d58639cca62bb2da60be8a5f19a632237dd859dfcce83dd4fc71578a2030383b74c922dc0a50b346d681ccb006b47e63b05fc9b7dab7d3c4faf838b561d80b546d23ce3bd7ce57dec348a28a0dac8b3b872830b0f0ff248d11a5539b9879cbd2644974c09753fa69015057287c43a5b2ad313cc28a37dde130f3370e3e6a192e49503dc13d4e5945756a0ecdc720a867476137b897c84dcf6d0e7e632a863bd3a62f6abd0524aa85d24bd6eae161914b41c2974d6da47538f55c2891d2bb4cdffe66686a47e5175f9a06da6b375a3901228612700b4188c1467a7b6579da040f0a3004d210e4bf552898476cf7740da8451ddd43903c50a17235f4c157680e608cf3063cc94624dd421226808dbc0552c313bdbe31a15b05a57561e985232f5a12b2793280d862838132eedf3330820286f131036673b14204b9d6511be3126cae00dd6035fbca14202d83c4d2774ba37464a21730f12247a61182d2744e3d05cedd3435b081f7ee10d65a83fd76721ed211d02c80c8734874615754de18677c10c749186c3231ee9074bea607cfcc76cbf9641c1f4708cb04b529238657327f2b077fc210fde83435f811c27d2146046175af321ed134d8aa440c7213c0448ff4e796510dee4843883891d9507afb517324349f9701c77810da0d774f25000afc52899d119bcc85a7dc6355ea5575a1252f8b14b17b07e8d620a1f721cbc382a456208d5e01a5da567cae8496e523611917f66b4332f014cab1058466214aed60d7a333b45b60bb7700b88026045e61ae51148989238b3765d6be533d655010d60790e202ab0c05aff48235e460ced23250a5419e0301756274763c2367ee11bf6017225f40cd8c18a5c637ffbf1706ee2178dd47e05388640113f99284ce2800f4a3886c2337d78a0356e9086c3c51bb32016d963000120861aa491d5a07d79781c02c46de72137857683673888d5c41f2326416be109fa015f61074ba794ff738c157881382596c8781e442147174d0a8119bf61811fb642f5419378b42730b17579888af6073f0cd72738250f8e909260e67c7d328938330b78b094f56133b72685e3617f36834ecc602524751f5ab31486384dc5a76a74c6943c5329ed330076275bd0363711e68c7f0908bf535148474b2872005f53317a300ad8802aa7f33a27661da703081ad81a496208a5905ca2a03fe55599eb30893829178d7686bc214734c73d1fa11e7ac50cff503652924fbf7758528971d6136e8ec927dec422edc162e0131237b986d9237d13c10ceda60ecf700b31d9367b600892145f66a8938eb968d5f03dca103c5147621ae26c39491749299b86502461a70737a5ff8cb0640f52d225ea712218c42445983d97e8419fd3738a141729711747218a2be408fad32ac9d93c5a1870464192823463d3a76d7bd5a0aab8847e118a6b45620a244866953c56626cdff838cc313624950ad5e00857a12366230fb8717307106bd9438d9429408541444cf21a12500aafa03523fa42f4a741bf1125f870234c810d71312611371de42025d6e36dab1017e95719f7a6661a6472913019ee113fe2004c8c820d6ee08a16f090c0f94b87a03a8a8429803661ccd55cc1978a32d98574220fb483197451a182461785c90af9246dbce11087779821b521c166005a564d94597ba0f16c07d14c5a433f235100a5f49efb7086a1b0363027707482ff0e32330acc80635ab26ba0413f1fd97fa87800c7b11470e97d068a952526485a73414161a388b86b748908b9c9279bb51e4c388647223955b167fcf9971f5114bcd988533297f6f121bae1069df06c81861028a6916b3112e4c0a2dc6a1a181081dc048be083470551190284079b73168bb6844c42ad81e4adbc1111e260684f348e71ba4d4baa07bfb5089cd51e1db414cc704ce98a279f200f77c110f7c6002fe9419325a676e084655721cb06498989337dd020c6f33a3c84478888078bf0899feaa2f12770288489d2004218fa40f751a1f0d307859129af20a0129138e4111d20230b02e16b5f35348b711c3bf13987211e4fb4b15f555df50a7dbeaaff10f45a7f2c353dbfb01f02177747f567d8a042252254fae400541a7889132757998ccd61005ac388b9b7a79d101121488bf4a00e33da901b108180d884cac810ba92b07fc9000b90123e12ad4b2810dc20a581d71c5e93b2e2201282ab85304b17d2f00fb1a00c4f99a102540d27b23e44b77ccbf51bd2e08d1231af2059af18d07cfc54a4e271aa5c29adfae4100bf0211e1b6dd0b019bcc90c80b0261241499869124a43a2f0800db7486ecf801b2d570d11316a9e221d46341c52530a7771964735ba19ea7066883dd877a16ee093a8bb4d244514cab87e7cf20f77bb843aeb1cde000a5de4869f95965687be10240f6be33ed2a1804c712765f3952febffa878a02505aab241e9ab2b810f3bb38231492163521f21281d65bb844b04ab0f040ce5d107bbf855bf711c9459b24a016c81f86f0941b7765662b12375f1b30af4699b7fa94494d2b802370fc5d5145592002db37558c81f5b693cd9a30e84b416f021439d70b949a2c273a93515106ebf56105a3786a20ba4f67ab58a6125e1d66e84b985ff9a0742e30d0eca5907991a6181a010b167c1960d9c496218210ba7c194fbb7842029160ce0ae36d50a047708e9e008ceb31fffe04482322616d3634e45928f1b7516b10a19970ff4ba26382225719182e71a6898f170d2c0a0c2e144d1e14d7a20282ed80f2919a2d2ca7e12bc8661a1434c6287e76a11a1a0ff2579963daf737839791f7aa016d0e006f606406728a8706193781c4dbf352671119318b2b427eb79dfb00b1420c4b18ba78ea441c5b810220656bab713afeab46cd8000b00b295eb9830f794cdb4370c89577e073bc281a33784477ae3b5d7d36cf06b014a487c924350787034f1cac46b2140e6a34a94514221c8bf4aea886e42275a5381c0260e83703a82601998914f94154cdb2a2718e100b44c0b5a665bc2e36a4dba122c8125a55116477897bed025cab45da4132aa8726377034d76d8d11eed3ec5665915225c56228d798400fc73cfc2e6427dc79459e117f981cc8ddb3e104b9475f90daf937b9f125e31da415c73317ba5d34b19bc50520dbf21ff4f3ea37f7d927bcfc024b3074bacd94a0174c28998222e4442cebccbcb256bd226487762b2c3e81e6a8189822a397ac329181a74fa978e601a6c0aa4a0651a0c806c1fd693ace09641ca046615f3b2a81bbda3db63a629bdd146bc69b2ca3c8d0fe87ca11c92cc758d88562740de004f9179be8147664dc480dbab4f4d2dcd795822eee1caa7d3090ac1d85579b8dbda7a8342b12790087573088c24db4dd44482c3a3a1f279547364fbf0638c80290b154888a3db22535d20870ee4302445aa379ed13c3af170ad0113fa4c127251164af1bcdae136bb971a92950e7e537e82b69b25842685f01ea49177cd80195273224aec1c5aa3008800b0dfa810dd97ff0ff40ba5927348325370383d822feb920a9b179d603d98a110fb35c43f57154ed80647ac0a7bb3d6bc418ab6e3a85b6a75baad35cd0b0e3db228fc01acd0593b787b33d06b704801b474a90c971c7537cb9f319d16a039006c9a3d548dd8a1d0580de16cce3b26f60b2a24da3e5f098358bc35c84497b6ab4189851c6dacc1fc27669a01025b76089c0a3254423277f15a0b8529601b3892870eeec81405106ac24de508f10b37c4d19dc79ad50013bdf067f1a4ccf3a357f8f9bd04679c0809b22921402d239f38bdc6698345066138d5800ba5907124184f7d00e477312236ba375eb97cabe0105e8a4158b4b675d235262b936e10b6be4a0e54b39b2952ff6cca50b37b87429d20351d6ea377d23e499e17231153f90992386b3a37b11245e76c0ceb43b8a1371ad0264c021968c7cccf7956897831f69db0605ae4822c56cd174d19b737a3eaa92977091b2679fca061919a0f57b6000660314d7865e0ee34f5782516531e52e333e605401105e8eea13403d50880ab5c2b1c5e2a260d97f1eab094cfd9b33782e4ee48d5d945720ecf394a06a763c98c225bd13745b2ab1f923c5ad232fac1108578d66c89966e0dd04b390a80c55cd87034b8e8181295072972b1c57e97ecae48c2b319fd0aa96735089cf2e3c3fe40c2d835d5e8188e2056f1ede120ece35b38ebd36e2fafa031e150344f6393b4e33a1a0358e649ff11a810ccb38629b94038e3a4de10f1218e453881e4e74863931b2319ff366aeca80c40e2ed59df348e00f6a4b8104243cab6d0f4a65231184281c705ded41b75cd313658ba9416f2b773a796a462c24905ab446c1fae50e8a5b00af5763a0a70932d2b6815c3d44745a0cc752488129bd0f33a5be9a83fbff96a50901a90e8fb506b3803325814e684b3549fe10857bf0ba7bc0b607b3abab0cad4181339c69454df0a2027ad79a8461f92c06ba6513ff12170c8f9c4ff2b1d3654abb110b47d086164dbcdc324a2226355b6dbdbc529e0d628b95ffc0942e664aefddeef2fe9e75851fefde40f2f160ddbe59ffeb5e13adab07aa1c2883c008dea3fff31e2ff822775227ae4261c13e738810dcce43710a09031a43c8ccb1ecb1425c99e460000673b866dc38ead1949835182b119ba395bfac7e1b020fe80471f11b964369d4f68543aa556ad576c56bbe576bd5f70583c2697cde74ce2e49821008799e394509c008bc20931f09d0c6e0113bb13823a808b0c869300393db887460402bb02033b060cc1bb174137803d8c490002a03a02b6914137030c06570202d7c7914aca1157c49e060311968f98069d06878086008380621919978c6019b468e969ea6aeb6bec6ced6deeeea98313e80cb71e3500be86138505bf19cb071b0c370521065651f187cfcc13b80137048f1ab8b9a008412214b3ea20b800e3041f7027ff726160376a16064b000434127020801d5108148c306420121f782730cd48f7a980a641003ec6a469e7563b6f3975eee4d9d3e74fa0418546617770c689720f31103ab06ac6a41926503510216ad352520fd4186d7431dd0513463fa2c230d3c852a40f3c09884aa847c51f33e9e11465a4112b8c4a2b9e9b5152dea71d1d469df801f0c056413852651ddad8f163c891254fa63cad628f7d33cc4154a71600de0c26da8e1c6195edd2d3e682b865c967eb034b645b657626d133e1daac475c7e50b123cebb419c6688c86aafecbda4dd30ee9d208008cf2b131098d9035665ecd9b56fe7dedd7bb58ad0c7814e13eedf1ccfe41f881e6162e28349825069c4fff07ac022248a00a891bd1ac04ae2dad10f00d21e30e4bf1eee03e085137efb0c83467030e7bd3cded0c78eb35aa20f92517cb8c833e614c48cb9ef4a34f14414535471a88ade9b20a9983a4a2f8eabf8516f9203264140840d3713313f907aa81040061f3421236824994748a5f473a038adf0832d9c192a2c801dfdc4f364c3e5184409a1021ff871b115cb34f34c34d354938a88ac532fca730a08e0ace1425bb0bd0e4b336ab974b27a6da6f7f0bc84a5066788081337c29b32802e67a848123dfc8354a60c2c316a0405affc44901fe498092f9894ba89bc96465cf35454535575d5c9da7ceacdcd7aa8939f8b4c0873bd9538eab143458fd075c30c0aff1d014a370eb00451029a22f02d420250009a8824402faf4b33c8941d012ac261120541fd2481044cf87236f2781b0181d35855775d76db75578c88c47b200f79eba3b28d656f21d1d6a7186b6457522222718446163084812f019a21d30be15864d9250905201fff0c38b43cbe046da028f8e67810271318bb015ff5d24ae5d6775356796596df6d04ba1c331ec11c8aa794398f7443c93303027236e4b48f8c32e4c3e738dcc49cfd306038833a56ea673dd622c6d4e4001f0c4e4c9c3841eabe83343ce4426842767496238f9219b596d3567b6db6553c40bf9e4575a7c10fa79ce080853ef4e422a8f03c4d61e108cc4581646d3622234aa3cbc0013750ffc171decea265f2ce61e912d5a0ddd063c75b14d0f236cc1ccf2a3b95af33c823d0b653577d75d67b5a80819e113ec26058eacdcb8e80a21285b10a1518b7e707182504912d0970438699fefb21a276941dc513c52acaeaf196769c612606bcd20325801cb7add73c10f8a12523700288881d263142e0eb012b4b00225b977f7efaeb77ace6208650a2891f8ad881b801108e010578040c8aa10463298002645940006091ad34c0022f0b40850308178819c0ce78b2091982c4040b022cef406e50cc6d4ee380950c0819b84380270a94bc7ce0410f75b15f0d6d78431ce6b00b95004203eab684066e2001e238400350372f05dc604e3a6462139df8442846ff518a53a46215ad78452c66518b5be46217bdf8453086518c63246319cd784634a6518d6b64631bddf84638c6518e73a4631ded78473ce6518f7be4631ffdf84740065290832464210d7948442652918b6464231df9484846529293a464252d79494c6652939be464273df94950865294a32465294d794a54a65295ab64652b5df94a58c65296b3a4652d6d794b5ce65297bbe4652fe51800018090010e908d0641683b12100e5dfde94030c6e54b6846d33186309e200880124d78427c23988900a455b8db21a03fd224673979a208bc286b2515f1871d1ed10844bc8d3617ca5916f156831ad860003f84443e8ac8001d0446a00918c0125f80be15f00008ff42e0a7391d5aa63a294806e6d20f1f14249b88e4620d5da4a01eb6943bcc8014723521841dd28538a4d5ac42a078684bcf84ce0c54a7372633071c0c7196bf004854c9d0e24ce0b080e97ce2439c32dd7e3cf28960284241250c0203c477988dceed0e0d756955bb63826c25006e45fa41ac3c83324b052b69173a6214c39703dde86c9ed0c843560278a16732205d76189782e26755bc7e27544f939427bed419a93e02379010a915cf4a12aa29886a452511b7dcc1183b30f560d62a6b5e2d0b1940b08071f702884a48574f9b3da2715efc08892a029a3a2c8d16f3ec18c5fe60af46916030771ad3656d2b19986a207248f9594cf95a29da4c629c58acff2d5a56721f8b4de2ae5c7bcac4dc611435084f311208ab70407b5bec0a456a20428b0cf256a47ab90140c2f5a2abfab02b0700556e4a63ed24984a58dd0a6f414d11c047002484ece6b731b1adc84a0832538be88c39e1f9df24de84c5784dad740732a9a358ab88f7302a580188c8730e3113fce957c33d01080e34f453db044f58e72990c2946b3c6b1548a1d74349114d57bf885cc420ed14c0c68cb5588edde4bd8c9b7094942462ca6d58c83d11c0962ef1880141e35fe3130535e16015d0c4c7687fb1699ef23489aa50ea23a7b90e7c7227811fdc872df7c99573d5200370b0e10045569a38c504529340c862413040980b8092a28909157878412efff6a9b459fc9904cec02913620c5c0fca61b589636f903b163f0faae1028a95106b877ce96eac005c2cd89fd206b0e917802b01050ca046043d00a792673ae8a8af0672a706e80c13427c318162800735387c840f8a08337d7e345a4b2c032931cb0b1be4c08a7418651232c0f29490fd34dc58622496600b3bb22254a8e120b5709a7586754b2046086225e60d5c8d8a0b4f8a44d75e46f02b9ca0118cfa8827c3e21087a091b00267605adf41a1ea0b8e308b0202dc5a2d16f80b66211e84c794ada43106450a97a3d32800110d200033c61a8b4cbcfa41e960c3af1f7404c50ec2023cfb96e9b624584710ac41896933b6c1116b750c400ed34b9a1a94b3ff8965630d13e0d8d39d3e82660464cfcb7c08a6b0d99007d238100e09c85d0144229c950c840f8c82080344902354d4e1024caf3a691c2023a7b3e21f3858f36950bdbc010a4731cee104d3f0f2240c0ce31114ae0f4ae0bd6fbc77e34bf8bd8240cb41966418e343010c04034ab8666012c71f2d74aa0f838e010934c47af0c89d2526bdac1cad04c553ea45805bb86be7a683157958c91f86a03e11072c2d75b887d5e8a32c3e685dc46c28adc33aa7064cdc47f53db7e83e882aae29b14135e4eb9808480f603e4435efcb87b1130a1e847ffb8038c489a778f65ef08dc5f4110b20f50be8118414bc4031f8565aa5f05c42ba6bc5083a509ad0e1d1903cff13b3fd8fa00084925eb806d80323324261bf99ff7f000c40011c40022c40033c40044c40055c40066c40077c40088c40099c400aac400bbc400ccc400ddc400eec400ffc40100c41111c41122c41133c41144c41155c41166c41177c41188c41199c411aac411bbc411ccc411ddc411eec411ffc41200c42211c42222c42233c42244c42255c42266c42277c42288c42299c422aac422bbc422ccc422ddc422eec422ffc42300c43311c43327cc04f13357051a02452804050000b821f992b8633444337f42637740093d8810510282312b50fd08aabd39fc0409f1db88042a388de288284da0d2438c4de28c327fc04ab20a9c1888592a2c49830324c9c2dffe3d1c44dfc44500c4592820548319e49ac0953042155349e988885248a9d55544507009702d8053a58c342080458c08402a0c53e1ca25954a0335c1f78fb45347ba61e6201487ca5979382ca3214b61aa267bc3323708e0468011fa20503b19564788e0d488616e880643089354c224690930010226f34801b2847773c865ef44610701677ac47ea283249209c7a7447106a2152ccc742b0c44c1c857f04213d104584dc4480f0449a98944fd0c47c841dc2e9c7162a1e5720100522267d544504780662b2a08c34093c74806728c96728a80248af3d5c009374261f2a029884c90e108243e4be985cc6549134ca48076f33937dda43fe4928671a44a5790eff634886213ac91d702631a9c56e7ccac0bb33632006e7804aa84c223b6cc324fa0407c2c78a0c2636d4ca4098ad4f78c88a5cc884a444864ccb41b84825a9c8b214b9587885b974aa5308ba58f84801c0a75d7405f8f948c00c4c0b0286744c01c01c0068f030603022a7bcb341f310312101c60c861828bf65189bbbc3c23cf0bf9ff8b940da9c6fc81f38a89bd11c02863a4dd4d49f98b4c9d34c80d58449646820627a0e469845d7744d6f2ab240f83aaa648453f0cab3643c74712a866c218f624be4ac094881cb5034ceb5c49d5d0cceb38ccb4f708516829fa093ceec7405eeec4beeccce8ab44bc6e34ef224cf09980003809ff22c4f62801f646004ff7b284f36f44b05a2806418c964182086228284da810090399318c7f4622802124481facf6218500a4bcdd45c28d1e43b3f4a87ca90b0403a331b0287035b0294404ca07c8b89e30016a8458b7aa62b3900626a01119dccc86c80240acc94ec45c65cca0df0cb97c8c88f4c496f0a3af594ab1dfd3a76ac01e10ccf51e0cec2b307f5d44ee371aa22952be27c4be9ecc4ff5848edd44ee554c58354c8cea24e92624e50a452569ca1290d4e222dd27f0c4f74f9830b2ad240c0ce8d6081a3b44f60e2851af31dc40ca867a8c58de9050de003a05acc113d937440992720a0fcac04ce0c8d8ad3020a6593fcc18239eb01ff3bd475c1d00bfd38fb0107643c83ff02220afe642847f11f22d8189becd404708001a0801520c967d8c35858500aa2009184d56128010b2a4f7c22265825265760d1f57c05ec2484a0eb55bb3ccee364bc2bddd2b47c4e847ccb7fd4528ff22649c506dc639301198467b4130fc2828f70c426a8904bf84329a8837aaa086f5bb37cc1063e0b824ccd82faeb82a7b3a142b021cf6497992b938942b65ec453d7a43762b833914c800f08065f34553c845583e54bf2ac4f58551282cc39a050b72a68901db009e7f3ac2cf8880c6d826e3289ac19d46b7214e03b82ead106761809450083dfd28277ad865db0876288b88f5d8f6a198a78ada13ae8c935a9352d1abcd2f9099eb4824948ba696902ff4050d499250ae5533e32c01c6db08a75d5d6f7c2024aa506072a294f081c1ca888a7ed090238b09464c7bb6219d36b170488da2dba8fadf506e7aa02032b0bc06aaa7830b92203962bc8032ba808b2c0aa85c1142e60da20e0563388998ccd0937a38649600c727d0b64028aae0502a71396b5a197a170816bd4d0456cc486fa34f6fb22b40d8a3cc0d92508da20108447f0d67e8899b81c5c2890d02ac0db17182d5624afe4d904732511adea1c439944e80288911880fa12828d18b501309ef3101f072adcdde0cd652900a772bf21f0c7ae4aaf44e43e2158500b28207474c4fd61d02a7891696889898035eda8d91e2898b691dca0a038baa2084f7080ff534401fc49b31e32b2162220e5ac33531c1783e819dd94119e014f92fc106959d9de48d06e9c8505d888351500164089069239626004d0d5bbb3e9099decde2b150044a8100ad0032b5190eb9a02d6a50205a10e4360880b791ec31b850a618b9620114f508f8a50a048d1918ca8af3550df430089f75ddb46c31d731005119083a07b08bab28312a0898e9bc4f7189a8e11b9ee15543240dd1eb0ba7959a21d70cda24ca281d38af41b826b4cdb3138571a39da96b98fc5dd8999a8169c410b0bf056955a2cacf98c5a0c2a36c8883bdc2c12389fa23a84021005f7b3974bbc8adb1d2683b8ba7fd126e8f8639292ad9a085b9ee85ca00087093e824c1c01ffc4a109b2535a2b18e12950ac1a189e39a6dea7a91019109bcab154b7cd0a53509c2ed928d21d9a98119fa51a164148c905102e655907c088b18cd843f3d083bd30904f781dba851a0b9104f7edd82820604d959261415d5630041c985d0d06e4a89add6b0d03f2a591aba8450a9a977989e0f7a2c77161d1f01392e009813828861cb8c65c20069cfd46c0ed823a48e39d7062dd4204135827c845b47c28dedd908439a6b78e84939c71aa6fab19fd1802d2bd10d04836c5000422b8dadbd9a7a45a10a7e2cfbdc0e79c9064a060b42958057300907e26229319ad2cb88fbb959b2539aca0b19383502ecca8e0e1681a12e85aabb810363084824a0b39709affb1ca0d2328b264f003718510b6305fa55892a019860ec169b38103039001f1b202e44503bb3a027360858c2888ae1964c4013067592f34685c202062b56a4b4d9e8d064366aa91a7984005a60b925c1e0470d912b068d8ae65d12d11e32c405fa1c0b0c5a19c74d0a963469a9c21bef620055396beb87beb8ef936641484dba18a6c1530c8fb3873f0bac1ca0478000dd50a8afb30db9d10692968074140091db1968c20b9e1fa644743da20f36998ced6b0809aa355da0423e6955808b7d82843003219086acf91982f09b950ee8f7ad5daaf12b1d2f3d6bbfa2d41f0e825c8ea335010c0758aa50ae24bf0ac4600b022ba1769406b2651b66729098ec063ff671ba963b088bef13e3da85abe68a1f1d688bd80052256ac40adebcf0094b40a83cd740c8b558b74396cb1ea0f4bf865a6d919464cdca6aa0d8b560ba3a890ca4e8baffe2fb4da04d61364c530df20889ed2b0b49f00e99f40ed28002c77329a3ffb5252580095c6024f9682da9a900a116424db87e1361b9caab059c3845616057a22e637a8d79410ea7ab2f0599b1875c8ad106f6e2ae912fbf28f607270b478040591622728d9698888a71d8e450899050e17fa90a94f5bb22eb772094f65526889e4b38894fe0f9f860789c10b89a803d2e014a6edea26eb0865b1803ef1b1325083c7f891749805832835325e0d5288988b418206a10009a80dfa8683ff931d29865e96bd00949aee69cc3308250b0721b084a1326ba030719f40f127f08d2547614fb0440b5a84dee980107e82198f0205810e54238cc77eee94b88056369bb87209a869740bb1ec8d42928c003da17e2f2597a80bb901f4c811713add285f16329b12b628ad9a7e84d636d16865102d8797003f97afd1167ea108a83e08de086afda8e730905f20602e921b2b3778731ca61c43f0d667a99210530795860b45a0b98a840588008877b3a0d626838f780cc96133445b5f7f67b6cc78744bbee4c81e02b750344cafe23578f51bef74cf409759f997205934d5dd0954ef09556f0273b50d879008d30d08e769cbed92825b878246e0dff59d0954a810ff3cc4b6a4de70f53087b17c1816b6833f5803a5ffea0b41727fe78b0a7b61c4811d99680445bf0029df07cf0a997a410f1a1a5e2a60876dfe02fde88125fa2f740f31ebe415a4a810db036c2f000729a67700d312be880f99321a5645e20d47043f18da875004cd43f15ee1107421712f20f4c7205d91d69146b82b80985b0be12e907b082170bada80834650804b0f9fbad10feedca7bd271d3668456fae4fcf379bc2120a76907b6d68f926a0ccf74055123892b378a000d04ff7ade4799f6d280826abf70376835c0d01274b209181206f7e880937fc6e8d489eb5d003696f9095fa92bbe6122566b08eab0938960f6d1a14df4a7a42580836c1dd69e867ffe21808ee9b16fc3029450026b7d7e87e6809dfe702701818d812abac300005e1030820002d00d27b0308ad2d91651b5064926321a2b5300073b699a13c1630a6c851852230281c1233855c31a95c3297098b002992ac5280431040604840b21f71266c5c333bad71328c1a82074b204806c42d8627c0263a4a5d40eb4093e020a150455c61a26216e2a2e323d006e4e0c243a5880107d1a55b83c34303d681e7c082e98842e8a7658669c3c02b6869508081c3ea800041c202819e816fc7080241ae02af02014103308140af96c2848948f2968372f61616e15bc3a4e2cb040102c26794da4dc9033ac89bc5408045a88595053778131751d40afbcc113c81ffa81ca09281cd11133b2259303167009f401b62bc88f180cf950d0ad07d7b8000ca834c60f2093942f2e41271ab44f4d3f0d15f9a8e0f00811233c4261032f8d0098b28848d9017236b96b160030f272b44483442e9344885404f4f1e9a6a550e009957e51418204dd8d6b06227791b3b045bb2950118285050a9610606c42c6633006ca347281fc18e7d33f4200e01787010d64202c080c3d242f0c9b46e0f8e02126c40bb20e15b97389555606cfb11873415f89cca337b124fd390e9f828e08646440500aba230e0f4205906784080d5e434a7a785212fda04718cefc0473d20f302b8842788242fb0119b76b4815af5424fb0670747a6fb4b7252bb932fffffa0acf92570071de056c0765f4d25050448e0b64082fcfaf31b10d060a37f1af4a3c7037211f30c107cbc4460650860d0c01604acb2003a3c6084c3323888931a4aa5a5b7c847e3591259067810d09f4db1ad43020105141080003ca8c6815d2876200d0690fde09888714d301a0d3f0256c60312fcf05b25c689b08103e86037400a407e58c41bc44d99c41b1c5e29c80652861580040978b92599f9a0572672b5bd56a612553ed51e10700e314701728ad0de98711e87a79c789e97673e26b1d94462c55993e345e500a3cb78069483801e070ca685285b14165c03e51008d84538c828823c7b9d35815c306070403bd4cc016917973a360102a5ae3928ff54b2d12a041db7127a81aebdfa3ac41b2b91f9ce7abfde098095e49190acb1491c015fb357f568d501757a4044000ea496988bc55542e102b73880df00d526d6808b0c3080a0b155fd9a47b4435c172fbd6556a0159905a83bedaf6f204a1e6bf5167104a0021b7c7076e618fb17bd64e08b30c4616519f1a0f09aa7c0ba9b422c0fb4147bfcf14908304beb778e04a00002fc3271f2c3849021ac692d833ce81b1acf5c9e2f377f280f773afbfcf312f28c3c28197c15f299cc4b44c13021bc56778048e499921803a164308a270b0410408fa62c502e745e7a0d767ac1028df3d0678b459dda6dbb3db1af453be298964c849bf6204e9bf60ed361854698ff0d057c3601682238f01902d8750133732aace2e8a3c4fc3b95d97dc5ea542e82247dd2896e57c7b6e7a1fb8c40dd6ccaa708099b87856c777c9467c701f2c01b5b00923a2a86159b8626e51c6c7d765e609f4dfe94c8669101533ee814fc8f1457e52cfadac3433f3dc20afbcaa423b119b0353e0b34a0f5d59e182062a18fb02e9688739427cd6c2dbc832884bac536d21bfc32d5a9ade89cc7d156909a9680ea1221bb9ead213861791ef5aca2b704325060c5f3d5115426884b15a001e2b0400c06d7a28b48c3228e38df55b0a1851f902046a4cb008c04a00b743d8a5d0128876050a84276f5620b04cc8b451c438f05e28138b2038232c4560fe0a9e1ff3944c15b3efc07b16251c9805b41600351b2c02852f157d6f3d5e912c137e4cca30b9789820d0cc2c5beed0a89e0788232e0f081c224a05576c0a0518aa485389e2138a1e9c24d2cf69118c4065f186441ae8027b37748c40b681c011389c7b83649081b6081da7f26840d31c18659dfb2c42986504143ac512a9914c23b023889ce55f124532c252ad974c27789b208a97bc000954214a9d8e11f464b04089ff24a2b7ced1e059a870a06000c34bc0001ea438e5bd44082c3d96a38b8ca83052d80813e66211dfff8818780350fe67ce2905c249255aec80437e2209a9e228a74f0f8aa4b51a798bd0c0c640813081581ae15d2e4c2a664f783fc30a000b7ff1ca719539937e909b4a0e641c03f2b56ba26f8322f27326068a6a006791060794ac8a5538e00130caa0f7f7c108657c6d705056d6f01d2d08357fe018b3806617013204e6c2687036e28691f57b34d6cca211d3c202ea0935062130603a57a60642dae935d0032159c276c0f07ccf487d00a9207ba11054c0da11d0e70ea29e9c09103c482e720a06850459c72ac66adce03b178c3bc6525037b714c0622eaa32bc84e820cf5a923ac40531874940f1f05c20573d08e367c8477edb0d91e1b909a8fc8b4a1ea60c0131ab134628c08066c69c41320b5b5564202a84d78895b27403bc0206277c76c83633e410213c8e59a733d008e8852c1e0f01208da63deff4c6030a30d700d070b1d8258cf3ad01e08b7b866496baf02b908dd70b10029c8e1366fa3db2824346f1d23892ce5583503d26939b1d1577062f7993b8a005dcd95c02d97132726961008a191c6250ed390770ce190a6412e139636d7d1e645551ff19e131f2b82bdb84902888848433ff20d0338571cb6798709dec1050a7e8ba561b59971d5d3858aa85019c488dca30837175d08605dba2007881fa52e7595788631e28281e4226375c56ac536a64f8c9a84311bf3585d0ed8de2db6760b0118a0c7f50980d69c2be420674b003fc693d7bc9654263ba00162e21394bd968072ed09cb7e3a0f98ddf0272cd76b039c4d8f72c94a1da5c8928b7af8c82764ff77dd09e2751124b884518c48022e0a431e3628262ce75adbdb9083571d14c27f0d11ddfd3244bd0f4880b8e2405f21d8f7b88b4c825c7929cdd04e081e1d8565b1e6f08472a9313779706288cee352adc4e6cd30f0b403623760dd10c219196edad67231ae73f9d30126ee8fb8c4e55c6ef927312a5cb1939d1cec71392001fdf1e7ba4cbc625fabd01c1f2e878c4b8c6c1aa718c4a52ac716ba2d6e766a811869247761bc8d6e58d19870ecd4697822e7ee748b3bc519d3b6ba509c627c479b2d1bc9b703dae2e4ad6ded18d6f2002c5e3180511b2bcdb884c1003e1207fecda8d9e9a02824ca7a924c58040d02916e0896e385626e200484742a084062a4ff9ebd8043df158189109d48370418e6b3120b7e95261f5e3216301679485fe1320b7588568e6069487415cc87712dbab2ae168795ec92dbb6164217b716c41bd6fab6300bc26b3d58809d461023857bddeb3de84105b5f5a206b03d31661797026cf1e3b857b9ca8a75d18ed9c2805bd4c016365e4b8f575c6394cd38f03cf6d467c8c1e212bffbda2e25cc6fb7e4f04288b0d4a18189ec38d0117978501172bb8a5455a099c0a0c11e26a8d0a5d2188749ad809c6baa1608b4123b4fb56a689955c21c18574c8b92c4b34cd8fdcb4bcd876f840a7f6b44420de64a1c740442cea259e64222c28977483a384279cf0620b21e01f0fe0418beba266d057e263cff61ce19965405ad0cc07aea6af285380044703af4ab011008c577c4e7afc20cbb706201ce751016e0477e5402d4a8501bed5dc0a1402b80c936808233d88200b4c69d385b7e084b2fe8825d38039211c101b0851220cebf4806411cd7f71581387cc633608454640231b48039c90aace816fe700215c408af3846ac6c150c241ea24898d1811a61244e60a048f71509198d1f0b101412ba57732c6112b80b16459e5330c300bcc0a57109d539212414e124e0c6202c4d7f74c4f6d4c76e10c34a6820f7a950dc6d0d27c410105488954c4a097c533258d3d50c0e58bcca0a5c880a1082176ae14d98c7d9851dc5380a206e82f8456176b40af2a08ec51ca2b1ffe0c52048439d8d05d885cf12c8da1858cd281d21123e4b792440e2995fbd1c8eb2788f5d1d4c54349c14a244c4a98b120ec2e540e2c2745e7edd5c41591d2dda5c254ea163798c219a4660a940e2804ce5f8ca2a19cc0234e22ede8a2e36c11ce0622a3de32e6613c0d41cc5a0cc226a01db61447565c0f7444bced14a320a8cc334a3af50e312780fdb9dd9f4a823245a63774c1a2824808bc84405bd8814764b7a4803174e4226804565481019b4e2958ca34221cc06f4223a66c71f36e343d262040922771146177c44ab58c43779d590605475986275a057355180252883042e9dd77c43b9f8462564cb4d91e29bb85fc57c6324c662437e4844d2624eff4222fb3d8d01458173915e3d005a5eb4c136d1061978620881d3587c451074c14a794ae8a94043080e1d44a317dd8e4c52cb5696094241cc2cdee4a0c02324ee2420d60f452281f7304f208803fec4837c0cd04718c02894a058444975046410a80414f0c176998aa849d805e90268fc0e5a5da157da22bd5400438ae55890a569c0825490cfb97c0da15c09646aa13cb8234ad023fe58845bf2c1325a4c4c39861b96873cfc2324440d10cd43cbe50e09c44060cea53a98dc1fc9d57d352678d0a4afb88963aa925d4a0c39a1d4a59483e2e08095608c0af5a352821f5a9687678a033784e63d24c7ac31c0461ae45364826a3e02c7ed253c881772b6d79effdd1648bc036560635888d3ad640a6f62916efe2657bee7568080556d905fa14b66a4811dbe927910d94d6a5c7c48811574539304078f1844687544c4955a77a4004ca2c411d00f68cdc1ed249326dcd92fb58153aa830dbc0133aea7769a4716098c47ca677ab067770cd11c30861d2a4f908c046f7d088036a4808a456ca0903b14c881e6c05119d01b740080be4f79e844754c684ea8119cfd520c80c46aa906871a501c8168c28c28793c8162d2cb89a26879f8de8a5a4c3129d6cdf5e11a210a507e880404a84d5e853f8100467cd81cc1c37b41cd34a8111c58a5799041849e444b7c8d380800a9d101b1f48e989640abd52611d9c0b2a0557cfecf96ff46cba37269c204e7dae8916e61dc6e00a9a8000f7d3e11a522e18d6ec502f00700c5488e099c1a365b044a200eae824e4d00679e849ec60c86b89b95208e0e0253ca19050e2c9c178446967265a39a0572c46a9944aaa4e6e6874081565602922608ad691416c8432a8e8597f2e49a4acc225ce29d60527792c4ac9a85008289af51d29240c10eb447aa89220744013fc5ca5a7c0609249a2526627259a9e90c6bb22611628ec5a520420a0c85eb00521d046bc2e8ab4185ea12866bbc10d7ad54c0a74e4957fe4a97eceb8720a469cc979dec0eb4228f91cccb9490123af6242466c29e821fc61e2bbe1eabc55e6cbf56eac370ecac218f1590c396886c33ff360f4486e821be81c1aaec12b52c45beecea6461356451eeacd7a65dc906d9a8588ae24d82ac22220cb20aed5518d3b21a6d5c3514ca7824545e49d635a4a0342448a2e32abecbca9249d55aed535440a74e85630c05338d5017a4cd2fa647d336e3d8a263d9362314de2bc41040dab2ed235cab6938970a694503381904428a120a80d675475b34e4138865309a2dc92664f5442ce1864c73825f663aa13ceea23636640564abc40ac6d698003544189f700b7ed407eb82d298b5c75a5e443d7220214842e7564789dda43298aeceeee2e536a36f62516118c9e3ad5b0c322f06bd2af37e865c688391b013f55eaf3338c346c4dda2502fc0614c016c6f0dffa8e1a23040153a19f8ba088301885d886f0d28403c74858be0875d14c0f8da052c7485db7d8dfc42449dd45f2bc05f297c8ddb2d89945cd2d45c52c81aab7099a516ee6d33f6ed2efe6dfb7d0227c44129a00b44c41f01c7835d54595bd805e3dee32b18c07f009e2ec41dfbf61d83bd4893546136b858fbf6439135c38951af1a46e00d632ff6124e3f985bbe61efabba9191289eeb15a70ac4c8116308b89d9bf3ced1123fb145e62015ac1b396c0117284316c72906ad0ba44cc08965311633c05adc4102d4428dd80519c3887d74637eb831a45559b9e00bfcb5237e780903efa6d83621d9f22c2052f0ad84a5396aadc0884249f44cb57819d75d84d6ffd8e31907409dd48997fd181bc72e24eb630ac1482ab8188e5df2d6d8a33f71b2288b8c8721943388f20c6188be795816432fbd7958f33aeff222b114c38a2b07e11e29efe0c01bca9883afe59d8cc5dd328430ddcd9d2dcc413b2633dbd55d24d99d323f333b7acfd424dc337fcff7aca4297c1d015733d84119fc65f3d79d876502cb207acdd570839488c2970109c3a190218fc6b7261077de64ca92493dc70d21f7ee5538199558cd4abad2a9b45dc2150a7cc4c36625063577453b8e02c135f4662980b6a4820238f4d6a80bc604dc8ee970be11030b7a5bac44e0ae72f14bec72f4d6b2499f344aab32461a88bcb15310d358b88518ae26034221db86ff159a88c100df7df48d09de16c49db20d597fcc10b205f5b2059b9331c0b3cdef51dfc2198f0bd7a08bfe3a57ec3a00d8d946b9b808ecbe82c2495aac41c74554904448974595423c43cf3d1fe4db128dbdea33e8adaddaf849c10ca222a373ce5cf5d975b39769739421195ef3759405b6609b82909df160f7b5d62c99b67cf2004b99604c74b650d96243b2954948ac68f1de4df4904576c0a9d8abc258667376bd45ce8c1d0e1758c148a798e2bdc4bb8d834e397149a31b6b07a12ce3aa6cc7a9e351a51690d86e9772b7d972f622d40c395ee428312a73b28c35092a2bf7902d76a441f40c35c9622f1c927176ae35497e787394d9a3a4a8735b07f25aff6bd159ab07eabaf5167e3724d6e8c856eb95c46aa104d03748753b82dd3758350ab948b35d7237927098c403023a1793cd2f28e7db8af902020a9b60400e6667b1ba34c35cbceaa368034c8fb6bcb95e8ae936b95d64ae26af6b4b9cb1ac8b5558557993d5887b0c17b0f7cc1c6f33e2ec2e662e20e2e5b08cb725f035215ecbd71cf6452c1c46434932df38612b75260cae593026e508cf55c03530020e5a73ae2056d0c9a22993df9ac222a19136645a7fc832a2b822705189170292470c0b36a88b8f4e94cfe3e0d4c6af0497aeb05dc375b97155393a5ef9c59679ad4df907216cb3fc6e65fdaccec839792047ac7c46e4de2c9ea38f7a568c9bcf23dfff257a75306c33aa28ad80b855bc00a3df95e770ab1c157ab3403a99a4546809f958b0b8aee0d1bb54fa7d8155afc0f9f57081a6879396a787a44f85811d79ab8be3c4de8c9fe3e498df2c9d77c760b4f9af0c46cafc8aa3df0a9d02606fa2f7a0a88bf394a814d5bab194dc9237cb99f48a9ab349521ebae998ba5880e8abef0c53d24a077e79d9dcfa9530bb5528a00241fbafa4c0b7538ce1b209b02e4caf87647368fbb1727b58f014bb3f45f9f98ad0440bdcf84aac3fc549d13af4545ae8703a9b5c50bd9b86a8b309930c2c16e9fb56b02b08bc7b77a8faa0c80efc11ed9464f98787b71f3ee253907bc464caa7880ec3b30917f931996c0132360709ff003bc5a243bfcb2a1fdf8a8643d3f5ecfacd82ba1274e854a07ce0d2e508b07cce67941d3ae3e75ea96108848cd7a7c58fc542e0f3d487d33d58e5d3ff793e0f4a39a2444ee5f112d89ae74401c1cdb3e7c4fba068449a3fbc58b40361f0b9c42ebd53343dc9ec3c398a9ffef4cae91a4bd89f843f917238c17dbcfc8d8688ceb593899361810464bdf3747d7608b0f62106e417bdd0672cdd4f49b1abd263dc96ae0032ad987baf08f2d940841b6ffecc38f095cceb92fe0aeb9bcef08e7ed58b4540fcca325ebe53882411813c7406fee867be79a0bb796fc5e4a67a08ebbe55c4feb102bdc46a7c5e72c0c1b73bccb7be011991ae2007f46707b2f8f8d4ff289c32c3c28df3756323b404815df937b6225056133c79f1b794e41b57e8b249f86eff901b7d755c90dd631749963eace204043c3969b517672d0f301b0cc51001cc134dd5f52c0186201019a95997816399ae05c66050287226424e578bcd82024113c9f8219f41eb352805160201ecf75a28341a8e02d87a168f1b62b219cb9d341e6db6bd11a06706f583784462e120b0b04280c0507191b1d1f102f1517292927200a132f362a04fd373a2c3e133f320e164615413e123b512c021212120a1742161013737b7c1c036c0c16176f67661a00037c1c9cb410056163836a1600017d8e9da1a3a01d8c0458901e1dac980e1d7c18340a0667d46ca8900a0f9ff88219e7d3d06c64909c5dba6a7c4c58a802c08163442039e4013f7180eb4210e1138760010808b7211494505476a90ab48ef0546010a8220e8e2c0221592061c0c5070269817965dca1cb0898b13a7030106c41a64732750a0b80e0cf8d3099450424b5b5dd8d8146a5445040849b57a35c30204a8b02e3a30a82b2304a2c21a0210a06ca51f691521156147825b0b7d3ae56c4347ee8401650a6c73c3494ccb602d19300356c04c83bd620c242b30c5490e03cd1c2898a1cec7c7c83910ad5b68ef5e11d0a30d569c0180063f7e130d52b4a702a0ebd1a6c3e5984d25e3b5289e294eeed264b313059cc870d2d30579003607143c70507c6ff104796e1172ff4b978ce2e8c6f660a06b146f03ae1bc0ee1d6fa80080bc7cd8b657e400937bf99a3aa09dbf21de7d462ff5f7f73fe9a90baa7a60400dbeba8928a028e8839005c4d305c101040346b9ecb21be0372282e0664358262302a3c91ce870447230dacd86855282c104708c4821c519061268a2190902c8c6d65ad091c785542b48c61996f046217ae8016848de7cbc069f2487ec429a640210679e1d4882b22f2c159892495a8a32a6942ec4404e8cbd94ba498c3f1608e0a733dd3c809e330b78d3265092a293400beae440c10207dc93c0024300d4aab1febba0a24303212001451d7d748348209dd4024943008f8c3a36e88b8d58c898a63b0a0e30808b683eff95e6c2aa82e0c28a583825239ac6d068558f041878a6b10466b5a2b036a48867571361c8011f72ae506024209425b6ca188cc50224789aad12351e5690b6596279ccb14785b885cd06d66ea088dc6f0150e085255ebc910064e3416407d45a70a05d21c611221dc9728d45d6295772a28158b489261a0f284d94d20c9e48986147476a38614b21763400000a60f82754ce0b01a73e367e40276338e9b8e3af26c0e5015cc698c625f5462e669a356476433b6a1473638199c7544e8c044882491a9d65467625a283f80da60098fdc1de7f05482086b3f6e1215f7b7d848ddcab536005d27026ae6095afc5766f88b11d25c2ec433b582f6df9ce11b4edb2ceff34745229d23638eebc9b0a50eff948eafb3e001a05dc6d003e263c2c9328b5db6cbc117fdc9187214fabddc9d312dcf2b21a0000eecca3a21bd21cee16c0f3d24390dc74a92a4f5d2acc598f6af3c35ff724ecba19b8bbb9d9755f4bf75656ef7d14d781ff24f6e147a93d74d21be7da78cf1520abf94c748d5e13e1a99fa4f8eb27a96f71e5c7765cfbc709803e7c47a62fff11ebd15f24fbf5175940bdc56f371b08f70947dd7e437ecfbf10f5f97fcb70ff2bc40000102a4789ce6cc813a0d984b0c040c0c08123f05f0431d080f850903c13fc4f61ee363f0c4ecc0b1fdc40d94498010d96b00e1744a10518c036ff94e36ecc5b61e8c837430920cb86ff153861092d98435121c085fd81e1f27c0829de15916f3edca108dbe74302d807520d345b0c8af8a800e4ae8806484415b758c5cd756e850cb8d8a4b498362a56515149cc6119b988469075b188f5ab9b0abf863037fa47623954a30de1e8c30578d08fafa0d40bcc08c83bde678f334c6418ddf84734c20f8a8f424dda8e78c8fb04a08f365c240a41e74743da107e3554941dc596474bbac794334ce50af353c50320c0803654a0a348f9b5559eb22cb72ca12e45d8ca2a763287b554942f4bf9495ca66593254ce6070b80002c06329239e4e57dbc66b64a1e932dcbfca0363178ae479e058de9581c1d27364d6c46c59c1444171abd594553887286c054ff1402c776c673b2259d11cca703c5894679c65386a3f45e2933794facec73810815603f8b180a7fc2738303b5a5310d6a15cba0719d5c7ca60f15f7cb68ce53a2e5a46845a372517702209c1b0de647e3c9d20d8e34620125a954d4814601a054a36efce70a6b20bfb4296da661a969156f1a4e99c6738c459c2548cda8d2a042a562688c2a175dca53d971f2a82f0c29c416f6d4ab4cb588a6f0e7e01a1a40a2c2543f8c1b5b57bd2a958c8615a7455ce2079b68c30ea0f53ef42c6556dbea09b0fa50ac559c2b06eb6a43bd1e10af903a425fa5f2d71c06b68804e02b13cd1ac7c4ca0782099c2c6329e1581b42568964f56161557959f7a8556cc2e4ac5fffe30ad8d6e670b01484df557769daf698342981120a9f0cc481ab2874b586f0ec0c87cb4aa7ae90b461b42d5be8819918a5201d9679d710c251237834634bd740967036a20e728c6808bf10029746f2bcf126a7622639496514d08097e4210fe8452f7c8b63a1e9a0b751d3d10e74a2d306fdc64554c5204ecd1a00c60501f875c545a1015e6b4362e6908049f5e16115d58de734a05d8511c2f3c05b11d7484b4833200237da859016e06848400a888c5c539a16f70847ddd251b85a530284c02336ab89c1469430a4d4206223436857907d2c03060c01c9494eb219eac55e252bf98ae1edd915bbf0e4934c8367b2f0d959b664060c1c63166e5883080ed0ff9d0404316fa085ed5657184a3452f850f0296405db62e00bd86265b1f0435e025095e7f445bfb128b3a6ea201e5a0c4157b042555fca0122222cf9692f99c5ade0a5831f3c1a440979d111a276847511445ada2297a66f60e31b48ab47327071677234106ced405de75a4889610deb64203908498697649b61072ec804d733190e35722632990dc00015c390763a663363686c631a1b59cace63608d094211b46d4f3b8b38db702e372d72b626b8838b01ae642c6515bbaa80899d13a2548617e1ad8cab6a861320705738e2b0d5ae6380087120b9d6018f57d65ebd847899eb0412b9d18e602c631ea93ad51f414d8a58b00321cde3343062b00c76cd2c8eff901ac740f0c8c599058e1f98642423e155a6e701b561c8e20cbaba82705a48809ee817d064e8d7732c408757b5612f21d883c93401499b92f350dda06441cbddd9063f8e5019a89382e64408f13c00546fba21e74a258b3edfa2ea362980029823802bc6024a5eef4951f2700df24e09ed27a10979215285290d0311baa27bdddf81c91df01d2212d1478f39930e26e9231db3be07a7b7bb11c3fb63f1f74004456e0aa36af53835595348d41c7e23cf20fcc4fd4001ba4e6ce4cf881e585afc48125ce4ddc294081823525679c121044e7828f61d321660ce9c13c1704142c6a9594e886f9c63ac891ac577b7511094315da00cceff51ba3599de74490400ffe96d7efa0a199a899115450423db2ff82db0264f4107fdc5f8435c7e2da60bf55739f295ef5dee25ff8dff22e5c1c12e7a23822cc37306322aaf5cecc1e4a6201e3c4dd350aff31690015b8490c828fb1806b8ac2f04deca87184cc2f8e8b8780aa2b667ea4080299662eaaae24b70a228e8c426948ff84e5029d84d053961437ec3003084f8baa0a726855e2889dc28100470cb872c3087f687a3aa6a97b60f8fd84c02779007356073626985d0250367480857caa68c508894f03e26700933809b28a800b0d07dba8fa33ab084e8c1a7a86f0b2ba10bf5c90a45480c83890c450808996a8aaa2f0d0da1a8aa680ea570033989084528b392c78c22f00e0bffc1071fab0d3f680a65e90f3f48b5222a6d6eb0101de1103f2b11bba90f4ba8a394ca0ed30a0ce543c1267104f210ae30aa134568a7b0ea0cebe912455103ce018dd4ccc14ed111e3d0113f512a50eb6bd6d0152f201445481615090979a8b27ce89ae870ad5ab1177d51191d281857c809d0a803b4ed838ef1507471624c601917e1173fe819514801446b08df8c10f563faea8916b7d102ba1183beb18404299ca81183a2cf3fce516c60511d0b811d29c81d7ba91115511e29881e85a81c27a504f2511f9b7181faf183b80d9a6c0a174baa2043271d115202f631821812839ce99b02529f22122aecd1962ad22231d281d2839d86b184c6e7cd40b22944ffb29c4812214d7281e0272575ca16e7d1255b01262146dd2c52046852805052b032d11f5b9252c46dad76720985f27f349282f027878c8ea86432dc26f251ac11282f6073d028c2aae8c8a4f1896cca2acba2271b460b7b91809c1085be32b254d20d735220b1f2b4e85251d2d215d3832d89310ab90f2e6b911c0fa62cfb432bb7b20236a72f51087e1273258dd211ff918294f251b091ab989207f770862c26a7fc093223081f05110d0d335206937f48d37e16b1a5d0e83327d3320fca345d71a88a683583f02f37522e23c80c6d879214321f63d31879f37f58d29ff6521381332c28b36164403437c029f9072a23885174ca23f9c92e99ab361da63af3ffb139f3e7391d28b628682b20b27b7eca3897113351a83b17e83b23283c7fa9353d612029653b7b713edd273d05e856bcb21873283ef3ea3dada23e453140d1e73effc7217328b950a83fe72310c5a640b77140cbe741f3273abd683f6da83085e83a156542e9b33ceda743dda7313a523c2150c014a31850a6da74811aa82de834601072a102882e2ba28e0222f40e71547b42747d70281e91928c1a505e4e001f4e83d476c4443aad498ed40436e2434a0e248e8cd3d06008a8601e9025589a805418200fce204b1943007c4d60c28025ea8066d6e053c6a4447cee3808a4bf6806ebec0c2ffa803833a04e334147af8747d1e7c1ec6a3d1768410b874d88ff211788a11766506082e1191cc016722122b001bb1615ed9e83011600338ee01a84401bcc81342ac2f0ce85c3186c2c4ca31b08d0f0de4135d8415d286e5c8284558554f316cec6c4e55a8af4f41c70e222a322a68036d8e1444e448bfe054430021e8cc5bc924dbc9e4032548e278c43efc42b2698c118d8e44b8c63d958a2147cc24d4ae6cc440b05f3a47344d013f6b47ca41294c0e9ac92323bfd2301d6d551b0a30f00613d8c410c50613158a60dc0ef2bca20f6cc80675c0201182d19a64044fad51984c35ea6400a3ec2990ae3e4168f0a78551d2ce33564e305566c369404d42c0ee2166e4875a4078064005f0307b440226e63f5dc41614fb658b7ff644a80630a1ae00704433b8e0339b00b60e8942feea027e26bee7ec6bd40e6fd8a630cbaa067c7831340663ba28367d8e4ea3840fc066cbff4e062ba602eca4c3bf2c33804e53a0a8d388ae1c0bc0364c02273bc2d5d71d05df5c356965303c08a046df4ce9c4f292a80dd882241bee2271e601b3a04f8920f6f17a0094a84250417186ee5c856565938c49910f75725ae0656445b4ef6c526a200c3e107d46135508c1d6eca34b066229a446bc0c5e28444003dafc75e55643b2fc7601546402ff4540d7555c34960b705cc8e4ade21499ce05c9063bc6ed79990e58ac8211ee28e24ae4157bcc426a224eed02eece8e4be6a216050f04cd6a44db48e5014ff44b7760b0348501108c1371de52c25f042d9f6223fd47de007cdb0c71050a60ec0c31060c54146206016ed4567741b2ce454a0264c8d82030c006b83c05550c5bf2e667e9f6354640e806b4580f5ac0cd0e078ff4c56b2f4685042e444ee0b2c4308ce851cf061582cd8df4a0f353cce360c826359d7f264cc755d3705f82d6a5ced320070bb6aad316eeaa6fe3313c237625e5340cd777dd0978b36b47902522b66b0450f27058fcfdd04ecdaa86d6644463c5e463b84e6d8a6c1fca45868366c38c68b54d6c009bc34d786008b73ad44d283d6f0a1bc30a386d5356dd0867c7d316dede712524aa73ad38148f15124f36bc8a18db95287d1a70318d30d1dff7323e938a178582a709852f05214d7d24201591105193c09193fdff82a10795214791209287d23337ede1227dfcc90a382c1ecec92fbb81009481c67882a9d08881728154b88c1d43834f75887ee14834c397c5093a724393843192ade669669790260899d1cf99621993d79997f66b3c238c79a7c390de3b88ad22395fdf293ab889993ce99c7264fb7b093e54a99ed87171de89545289bff233d481952ba790911409dbba99ac11197c3a79c3fe89cfde31c36d951c8f50e3bc09623a82bcf968b360b83eeb93fbec86cf8390d155a4fa1f97ac6d9956fd381723048a7f33fd8990219b9db1c9a7a20fa7fa6114821a55dc953982980288b28a091689eb5ffa7422d8b522c59a4399a0731da78189a7a66c08d901385f0789e28593e6c7aa665ba7980ba79a4082cc3d97e32d41c7dda3d88dafa687a789c7a78d8082cf5f9235f9aa9db03aacb6dab7b27a57fb0953f1a1e5d1a0249baa4cbf79b4cd18d8493ac2185a721c6142c5a1dbb5a77a41a788cda870e602c05fa8eb39a2de2faac1f80ae67c7ae7b07afa7125d8be87b2bccaf9169a5979080de398250590fc3da40251a506db81260fa8e1f9b0735b98ae0e79f1dc8477f09b32719abd386aa4bda14467b81dc12acaf398e1abb1580796cd636b09b30b43533b290999c91da7d0c5a3fdeba61f438b70ba89837d3a35453a83d6194835998295bb0801b7d3cfffa7fea1983623948255b51302cb041e64f0528b16953b67fb0b935e1b96ffbbc9b8eb7e52a9e57d2b2f967137d48b8efc3b6efd19dbf1bb905cb982968b13893b993f29b6d89b6bdb9bf29a8bd83d0b3a38723b179bd2b01a1b9799bcf3abc0d94bacbc7bae5fbb4ff87a2212541e573c24bbac2f967bc3569c19b07bb3999527a28a11f3cb8121cb60edc81567bc2e23ba95d1c7b067c620afbc55d5b3d657c81689c3f6ddc7d30197674dc27719cb3605c95959c75323c7f74bab628e59df2803ba4830c5ec2eb92e328ac7cc0ec22607aa2cf10ec3bc0fc6b5d882e1600165bf45240661b479c42ad7a81a0fc34897c7d98e1a54db85b54f8f482e4844fffefc69480c63e43c8a4a0c8fe41c89e6c5a3cd58c9f2cc9d2612c9c25181cddd1c5244b5cd6ca90cc25a62c68a86c8c2f26ecc0acd367416fd9444f80624e7a6604def9401dccb7ff87cedd47ca0151b329219f2580de728ed024e0567ce616de2be7e69780f542cb7c3d1c152dcf728017a220c97cfd8a9a2b079406d66038bc72a50ca4740774601e2e6d0826d614264edb9985088e80c754001eb41d0141b6c59814565338565b23640d6258606d6305aed634efe2ec7dc74acc0382351d6aed25d420d870edc88800d900630d48258cdbed659c38661ca41404a104953865e0f66424007c6c88b305d2ced1a7bee7e3d6d57b766e2265c8236592364597ff98028a41317aaf18663017ca6c328e976016a3e15b620c906d26f625166c5e8bee25df50834a020e86f1e5dff5bddf6203c7f25d493f16ba086ee2664ccf1d2e21320f5caa45845964e95de35e0c3deb070e011078e53838dbe9013e9ce9172cd858cabeffcee069b64126786583af34066ce5549e4508467844c4834b61418c6025823704d1b0b6143a65d164257e95a73106edfc006dd7e3d6e7a4a1d006a57edb2204669d99f6fb8e91bc61069bb31a7c14b8db4e780b14928a6576ab4ea277275eae0b4a012898411cee2e1c65e1edb70bf09ca032a2ec05fcedf6fd2df2faedf6656376819ff71dafc54e97e4c2c1f66343d043cc57f15d76238f7443ff7747386f755d2cc59e2b755b98cfaf5fcf576c5b843476e981073ccc6265831e4c645893e433e0018339e4c890600704464274854306d75880a0e75b22f8e000ffb70102dc98b48e34d7396b0d4f0540f394e689a6eacab66a030cee4cd7b62a2ef7cef7fe0f0c0a5708c5f0884c0a0946a553b979c834bd09a7a5407c0e1699cc35d84c1e8d8657b52049076533bb2c55c91a01777b52c607f6fc3dddfd36e1d747185050d76060204057d807001020c0c02060a920e01880294969395909ea5069800080808ae0192a0050890a196b9aaa8ad06a1a9b9b3b0b8940a00b1c2c3c2cfcf5a4b41073bc8c03a0c30c1d2d3d9d3200d0449dadbdc2b4edfdad00fff03dbe5db97c6082dea2bed11ea59e2e25e64e8f6e2fc345c155effe01d2b560cf000387ba0c6000a000b91bc9022c1c920000bc87142b4eeb6631e31106d8347aec51eaa3481f0c088c3c69c3c0089426921963c922e24b98346162ac89f301c79c38554ee4c99212d09aadd4b0b4a670a88988cf943a5d58e429ca9b523daaac7a928000ac2313d2546940ea01675ccb4a8b6a3623d5b40b0b88636b910002b81561243d8aa0a9d2b177e9fa05b2f6efb6c082a9f92c3c2e24626f0e56c26c9c40acd7c5946720705839dbceccd30e739ee660ee6769c98ca26c8cd929dfd1ac1f20e8dbfa0981d4b19db8fd593b0903d1b99d58337d520470a0ab7b2fb6ff66d2b812c2ca7fdc6e9ea41574246e618f843193f8e4e97e0144e6be243978e712c707696c1e4863eb2261e0e6593cbd59000ee493646fdfc5f3fc3bd0f3bfe1df63ca3c15df7f4f01b095813530809f8228ece7a00b0146c84263c3b5571e81db51c853241cb6e0dd872b44f49e880f4c68a209289e849d640da6f85188309ee0e18c253456a2882ba6b82386d9c1b7a18d5d7d27648d364268638f3abe05538b1a5e28a446088415250054dae899904a7eb8a5464eaa465f94288559e58b1422396368627699d1974a59f3a398162140a48dcc7d28428e5c3220a6357ab639a0536eca29654733dec921896b8a67a3357ab118a852115d49a846320a8928ff85c9d499269336c250934b524d5ae9476809b959a3190a59408242fe46d3a040915aaa46995278ab83d6700a63ab7d3ac692ac4011505fad199d6aa7a129ba55ac900db8aaaa9916355415018f1a0b95b229e6aaa008cdda88c9afd25644ed5332611b97b626726be058bca6d84a9c22027b5aa44345342ebad2b06b60aa3366a9aabc1fd27b9235dfde1ba4bedff0fb1fc3f901fc2f6f45e6fb905b940e3596c00a4f83eca1ea7ee8969cbfc8993086076b47f1c6c7740c23018cf6ba2ab812db58b24897b9a832390ee7e72fcc7f52a8a698048f9400023fb35460cedaec6c5f4951a209239b140e2d5263270399b2d249b82ca6d3acc6dc29c9598f03c3ffc5286bed0dcb292af0f2b26047ed29cd637f03c3d539258df6be6dafed327d2a9d2222d43cc63d23994719b957cd792f634ad7e2407280e0064abe24c9507a34166d182bbef813be88a9009f900840397fa57328b5ae37376925ce9d4fc336e88f8713ced1e99d0e34e1295a6336868afc5e8001ea987140190514607c010e2cc0801906d4b100950d2c807c03c7574f47f171a4d040e4c55b9fc60a786bfcba0f234799c503f435f6b682b84798ba82b41e4e4cfda7d84f0c2ef70ba33f42b4f4a2bf58b80c212eab05007d710a555062810ca4052e186080dd28908114f4050122b807014490820c94800314b1870f1a00131ba4a0021cd0870fa230008aff10800214f1ac0f5420000958e1070592000e68400cff1880211c700043a0a303edd8e1063af08107102932456cc703eca1024894200a4fb49d792e980c052ce017561c8f9fd6a43b1395ad26aa404102ac5710ebb9e1785cd85e0022e780383aa02003389e19acc785002c6f128b90e31c1d70c745b09074a010000138d20a62cd512eb6f0c5022df1484b28d281a9a0a0256a9105541490922501855c2448c95042e217f70b652a7ac1bf0422b07efaf34500ed774afccd0216af44e52c1d78c0041ed09495f404284ac2c8dd3020005ab9c4277ce9490224c0003594440625810948bed0850e38a31990d7874c2860005bf14220de60862776af1a1ac043fff728800226485001ee7914f9a0b32b308aac771f198bdd70e22ea4dd801e4f5c873ddca103289ec01f322ce20edf688fe549c0021ed0400d171047034454a2035868051a1a41898a508e8aa868454751412b7154a38ae0a00905a00aad4cd0a4c09420287b490954ec0618b1a4454c4b829060b8127f3ced69301849ca54ba62969bfc5f2f0c29c943169591a7bce06c3e61484a6cd2002e4b80553361550510f3135a7159015db887ac8655ab50d54a291c402c0624800f5635c50b25c15501a055000928c002ac1ad6b586d00172cd213dce7801bdd250b007a82b3f3090d73d68807afc70470e15dbd8c84a961fe9a0623b48e4c413c023b3eeb0416629ffc3bb58d96b28d7289f34c251cf77a2200c24201e0abac74cab16a0ae65906d19ee4a0211fe8e9975b02a2075bb5baa5a69b7cd5c6646831b5c4ab06d81033ceeef20a8887030f790c0b412044d1141000055bb521d60498ab0ca5490f217def5ee4c87aa530b7697bab2a8a52efba6dd9e5a50bb9ff469507d8a5ff9ee8f95ba706f2ffa464affe6e21686f4aa2e63118e4b44539d0506b076453089682a60c297a8445733115bab3e8fc22ee4b002ac0ae21027e0840e98303b0b306111833872d60b01e700a5daa97cccb448d08aec3ea2976bb920a043dc01127bcc102292c1702d29c1189048d02b9ca0293c7e00923b00e5254fb10004f50708d2b0c3ff295ff37819c8c03fd270bd3087b98e14008198cf7c3d8254f385c16b85980912bcdf9538ba6c86f3f11030c70e3381ce74cec259efe75526ec7984cb3d6f7fe99b529f6ad2ab39156a7ee7e60d5149654a348606d3e4e33555bdcb446e89b1799272bcb5be8626e572cafc2a2d9b197328d3338ae7d3469ba24ba144d24e2980da507d844ba7c7c655d21c8c6070b981417a1bf99cb4af717d845b8b48d7e621f28cec22a651d304cf62c90bb23da76a5c3581afc28bf5b1633decf4bc785a46ab163daf0d986c476827a72845180d0431182d6066850b7646e6dd45918ce5dce8369fba1dc411088fb0751f8a378fe80d23aa7dc45baeeb77b237bdec3d20ffc8c4e136cefb1c943ea1559c1a0320c0c61f823787ff804e629a8dfaf08cd67b9aae7d2642adc6c9f86d7c8e5be43520799494f9c40d761b642caf5c94c692ef711ca0dc1afa38cd9d0d2306bd3ae8f9e1ebafec6d918c359ce64028639420b8747946095630c9dcd4a96e3e887f28765f63ba7de267a088d4040631af49c8c17e039ca36f6f81eb3997defd216bb81dd6779b39dc59206d216935eb5142fb7fc682132d7cfdef374000d4237442c26b09efa843dc49689d387e331e0b469fce87259f24ca53a801440f16df65de79877f1e7d4638c06e5cc869bba38eee227294683dad6f826f7e0713ee9a11c251005653c8d593ff95d9b721acbe6b7ef7ff2a583daa8c1011eda6be35c44f12c2631faad3ef7df9cc4fe7bf15b49339260021c757ce179f06ad1995e6f655296df76dc0ecf1740312fe3351a96d640971b15f2af1a7bab23fd40d75554d09a7721cf22cfa0713f7a714fd47730c381d0e081d96f76be9072348416a12382cdcf77e250081cdd133293274e5971ed767220ae71198b7801ab8811da81c1f6822c5f62a7c22348f4711fb562ddff77effc7212c681cdac72128253664a48227e17e1b681938d83048c81f48072324382fd3c70cd4c67f4ab87b3cd81b5cd36b72e28403438314b13a4f416946380356981b2e588262f7215bc82126e8115fe8148127862c4086b56160b850804b2882cd66ff3942582d6d1787ae417b1fe234a770008d817be0c186031384d3368423318795a68314123b6482202578884bb88830e1864a01877f980258287873a15d91a37b1c527a4542327738277e48131ee78972287aebf638b1208322627355b287d3c68a48e3771b4876a1a83e06d001099787e3118b1122859a0885c4d68bef9771a198536ac81fe7878bd1d688e4a00a7ba0555a1500ca6562df586213763c61358e2c5462d6233c05d00e7654577a156a9b008f6fa48eee406586c065a19502f5a08e344403c548282e277831d00615788b9f728c0e12869a185f94304af1755ff9050bf9950b0f2954f3450c04a45dad840bada44a9eb049c3305ed4a55425d1ff5f0d1668037492bf600b0892542959609f104dd10549c0e455d1355bbb85092fb4088ce0436b55476f366712d54c5596063f793d03b10046103dd1e36513102f47391347f4651ef0335249953aa06368909534b095d40090ea277bb9334f64548b411606c3786485b55aead0144d390503250667446576f565bcf30c2a544d56d5625d3601adb24d17e042cf9361c8536611c5571a344281b94c20365bc1d3715425932f2461cb84561154008166489279098999922ee932a560929d19683ac55dcc4593f0b50b9a640bd11891ba201772514afb250c2729910d4953f5439102c453a3c990b98920944055e5455d45a04135140ebb05418cc6111c110e5672ff93c6f55c111410cb634d8d595bcc849d10450626d03db4d500b6750889604ddca344d5a9974f243024609ddf3907dbe99eaf5502b6e5645d59029b0207ad55021792006da93dd5e08f4f61780d738de3b089a4b58bafa38e9545452cc0460ad10afcf420874043b3b50785e8571bb08d2b34a1ee68471aa08e87690921c48de5680882045527ca42cf03577075a22dea55e285542ed4612e049b0eb449829605f1c591a600549b140efec50b05149bb2840b0146a4b1549b498a9b12b991f8854b02864a33354b3f9540d4b51b8cd40b1c8120ed164710d4404525531174428ad0a525e46e59f05b8940a6bac56dd684426d5006bf854212259e700aa786d0ff0675004876da067bcaa70db03cb7f5a77f7a653bf401847a5b67b94350160524b0a0aeb18c2b8386345184af88025f99772750091eb03d34e04d70301344c25a1490076fd0464ec69d0e910101604e7670aa27f0077a0908a53a3d6c803c14ca56d8d3aa14a08e05215b6c451fb43aa16fd4088dd0072d56aa3e54079a70acdec9ac8490097e300923e64ccc7a4272854c9550ad852057aa3093c7c40087e93f0e74a52cb90a0c694b36ea0a8d964aa2a4a4a499a4502a4b0e497fa734a0de700004d0855941859b87a93042761cf09fb5a1800a522228c20eef8006462659fde49f44245956601010cb0f2020b00061a8f960101b5b5112b507f768011fc4ff8422a141e666a9cd278d18c727a10109936a1fd537239d5672fb4a0e362815a578b21cd8aff2112e54f039b5276b319b88b842b3e420145398b397bab3e93161f92a40b1a68a0e026d51d289278175489bb426404c5d432c64a15d502b26532b24553b12c364b2595b02bd172522d071a874af11e8b21132b4c858b4dfe07a073a156ffb776a2b784bdb6c71eb203e48218e5713e680b5680b7b57e7b7c608b80a92b20ea2af85abb7e982b625300903db1c81b886511bb8915a869eeb0409e9148f4863b686b9caa1b953c3b90ad28cffd1bad888b75931b96047baacb11b42d3b80622b8745b1326c77fb34b7593d0358fabbbb9ebba97681f843b6dabebff88a91b87ceeb205751258b6b8c99c812a2bb80d44b7368d527d0cbbaccebba2403bc9d01be1f018a59fb8be07290ba5bbef9b1be06928c2cc16b4f91be594b169387bce911ae244332c64ba0dabb10f59bb4f75b24f96b1e864bb55a38be67d1be1a614895ab44044c332547814dd8c023b8c0d180bd43f1c095fbafbbf3befc31bf630bbab1b1c12371c23c21c027fbc12d17c23c53c1de166d001c0dc22b152b6ca9a0823e2fdc3431bc2ef4892b3eec11364cbfdefb7e21b3c35d23c46978c1e691c2a652964ad1c168abc3c577734b6c8a4d3c1e4fec1147fb14539cb50d60c4f04bc15aa8c5e0c1c50e1cc54381c3963ac6fca1765787c5446b8d44b1ffc64071bb104cbcff712ea8f2c6226cc05794c1d0e0c54e917f95ab12810c1e5771008bc0b78278c729a2bc631bc91f51c8524cc3fdd618402cb5ce700a681596f631c23642b62662753071c91cccc38ce7169cac2030503b4f34c7a2fcc7f951cab638c8cc40c4869ccbd72602621211b13c9f2692c737a7c8e071be280184bf0bc1391025f8d26ead70c665b8c70d73ccdc91cc565bc93851bbe5237555d23d8779cdb92117d63b23bb8c12a93c2cb5cccabb1bb8752b1f72a58525dc1a609cced56cbe998c6e7d5cc051f23cb92824d24113016ac9b3bc8130e0caac3bcecdc14c24b3d0cd61cf27b1cc450cc1ea93d0bafbd0c631425a98d1c6713ea8bcffca6ac1ce8ce7ceac0bcfe236cddcf1bab68ccfe010d21611d1395bd2ba7bd2e671c83797d2d091c61961881580011b4043858550142b4385da14436444105b50e2f344145b226dfc8a337dbcfe6cd08e4bcfac31d12cd10a341591be290ceb259bc3604a61bd4b46255ec2f409b5c04bc1a41591a4d632e50b7be032dde84bbe844923990979dd09ace0917df507d02aaecd230015654d7a60ac92508f0c4baba58a0167500d6490ac8edd027330069e2503125c386cf09a57bd18085c24390dd12f9d0d3d5d501c307e1a4aa67a4410ac5a66617008230642aaada211544d06300125140aa9bd517a9441a11353eb1a988a30922c655223b41bc149dc1574ff5eaa194995b04032a5921b590b9e105ffd25ddb4740bbcc0d5362aaf64fdaedf1d60f21a688b86a4d6dd924cb54924690a515556af89de87f43c2814472e2a415d254783e547d1640939f4428aa44c7a9497001e5bf51009dae56e71b4433974a18d55578355584634598505a80a4e3c11aee07514e1fab843f398e1edc0061b704610ee0e72510f182e06cb03e21dae8e0bdee18ed5e22fde595304e39a55454e6459ae7735ffb4a05df4a84e70ba4e20d03011e4863cd26ca1068fa764df7946eff95a20d65be6a910477e220f90a28b693cde395bda5307c8b598c8831abf855cc8a547e3b74cd015e653e2c862aa4c0c14e6699e98d3f5483ab908fb85ff9222e95dcd399b2935de5e3d91a7c0aef07a68f2dadddf0de84e8a4adecd4a4d6ae8837e6807a66810290bf8039b850e0ca3f94a8914533cca3626299bc4790d1c36095de555d5f49ae12861faddd766f5616b4568a71e4dd9a8622026991e966259b5ea2a76422356ebb10e627c9901a39c15a24d11317db2522d1259560353d9e395a5035e56a8a85a9fe85047569210d463254f06edd23e667459a878103946369747496548d665511eee62466650e69664866654e6064f06665cd0eed5e3ec5ed6d407300967060856c665f33e6617050224403d4679666c00027ae9efe24e666e6067097f3c3649100d3fef84165d1f143cc7237dc4c4361bdf677216ff662d24512eb3f13a3961c2d5e7278909cc69f25c4d5fe485e8d6ddf22a29d6dfddcbc740d01e01d59e68ecb64c4c3a9a229e4dcaa0cd1ac533663ffb18455e1139ff87738b90ad55574957d5f02bf4c631e428114155d1c2961ab409e7bff22109665c72dbac11598f13c4aef55d2f1f18b86c51ff1ff13b23e3f7e34f90d5528cf460b7f5921cf774c8f6fce1f63092000490f74a60f63841f67f6881c67c75629fc52557f3725ff70f51f871386f176dcd890ff637a7f816a1ce3c51f5497b8a8513bb22fcf8dc610b615fb899afd5c24e753b9fbc352d7fa33f1d7d0f2fa84f119b9f13bfacc71ddd1bed650aa10f1ecf38b67b2fcab4ff109d0f144a1fff87d646b5e1600d10a4fab5a118385d72cf5fc3b03f0e0920fc9ba778542b1dc345fdad21bd5192096232f81a51cca666fdfdc6fa69dffd8af0fdb6fbfe2de8fbf961fc2281fc2c11c795bbfee2669b0841fc8b0c01e04d5aedc5596fdefd073926084bf344d3539054b77490777e9396c6737de74360e805853c40e370441e864be6c7706b46a51c41637ac55658d99303ca7d29be6072190b5898d544e0da3d7bbee52f417b7e2f6df116ef1e24f60b14d4f81934b4283c3c8c53541410683cd413ec8bb44820b0d4744bdcdc2bf2dc33c80cdd637028c59b0cacf4c44c8595ea8c5d03a55d3380bc751328d85d5bf56bddb4f935ce413b2e9b55be326068ff263b8de60ade1bd65420a5e6fe48ee9e02f0058f62248f9a3e6fb2c6c3b6d4568faf6096274a185818b0abc709d8e6ef910e200f7677dc4512f06f20377a0b67008008000100680e5d10d065310702541a71980b5450113c8fd10024284903400000991a9c4c690263cc191c69ba609946900019a148dedc85601cd013085876049091e806064a9786b0f914c69876153d01929aaac0b7ac1f10bc0470c00b89ae1818282cbb216a5a0e5e74066260755342b69ed0d6b5f0f281448964f14e98f957c35ac11626bef513b7940005851bdd2dfc7201808e8e1f10a86c998250cd1510c84d0cfa5de3ce810e20406c79eb44889a19a02c3de16bec070848ef14ff1d298101da7b58d2b6b1cff2ebde04845b2600790e839e5779f7be133cb6f4d2c46913b0123bb921c5a11cdc862ea761615b9d31f716475b40ee3bdd3dd10d2f67eb71c7e5352bc8dc397d6c9e86fa87da2d3e39a82b6dbcbf0c804dbbec4a13498e831a51803d01b918802bfd12702081061c18eac00419a4af30f80461ae949f2654c3c0bf284300011b94ebca00f03aab423daadabb5191ed50ac2544c18a287147c10cc84fb35e6c3404244d46e471191f576c204818b3ca05bd221d6bf00db7f2d187cb02062820ccdd0c18c001de1638001f2ed50413cc30f749238d2ed75c60812fbf3ca001bf8e90734ee6e2d4804f2e0fa813843aebd40783d42cff78abd10f8e28c942cd7e10c306d40aab92b6fd18cc510e16786ae9acb8222295af965a9408d552574d8e00045c25e0d488585bb5a5e45ea5b5d65a5dd515a258776da9d7587f2d95d88886fd75d85e8f85a8c5569ded75bdb85a3debd6575bf2c2d767e29a36b96e838d1501040d20f79984ba2520ae471448a08000761b93dca6b66d2ac3761b6820017d0340500c01c82c00953af12d405f82f5752043031608c08105d3c4b781820bc057df0e3168004c7c2758b0032bb2eb988b42124ac82fbc328d8d30233b7d63a2092e7e00522594c0806225dc0de080029288b9827c1ef06580777d69c04e9e699ee08000021073e9841690388900ac109a5c0ddbffc5b95d9dc32454807c1458d781a5874e60e99d29465369c61c78448086cb66da5d0112d03980b6ef76db6d03707e3befeff06edbee0014281823bbdb061bf0471c78f62c921fc188b1c81180dcd956095020f3cc99e32921645db53c5dc6c460aed4895eb59657536b4575a2e4525d7656d8658fbd7652735db6c5d363a7f5745571876854d0559f5d226d0088501b69996b75d657ff5580480718489e5bd07fff4c73fca6afbedb16999b28f38465249231eab9053ff3afcc8c7efce837479f798af84d980189d8d73c7ef979da9e7cf7138f4b840cd0802a48ac61ee93dee6a637b50d450c5f62935ec212e62e075630620a1b5fc32c1831a83990431872ff00973668c101882b1f8412a105eb94a715a2104d03eb20d494600741b910094080140694d0c2432121503d2b9409909687e604026c8b995293a2301ea801011f0ff01110a0c6b18ce9e308c769833e36a6c52ae6892c45039a9e8616312e56518c6343a3d922b6bd34b671690ad0d3e806472e348ac1006f1cdc7a1823adc17d676c0b2417fea4b5c7532860708794dc7a3e4339b0356573321a9b21e7883acec16f8f9923c0d86ca30067c5e53384a45efe4640805ce8ee33a20aa51eb5f12b50f1ea7bde72e4f200f08c007c8f2faf6c642c1de90fd3a58a39995b0ff2c44011e0f98e73f66b5ded74173cd635cb54c06ba6aa6c273b6852539ac292c859ff4c99cc662eef7abdf3d5ddb8f5084f7e9305e24a1839c9a9aeb8944f46ae32c4f44c94442532414578b14f088638857d7200693ed467cf72d8812380ed681e9859cc12dacf402521a13a4cdacc1cfa500a106aa21705280a6d98b68ba6c18587eaa1b81c0a5292967485011840d94cbad20524ec8cf728694a1740ae0d89ed8063435b4b1360a70126cc90095b9a0403193058a2ef3b0c909ed3b6f99974a18f23ad190493b241cf7a0e219f96314a6c9ad21b9559e64173f8ea214e54d5333c092f0460a860b64a9bae6289656e906728b24456aba2e7656965cb23b87aa5c270329e12920455e9ca834ba5ac4e573dab5334d3d6c204681071bd4a11072bff05c1966525f64b175fcbb2d69469f62fb5fcab89de3a59c2860cab01431ed31c7396bdd2866d8620a068497b050498b52e99988c69f1e29ed2305630155ad41d06a058848c76b61bc1eb5fbe925bcdf883abc42dcc01eeb98623cad5b8c755896dd9f215e9524f5c22aa6c577cfb17e96ad70c63b54431b0db84c296c63850cc9cc94e26d9c502162f03082f19e8ab9bebaed705ed358f7963b45fc79c27367a19c4704ba15eff0ea1b66cd5ad60c2fa971ac5e600f9e5420c16dcdf06a360badb8df05f2a541c0c2f45badc21b0225ed161213c3865213e1987b3c25bcd4837b86095f11c12906216d7e4c682a9436c9464a41959e6c48fcdf18092dc630fff005833ef2dcd902d13640b2ff90a131e048399ac0317f716c67591f26a3d8b972353c2ca6b58f1967500652f37007430634b980b2390ce6859186756439ad58c030608b82b0c7809031620861f5309cf3439526c1650622c6059107adeb38f352586654277c0bda1f3cae279e832403ad22ef8705a9047190e62cabebb1d735d1cad8655fb2101a7fe3408d8ac9f28d96a968d653451323d654e33a1d57b906aac53106acb9240625f720ccaaa936ab6fc9a0ccebe439484fd900f2d56bec9b6b45a999d16b720b91407c8f6b4bdf2e5ba64b534090837aa5ddbeb25fc26140be0b1b83db029fd5cbb30f351cfb6cb929304b39b0b0b48b7bc370093d8ace4ffc045b64cc36853de41b8db13f016f8b0ab6d19839726b6b451b8a289fd6c7f8b0cce11ef00c17b6befc2c41b2f095b77a1ddb0157207622b203f81c83b63eedef6a600014f8b6406d180d978e2e5302f81cc27c5926055fc477ececa02609d16860ba242489fc3cf810e02a1539c0413b9a3be8162f2baecda314d0f44853e7e08874f7dde13afcfd5972e15aec779ed5db1b121daeeea8eabb9ea8ef94c6ddebe94b99705e2555639275aee87119bdd1b682fb9b1c2529fde0460ef52b9f021e86d89c21b3ee488ff11c2c9935cbcf8b5ca9ce7c4d80d6167cb670079b4a19ea606eff7be6705ec8140ac8aebbee5d3c7e6b50587fa53fe5e9ab80f2255baff53973797ea2c33a9aba96df3de36b7c736e407df93bde048c02498ce08c52a2e61ea05c5b42ffde9cbeb1169725315c314a6037208081bd3990206706c2d8ae901f7c89705c0dffe34014d4e1bc047151395012cea2c69819f835b8b0dc7d394dc5b8addeb8cd7db830a899fdf318053d29f0834a56c8240e6409f6f6a1655b1c0a6b01ff9f19565fa3dd4f93d5d99c067799ddcb11cdd7125de71966bda1d12fc3d16982665ba261ab4951a24415c49c1172495e4780415bc9e13c49d744116f0f9a615940857691b58e109d401c254f1a95c801cc70142dd490884f90e295c0f1f6c15c67917107a97861100e6831ccff9a00dd99784d9973194912ae805ffbac184da129b34fc42bad119b6190024f812ba012a8431023bb4439dc9438849c3943a807631c4401ca982a1437da11bc2991a07b8a876a94347cc9341c4a84344c3b299437d2114033882ad904424b8874e2c9377c9c424e0c339b413454c453bcc985494c559a4458c8aa85a8494ff10a859ec19f953a88b22a85f0428845281871aa81950c04f10bd35781204ab80f37b0034d98090d91a7c211410b08230d9229f411a8d39b688d1c60788458ec9c307e090013a368a4947713c80bd6998a9219702d81b82d14689d91b0d11c77229177954c76f641a3ae21779d44704e11075e41087e1978154c8c179b504009b1651c8886c4306280075891e892417ff6d10207fe096cc91c8f57886a28225b0d147c6788653e91674c12cc53b96532aaa60a9265f2126d071a6da61c919bca55e89c9d5d94918c4c91efcc962a9c9a0244adad1c9a0640d1ce41d60b91d6201c165f915119c26d7f19cd7a926cc499c32bc9cd58988a6181de4bb9cd7e11e7ed19c7501a67309cb60d1975829cbaf7c0447844bb8c40fc66800766101033c83651404a92b3d0dc01c70780bd0a3803841a1686ca83a719543e912c34c8d262a00c554132e31cc0ae09334f912c5844cc33c46a8e112c854cc6baca8b3f9922af2ccb4410c9da8c73641143589c6c01c8722d0bfc85cccb499002f19bf2e9913c944933638213719cdce5c4d9df998fff1bbcddf04ce7c7813e224cef50b938191477db813e5244e7c711333e147e914037edc1b19b94822c11ae23c850268248fe4ce8b341be25c1a0c91c7502a17f2544f5729805b498e08199de8c1088c20a6a46096f9c44a8dcc488c001e64e1a49e2415bdac85d5c303d2eb4b0b1012f39081f5db3ff22039c140c01a9bbc4f40d0e8983d266bd0277311bec8358fa0b9cea85023bb503ce00c4fa810cc5bd00e450ecaa1080cc1aa0c853c0410ccb2902e034d11adbb03e65ad00c70d102b3514e6a09ac0240a60b519ac8514338514510bb1f05d2248d095e1100705b3cc1e039bc048ad3b851b86bd200e4d139980c1d35bb202d8ce1910816ed8a59d30cff375bb82f9583f16252329d3a33150c78d20e2dbd8918e852d783d396a1533c303a28ad003bfd0b3ced8c97a051dd9394afebb24070324b185442058cc77b0a446dd3d8130c7ee3bd8d2303ec2885bb83d2c070afd6930a4dfd8b6eeb543d95829ef3843f2dbde8a18d08b90e568d091be853c8f3543040d539a5540b6017da18855c7d8a47d58cc92056136b54140dd43b98544ad52bdb93d294e8d5ba988c23f5525b65af660dc0095dd0315cb764258a6a658b6bad326d6502500d852bfdd5093024da780971058a5d65546c75bd48c503757d556e8db8eab238769d1474f50864b5307cbd0357dd0451fdd1cc712d4b5d0a724d0b73e53d839d83147d55ffcdfbd1f8845780a5b8453dc065158c6414547e7d834c6a570a2800537d0a692b386fc50b894d407acd0288f5836725d49b8357957d5892058a12fd3a583dd052b08d937d99692d89786d59da20d855f5d550f84ba2d5d803e3d8b4535a9d250ae9f2d8bc2c85a73dd98acc594d71d9ba88bc2ae3d97008d38a9557798b5a8bb3daad0b5bb610d99005da14c95a66dcd01e1b058c6b8e16495b8d709185335a8f58d24118514b18dcae0d5c8d40d427e85b8b6053cb40af9f2ddb563ddb37988cb7353c433d2bd43897a90531c06ddc94385c48addc92c5dc324d5c8b20d20ff5dcb440d8e60259f29a5b33905341980c352d3dcded3aa8c255bc3b5db84b5dff87185d3fa85d41b0d876d55db6f89534f082d05d88c77554e715dcd92d83e285d4c915b6e44d8b079c0819c458f112588d380d7badd1f06db1d2e584df053aed2d8be6851722c1bbbabd89de8b59ec652ff4ad05f58539f6ed0a16905ebf955f258d5d3293592c285c49b5df4fc38ad21083ff755cf37508967060e1a5583930d9754de0485be0ce90e03c55dad6955df20583e3d504855d50cf2b8de6d5aa008e89f1adb2e730de0c1619fd0539c6b53d10c68bd73551117e8aa4903b199e591a8eb8ad98e085405a2ffb601ee63b180e0402408963dc0025b62a26fe55beccd4221e8802ee591c165b0290e22bb84961711d6599a6d4b116a8cc265ba916ff9a6ca6695963e191081670957702496a79e36b71154e32937241aa37b6636d703c874c4879a93e586a2a8c888b2f64437259a774c987069a187c199741ce98ea83048ba9987b1997ddf085ccc846839118835198a130020a184e83793fba79170c88833ccc645fa0180f289450c65d1d28c73978891d4bd32983e085585af7c25f2918c39c794c23d899c1892f43bac7f35c1aa37923f3d39ec121bfa1b9237e3900edc166436217f1f40764d69c16c9e6648ea4fe0c676cf687848890b328e76cc60ccb999675c6a45f1a9efbeccfd2e9c0234c1d8dc49c0f74a61674c257a134184cc1c6291d81bec1df19ca5e42e855d9c962ba1dae5c4a6e52a65b9a40ffdbd91d362641645aa68a8e9da8c49e59b11fe4d19fd6e91d278c089ed0a672cac095964931682a6eb996e271c10f649ecfc84092369d0e0ce9fc7cca5cf19d246c41e7711ec6818874f6241d14ea34c68cf381e97029e9e4f88eed616a9516e9af78c0fe691ff381694aa31c87619f044a9e57033487c1972a101b31d01cf7d1103361a00aca10ac969e11726bf15c9810e29707926bbc269c0de9a0bcf6a0a22998a2f1eb0eca43905abfbece181932023e19da41200020c602aea50603443a272a1a277a943589d040c91828a2ce2ee9a701808794fa6c323aec8a2281949a9a7b29ed2a32cc503ea3d5ee477d58bfcef6c636d213dafeeca9611aa189edffb1d11333fa6d37c2ed7f3924370ae9b1b99ffc8124e2aea3a53117bb892fe77eeee8719bb4a6ee6736a4ba1c1d80a4ee64964738c28f6aa66ec6189c0dd925436a89362212644624c739eeecc6a346ba6ee7366f6d061b7196a4341a245d72a4f69124228169a6b24855c28fa6e0a5a58225c68040d6592af4610c14043e9b46c19b4eca304e4a02ed25a36441962e632665e13290ec2afede184b8f5cae0f04c56245003d9a292f8742a84ccc8016b2c563bc468d92f117e22892b2a889224c8b32a91e1f2996524c0114049a3585122fbdb5e5608a0051abfbe05e1e88c706f1ad5572cb63f22b86506b8b72b295bb6036830b3ed90dbee2a4adb2109f5eff87d5da75957216e3dfacd0c57a7bd32f1660c8ee0124cf573befb137970a4c5dac36e7072ef572c24d0512a6543ebfd4b6bd09e88d2e35df52eafdd41597855acedce07d5e45a7091d76543a6f61481f613d9705211638445f0a3f9fd1391f74e395f4251275792375a2481708c3b801165b63dd032ac760a2bd0c4b9f727189882bbf5440af87de9d58505f334a275e636fb0c8ed2b8840051b50f66e60f490b5d12a6bf529b0de9a45f6a993b30381aabdc039a2d0f4e8aa60b1f5742e30f448b059280d36c7c816de60093407083cd7554e175d2327dd50dd76a02373af9aa588a0e21c9677f12df7720bf87c1df8998df6f5ea77c738e2005bb86ad78eff6ba7ac845ff33107f394787823117679f8e5ce10b41f0e558a17b6670857feb0f88570e189ed781a48f746a83dc4ddd85597077d4dc082678b3e33049bd78411a7542bb60c962d10924f099805f9969f019e97d48cff349c3d304c8f89442b8dc940fa73c0f59d48f929f0f99be57580e039d423fa92307ad7a87a1790fa4dd87a28f55aa9a5f97858770aa5f5db3af83b38fb9e0776b35b7bb605db37cd7a80b8fa90087b3048fb8ced7a7ef8fa94097cf17574a0f87b3fa8304f483da82dfc7a38fc915bb8c5af73ee607ac14f7c35cb72cb50baebe87ce1d5e2cc27dccde782c15fd0cf7778a8a7d6d157797abfd4859f01af7b8cbb9f3ad68f0cd78f14ffd81f08acbd0eda7f816c3705e19f2d378d0dfc622bdf0708e0e70fe35701e2c7038ad4f5d0b730cc8f8903fed9bee787badf03e9bf0327d6f501c0fea29f7c79787bf2c2f9b4201cff40fd2c10f37625ffaa6d7b75f061c00bfe9d7fffc8de7798b3fea9870074ce3aefe2ac37effe83a138921be294a9bab2ed7a20833bd3b5ed1d8071f3ddd903478c42b0683c22670b44b2e95c1510068363fabc62350846b6eb7dc012dff1d3a020977e681a82b87ec39bcb38bd960034068a406357ff8f6c010ea6c058102286089c255ea8357eec414e4e0e1050623e38000cec38343066021208884ee62c9836e684260aaa6248c2ce8e19001cd2fe6d36a02c2cb4ffe692019406ffa116ff2100133ec2ca22431b35dc46c34d1f3828a02c573fc574c331a482a31170032210cf6a93b7cf0c30b97f4d1bc81cd4cb3f09c8e47719f6772170091202000804224808c020c385c3003020505062428a131d1474208094808e082d1e54e8800000021a3576dc2811e1c64d0412047010f364ca9106d2351008536682040e7e9a412960e4807b0d0af4f4c973a6022a1d134c88ba20e94e073d630a38a0cd6ad4a8090a04e8f933ec824f07c076ed9a6080cc03091a34482b57ed813c73efe2cdab77ae825b133058d81b180c61c2730b7f186c187162308a01775952b6e938808d670868c0d8321218953937113849c016810c0c3058ff3465356bd6a7194424805a8180d6ab012880adc0746cd4b6a7907a0d9b77c4854d511fdccda022c4e10460a78eb89aa443e6cf63434f2d8041c3ea1fa19b4eb8b1bbc392074d0b5c58b03cfbeac5abb78f5f52be42f5f2d9af3758ff7e7b8509f3c7f71f79f77157908106e2978e390ad0b6d172ff21f8dc30cfa5b34883a4406820490275c4a000c378988e7808244085013d69d361830c36459b4d54a1184047dca5c4208a3052a5400235da88a38f09e8c8a019409ef86352013088648b1e3ea5948f4d65d3a0851ae9886391da98c12493164a145652250540ca960c7264a48e3c7684a4914905a962536be608648d447a0967520314d0808f7a5205d7ff51030ca0275c6b1210400180e681e85b7c52b540010b149568a092be5500526fa52203a00fc00568a09ebeb5d603be3cc0cfa1a54adaa90c7179a0a9aa93e2b96907997eaae967a55e201a24dbe5420a2e7f9580cb66225090caad388c03a8b11a004b982fca3e2bc36795793a802f905ebba9b1e31c65e9a7d95afb6c5d16e069a9b9b5826baebaeb5a2a69a00b746ba90343b06b2e50538455afa506c8bb1a8b53c05400bf055865686da7fd9be514049b9b8039b5313884c25308095c6a02616c8e6c146f6c4e3a0b6d98b1c6b929a31e750e859c715f4d91325f7b2963bc5d5f10cdfc72492217b4dd4600963791c8a931a8c34d2ce6e7b3c82c0a5932ffbf458b2c106d5982ece172ea9da732c2b851ec32c85507b71b8b18f36c5ec60c3147df7ce995c61f84f3091860dbfe6d68b67e09860d9fdd01f277df7a759b1dd2dc79db6790447fe3ed7345834f344942b930700e68961500c0e34e5c33791211591edab15e680617080df802d7a59d1715c2008b26c529a91ac4a5e3273de57929a7d8e4a9a739258d86022d8d673e79e4bd1f5139f0413010c0f04610b0f9f134e8da08afb498b33c40bf4bcf83f0d5d7503cf637e4a0d9f635349f08698c3bfe7d3051984fc3340b2ce747fa292060fcfb2d743f7f0be123521bf9f64713b9b0fc8f600182a307004580bf028a0001de43e0080e380801886177e563e0ff24a847c1104c83440f38c8053ba0bd0e82a07e20fc8003013194fd8d5014f048a10704988ac8b981850ff8a00c4db0c01a626011a319c82ca2874348f8ef871870e11d6ec84201c84f888e30220e3f349a78f470824a5c43109528c0000020863594c91497d8c512fee1793de46117ff70bd1f0ad020b0d19d0c31d245112ad189bb62232c78574640b0ef8d3af88903b4984233e8918935dcc868b8003d32de310e4bf85f0d5d38c502a843887014220427c18edd2132916f58e1141da9c4014452880410a40c15e04742f8847199d4241a0660482b024079291c401225a9c02e9668126e841e1459f98645763296539c971ee9f84320e95298b3e08e2f15ff490d251ee393cf5462fc702939480c4099cee86533c9204046ca5080393108292f984d70b6518a1dbcc32480b98e6b76b395d344a37a0e20111cbab28c32b2e624c2244b4bc2339e633867300180822ab290935334093f2171877f42a22f0245c337a79803833e00a1291c5f175fa1447646549baa90e844c720c053caf0a2079de708093a45d434b41179a405494bea856c4214841339801c65a8502506e0954204a94c2540d380da140bd98ca02471e3905ace929b3fcc4d4c1321c05cd434a94a0500541b398c03940e9f52c52131a74854ab8e35130a48ab569380d1293643acfa14ea0f2d988804b09512596deb1308c00f6a86728b794d2155a7f8d3fffc0d36a47cc5022b3a1ad870aeb2861e156203e84a088ece028b8bbd420ed0c9c2747432b2329cec31455b870024b6110530ed66814000cfa6301d60852d056d415b9d5ab68660acc31c6881ccd63ae19670cd4f5741789332c2a68b8484046a73f15be0baf5b1a3c55d4f59b89c322e6e8ad5456c2e16c05ae8da80a538cc4846c5dbc14de4b48371c5e15a7599da44ec06bc6ebdad7a31aad111a2b78ba9e9e25e0991df75e456be37a8283417b252faf2cfb6fa65ea50917ad9f722e2ba022e0281a999107b42d87e7740300519c0e01fda62340e16c56a274c61f38e769c7ec5278a8f58ce146ad6a19cc80502d26be2421855bb3666204ebb1893aa22ff028b3b1ec4196f5c83ceea77c8057429508d89c3b322e2bfb0b8aa91795061512a19804c162292804c88f5f936c3550ec195711806c3b618c6eabc20940991c6bcf9876f78a3ce7ee04c368b00ae3a7b9333ca10e41ff3846d0b825e0e9deb53e7927007362129f444d6869b19295a22dca11a7c3e969bdc0c272153a35a47cc70826c28233b7f8e5a6aa20494c689da407d5186328002a579613ad2c62999907ec22299893a4b7b9897854ca4a52130c84f70e163155e6d06717ca20f7c6840667811002a4409da0cfa49b3853dec5a53811755a8b6b5fdd4470695052cc9eeb69e9411a84f98e151a02337bb3f51010aac9bddddfe44b1a12d1303c8db4fff86b235650836ec71775b2cc5f6092ff2ed2771bbba7670c1a2c2854def7d3bc0170067375b78012d484d2adfd6025d05c045ee0a38a6e3be9840e832ee27b0727c5cc51279bcad0d566b156be5d832c028df0d177281e15a247f16a4c6958a5f4965e414a040519a9581ae5c4be43d4fccd0af758109b0ea029062d6d0571e739077402e6d1e8400db029300809d0f6b8115a20c0596b0a31dec0d0800a01675bab5ab3ded685fbba754f575b97347ee6cc986dcfb0e7653be85ed79f2bbdf91028a62c39df068f7095858a478b4ef01d3bd9689df613d1bdaa4064955c03b12772323a0611e49a27f36e44b1331a06d87ef7b0853a1d6aae97460be231031ff435037519c8a28da423adb4d7320d210dc2f076820e159411eb485441b843608e98f7e344d1c3bb72dcfd29f3ee01c4dfdeb535f40d1cff3de4096fdc01d446d7c2e1ce11024fef107eef7db97be814873fd43eb8d3c759b08d9e0df33aa810dcf798ece4aac5f1eb42d446a280448309f8620da47accd7e14443b899429f4975671580b78d262181d0e1cc26054e0d1e5c5b004c638e0c5b06440c7dd056234ddbb89a05eb01c43708703c845d28d9c0b0a5d5abcdbd5c1600c561dd2c91c0ce2c5bb2d86d4e9dc0c1e0605e49cccdde061f8cfc8e5dc09cae00dd6a012b6a061d460cce1600e462110966013eae05cbc2016026158b852f27061b63cca02ff180ac785214cf802c190e15170610040ca58cc042d91210c86c55020d14c84dd27b8a11b8621d8c161c1840e5890e15040c950f821b58d181e35a0283ce098b140d7291746ed924f2d620d059597715d256242233aa20a5c917e61545f44e0fb6cd90f5da25925e21f6cd85175620d2c5547c54d9a21d061815880b1d0d629e228fe0127b622096493fb085142e8092f32907761972da6102e869198018232f6220968d070555616e19084c115328e905d71976fa5e23306c28b8d908130c05fc9105e1d631765d3136155377a6308ac185c49570a196347612308a523241c172d6c822eb6e305bc156075528e29d17374d1349cc277354265f1633f729563ff0564960110b315243bc6c101d46323384c3fb2802cea543c8e904596116da02345c2413ece42466aa40a70a47a792408fdc31459a3104da2f830e328a4a44a2ea4fd809634e5e4fc2c971211631c98640fdd640aace405250f9a4124ff04650735e51b0859af1465091c250571901509249791249b6de51acca42af4d6548a405532d07a8553569a624df20f2d0e8294a9c21d90a3587a005922d04e0a512956a35ada0ffa408200c5a529e8653b32404fbe0f66fd508f4d5173a12203fea52874e5540ea67201238b2da5fd74d962f6658dd1420ec8a5017d5835b66407e1a52506262996e615444e65c2c1538ae56b299793512261a68f622a51039ce613ff4ce0483de64d0ad0676e116c26145d16d0297ed46e9ad48cbd536786907002101749936abe0f71361863b2a272b60a00f8661b15577042e76c5e2457326077a2016b16e52742935d1e2673f24f5915673bdde6781a674afe63300267549de31419646662d57b76a26bc2a361f1e7f690965c0151807e417b5967d6a1e57885e60521285cad1905e5843afa5684162592c1557d8ed05006e3643e1942be8161bea58516e57722a56c7ecf688e16892e5983be816d3a17888ae5824a96786e0f48ea9789f2988bae8139d2420144668272807aeaa48d62cf3c0e173a1ae811d85330e081900e298a7e4f340a516efe9070d5a68ca2818fce420e34a69012e9fcffa0a799d1a80cc5e4612ea93468e649222794664098be0f95fed04b2ad19912a8f3a4691670a99b62009ca64f35f1a47ee5e9f070282188222d4c289f6640997e9691568f95b2178f32507e62649bc282961625a36e94a34a0f620215a61610a526825b9a82a82aaa9f9a8f38a099946e0f6d0a115f3602a99a427c6a24aa7e4f52066a620e2af0b02520fce25854454fd8614a20911aea0819fec455f0844f08800b26c0b53cab5278c9585001523461b462458d7d45c485e1a0ec04593c6b18a66152886b0d5e05544c45b942abd2a96bba565dbbfa02544005c985abbaba45d0d9eb04a02b157a57b8245d11b22b176a21bf8a5c11b62016925c5e88ab14ff1e2c11468563eca049b8e0c3dec50c22ecce01a1c5daebc4122c16e249b4d66bbd9e21583c2b5ca46b18da021ff86bbbca2bbee62bd2bd2c132eec0deeebc2bee0bd5ea10e4a9c020c6c14422c0a22a1b00486c2ee9c06feec6140ecd13dddc0fec505424610cea00638231d0810c6a046cb9cccd65c07760c07efc1df4a6c2d6f6c8814045ad584dff459c7e0646ddec4a2f9e599da6acdddb88ddc605ffa7d1ffac5adddd6addc729ff661dffa551fd5e0edfd755ff619dafde14dcfb8adda7487fdb1df80ec2de446aecd0ce0e4e2c7e40e2ee266ae9e21eef7e9ede5ceade1361fe382ee7d9044021aeee126ee73305ae1f207457c88dfb6c787781f99ff90c602f6a548194b068200c8fd5c09fc2e44c95cb8ece3e6905cc88dcac509e1d1d9c3a8601cb8e85cd6c585ad648bcee1c2a6908bb25c1cb43006d1750ac76d2fa98cc3eefac9bbf05cb42c8b63944a5de481196eafb4b08ac9b5afbfaeaca6b8052798dcb7a06fe8782fb9d58a9e609cb2185cfbe641b60c70f95a8bf926ca010b70029fdc009baf03e78402685cfb3e0b0143b005ef2fa42cf0f722b019624bf44a1daa20f0fb5a6f084a4bb1940afd9ef0a85c0001bf4be4806fb8acef0a5b5b04b345b4c4455cb0ef0dbb6fd2f96baa089bf93e6fe8740abc804efe16f0051bb0c97a0a12cf2ffdfe2fbbf545b55ccb008745f9125b1f191cbdf142adff51debcf1c28e284cb151b0554c9cc3e19b4c9cb18df4d1b8f9dbebfcc4174309ed79b1b78509eeca942652029529eaa858ea0f9d50ae02958e225093e62ea7760179f226430d93a42e191fc3982117d0d43a9322670123a7646f769173dea5248f90741e13ad464620332229b7e38974b2875222261f8f283f192a6301a466024afef10300d22307d397b2102cd79025c3012d67c2ae0ad87cfe9046ec721701a932cbf215083325982a9f5e921221b334f1f22c41722487278dddf205184036372738db8f5f16a438db4f3467e235430298ddf27ee9322ca93308f9b20ca133204c9229444e3ccb2529e89739bf8f97a2a33f9362333f010ce83322f4aa90ff76844316d8415310288de4298072429a3294ba334036343a82aa9611b413d0292c3ce92d0f0343576945d3f346f34f3d1b83a64e4248fff1482f94409bcf33a7108ce26747378167e4824927284c5b9845b1b43d1273e6dce32a503220f0b475fa7430caf4f77cf461a2b4fd147522e8342d24b5728ee9781db5fd3cf59ddee55073cf5543824b2b2ae66817583f0e4d6382433f814dd7264e274155cf0259f36972c1245a83863be502abde805b7f324aadb42b638158ef7353df2a5e734657d790258c6476d6815c83345bdfe44f0ad183ce69508b6654db0f76420264ab025dbba9595333625b8662d3336973066ad30f612702685b345f57cf57e210aeff02155c3faa6adf8f605f816b0b290dc9246ecb8369b3905fcfa96633d69ace02a0fe31cd753270cb036d0f24766de763233748c3b69131f73039773b78f60f19f7fb4cf41b00b45577332eb3721b6d773b7c4362da76f5b4f711bc6372ebb67c15aa607594640fe77b2f8f311382aad2829cf2291534f77d97917e1f0f6743427c5f2a7e6b64768f3681a35981b3e8178c238d31783f7e73276fb54e5eb8541bf8f0d86a1360292c8c78801bf6f6c8b66475f8fca8340b7d381094386082636766f823bd78e6acf75b17b844cf7823b0f654d6b88ec3e48a0ff48e77366f63421b7473906ba57e4df72cdd78e644f90dc4b8633eb97202f305696313f5f805ffb5780aed161d54792634e42d6739056df9205d39087df90811e42a2039252c359fa6b90cd5390b390091a70f677ed1777b749c2bce7927689b7710a15f90727f3272f9b91364068d09ba751aba844ef9e388f627773905c5179cb3079e19dae016cde01220a5a18cc99c47e3f60c6de0866c2c42d38884a4251f039871c4e00c42908832dc84b4490dcef4c5100c05bff95a6ea844837c73ed008519bb5ae33cc722c404900c9be6d59badc9469828c758e48955d431b68d0c124904b715c0b43d3bac390db98d04d6f8fa1ca7b1b7d1f1afcf71bed15b96c045ba8d714c905b58947bb6317b1607dc4c6409502c5bc1911bc1f09119e0fa1afb094938dcb3ffd5fb49f4111f4c9cb5ab7b153ccc4840c9dabdc5b70d3cc4033bd82444508d12b6793baaed86c66b44d4fc4b217a4dc6c499411009bfcd8cc668bc47a086923c3cb23b8d32c404bdf7c1abd51acd0f05b3f142fcd09bc7a748c4cc31ceff04c1ec7bbd91896c24ab02399b5208bcad313caca771c164036e5cfb19b71bc0bb1ac10d70c4c984bf1fb0b56dabc38dfd1bdff1b97f5c59c8afc1655723c046dfad9dc0ecc1c23d5eda51f0df3ddeea610593f0ddde1f049ad0dee8811dac87099ab809df479e94c07a8df0089480dd162849856887eea9c8e6c1fa72dcae8248c9966cc13018dfe66f44e7773e1621dae68fc89848c9e7efd97f9086e5eb4c87ff906d6d64c8eb8f49ce4c9a9ffd4744908687781fe1365f45d0ae9ce9feee9386c70460e140c870a8c8da561a846c07474c9addc699800cce87acd543b88deb5f878334ce8cac6deda743e533098d2089cc688c008e3ee213feea4547852c88e313623ac444f1a084762803e943cce885df6e8c08ec4380922a28829c601721e105451827c3511806d03864234578b518a3bb118218c33824149e5360772330789264c510c2e13449110040a022ae4f0f50b0c252c1596df51b0694cfe2b3d50c46b7e1f1ebf9260f97b11d3be2d1f7ff01030507090b050f080a0c17191b1d0705061e27292b090f2831312d1f0e36333b3b3f0b47471b0b00fa3c434d0357ff3d6159ff360f166a61713543fd3e355f73750d81635b01875777791f1a527d458149935571278b392b7baf0f4e4039831d5fb1a5bdc131090244859fa10fd78f9d55fb166c6ddf6fe9e7f36fdfa53debf78fedc2a76f810002d7105603e02061c384911c4694389162c549cc2c66d45811e3468f1f393930009264c9460c129854b9f28f05969916be948852664d9b353bded43931e74e9f091d30f83934214da24729b9443a2be6d2930d9c46953a2841aaa957ffa0928415ab48ae5c072018f9f56a90ab18c8066200356d5b9d55b7ba45aa55ee520d759d024889f7a8d9a90814e03dc79730c906070bff64662d31cba08d7f02180bf9a6d2a807aae045ff808e726787873ddb64a628f4cbc7a5654a46fdd27254177801705e3d9b1168da269931bc4d32c56e93aa7d8314713670ddd8c191fb59c027b947e6cd33a280be11f8f48a0984fe452cf7b8f5db059e7b9fd85d7cc423e5295647df50c2d9ed6e37af476d5b7ec3a6f5af9dc79f50fdfe4aad9dca4133d9fc6becbd0229018034042731203b06139c0c424718284e2a018d2370c2ba0edc7091fb3c34e4b5101be98fc44174700f360d4ffccaaa160bd10b4642f49b7110136dec033b1533ccd1451f057911c83e3e1812101c734c40001ee512cbc8bf9ef443c82107e81048246da4cf352bbf422bcabcbe7c604a20a5fb72c4270be092280cb963314c9fc6ffbcf24bf0c2dce14bbf2e54132b002c7c73a8387d0420ae211d00344720be4c203ca78ae470493f87eac9c8458174805220538c32013d7f6a542e3b21fd33cc4b73b434ccbba204d02e4ea76a225451cd64cb4853efdcebc94dcb32142b555fad89d41c058db2d03a593d11cfa80278f4d3627b0549d221990d71d82f47b8f3d7a102b8f6aa0b9ad5e959201118b4526d6154c0562379ed8b5ca9b8ed56345d6164465c1f694df5dc21d3252a0078a76ad75d99e87af20004642574dd13059010df686dda57b083ffcd08ae280708f6c969a34cd8daab8878386280f96d518082c73d556132216e9861a410fd98256648c654b7591f7c52e35453aea9630efbff74b92498a3cc4dd890113ed9c77cb15df9a8967d56c9e227151cdae44489bec900a5891aac69a7efbd726642ab0ef1e65bc3ae29d34fdddc9abab46d0411c86f7d24c0e81c0d281be09adb2a536d92008839d0af81ac78eaa0ed660defb42c606ceff4d89ed14b23059f736e1b5161d22d07b05edc92c22174db473abf4c966acbdb2a5471cd23e29c41cf73043d4a50c9be2a03bc1643dd23f28c2400701fc30a3381c967ac7caa020e276bdfd36de7af711803d83dc7c8a324fe4bb889526021070248a0f906f2e93e9f041670007bedc54f00fc052a58e0fc790806bf7907cc4fa080ec1368a081f5bd07bf7e07d4afc7fa01bc378f5af40f17f4186000ffff71800234a080f74060f7de319000dac31f078460052368c105a4e31711f4de3adc010c04528382f978466c68414164cc621a141c872f32f88f5de82286dec3443d42080b035e7083251c98016c28c00724b0810f3c60098d78c1041c60893a7ce03c86c844f515c001057c62f7f4d780f169f08af3a89bf876380ffc4d50845c1ce13024384222d6238d3604482edaf8c4639cf1013a40e21955b808152a8e18df10860bd3e10a101242785251411b3a70810ba440078c64031c70b0482b58e10d884ca422b1a08347a6410e65d8241df0e0861cd8810e6e20a5284b998753aaa10e7138e41df4504a44ce81933890e52c4d894a4e92120d7588252d6139ff8756ba81011eb06528e510840ff8d2929524432ad330cc55d2f297bb8c432ff520cd4eaae196d34ca5334ff985613ab36ed70c6526ad09494b52e193d7bc43386309ce751e739aaaec663db300c96a9a210ff204a62efd69ce3b28610bc5b425292bb483231c940a41d8821248508465ee13912338433127aa4a2b4401063c38e455ba900f496cd0101b9c07004f5a8b434065002d15294ae9218801c8aa013085e95d0e60bf96d674a63bb5294c57c840fbe9b4a736e55e4b013854a5d694a7305d004c97bad4a23ef5a54f556a52a50a4097cee3a8518dea56a1ca52af5e957b4f452a51673a56a6ba14a5695d2a9fa45ad69eaa75a954eca901cce500baff46d5010b1c8003feead6bd3675005424eb60913a53c00e55b063756959b95a05c46af5a7dcd3a963e59a8fa62e80ae33156955a34854a132b5aa2735e90346ca59c6d6f4b3221da22a36c8d8992aeaa43655e965c9ba55aa12c47e56cdaa536debdbaf5296b265cda95ad96a547dc8a3b160ed9e56bdda81cbd6d6ac4cdd6b5a13a057bd0e7608e2c3ab020cab56ed31402412f06e5e87aad7f08a8f08e2a380f8bacb57fb49605326f8ae7de16b800664ef034f6354ce8e32bbe469245c6652169532c7a000142f47d41b8aa7dc02e101a76754ceb351954ec5e02c0180a45191705afc35e18960a64e169e51b6323c3dff2e65679f02b08819519553cdabff54aa43d0d89ef46296888e433a863129560c24885cccc70832d7f412ac920a78ecc7126146878dc40028978c5ac08b57924dd262b7e8aec94eee9b991664b0c13d494b4e59b0600edc6584c88b70cb3b11c66c66e5162d876369067191d5fc87de9989c6368273eee47c2245710ccb3a09719e39810abfe5480026669e8d0b24b73b41ba245a6ecba1115d0966b8f944e4a518a5f783632ae1b9d285b61aa933fde528799acca0c64f00027d22577fc4d2880300f2326d08dc0d89d5b39ab57c60fda505fc7a23b5260ba6733d895d83cbd12d2a649c4737951dd5c57ab84ef68d384d22d65d98d8e82940ac43f46ca70cc0ce64a9f6b53797ed103d8e4addff2ecfb7557c1572e3a56ed646f791d4ed2176bfcddde2c155f4facd110d77e5d6f74e50be37b4ede005dc3a67d614c37932f0abd4cee08f58f6df08172687c76e2a7b960bc52b5e22844f68dfbc33357ea497f18ea35a34e50e39212e9e230f50ece4f54979ab272ef1a934c0e52f0f529f6de4249c87aee6eb91f1ce598e139dfbbc0f589a1100961eeea403bbe8e89998543cee9632337d10338fd29986d40004d8db43ff4613c42592f5b6889deb1f1a3984bc9e63a0072fea21021ad6a7fe1290b73d483d779cdf5b54b14553aeee1e6246d78ec2f6baec9def80e8cdaa0b3f21d73dc9d8819abb4f14fff182375e108f7f92e7874467a287296a78a7ddffe6397f24c0b708f4d0f25dd5d12323d3d705c3a90f44dca3bcfa13e51d3d07887cc2114f94a3cb6501bf373812bed4fa2b0d7e4688207df0b185f68f14dff66a313e83941fa8b733c8f95f923db2a4ef91cc57bf0f3548fef511147ee4887b48df3733ef57e27bf2ff8101db4710f2a3a4fee0a489f4615e4af7e5a2f2386f64924ff7b42d4c48ccfbfc6f29f42f23ea6dfecacffe0aa498bccf771a7037dc2f40f06239c8aee2ea2ff99aad452ef0361cc6fba00f56e4c27420f0013e3063d0af4046903686edf9ae2206476cec56b005290ff6c4c3065783fdaea46718102f8e270725d03f50ecebc2040803e5042343a9b04701ce4b0a4f0008344901b4ff888ad2c45c14c0044ea00bfb4abb44c2abfa4a02eccbbc442200e8aa0b2640b1062bbdb4c80ccb2bbbb64badc2f0bbc4a700d070bbea70a8b2c7bdc0f00bf5cb0bbd8a7cca0b0cbf6b2deaaf09eacabb0eb10ea3300ff9aa0200918aeeab01f0aa7e960a7e10110d87ca5cc6aa0c1560a6f8a40ff74b133791a7e04b0fd7cbabdc10b002a0a8de508bb4c8006251afb4c77ea8a8afe0d07e026017e5f0bb246003b07013ebeb110f9105164c07088a0ae02b1887d1201a097e0840131df1becacb0a99312836658130870af1b00a4560038ee01caa518b12201083110890409330a0989c1130ce900a2b24a174c02072402c3071182b040c132a08aae00296ff6907aa90bceeeb072cc01d91c052eceb02a670182d4019b33007cecb0b274003d00b0a0d111b13f107dc31083011082cd1bc2a000524409330896000830ee5100b94801c0d6203e87023a13106768016d36b172b12104d2014b548240e11bff42a617a51bb98e0111bc002a85024b3871645912745821d7951a9fe5068a6620548c02058a0feb2e50caec6987a400ad810204da9035e202cc7d22062c003a2c9057660045480040e6903de209190a0a346e00256409f5ce02ed1d20512869db2290790a042f0b207d2305bbaa09fd4522c49a00296715f1813087c00a228a00bf4720d3aa00b42402c770032c9cba0e8e003c27206a6800ae252985c000420ffea90bac09afac93501432ffb299758a99306f39a36293379530c3ce02c51202e53802fb7e02d9dc0a388809f46f308784003d80905041230d600a37e532ca16e3605a024b1803a3132097800320320398d092cb9a0a3748702c29302ce21085e8032c512afa2e004b0e003eed1032c5304f02a3c61cd41b2090cd0b20724403f2b2061604d0380b332c1103d9b4002e8e06a0ed3bc462003aa202e4fd22f212a044a5240c313af0ab3392df328d5503fe5263c31b2247d80126db142f82407d6b33cd1123215b40b8a4920dd132d87a0fe366a0746133010340ad28931ed33228b29227f7447b3122f274998e8e04093202eb7c51894219018a183c2e11294ff8118c6413978814a63418f60881afe681a9ec11268884cb3941448284a05e94afd8885b69486dad41560487caa948372081a52c882742883fca18704288facf44b73411d66615015c75260481690074ee3a103d5548f1ae21b1c754b598100a62c23682113e2b41a4c828954a74c1bc11936154a87e14c335550eb344cd3541808e649579030b027740c506c16f0737c1035e02f236ef55525427c422757ada3468c04003feff27c025879d5246ce04bea257798efd12e356e66d52690355949c24198f505f7232c9e35f078503c60c735acb52e048cf2b435d46ab57582cc47d6a2068d755c97a25c8da4086d265d29675d0f45089102f5e0f52b9a156caaffec4b30e35d49245cf3a25bfbf528b05558ce153fb2536055ed49240d4a12962c16f6621ab63e1a6d4e4a4f62f5f52832b062a5425e8784c7a02d4a06f64b98c635a25564e3755a37c4648d44d4860401ec754656362f9cd0657fe26267e55bad83667d04336e1646b8ec2a3f9667852f63e5236066166637c46655166a5f023094b6e3f8154886ad656704555ea7685b645991f66ab18ec3a264d8103644aea64ec0f6447c965192966c77a25008d643d0f6e1d836f9809622da436e97a262b81646eef66276353404a06d49e4589ca26ffdf6282aa66e37647067856a21e47037662a18b77187e271cf36624b766fa72311be446ca5227335d72738f74924ff774886ef490c0071d5b65a25c2744f572752d74856174804d0468e2c4a48372a86a3767fe27643cf732ba5703da35a70a62c285778338278b5d678e905793b43799f4471592c6e9d572500b773d3b6eca897320c00dc3ce477171774cba3a502e17b1760811aa000a04c0d6545a500c1add6d76f066003629128ba5760a43749d0b739c6777465372290264706060c16c4061a8a2cadb62aaee000c8f23ef6859d5e290c02a350a8e05c2a869d24a116d4c000265523d40e483023044964e33cf6724b3780a78319dc8633fba06e9e03331484a46c9864aaa238aca77d0e2930c48e0a48860afca09c3883dcce2070b9376b8736e66604734ea5790be4dc5aff185260585c2a6613aa623bf6a5606cb815ba0315b6430598a38217e50c54810a08a420146e2516c085830333c87742761767b5b745a81878e1b8393ad8ff864d8b33e301f6455c6c585c866d2cac673b20182a2a18eafe80881f2093024183217723de788411a4e4928469e54368e9e68e77e2807d040bfc78f398e120ba384856ec90fb605fc6f80c30615faca73a20798355598a27e29251b68d5b44fe54768e27c40630d9244499dbfae30197610dfe574c3a564a38438cfb0086b303660e692c6af97f1b6a277cd97f8199fbf6d8370c16485c0573bf1939862d6bb3389ac380c66cd8fff6e5515001ead8e04152998c9bce2aa8205ab1a09b33820186ffd93fac164dcaf936c2f97370b9248ab9f920392b36af83c1605e6cf85e30a33850010404e05cf68534b6d386efd96fa8e0a0258200fe793f840e7739793d7216486e0e7841b96db256d1faa062f8a09cba468803e169023910f6652cc202eaaed94da800763d626094b8453499f0ea849f110415465a385afae9562c603ab8130ec9ff821a10e8564a985890bf4f51c0a00f5c727da9a0a9cda3a8770f8543a48431e5a93d84a93197ad45660500815e61d80f0e09ca54006fba4056c65a1076fa0fcac92ace799261f958cd9a44027a58c317320aba750ad82168374a5c1910cea4aed3389ffda02ac2633970f00134b818fe9afe16da7a0eac9cbe1724fcffd94c769644883577067a36dcba8a43858ca9a8bffc00861db9fcdc6013c8b8af0e69132cc5194da183457a16b0a02556a0aff240a841a2c0beeeb427a475d1e5a4df6dab89821b5e255b6e40071daa03f622050053361c6a0d68e109fcef04340070a8ef0f0e230d1480ac27c2b9730cadc1374cb24f5de1db23e0da469a1a132a191b566828e47b5294da3f66905a5efb071fdb21a87b7bbd015f83aec1ad8309192dc15123b6d9c5c17762c021a30072aa0098db0f164881e68760277a007eb100b427c5b547815ef701fccfc3b307c4b5477ef470004c407e024111c2d3c6c313c4d17302b24740b36bc5697cc66d710294dcbc405c0fc3b3af7e3c0a97ff7cca87e0c9573c3da7a01fa79c0202143d9345189160cb951caf86c0042853cca79c8ab8dc44d15cc845400728f11fdb7cc9db9103ae70ce133220cb11cf276007c8711cf9fc2413920b9851c9cf7cc9ad90cb03bdcf239245ed1ccfdb11057200d0b75c05f29b3a545c24bead04f0aac4dbb7a60aa0b09a7c7c37dd0c8511c7f5f07d45bdc9b1677c39dd0c63711e42bdc941bc79c6f7bec01cc52b8001681dc445c2d54dfd241d44af9492d54da00b85d1d5b51125171423911dd79512255132219512d8917dd9a5fd1e1b69414ddd1eb3fddb6ba004bc3ddbc9511b015404069ddcb39db499511abf5d93cafda2326946c1fd083680181fc9a150d2d1cfff3205a8d39bf2f13ae3299ef6009514a937bd899d2629a0ec80030afee1e3e0e035a90aa649e251920c3e090d2cfeddbd4007c26092dedd0a03b20d40fedd13b21fd9929df4fcdb9532085a5e95ca3ddba571c9c7c77c782edde1fdd0615d5100a301621edeb55cc9c7cb0292b202d47dcab34b0772202f653ee8e92b911d7de38f6018f9e402f2fc1e1d44da5b5ee8ada79836a51c2f7eeb27201d0fdbd040de998ac9df19e9e7e5c00aeebd1c7f9e92de6092d41eec2fbe481b29ee3d7ee2416038431edcefb2cfdff2cdffde424f522bfffe1ea52022fb5c7cb253da0b3306fa3c04dad3f11b49db2f940780e077c60beedbf33e251f3bd23105ae46a1d4ff12f447201d47ffeb75a71dd1f222291f73bef008867d0760ff222b207e8afca4006b1e004bf233e004747f0012a0ad920bc59f8a2487bff889abb6e877015e1716662ad40108b5c08a7e672166cc8aada0a88a0601ca6cc1a9343c61f3f411bab44b3595ec4ae1d2c7bffdddfffde13ffee57ffee9bffeedfffef13ffff57ffff9bffffdffff21e0c949abbd38ebcdbbff60288e64699e68aaae6cebbe702ccf746ddf78aeef7cefffc0a070482c1a8fc8a472c96c3a9fd0a8744aad5aafd8ac76cbed7abfe0b0784c2e9bcfe8b47acd6ebbdff0b87c4eafdbeff8bc7ecfeffbff808182838485868788898a8b8c8d8e8f909192939495969798999a9b9c9dff9e9fa0a1a2a3a4a5a6a7a8a9aaabacadaeafb0b1b2b3b4b5b6b7b8b9babbbcbdbebfc0c12305c4c2c65607031d0d0b710b04091f0705023d0b00d10fd7d9cb0c08cdc7370900000ae404e1520e0106ed210b06040e1e060c07490308f35a01001c050018c0b906a05a870308c881d3312e80847e063b305098ae064006cd1a24ac088560c010030890bbb701a1407c000a68390060df06052ae14c8cc8a101b90d0594c12029e100cf0ee474aa40c791c2008a0f0d147d220080521100896e7080edd2b89f7c6c22f87014c0c20b2991908b99e2a8d0a2e34e4a58e072e9927e6a4144ed20a06d12ac34f08af0696100d992157ceab5c037f060c31e161c7eff704f7060c51a048fa3790032059f0b6c0220392dc1c2a601384f287c7981e909a7b5312ed0acf2e80167132848f0f3408200e300283b10a0806dda97133010c0f3000104b81f6876d09a5bb889be192f765b04eee8d9b025646f307bc238a97ebb5f3620e0ef8301096893449fcc8173dbec1a64f03c208080d80a906340af40bb8205e809205f020220105b02395d308001e8112080431314209203bbcd96807cca25a0cc00021088804a054c44c05f0e08a080024f29870002d04cd000032936408048ce4dc0df01e620c0d3024d954392700f22a0d400137d74de89029878e2032192c3605f54693496040524e42406125ae994765af6370155e4dca44dff9800a06300990e24f4d495141409807c04495826390898131642054dd04f98fb7425525060b218a64e47fd49406b2bfec9529802f5e3e531762664a55dd421611d937f96f3408f5d4af01d955a4a25e5393d796365033892b3a78f1224f427a5cf0080809b3a89d4638d0fe4164d000915386898f79d37a3953576e52600105225684bc6b1398e81640674a63eaa4aa0ac9df36866a7400411552898294e1066a86b3925e556609269d388e408949002a32ac02b724d6d55418fd1b68a8d66e62947ce8b744aa0aab612d87461918aa90a6632e40898ea494dc5755ec0dad4990f99068019cd01227afae6013d56464e3476b2d6a33ce4f477948eb10a0450ff35679a96904b0e4cb78b66641a582913fd104595321bad4a40914acdf540422a4d28b06e477f349143677a951b3656363391cad552c0e339b91100f2473649ccd8d58cf1896f007bca37a3bef65260653561e62aeb3d139d3473c15e35bd997c09f12dabc03a3ed071af0f9c69d09e656f2992543686b9c09ef38c94787f69cb674e329a054080973d2e604e7f6062381aa98bca4751501688a453bdfe9eb472000489abdbca4b47039ab546d25ec1b3e53a64274f59473d719d0afc69c0a74bab049104866f5ad5c429f513388613511aceaa170a20f6ce46202eb8a6b22dbd0feb4623fdc0e20f50459475ae3250a44a232f0df49b0f494e41d4f77475c0ff99d16875c1e712688a97b2d6b742cde84f67798039884210296563512a695efaec7526a978c36fe8d2540041f78dc295493b6212c0a1a4c438103e4f7d9a99c044b6c2127b79844c10f217b218430087fc49743d2120fdb4b7bff851605d2efa9b3952440e07502522a863073ce22740dcd9eb2284f9d703fa710f82006f861e4447d70e0823d5c94e25363188e116c58d5e01a45d2a6c097586c8bd27f40c77655a0852722337a21440437f1248137b22c315b1c86b0f404a42ea23c5c4c59079460ae466cec321345a608fd091804830a43a0126094587c49d05b1e1c3a6f527373ea993041668140368c9793441cdb3fe06bdd1e0ab6d8df30795e8643fffcd0ca0857843407a8cc88d45c5f06b56c24b53d2a892c7c9aa93206cdbb3162515273505894c3b80b28ae8bc6c140a84db236558fc05cbacd9297d89cca12c93c72423198e20dc680a3a9a5426baa9d12d466b23cfc4f43d36a12e71e8f9a072ae96107ba4ac0236c9a4fc24a99ba889ae61159896eceeb1b81c5d806cdf8bc9949a06b0705d407d13d0d2f3cea7cf998c4327a484633b6e3293be8c0c20f64ae198b0f12793d2af9cc75ca40cd32326ff5980206d8b9552cc77af6d4e241a56ea4a8d58e7311d916a69768226aad4c451a534e529b103e7f6b495b729da4f9110324735c0b410f7bc2ba36151162231e2488278a9591fe4e952aec13807f4ff4b9e41f09ea7ac04bfaa421079eae3d847e23601985c353a4829a29d30e4cb84b25291a952c0016cda532f4d644d2f0d4a8f28a08004522545fdfca7bebc74460444047d8694a610ed17a23d4503a51ef30719392ab6ae045197f6d31f98caf5d2c251ae905f234ed3fa35cc00ee6b6e8aac516e20341966cace948705142b13728f88d1d68917406b447e27bbace6695129721f51775bce93344f52787b1380e0e8c1b78ec066d210c24f7008150a9837037fa90d067ef21eb03e2501fa816b75c4041c8ed615436c2d273abaa20c91808e9ae575d696028b2c8240684f58e1ddd2f42a1fb15a0080ce7bca20e547907d5c2381e338eb4d88ba280a84892cffe63849547bd48033720e5a29d9daa118a65a8ae4c832b40507401c8250abf6a7c46c53ca995085e07c30f5565f695a4f26e4bf33dee632e768eedf72a312d93a89372343d8b6b6f626cf28e48ce3acc01979425d825a7791454a1273cf488006444d2018f560355c3cbc72cac726f3a00a03e4b529080900aa2dcad5a3dc513100136037305a32843c271f8478c92631214fa9bc74947db86fc94f915036146010473f444812f046638ce4801a8e522a9e45e4ea3a08102f51c5cf803cda49fa81a1fcdcc3264fe9c73e6ced2fa23484796d6bd6b002a75f22788f0144694a5df72112878cd958e982ed390cecbc86494e24e0a0e69f92b625c32e52337a9dffd3a02a40ed0c87fa79a83bd63b29f02cb5698a6069a1805c39eac27344ab91185b54b490e55a7d87ea2bfa06102ba3761b59350372b3cc195a1370c082d83b4cefb9124104b4ef3cc9bbe287de767ec6577175376c55a1c9598f013a2bd4401c91b2520975f1c42838460b5f870a9343c0a4289822506e626225b6a57aee6ca0ae29186aca8650678e6c009d86aedbe6d19b259f33f95996d73849d17dab12fcbabadb1319b518dfa9809354e9295401478148a2c1cb324fb732f212af400ac8307a4a1ec0beb591c681a152df6b46092c3610ba52a62ad9fb24fbfef19faa812f6ca9685c3dc1976ec29d123bc9d24a574bf2d17ac5779a3af3aa0a94b9beff1de078b638ae9e1aac40ba340b4e6059e043b1b478d4601c743a1944330ffaa74abb025b514239a6c4f65c980e15ea13b94438b272ecb0672490228956005fa9128beaf3c705e4663643eb17f03deb1410794356e152e702673e34d811e029de78ca0086e8690c3c7902063811544f0413abd2241eedff128bdc7328cf2188350872cf9714e012cf9d2800a2c370245159cc233a06203a04583864f11764e156e8e75e3f842510482513881315a877a7001bbe211f77c470fde524f9f1400d901e1b9226606400eb5122fda50d23a82154921ea775210f241b17820100121d39111303d00018e21917c01a543282c9001ba84284a2631be6a57d096051b9b2ff8297f113b0911d2f584567c11e46a113e3254336822aaa1145fe902015b0837967023c881a2020856368230092403b781869f88435b03c1838877d2045e84507ce6529fa741087050ad25470b842878248077d33084d613d3f604ab1f7865e380a3037889068079a014b7f4027efc50351d36620203dbce787b3b23d91188a6cb020edc05e7c408a077804a6e801ab288aaef88ab0188bb2388bb4588bb6788bb8988bbab88b29e01a0075891c8063bc388cc4a80ac5d32e0cb02be04502b8548ccef88ca2b04099414d724289216044d0988dda9809402630fb2061db188ee2680aae9551dfd887e3988eeab809cc040e8b954ba3012ebb11000ed0003ac1ff83d9b2398c912607f85830f528c6e14764068aeb589006b905e91200097458cd5632e1067605911b5bb17a184326062112c8065c8a247907d9911e4905a3b780ac145221b3287da22378c24251a3901017127f133b8b42288cf8913459934a1029e7b84809910de8f43df6a20f04b50f7a766e27813e3b86653265934ab9944e802fa3662f3eb45aae0510abb34d43f93d45f94e4b144c4cd9955e3904497637882554e2c46c652274fa926b46928718593101a1191cf99572f909e0901a20f0150b618f66780178f91a67601c7f518888155ce28421abf2283c1575b893954ec54a48319785203ab7041211a81d3c319937759924010fa8e18ebfd45f06e0ff8e28d813a359380b119ad622144fc23ce0b00ee8079aade983e91343abe900a8c924aaa913d8682d314421e8b73aa2e39be7e112f4380102f2100ca013ecb03a7db29a27b23a64719c53b49ac5a90da958389aa840d9805f9106808c610031a1393151228a062abb66959af80cebd36d54116908c081a0665531d15b08b19e46b74d64c0128ff23dbb716d92d38d7ac313b7d33a444950e8406d7b829997311ac5511ca3d14b0b0a02a4311887d1a0a3e197d1e5a03d2114c9e01d112a1d0c3a1a3194193df14b9c6119bc21a2a34116c52114fd254d84f54b31214da3b110e747a3da9122061043425100bfe7618f8263ff412534439bba39685e920035e3ff294b9a3ed9f02286a95be9f328bbf9224229a51d5230a63645b176694c426cf6a11dc8c625031838f970121a51a66bc122a012132b923ffa940f4f592e063175cd780df62212736a551a9637409662e74676814377fa22a863e55bd9f66d1a24125536708bca34817412af46503e274b7238113a913b5887451b3679b8b30f09e1105175140621981b76144f71740136314fc1a8898348d9201239641054e1251b5136298545a2c6182bd213bdea2f067114b15a6f06011088622f771a6822748758b02895255af6f23e4bc3004de21c124450f413547a031b7f122b8177348014675e04ae20b475d9064895662dbcb700f1990f3ab161d7e025f9a1614461ff4a10e2743494ab9ca34117c4abf57675e0c734ecaa333be65bd9d0a9b78aafdfb331bf2a3dbe852108ab330adb14fdc34a6fe43c94f414e6709e2604abe7261f974215d97026552426931a48bed66dba0638b304591822398ee25b4a0144fe02213f053872f77a1a7488bd86371769a6739727789a4c2034b279734de5d41fcfe0426b334136ab33f9802136b16a2a946befb9416b41ad9e1243c95131db191168532ad9400d11f2409d580029a2a47de522313482bf593031624d42218519f22584c20de861237abb856cab1d3cba9ff266232e41b7555899e761147bab1d81bb1697698336238c214a992500b96c601f99928cda3034b6372abab43b907aff1eee836c21b1224e352b28a83d0cc01c222124f3d22a830a9453d4419b725ff14920e0302b8d817a1cb51b253741b5929c3474afcf3334bb31220164bc0a14acf99526237bb5380221c601211a31b6c01bbd89379e5a9b2b9f05bdc81b228d962489c7bdd403bc0a04bde54125ba651cfbc01bd2cb00b566bed9b09b82f3143812696ac167a34412ecd0571e660fd69222bda1277a82b79bf92861fb103fc2a33c111a5babbf64c1c09629c0d672841a0aa2116cc1b9b2c01f3aa11f1a19f30599a1601aad0850659803be88021d5a02383493168043230cc2301cc3323cc3345cc3367cc3389cc33abcc33cdcc33efcc3401cc4423cc4445cc4467cc4489cffc44abcc44cdcc44efcc4501cc5523cc5545cc5567cc5589cc55abcc55cdcc55efcc5601cc6623cc6645cc6667cc6689cc66abcc66cdcc66efcc6701cc7723cc7745cc7767cc7789cc77abcc77cdcc77efcc7801cc8823cc8845cc84ba02119331801801d19d000ebc00e191397863cc994802fadd830813857fb564294dcc993b028d6586d4c286673235a1be5c9a81c099f777bf8890117db34a19ccab29c08a6470199028cafbc5db3bccbb48c302626ad1a104fdfc4cbc47c085eb147560526c06834be32cac5fccc7558703225ab13351ffbe6ccd09ccd79800dcda223fda0126ae5ca45c44bda5cce7d0010d10026e3b748aeaa01c863cef0cc07c3ebff70b6daca18808ef19ccf75f03c9c42124cb50198a7cf020d0746832752a16c6b31860421799921c903fdd05e502f3d184d34e756f83c35cc6158990cd11cad0503f0c8dcb0109a93248ae1808181369e81153cc2ac1dddd22efdd2301dd3323dd3345dd3367dd3389dd33abdd33cddd33efdd3401dd4423dd4445dd4467dd4489dd44abdd44cddd44efdd4501dd5523dd5545dd5567dd5589dd55abdd55cddd55efdd5601dd6623dd6645dd6667dd6689dd66abdd66cddd66e0d05f5e1560ae956c0f8d64c8d337ee4481cc0d2767dd372a81cf552d7fedbd744fd5415d04f539194841dd4cf54010e06b7edb01b5de1667e0184956d1a30ea177772220f3cffa48b9dcf8d4d6e01d14390877396582d67948c15875f61423dddf6d9f08ccce8a71063515867a418ceaa2fe07c656fd32da409dba0bd87b3bd1943b33410123fb9fd3d152626a895796106dcf1ac4ea933121f9d1fd40441e7b6af2a315be5642ff5e2d0d05dccd25d01ffb4277ea714efdc6ce736b3ccad4fb21dde90c0c23620df1940b81e80856838b764e1176aa81dfb1d13ce07e0fdc5df6930dec3cd0c14e18f5644508eb5252a6534b50adff450776491bde821b50d181368fbbe1102e0f1d7b5e9139eb4b9bee2e139fa1b43f89b3e24619b03fc25f13bd819d3e256f5e22411e363932cc4466838920d0130d87f668e0f81a46dea299ff5686ac1ff2b05b3675a9a0d91743e27c11206310ef319598b7444a3d46ded1db010b2736860d86df21172a8de83e94994aa853075e5a93408162aa17cadc5038aa938573f100ba9ddb6b1992b4b2a650e313149e0e42567a21278824d1e1b515f4aabbaba4840b6b20b1b6ab366713f13a8fe5a3f1c77b02af64efdf0ae8b340e1a2b536c5a4e4c2ebb8e0ea9a6048ffef2e9b72bbbb0ab113a31a6921443cf2321e090ba2ae4a242818862d096cc83eb7b922943635602b1ba69d22e8edcdef612523dde68c3b1a60076e406b100d9ebec3d1122be0ae06a01edbc0abd6aa1e3831d3e92b4be835d3c24e120548211a3446c3312eedecee3e61e382cd183c406ee9284fface25ec6d66e9d3d81226b5183f61e6a337a569c1721d01ba483d6eff1e8223a81230fea1d9ca1583dd14b9cc1858ce1f00adff00fefb83d41c12eb2239cc113107fc213aa1703b01067d197a57031d1f27da371b9525424f3c02be7b0429a432a748211449379cbbd759b2e1fba136743f6b0fee2e7db741c1e932c55c112ebb9ea88de6de3c07139eb31ad97a8d9765f968e45fa0445b12b943354004b2237d82ce190d81b39b1830c6d44251d80926944d300867028b8e030b7738b1a3ceaa29289b89ed2b8daf1f6895b0c54b21e78afb8d1dee1897b16275cb8897bb81cd0f786eff58abff88cdff88efff8901ff9923ff994bf177901de2710f225d0ffe63be0c842f02280eb021cc2f995ff082842fa1fa0a72f102b2fcc236b112e1fb6042d1504142303fc58fa9f90a634f0ef2f80275d6f1238f2136742df3d80b440704635d014a88ffb87c012c47f014b08045e9e013d22319dcb04f8cc03e5480342cffc9ac0e523b035d2ffb91940685ae304f434033cb88abdb1fd0a147f3ce87cfbb167cec179fcd753cfeffdb49c9420b358eef31510a0144bef2d02401a67b0a26098c37a0cc57410a931df27180dab70d0c56a98e011808249c648590e0206c250b128000445c9f219f562bc87024118a8180025cc746010b6398b41435421b6418be69041b82c0984c6211daf148eb5ae00b73c868706a740210d46ff80bbc68a44208b24434046074ab0b597043031d050d151d252d353d454d555d656d757d858d959da5adb5bdc5cdd5dd700804c0bdf460db49f2f00c301460683bc618483853c84e02763d0bc82e9850367b40c971f028b3c3c008126000335f4070282418d2e4f076107650d37ce0765831f002b2fa41148f0cf8527224fd23c69b02f9f33470f3c19d0a60e86b97c1a082c68b4e500bb06ceba7004b0a0a186070550e2cb91611c396ac20e2472e0c9911a007c9451e3d5d3e74fa041850e255ad4e851a4495939b1c32f9f0395e77c20734af5a40e4c51a9452d91a1c40a31be5c740390026717772f7fa438b980a40baf590c79b292a704b203072ee5d5ff7342ce8373dc8e89c90047dc832ff30c1df854f56ed90b1a6878d4fbf7c5d92cc41803184bb2043e4319d00873fa92983b94e48214b6000e508acd68e2e4545adbf66ddcb975efe6dddbb7180d4d01ff9a222ff50340d4f099285743def0681a7a70030e00adcdd9451058f9816ec09643c11fe48952a0421e3b0bd009dbf4f7f9f001ec1bc1316239ea87d3e90c3d206b288f115fa819c63213d4e0693ca9de73c9840c1cb16cb9231c40243f0d6083862518f42a20a4fc6643eb371043147144124b34f1c457c433a1afd9fe3121aa7b8ecb8089cd2af80b27cec4b009adcd687062ab3a2ce8ce82050a90c485a808e2ef38139c60e01e0981a1909aee1aff88b2013e5222501e7c2043703fe43e892b3c070968e04c93c430d0044f04b48e1c852cb804bae2221aa0bbfcda4c2bb2886028c08c4464830f45420b35f450441355b4953c3e440d18d41a34011f178e6baeb549f264a40836f3db0c3662ca30e1076094116047ac348a0d062768a80e8d3c1670222050b85ab1247e9c81a61015129ca42ac0c00c654dacdc8435ce30d5b18ca425898bf5d6417ac00752f3281d4ed04617d5765b6ebbf5f6dba0127b2103483310c60e7ca27b134126500b42c50b1a14ce266056458c918086c4f03d7e703a89531b12e1e3cc6be11cc08997e414ced6d964b3490baae4f4150e65c6e9300a18880d2f93fc9ce915814be0ff60f6473865fb87a73990258007a90a666e5d70639679669a6bde560d48efad17af0aebcb69b974684cedb400bef9f5e5fd369b9411fa0e5b13831c0db0230f7fc0c8a11b43247be431349ee3a4485c5f6051a5144ead460161e0f8220572f51b4e010e7cc932bc03451bb459ed7cdde0885083bb248076599c4ab2462f69a0410a564cd866c61b77fc71c8890af085b51f31806f5c7fa06133075268d5b971ac6d8c29566f4416414e23cdec1c88f0606080ef80200b993c7a382609f048ea029f2e8e31a3b1172e913083de37888a9b424268998ef810d8ef124616af469d839fa8cc224dca5263bf939ec1b111571114f498e7a27a8211d9728c7c7df6dbff77fffd51ec2a700d714a48f99c8811fce4e4fad5ebab90b580e24719105664da95086acc0e0a9f48c40fe0b019ad65af2c25c0d378f2808e9930021aa0900f5ae2e10634cc0e01ede04f83bc54036710606e7e6984004ad00c641d4018db11c8344252341fb0e0003b70d400e82384006cc8040b801d7f02c0872f08077e4b6462139da82d5fc8460d2b13c00f5302957609a90025f84241cc368676854042a310c01e40e1a843cc0b0eb4328f700e20c4a3287114d158854a0e34a26e58f1897be4631ffd881b8e90901dae7042eafeb80b3b9a6804876464231df9c85b28a3077c0bdf2a9c404248da42602452002633f94950861294df21222356680a92ffa84f94b1f8071a7f23a855c65296b374625e4e790a5bde9296b8d4e52e7df94b60065398c32466318d794c64265399cb6466339df94c6846539ad3a46635ad794d6c66539bdbe46637bdf94d7086539ce3246739cd794e74a6539deb64673bddf94e78c6539ef3a4673ded794f7ce6539ffbe4673ffdf94f800654a0032568410d7a50842654a10b6568431dfa50884654a213a568452d7a518c6654a31be568473dfa51908654a4232569494d7a5294a654a52b65694b5dfa5298c654a633a5694d6d7a539ce654a73be5694f7dfa53a00655a843256a518d7a54a42655a94b656a539dfa54a84655aa53a56a55ad7a55ac6655ab5be56a57bdfa55b086550cac63256b59cd7a56b4863302003b00}}\par\pard\s18\qc\sb200\sa200\widctlpar\fi0\li0\lin0\ri0\rin0\slmult1\f3\fs24\b\ulnone\i0\cf0\brdrbtw Obrazac I-RA\u268? \par\pard\li0\lin0\ri0\rin0\sa0\sb0{\*\shppict{\pict{\*\picprop{\sp{\sn shapeType}{\sv 75}}{\sp{\sn fFilled}{\sv 0}}{\sp{\sn fLine}{\sv 0}}}\picscalex91\picscaley91\pichgoal17580\picwgoal11205\pich31009\picw19764\pngblip 474946383761eb029404b30000060606878787484848c8c8c8292929a8a8a8686868e8e8e8171717989898585858d8d8d8383838b5b5b5797979fdfdfd2c00000000eb0294040004fff0c949abbd38ebcdbbff60288e64699e68aaae6cebbe702ccf746ddf78aeef7cefffc0a070482c1a8fc8a472c96c3a9fd0a8744aad5aafd8ac76cbed7abfe0b0784c2e9bcfe8b47acd6ebbdff0b87c4eafdbeff8bc7ecfeffbff808182838485868788898a8b8c8d8e8f909192939495969798999a9b9c9d9e9fa0a1a2a3a4a5a6a7a8a9aaabacadaeafb0b1b2b3b4b5b6b7b8b9babbbcbdbebfc0c1c2c3c4c5c6c7c8c9caab030f030d07070b13d3cbd6d7bb0407010406050501060a0c0ae5e1e5e8e109e8ecedede40c02020cf00a02000408f3f40c080400f8000a1cf86fa0c1830810e053f0cf80010406e88913608080028718336a3490c041000705ff3206501760408101011a0c3820e15983072fb1c99c4942010e962c1f44d32961c1ce6840a5f95c40946882a2428b2a5d6a54e9d101e20a38509060808006021cc8d3ba35abbcaf02027cb50a16ac3d7b0014f84347205e3f000915ea3b48b7ae5d83f90008d0c780c0be787ff9091e4cb830bf000a1a5c1c5940c18004e006489e4cb9b2e5cb9787fac4899327cdcf48188062e0e0038010cdca396b69324103900e163c0e20b50000a20e727ffb98bb77efacfd7c3b9838ce6feeac5a15e023c0b5db5e04f4fc428f0b30ae75eb02e5261cb8fd9f42e9f9fafacb17973cf9ebe8d3ab4fd88f818166a0e35b4050ad1369d323548758705b84d611a7891080ff681a1cb092670f2090c04fcd08851351d10c40140093c92621669405402186925de50056b9d923df8813d8f4c97d1e0418827e21f4170203010038c280232050408d24a8088201029048a2899ea0d8818e1fb008828b20c423a380048660637e398ec0a38f232290937da5a5981f9047d6f741584b8640a3084f8a404094224c49657c5c72222407447a60a4695eca19a308717630a693378ac0404c2d4ad9e39a9f2dd02496f88930a707daa43968a04cd6d867086786b9e3a384ce74a89b590eb9a508fcd5d9018c967eb0270865ae8866086a663a13a69c26ba629b298aca01a978ceb8a907104189a3a3aece7400ac9bbcb9419e1c2ccac1018dbe7827ffa462eeda01029d8240ab96c0068bcdb064bcd693ad120c6bd0b52e18ab01b21b28bbc10056a649eeb1ba4a3a42a5b966abed35c476c1df720cc0d5cfa412dca321011a021c83b919a0ab81ba1a0c20edadd5ca0ac2a91fa46a2d0908087a2f36cd8231000093069071451564f58003673af0700b0863a070060c673000bd493e7b64bc641acceb080dbc8c41ab1b2763e81805643cc101a7b15bb295b69dbc320b2d5fe0f3053163d040bbce96ea01c5bceadc01cd2080ed01d0411fc3ad181fdf79403f0f0800f601fe2cb0ddbb50477ceea7219c9d75bdd1ca9bf7d4546b5cb632746be170bf694d23c095474f73400380ce10b505805750f5050e8f802bffb4133f9d81c51e203dc254820f8e4ce14930e0a5631b448ec14e2ac34783005ebb8cb7aa7eda2cb1a99e63007a07a2cf5bbae9c6a05e045406e0931100ae53a01c5c0964007703fb0210fdecb54b7dfbc5b96bad67ef17fcbe6ce5960f4f3c31c61781965f60d9ca2c587e6130cf03caad0d3e0a9bc3b9bd074377cf77e77e0341f01465bef305636654b81e078a56012451c064d4725a0dd22701f2958882ced39ceeb0d5b79c8960802018000627e0100316436f52b81e8f184701065200002c94800310a0a166e8a30602909dfe1435c207f02786b7daa0a722e5c1bf8de0003d7c00474c480c042a4187cecb58bff20144b80520015814d10598a59707ff7003882e5000b8b4c7c30fe62b88dee300d7a6953de959b0445202231377713522accd2067ec0f00628480e685ab20fe30c2e41ab8bf0e34406ca312e20e3bc8a70fbe51024934801c97b0000210c0606e53e41cd5704822f443397e71e00bdb16a03e6e118a82b45bc20ac981ccf98f73bc0be00740f8810544529548b8e404bc6301070064929b3c43120f561a4b3ea01bbeeb9768fa05c48f410498325840f60639ca3286c0857b83e5d6ee5701f16d8096728ae4198f903c6d208d4217e8970182098761c2601edb388d162df03868d04f8e06721b3ec6494f136c431f6799a20ea93981475ece02b681a605f2b7bb6dca327406152714fa2546806040ff99ec74431d87c01fd5c10500eb7cdd485232368b6e512cecb921090ed9bc03cc508104ad202b3790d057de8c888d34a23559d54623242f8700f19a42b899512ff48fa3d173d8bb12509da01668860039e33da6f80fd7a92474f884292ec9382b1160b36669dcc01a39e0cd0245547363340253179720e851e08e7b2c2a1b503884c7f83061cfb20d2a9d910f8768f2015df40bdc423a01a65a7241b36488021fb857dbedf4035ffd00433908c0220af0ac2290c7137a25010d09c42205f9a55cd7b051217c6c5c98239229e9d9d30944901b12b400370042b77bd027210d59e862e1f5580f44d603931d222351d55a7a62f6455b3582c1145297bf8e360caeff1442bf52f20d078031ae12606a9dde33334b7af78c4c851cc8e28701c4008401a86497017c49a09eb130a6809da9067e9bc8b06a60ac1b28ab1be57b2e85228159cccd8e739feb31a2d2801e5b3b0f00ece618765d676514516242d22a810254b5021686a402b13b01da35b40307c5b0d1b279d3e156acb81500278893d8b12a242527fe25f0164a1b04dba86432937450c32a00ae0544ae017f1d802fd38250185680a90b1d7041f98b01faa2f17fb1b4ec2c8f9ba4183b6101be6cac8cbf406320206e20e3dc86020ad080dad9e6513db340998d2919fa490b8972b1ee4569f6b1e66190cabe1d3158a1ec50294394c9f2b3f27fa3f110816879cb5de8f2ff0f7c0cb946832bb486be806dba0893387dd920119b595429bc93c605eec31c209857f52c5925530e6739bd2ca02f20492b28a62e8746f48c490d8403f0a81b60d4906f6198bcd220eb24eb4231087208ea0d9063d41ab46f06f0ab01fdbe0ecf2912f410ee5197ddca1aba069e41d140da0faca598791da8e94fd12542d5550503b6bc07eb4e7067cdf5d0c9c6363521714a5c47aeda022d868241203269695f7b0a8af601db5c8bcbbe341a724074af0492872c675acf9731acde768c8ce1b6108658efd265359df46e5ad797cfdf7b28f0a03d2d7f076120f719b2c9ff0d8580f7e0d81d3ee379700b461d62517e36b11edcdac41f055c69017b61e11d47ff3a526b03e939d4f1d792fd146b497bfcc9da0cb99f477eef0612360a906e2ac5598e6d22d826363e061951fcd9af1c7abb9bbe8e5e442ae04ba9e9cc8ac99ac0b60b40147d9479e92fea78b241aec66c2748d84723399c9a9e049706383b80e77a145cce834b1b841a441fe936aa381d8f3ecc6d805d109129a0b20b683cc5d6b60097e006b2631a4cf0f37d7abc955d5ebf3b7b8ba86fb61f17ef78742ade0b8cdf01961b80c50f15c03daeb58b1f134a23153b432f00780b0b3b8fefc467f0adca41d9e9f3236fb96fbdd4acbf00b33fe77ce3a72b890820fc136c0990d0dffe0ab9d78149bec17ef7813bbbd7b7befd7cf8b2a360c097def5ae727a8a2eff72f56bfa7e727579b67751d77722373e554701f9a6056b777e5c907e39507bf9a26bd4f07edfd61e4cb5320ba0112c6461f9977fb1d67f32c3428fc400ce076f1a105c8b5459a9366509b84b2b675a2cd433b3e78054008139101472b3571f23674a648122961d60346403e14ea78601ed4626d2868219a082bc65625d636fbd3536e6d7046f0117cd203200217e36d80438d803e4650109d06df2503b56f100e0905ffc244371017855682258261cbdb1619a935c4da67a29587d78c782f5a6535de52731e8030c371044284a5d58055f680362011694866e0792010ac701f3a3013d131df19762200113f7e083cfc7450ab64f7bf801a2764d78d8847a28ff53f4766252f887ac12883dc05c132710e875885a908813741d0b3801ddf600aaf36c70111702783409814509e00d96633448933da4977cf8b08be5b34b4ff3489b07024c7851a7185fa918857e682d2ce68a3c105512008b46488b45608b3b503b80711afd622bdd957f67a4161f18310d98205bf5103a810f05b55b5c622872f448a3488da5688dd9275baed77db19730deb803e5173026458eb51890381000573233d79266c9437f35e80c3dc51c1bc07c09f22e7d514140623d25c385d27882109964035901dbe73b06f9821594903a001021655b30e19059608e92d32e1a7276d6f783188901ecf25919a0591a30431bf891320352b675236a217a2576ff244b989215e08477938d6cb48adc082032990377b185388988545903fce10fd3183ea1e4609f63231d818f17807f8201459e4517cd533404407e0bf98c94651a2849805119652df86753587254f095b6179652a09330d00ccdb089b7c25ce3f4551f737f9147523490842d32957e596cf755905a592449c4005d8903f2300e8641618889048ae902837810852321f3b57548263d4071020d209a27d529982995c866539cb96c9eb98da01947a9390aabe902d4b55e90e1102c64327df18116e13aa4d77b8db85003718d14c00d0c701405804553f57c7b99225c287763a98bd7f8482d193e2f39987092914f8044e3589c3f709c2cd018ee2094d35066ecc7ff7e109762527149d96349fb4943277000dd390f04036c0af897e2d99b24f69bad7780df74902ee39e4e704ef2299641d09a606601b079708d260dd7e2630e70680bc6797ea72831268da7588de9749ea8d687aac69ec7329a3c80a1190a70e5190326c17b0b729ba5470110715a06d158cf031004307bc6142e9c35037709a15263874eb799e1297581497534da5f5980a339ba783b8a032a75343aa13a4ed1648943144b6a0172031dfd908b2e8048ab84275598012eaa927c2756c139a3ac183673fa9e0dd9a54f409f341086d909387b316f1eea0cb961a12b2000a8198a29c2a82246a5c2c587aa289ce1c4955b9a7c80eaa54a509d815700b50946a1a2ff8bc842a03a7015504a399ae99b556a80538780599a016edaa99420a82ab000c4b8abffe732d901174289a479b14f06130fe3a902bb691aadfaa0af8aa7126a5630794f543061e17398b67a04b89a02478a725a86148f032e06aa00c3b19fade63cae39410c3a247de9aa950a9832ea82b3ea32366a03e5e7130d64add75a8e5f1a04d4227e8c766852a10088614bf30a95a20820ebcaacedda67572aab7baaac85c91dd881aff93a04d9ba0305411a93b4ad70da428fba021dcb55bc498a94ba82ee7aa97aba957852b0346098c75ab13670b13b2014caf1747a3514ca816efbf40f6b08b261a3a924cbaeeb829e790aaf0f1b6d118b1cc2019630abaf5660ff15d50144f980a815108648138c2f90ac481bb40a6bb20cfbae8279b443c2b2339097f7fab24d3b03329b0385967ca28a01daa58b4f77a2ae95a29492ae70b2ac7b5680ce1aab131aad97e804b9f133e59ab642b0b637e03006f0a833241e497a7f34e463ca11231f5b02213b1f400b9025fb8496aa8d293b9c2b6bb8b7baaf8949661a406d74310318e477814b535f6a95710a855989a92b96b9a20b09887b05210114a26aa0aa8bb735eaa07b0bbc9df9acfb15af5243b6b70b07b92b0844258d7a8b7d775abc7e0badc8cbaacb1b09cd1b083dbb7123abb942cbb927ebb946abb2997905c3415809401bd90b04db0b085a3bb6c22bbd7c4bbd0dfbb7d7dbff40cadbb287d96fedeb03effb07e473b9f23abfc005a39985b564b59e629bb756c054a4d62f68fbbf2a10c07e309649d4baa9b7b9572926dd3b1f0c6cbedf3b05c913c1144bc1314bba8b80c1b63b80e1dbc11383b6af675c80bbbf32d03316784e138cc2b6a9c28a403e191cbd072c20fea8c0f915c2a07bbe56901d57e8933c5c0316dc074415c406fc71f50b9cc6fb6c357c05449a1d92fac42c10c57c403eac2bc4564cbc585cbdc7dbc0c1cbc55f56ab601c0362bc0740dcc2e1f6ba082c2646dc6c489ca9a1bba5361cc71730c77a40c676bc4078bc920f54b4612bc2107b056e0348d42ac850ecc3893096d05bc55087c618804c6aacc5f9fb42811cff03db3a103b4cc92040c87980c987ecba1c1cbbd6c2c858cac65abac4b086ca34a0ca7830c0adbcc12f4cab3522cb0eebc85b4b059ec5457ce5c4b8dc023da31edda60ff91016d21c169559cdd64c744076cd23056490c3183e2a21bcb712ce0704bcfcc7e0dbb51a90001fdc4dacdbc7b56bce240cacffc012fd423d95bbcc2170359251a293016493d118fc5ca253b19d0e518c266818084d1a083d1d7c210ff4d01dc9a74c1f6517db118b86c91dc9a70f6b310e02e00ee5200fec53165fa11722fd155ac115f75000a57963d0200d257a000b0214b71114345dd34091005642d33a01633104bb534a267bdc84f71c2e149abc56d0933fa820e088cf30a0ffcb3580aaa96c2047b3577e347bb65615e9bb11c99311f6a011ee8111c9471e487ad1645d1787175a96041762dd2fe3019d6e9d7f3beb8e62614915810e58b410ebb0ab7abdd709c01c7ccdd7302daa3db319951b62fa7b05bf84c30231d44cfd014e8d3dfaf6b3e65c1f947d57d5c0408f7312d0d07e68f80cec4791fbc97edec07e1db19f296d61e130111561490cf17b0cf19c6f1ddb69ddd6b2ed1796340f7a610f1dedd11e9d0fbccd10c0cddaf310894fcb12db06848d1dc6966c04abe504860ccf2e8cce90f84811f4c9b0b7c5c9ed078feda45f7c72dca3c4e73cbc1e30996422c3ee9c2c546ccb9cc8b4d9bd02db2d03f1e99589d5cb749ac8f94cffdd32dcdd448ddd5520841574c2ed5d02ef1d03045c04958318f47d87affc96aef7b248236ddeb730e9dddf880758001ee03cb3dc45406c4f5039eb90e03f2ddd4db6ce42eae086b840458dbdb68cba4c75e1189ecf1a4e041ceedca632e190f5a51e16021e892a267e44297ed84b9c31c7cdde2f6e02030e03db19d97e0cde370e20a7b8e315d3e31f54e0a267e353205a6d45e445be52313e04543e049563d8a2acc9aba7e30dee484be877625e50a30c03c0fa475abee52270e42f60b7dff8012204e20885e38c0de5bc62e2109e446b1e935760af14e0308c2de71440e76114051e6ee577fc2b665e23529e375f3ae880d5e630000ea481182aa3e94fccffe82d10df3810e6908ec859cce094fe99a123e8a70e057359a48a2ee05d2e04a47e03a6aee7939a59fa1d5b4e52e902a4e6afdee1b73ceb19ee058fe403b90edd919e592febe7d302ec78fee5ce33ec4de059386d3d8605ea3c2cea2c90ec3db0ec4c1edd47d2a7aa5edeacae27976eed4cf053c71420eb68ecc7de05e07ee74b3ec2e4beaa6c77e6b4bb2caeaeeb48903c31f20fcd20c1f23ee7b5eedd4afecee31e6e240ea91d00ed6425ed1ea018fc3d05b69131b1eee2073fc8090f041f2f03e28eefcd7ec5f7c7ef9feb011f1eca6c7e05fda0380211d41daf6621afec8e9ec4240fab2df2ec285fbe78feefccfec09639f38e5df3e17ef3f7fec820b0fff2267feebf9eeee87df157cef1444f89466fef1d8ef34adfe4d39b01129f5f14df01e220f55210e7555ff157af9048cff039efca5d7ff2abdeefad03f40d1f05d1c7ed94eced2b50ef6a9ff4c50c59790c025fdf6c61bf2c6a6eee466dcbd5611d896eecb789ec6b1ff5414f53887f84938eee724f89822ea5894f058528eb67df3a95bff04eb0ce98aec1743afadefb0183ff39852f56827e9e78af028a1b1112a116b3ffbf8f4fef91ff7d002f77aa0ff11cd0fabef3fa124ef6a16f065801f9a4effb939f82c18f8a97fff499bf6cb1fffb4700741f28f3c9cf7bcc6f022214008def245afff78cf2f0d22ff83ddfc8f3cdf284aef806c1fd67effdbc6fff02223343e1d7b2e52fbf9482fed838fd10f0e4a4f5a161753d607fe960c04f51c80d3850b6755f079009069181e5d577bef77f60503824168d8f46e2b8d47974899c84a07c080c4c8a9365e2a97684d34e0b1bed30bb0e6f11d671c52b6c5c1290c11f095946bee7f7fd7fc0408d24ac8380003dbfb196040283800313870281442c0417b7263b97a92e1e87329d339db41dcd17b64dc122004c0a061cd659da5adb5bbe8680c25800064eb94597010484828301602ce11255172f1d06aa2650d117d217539d00e796ee1668dccc0082180085040305833a71f777f878f186d7b8041b0485863d669706574b72eaa140f54c198a00d35ef423118a073617daff527d23d8239cbc0d366e6cdc1805e347902145f26820a0cf00013382f118606205bd5f7c06922808ee20094f62aa3d0cc84262268a342dde04d98be3460223952e65aab441523f056c3888c3f0038330391f10d82507ea96a0202eb6d0ba70a7999e287e7a0b5ba24017a24c0fc46d5ad7ee5d400dac6169898f6ad51d0cbad61448c1418e7bf9281046319605984f3b1ca24563b5190f056fdfe00db1c03367d0a1452f791ac7108119698f581ee4ca15ddd513500360a78e0001388c493846c135b28ec9a35483580b16f3d0bb0d14689481e0ca68e8d1a5a320c4442a82727f586b185040a19f32f71e0c0060520282c16d53c0b6e0e837199e9531abd7ff405f03ef91476f7c9ddedfffe8d29858408fb91461ca8946e6d06cabf4e0fae23b70ce1ae5af6cb6b3403710d671b02ee6f4b3ef3f104384a73a2ca46a8e807d565aca89020058f08103d8d103c30ff0cbf0c32c24bc66b80f8a2308c70914e0b146f6e0594006062c69d115119b74122412976087010312680480ae96397082182868f1b907685cefc1f75c086e47f94ed9cb9b21c76c0a0f663a00a0cd27ebb4938f2ab1f8c72309fe51b194590602861331ef2b92022bcb6ce14c17206ac1479a809440013e0daa0b8f9926c8e34e4e3bfd234a236ab82fcb252ca4e01f0a0131b5500b6cfc4000085930d5b0355970d4a7598394344c3a5b3dd41d3853ff8445864a3d35f6d821f26442d456777d4632041c20a0d75628386081b9aebd56d70d5f90465116186de156b5729d6357675dfd48a362dad5c83c64e395d787b2427d458f0cce016c1b4cd2718eda205e592025000828a6e03927dd555d0dea8d50b25a512097044841500e338035fdd59d23f57b6d5e9043262bd6218c3acad98753a9a7a476f9d0a283b73ccbc023562b60b83d9277d3b1d18c6134f701753023d552bb16e8b0b98d4556da53878988c404a84d889808731dc87480a98b50c501782f5c38e9a61bdb79dc9e2bfe809be3bab52b01066e13a0d8a5e316396c221c189a9f1dd698652fb815569bac85c7b6b5ec9f6b5e0c39b913571cb4ecb0ff302ad53ff303ea211e20d309e2f84a291cddaf17f7fcf3a5dc63028f045a92c5e52dd9a29ccccb81cbfa838989db1c33c86d02fd76dce3a13b08661fc0b28f9fb315be40bc55df4c87dbc04541dcc1d36c035d30174a3a77eaab2f6277207a170c78346ca0b260047a8fe343c3fbbcb902ec53105c62c2e773ff78ebe397dfab9c79af677bd42b13f60ff225c503ecfad5687d24885d8f66778abbc96a7af36360033f903e1fc4e236a8c14ef2f6b5830405a27f183c1f052c470dcc514673ef6b43f488e64014a6107901fcc100acf4c217a22c6523d9a00efcf485d7a92f84c271de4430b3bf13aa5088436c180b9bf2335ad4f00552a95c02c5b643348dfff014e832a2af8878452c6ea58a2b628a12fd91c3222aaf2160b440013760b60d946f5288cb621b5108c1d429c58b8fe24f27b6982328f2ac87933b051bddf847f9c1918b4b99230bfec73a10ba2e731522612a5e14444046327782ec418a1ae192c889a49028204fe5eea8a90182c08c1a40637dd0e54749a6f273940c0c00a86294ae95aa8b7c7c410657284610308f7d7b345e1b50a94a60ca8d95a98006561e70a44c86847c4e0401d63c89cb0fe89280ed9b220fc868c5606653989ff4169818601eda5c90869930a1217f364cdf851276d47c5ee57ea94d78c60b9d2d6040ed7c27c327ca91962e100f22cd9247b2f1d2388179673c0ddaa979b24000ff993aa49608b9cf1638d39fcf0268f3a4d84e33f400010b3c6847a193d072754d2ab18c8d520c40d2cb3ca18e2383e606a4294a76fa7007287d0c473d7a53ce80142133381802fa46b5a52480a6a6e4e0335b071f1132b29a5f28284e9dda1f9daa85608a29de482201514366ea31dc4c674577795199261279367d6a59471255142cc0010ee06a4bdd41894c70130f4615ab99ae4981515aa0945e73aba1ccfad73e9075a2463800c16e50ce925a759324b0e50bd0f9b397ae53a03fea6b7b040b58cc5a0c10683d236a10319e5820b6085afdc83231b8d2ad5696569589295665d583bb6656b618e1ac0604b0d24e8a332417f3863d198bdade7015b2b1f5ff596b7bf9cf99ce56b977a96dabeca92f4e2a20694864450086daacd3d215b948e521585d9b4f5f2e57bca16beb639e1b40036864bab3f4c64f3fd0583baa964bc4bd8071075ad74c8c57bf22696e05e81010f14dc0100ce885008817de9170ad134034247071225c7566a467735d2a7e7d72ddfd66b816fdad400ccab1561bf444013328408b7e804f40c0952c3c802f4b8f6a57d64e3652f2958044357c637170d8bf1b6100837d07002a20b3077bc5c5491bc5620783e0b1a0e8597d657c231a3f808938a6b22d745c638ff878027470850150e303eb2ec5c8edcdee605f3bd347fa24af1c38a0855130e52ac75910577e403db3f194e6a479c526c5b007ffddbb8116a7f6c52d1000713b605fca0e9a05709673a3fb40673ba3a117a4b518750531e6c72059bb141d0571c9d3b31b62d4cd2460b4a34d8d05480ba001065840030640152d5ba000c4a58798fb3c014a8320d0c18db28674f0e91d843aacdb7541a94f7deceb951705266397303c56b0ca654bc021b86c11300d5e7e26f981100e8ca480fdeb3613bb05c64676b9810069dfb6ca150a586bbbf54c02f214a306b775d7046b801d7cbb4bdffbaec16d6a600080b7db00256977c10dbed6b61d5ce16b75a5c10f70f0152420000548c22b94d093b42c79a6a26d66072760e20a8b7bd1b93677c9e3bbac74fb179607d6417ab1359e632263009ef18ccc0734ffa001e45ce73bcf39225c58009e0fc0e74930447714c00d80538901b336400d7c4160a813387c518f45f85ce13dab13d86023be013e9efd75b01f8539b1b8ad00cc4e00b3a71ded694f0902d8fe76b8a79dec70478900b816005d1ca0000b90b80a86f777c00b40ba801f1e8c84e78415c0812ee43679e35dbc0474e8a000009f81b751fc876bebaccca34800d0ef80ad56230109c898fc01d2e10107001ce093577deb5bef0bd7c75ef623967ded5b9f12dbd7fe7b8e50bde0574f25bc2f002b004f4942d0830e0560256aeb7000d4d2eb78e8dff20f0120f9317bb1b1008d24f362d1b499b14d96587f80183c48492339bdc4ea475ffd5aec835a5542ca92ffec8799efbdb538b62fc0cd3b96db13da416e75b0006d4ba3c0d901c65b3f0364bf38483dec70253d2387761100cf63b1fa2bb2094c3f0bd8b5078bb268e9bfd3512a5113b937b3c00334393ae33255db93147005aaa31202bc3c3fb8bf34ea3ee91b3598ea3f11a400ff73ac0194bc1b1cc172833417319fbe7197abc3878d09333e3bb2fc3b391a849d3fe38e0e74017630bf192ab61ef4c163a333f270854988426b99008ff88c969bc05b80c1fb9041fd0bb69ff1290e4c1aa3a1c233e3412cc4423a03c35e9802d8d00b2619435b6b94f003b4000ca38c328327b4806fab258e8332450bc139f4c13ab41673608848d08824c12032b405332c23346442ffc77a8842ac80f13b85444ca926dc80026c4412543696e806d36b361f280017ec834cb4994d7cbc8858c394db8050d4012b80c3ef1b39543c403a6b8050703b05700405ab00ef5182f2eb81597c876704a525b4c51698423378b766bac22aa02f35ea2a390cc6f52bc1b43ba949bb101930b066e48168b4bf09fc190c54326e5a4765fc441cd4c65e14831d443f700c4755f4071b303052322c8fa300792cc376ac45417b8182c4357a9c805d7c817b449e5d094459d3c67dc4b1478411760842122087d4d88185ac057974478a441fb92a49bc6ac81ab3c7514c019594021e38c58b3cb547dc486cdc809220ae90a4859144485e6b39fa6243704b9a885c88ff5ccc8898b4c899cc303a339198602cac983f16d8c959e8c9694c48290cca97240fa26cc9338c32995cca4603428ee8850bdc88269b00aa6405ab54a92e88c74b3c8fadb447fa422294fc38a514cbf11ac643e84bbf2ca33018b11f58cb4b3bc8ab6c8c97f4324fb441f2f3ca56b188a4d4cb542c0496c3bf07e8121f20cc4068cb5abacbf3e8999d14ca1778481728caf3034152cb4bc9542e3aebba7621003dd302cc74c6b8e449c3744b3380cbc5fc35968cb23a8bccd5fcc17efc002f9ba0092a8f6639ba11e3864300c9daaccadbecccb774cedd1ccdde5cc4de00cee0ccc2e1ac2567f3982bd44c40e0cc6ceb823fd480d09ccbc6f44dcf9432d5dc4effcccac8c7ac00ef80a1173a4f0b104fcc8b4e296ccf81049ada14cd61b8ce52d48081d14ef87434204bb138c939ae9939daecc32a6404ffd44d4264cc8d8bb21cb4c2043d358e240dbb29b1898b01ad9a8d83812e3e4cc2096db0e94cd15150cf0cc54e5dfb99b0ec50fd5ab32ed08f5b418d6308013ab050ede34f0a354feabc50de5c4f197daff6ac511b152f00c0cf4a52072a593d5272a5f6d0c9e7644b216551318052820c5018e545c7a4c5c34ccd261d4b2f0d82eed0000aab807fd818fd7cc1a394c696f3cfa4494f0c15530da52f263dd3d9c251f293cd82010690ab808692c22c15b01edd03f2ac46ff4c5309c0d3238dd1023d4b04f5d31b7bcfff0cf91d0958003a2029e454462c3d378de84e1068542e5d0517bd863085c831c523dcfc464cc5b184398224b1523715867ba001a80bb122f50748d018bdb3b46adc52147847cb544830cd53578d326435454d9dd58342004805073a281621e380856a8e57fd5231401109a00d6e20d6a9345612689b289354eb44d24a35d4258d56698d276a3d821838800ddc31bd72c8b48cd4b85c8382693502a3144635d70cf14f755cd649d5d32405c44b8dd7f17a522c584ecda8b8952257b57c4e4a708e6acd4cf38884db9806b6a153e95c58f444d875a554d4d4b525a52f87bd29dcb087a300481cb4587e5dc599a38369c113f3888502888130b0466f1cd976f556ff233d59851dda0978560d80c596cdb05a8d036e60375d7cd206a85aab1d905f2dcd1b308f948845e234099809017d01da9f21877435d90165d794153f3ef5daa655252fdc03b552371dcd5a70c8816c7d4339183363f8382c215b503058bb1d97562dcd6e0d579f2435967d5b835ad03d38003c0ba799a539ca7db95505071a30982fdc5bf3183136301a191059443ddbea4c5b943dcd2125c044655c6d725cbe789ca5a559004503ab71806a1bdd73a18081d1029224dda235dda35d5b86254078655d49fa4f7ec20713a034d98d5359c4b044e85d92cd4fb48d2802155e367d57e35daee255b700c8815a7329504c4be7d559d44d55eca5ded2b55eb53ddfff63d5deed9d2dd9e50e82413b4afb873228b08395d074903d61915ea4add9df65dfd35dd1f76dd8f835abd56d01eb4292065006d4c880da6087b82cdf818dd4e6e0887a00e0f4ad007505de669d5e778d49b74de02c12d038508ef7f35b5c2b03ea1b5c148015b65c90f0e1be32b5e1cb255c66355c675dd21236e12b7ad938e0136458040a238f1479d31c6e8c113355296483871b8e9f514c1126da17dd61423bdca02d4f02944a203ea8a73d021170052af8874568910c183138582818de8d8973859b3c025445819d9ce2ea6501d2cce21e46e02fbea9f9b58094301815683b069301dac3e039f5e0b8dc9e31ce07e9ba6003fe2ddfbde2840de100be83ff254de43ecea6b8a59a9ded329c5c8ee768114db6e2672095e6a3aa38089a48d6b5dab4e3f5c5e3eb755f49de8117dee4b2fa639bf98be733df51f062265096385448c15d6289295c3daee2a46dcf5bc665a7d2e52ce0e51f2e5934a8ca0ff999db9a6456c56285d2620ee650677ee6aaa827abf9b0b55ae505c63c7a3ca76256d658e6a4596e65258dc9740ee72182664d79367416b375de3479de800f26e0e0a56595e5637b6eddb7329829d8d8d935a97efe8238d62163262064eee63d26de83f6e34fc99966938188a66693daa273fae8f99c6851aae818f6e6c405813ecde83f42de88ba012eb3010881b653c155777668829e676516604a365a4bee60ff4459d2f674e92b826916689b0418b1572030fa8c5bcd35697800b89d06e876c6dd9f06611eee694c8ec9c5356a21c2e770fd0be8a20343658696f6699130004d2e9cbadcdf0196e5f6fde7ec8dc9a206ebb0ae0ab20e03b34614666866ac5e6b82bd8a5786ebac16e8a0aeeaba26402dc6ebbc5e86bd9e8345e880bde8800aaee7e7556cbee2ea8096eb021e662e963ccc76ecf841eac6a8a01910640bf807f4b012124dccd18664d0260b922653a9ce08942601d3a4eb0b845fd20e26d33e57e31ceea5bd8dca8b50159d6d85aa6d58cde9c3f6ec81e6ed11c6e8df066e3e1880aa1d927d35e5901838cdae80dd566e3abe63789e6bf1ae6559adee5412ebff4e3519d1a28773b4290bdedbb6ae1c956e638ae6e694bee8f456ef4862ef23c98735d8c89e400db3c369c35eeb6bf6e7f33e55f286b7786e709e8e86eef56fd061ef505d8c4cd182631cccd8dedb87469e5216dd627d670837ef5f3ce0cfb6f02cc27065e86b589dcd04efee10772cff04cd07cf4614d7bc585da26966f1c4c1f06211369fe1124b9bef5516696bbaea128febf25e711e175a7d047240c27092124c6b390713400da801664516b3050749262f5713d77128c761ef34682a7f6c26a00321a9b111ab9da3d90ffc8e8739c689311fef3217bf084f71f49ef2356f23f6becce6d0084dae4c324f6e3fcfa53c2781ce7ef2e896f0e1edef4027a2ff413fa685a29297acf3a91eec346a7407df735decf3280fed25baeb4abf9d4bdfcc0f8f83a5fb6e0f1a71c4e574dcd66fddbeef1e2fb6af4ef5cf59f5f16c752c603558970d5c77ee6daee4adbe64a5b58000e37515f2f5fd24a41aef84b7a6750d40611600ec6417ea65ae9c0a77f69081f6170476261058e9f6a0620fec46c96d1008ef459f709501774b1f62a70e93e6d874750709029876b2a8f6dbbe76767f9574670477fc76799717f6e6d1f1a08d1820f786ce0f7e7f8c814ff4e786f4c43ef76eff82c63e78c5c1f014896a19976306c09602b183db25827d1f7629606e12a7f86307ea6d57f9aefe821fe77863c170b14d11189712a468bb83b9b7ffdbc0b77bdb37a2df37753846e4ab2774609b84b04f187225a78f7a2b0132a9b7cf24b092a758fad281d01a7b375876f2133ff36435f54e30789bbff9aad8077680839d976355c3eeb9c06eec7635abb512b9b75aab7500bcdf7bbeaffb11dd7bbb11aa500800aca08182196ec49f201b507cc5df8f9ee288d9c8e0b09b7cb05b40d40083f001032d879af2583ecffffcaef5fca86537c885c5efb59a895771e441f5b3579a8447981130bd0c9712875f8d88ef0daf04220f40863e9100ef68b5aa9532bd1f180198386e586a1340fecfc703c1537ecfa781e58b85636c1bb7abbab639c68dc07e85e6b105a4fcc9f7ba2d6f9b85fafce573ddd69f9f417f0affcd880159ff7771781b99179d4b7e7433d578fed6c1f36f20684f3cd91689918f7f08506fd26a2bb8fa1ab1ff842ce03620e42618a896b15642bc1671ce379eeb3bdffb3f30281c128bc68beb3851201000844349e9488b86d12b7923c872da193527ca99742addf715d31156d5373c2e9fd3ebf6fb243d0c0018837f82d38054181eced58c1e0a41029a4ee1cd184e59ce9997ce5a0ea32167a7e72768a8689e148047c5010203e1e9e8060016ca8122094181630ee48ce40d258e250e2d48260ec1aa2b72b2f23273a8f00fc0c1051f6b3305412cc92c9b5bf0636b64f68bef0df0cdf306f1569475bbfb3b7c3c087a4ff4343d8fee326c221b787fae7f2fff78cd2037c31c401cea66109020ef21c4881239e1db61ea02936aedb0255c87eb90401604c7d9f8d5ed1ca62ec51a4d6ce9f225cc7a521c006820edc1010300d81dd1a78c63166e1f6ff844319285c1170883e658f8a261cca852a74aadb8438093264d4e1a298a4c80b8796c6e5d0aa8e3288aa42cda0c9de174ed31aa72e7d2b56695c71f0761bb864cc660efabb16d5f78fdb080dfa492e5b83255a8724b80ba922753ee7417478103076e2590a659a335b48135f52571f941e10db30083508b62298bd36f5fb3ac6cfb36ee22a71301e8edbb776920a945216abc25f887d3c32fac26a3f820e3d82975307098fb3af6ecc6ab1c20f084b570e4a21480afff30e0b4adc12c965b689ed84c7414b21f33acadfd3e7eedbbc97817ff83fd278849a70959de982546791ab846026cf24da7897df94938e164fbdd50406f051212593b021a25585920a191e0050d3ca7547ca63db812852dba2897852c14e01d010dc401a0271eb6869e861d81e19f0587dd744320f0a987c26cb544f822934d3e14632dbd255040670738c0614f407ea0531f432aa1a358041e49028e13a442a2055819192291f43db5a49371cab94f29bffd16175f3df031a5026e1601d45a201a282282393070220b0daad8949f8bc03927a491e628c50005545a00a6980ea244990ec4a5c0310b0a01e6078dd6d2e3768469598168201880e86b2986e918ff1b8f4a7a2bae7240090203585210009e56583703b008049093130c787904a9a31583ea8084e2d0ea079e0ac5a65ba682b049aedd7a0bc7aec901401fb08440cb021f046c1a47b31a0ccbd0b98b4a3b837b371cbae6a06dd6fa2dbffd1211ee2b182afb6bb04418e02b0e0760f517bb683ef0ee53f1ce4ad4aa66b6bb25ac0cca9adc8a5bd8ea2fc821cb6b44060d28008043e572faf1060df5790bb004204c329a0514bc96c41c1f38adc3143050f1048a4e9cedbe221b7df4d0fffefac4012af7b42c0ad63ee0804a09dcfc2f9a0300fd407ad8aa6a06755b23b0b1b3fa428834da6993f2252abd814a08cb252280a9025bd7836603579f3aa6ab401fa037ffaf64b72038121dd7a736e24603ac41b00b9c0cf87f50a3100017ead2819801996baeb98d0fe42d284a3bd37bf1060c409e42dc2d18fe66e2adfbbbf80b9f712a79328835604ad302e82ec09010e3ccf796338bd4f304f7e6e07bb466b3e83af3ddc26e41000e483fbdf439fb6000edc8081840c60f83eea3527e2390fd07458a61d1ea6ba5de3cfb143e8f819dbe9dde03f6ee7828c0ba187d9f2a0b75b3417e090867819a002f1dda2ad5fadaa7c0fbbc8f13f5eb109abab3bfe4fd28070ad38102787203f214500349da56021728c2dc34d0100fcc410114a042050070541144dedebcb61ee1916001f3bbc00034089d0e5ee083081c21105b54423c1820ff8413b89dcbb8302e70390c86dbb29eea4477101de410839dcb17d1ce16c42de267887728a2174e8813a8540131de89df4e7c364107499105123c9e0e9f42c3916571795cbce375bc68073166016a06b8e1dd26709eb9b150335332d3015b06c5c2b511050b48a406ca3481ae61510d90bc00b7f0a849dbe8b10e7c140902aef88004a0ec0d023a0f6016b0354a866e5eb1db5a02e2982823ae8d565adc242e25d3493a7c322d3f63c013eae64417568001a2b4c03015c9430b1c8c3a2dbc80f4acb8cc0af8b065b4cc2536e3b1cb39f4b2764d5c231dbf763ceac812051c9421922e49836b66b39d76890918213883646a8095e05bcfd6e8c981ad09609103ff4c9fa3dc2950986c530ef1b48bc3ba572a7f62e01b18a422202bc0c26952a09af564e740332a8a82dee899a000d487c4844e32e5938aea9428f16aa93c8f69b4a54f82a74703f44d9156129f674969158f774cfea5b3682efd6987606abf993e8ba21390e4dfa8584e12e89391b6b42350a3aa0c8ec2a19bc8002953c199349b8e930c4b054153ffc9289f4ab5aca3a0ea1b0eda0cd24954ab3a73e50bc24a810c4a73a4c338e935306ad6bd324ba81b21ea16184a01e594940cf9ccdf3d7b7a4bbe32d61068ad82555d412d54c87592825529182aebbd1c04809f5f7deb4a0fd7d8d1dee1b18488698ed0a44ab7960d0ca89dab0ea26786396e55b150252dff6ec1159381c9930556636d140ff1da25e8209a95b8ec03e68341bde6b6b989854864478155b002d7a944d969ff30f8d90d2800bb6c7c2a4b9d2bdebec224baa298ee07346b4f9e9289b6e98ded76dd85beb12e76bcf605826967e70ef472b7ba623d0462ddb8b502c4577f461d255e27c9dcfb3218b313e12d42e7e9df861aaac01558c0f82a5cd79ada36bc0dfef0819701e1b53a2cc15c43ee6914106059b0f5020cb0705b0f6c514c2e18c4e3cdef1178375409d3b495c7e18f761f2a631367d2c646feae4b26dadbecf6f8b9204000d04c640618534000de0da76f895ce323e716c75d19ae631779c126b31704ba03b2862be1ded20154495c7e33685bff625e67a08972131e2c0681360013bf58c89a683308e12ce8ffba64cea0683171c94c41c20c77cfe404db5900fdc34153dacb4518313310adb53b3b783dc34d6a9a7110d1624ada9a94ae744cecb16412fc56d18bc0a0002920e550fb7883a5bee8a9076d6922e878d520f89cab49a0d0145cf903dd196e9fed4a5dfade36d746dec9ee1c2000e97526960d98d2b134a3ed6d73bbdbdefe36b8c30db57346185d4446f123d68cc361338eca9d66327845eb6c2e036073f6bef7bd6389ef7d1720730cb877bff16d3a03a4b0017f4c4011ff28bd06542a0009388c0a1330804638200109200fc21db0c28d73bce31caf8e022eee7105044085d5118002fec800ff633404980860f9ca575eb9990373e60d99b90008a0bb3670012b080879ca2dce008b13bde8163f99d193aef44038e0da16bf76036c748b03d86404b79875cf92cd616d9878c6eb9cf79b773d04028019070e1b813416b0803f2cc0468799d2001ab0004b313c5396d2b82d1cd0ef6b0780e004ae9b316ca67155f4890136ebd3cd6d3ef3719db106345abccdfb9095de68052b67ccb9779af00428f7a606be71021a436fa7973ba10658913cc77f0e2a15ba6c85c01c39ec4d8eb28e8b3ce2d12b79d48b0c7610b3fb1d8696e90bec1cecda0a7bc524983552e6fe00ad1768053c218bdcf91080140e20e24d2fc0b581bef143c5dee3177f7d9fc2bf4263a0ffdce402a80e00b6bcfb9f8a5d08bf4fed0b805d54656fc000c5de00f2ede5eee4ee60d41348c02aa9dffab554fb0501a6ed43d6ac1272f159a3f1d9feed46efc1807a09e000665401024186f9da0708dffc4dcb23809966695dadedc2add1580582d8054243d995569d9ddb8165602f38608869d6c591d509da570afa80aa95dbe4b820fd4552ac1d510416d303ee000daa9b09de2083e5603daca01d201a0706d681115c0ee4df0c88a0937dc0a63505127e9d12de1713f2000c9258f0f9e0d63dd97059e10b60619969212c756105e8de17365718eec018665a0b721aff194a1a0ea1cf14610eac565304e01ce260aa39611d40a1198ece59f4e1a3fde034fff8df282d200516222ed5211a20e2e5e4e1f06d004d646215fa61f100220e380d9110a2253a17267a8126ce8122729a4e80220ea8210bb0e1a2a18b24d6607da5e268ad6230b4e2f1291e0fbc62276ac027b262283ee2196ea02436d32ef22263f9e23900a361d49b4e1400940d232776e00cd0a27c3822ad65e10698a25b4c203476d92156012991c23658c4364a61c29cc60e76a3282e1f29de0039aa41102ad839e29634260235aa0601a5df2cdc5f72bc23bc34853c82a3a8dd23b134e33e724d25f66310fd631fbd81773c40ce01933696212c6ecd3cc65f3dda22923d2406512245f6623abe4164288cb174a4b9719aa8240743eadf81e5a36fa1644aff46e34a3605ed991242464c53d46348b2803792004962d9e448a202e8e44eee9545c646d979c7e378c7b2bce46f941e17d0123106c365650432cee2483a64f035a3533e655945e5375a441430c22c208c4d3c0095249df19c4350fe0e0ebc4d58dec051f20a59e222269c255a46955a9a46d995d2bdfc9116fe01633ec002b85b57c2e30681644d5ee15f2e257508e660fe9466ed43d9614800dcceebb54c56ee476426c2574a6251a2405f7e4052121f08e0240a50e1336ea64675e654ada0010c42203c0a860cc00100a763c2640f729a0ac9225f8ee54d4aa231d8a06db6543d7a6615600831c5643162846a56e61a5e2609c82609e89d733ea705f6e40bff38c0099c0c1a9d081734a5c3ed5f1edce5227c2565266338b6e138326744caa1780e948949e72cca5a05305c1a809e6ff46772c12708ccc2579ad86a1e9f724222f430a766eea74045676e1281242602823ed1f1685683feda832ee37deaa17e52683b15e63c941de5d809607cc60098ce0a9ea650e6a5876a672d72676c4a68789a683665e885a281076c4a8065c603bc5c724199dd1ca8475e2732d5287d36e47292e844f228daa4107946c267610586505d4dd44b3064434ea880ec4c4014c60e007ca5938aa5328e206032a91752a93b69dc95ce80791a1d6271cf8c3c8c0c9c8741be02169867fcf0449966019a22273daea9386a807772686dc2a926ff99cc9c96a7e69dd1310927e8d9c845b8234e9ca9059c871b0c2a8b2da8a18a24a2daa7a2ea68a33aea1d59294105e406a4108744e4608dc0c9d4d32980aa36702a8d8eaa5186289b62a69bc6e194aaaac81868eda4e111952234a01d015d581a3d00ae26a8ae6e509a2667a9de22b072a3bc112b2e416aabcee22a201ee199dc8908d3f90d1d0f90dd04d0843198cea1b442b4ce43a1eee5a1d627b67627aa361bb7e2116e1eabd20468b37ace7ebc0b814d0ff4f01906556bbd42298456c0a22ed45920d7beba8eb16acf0a364067699c00340262998fc5f04053c5eb074c96bb282ca9da6b4996a51efac1c4e2929c7e2b06c5cf5e6008591c80c77ac186ff968af18195c9f6eab5a66c9b6a6b16a454cb268eb7bec4879ac62d20406730ad27b26847cec219d9095988ac06286887f22a6bfa6aa246a21ef66bd1a2cd71c2ac17dc82ce15e9d51c80e384a60f58073081dcc655ad8921c0cea657cf6eedcf2a25beeae1dc842dbf82ad2b24edb68c0f56cc4274b466240c892a6ca089f51ab56aad83e62d6c32a31e8285dfded1d8226dd9e504add65b720480da852e0f8083cd32ae054deb3cdd6de4a2acdee6a81ea6dfe57251e6ba84e0a657ea1c46fc802cb12418d6ee2abd9e2cc38ae8a9beaec4c6aed1cc6e4bd4ee2b1458dcc59ddcd52d527a94d53207eac695ea82a8e4c699ca06eb6015aff1860cf24e84f2ffd6d3cbcd9ce434c063fc0dd16e9675de403bfaee2f3ea94d362cc1bc6e9f7eafda84af448c2f46fcd1cc89c300fc9135664ead1ae1ee9e6ec2422ef6b2eee48e28f7e6c1fde2afd802ee590123d4ec597fe85ce0e9ee92ba6f8a5def07206ebb45e9032717f44a70fe52f046bd5600cc8c89acd8980141c8f2ee072b700873ada97a6d09a3280abf84fe4604ff4e008688d2e3181b308d8b7b3a26204d6f7bd4f0effa2c036b6fd04ae6aff670e2fc30440431991290093cebd5aa82e678ae0e60e301c763023f31de46716b6dafd0deab15a770a44e4e1f3c81c4ac23059cc70ec47071c6634a61718acaaf6592701b03ed1b238e1f0bc166640adb7e49d9ff915222d9b1200d6c197bf019c7af9aaa7170e163be5671214f705ac5cfb026d76b195ce678c7bf658ee4a4c2d8e484177755fb3262d6a2f1ea062f2753ee0e7772f31c3206921d14d0c4fa5ee40dd044e8b5e81103001c5a00fa4e322cc3ef3402f2760a3215772d2efb8b2e43c30a984e9126a954fec0093f40dcfdc00c23702c5bb2b562b27599e42d4f73eb54b30fe41c6a9cc0e232f21b9092fcf0800d29b3995672335f322d4bb3c36eb23fabb3b7b0730fd0ec200140371b866172c745e4c4d91a70072ff3e3caf2024f0b8edaf220b7ae40830c41f7c067e4c4315f407968f1509a872447743e8ff33e97733fe77084be6e426f74b774b411dac7f9ff9582ab5e0086c402f770f02ba7343303a433c7c6453b704637b04c7f0b4d8b9a00f4c6caa94029c9b31460d8008f4be6108f1e77270debb350f3f33914f5f0eef02f27759c2c353e36f513e8cecb8df55a528acfa9b5e419d18be2b31b3931392fecfc0aaf0e1fb514933535abf0af0d424ceb604e2b4156c7e656ab745707330ebb314647b34bfbb5a498f5f1f446f569f3365b4332a3745d733530b3745ed7b25143b6634b76ae507630c3424d90522893341e903167b398676736680732fd92294047b669cf096a2782071833dae2743bcc756ce7ea6cb7756d3ff3249cc6c32ad36defb693f47616480070c733b314b61284b3192bf66783413d120058ffef35691332749f3660570bcaf401300d3645bb8276533277d3f615126578bf743a9777bf483761fc86f7ca3733846c65bdef44dff50bc0764b8b446ce57669e3376f9f778060b711385a714beb712fb457dbb65edb375faf3183e38a7ecbc2d4f64612fbb732dcf3841b9b5daf345e27427dfff3eb7638bf7cb8b09942291fe010b8f61d6cf64f77767c23f78a777740e3f68bc3f8403bb8068c8d2b42b811bcb744a7ae0de31f7d4373423e37914b888cdf95920f50960f8189efb86cf7b8852737514bf98c667895b7c8958730e569057b078301500f9cc7b99ccf39f524b22c24c8619bee76073590a3cb77b778fddef7994fb6915f401310d89b33cc97fff4dbb9baaba33f3aa447faa3d74df9ad90f474dfc8819fc7b51ecffd1cdc1e4aeb859fe33c014d780ae5fc0c23bcf9f9895ff835c10a553aa6cf9e0ae98e30cd3acaedcece9902a5e33aaff7fab8f43ab0fb7ab0a39cc5a9fab45149cea99dc52dc0c385aeb33fbbb13cbbb44ffb610cba8717fa00c9aa456c39226b896cedf980dfaf90c85a01ccdda644cf63628af4608503c41df57480decd791fd0f99cabc2ec495b07b01e94e91c946985bd3381bf07bcbf8f8be66d9ec01f3ce5f586b5df4a9a8f2342eb0ab70b41c8ba9b803b797b7b6294e380792638bd5c833fa99d63f2f0c21b42c34752fcb4b98a2f4397ef317cf339899bd3dc5e533d36773dffa1dbc8434ac95b46c407019303f580a77c96a101ca33b78293f7cda339b607c9b946f030eebc0c13cb6555bcf53eb906602c1a303d9e7156d16bf4d15b79d2cbda9a8f8b92e3f81d846c484b7dff8030fe49a2a287161b8f37d7777d154e85fe7a8703708985724dafa5c2d560889db439d9d7c1ca776780a7f862fff8cb7727d10fb9dc37c90ff7c66604be1887c0d5f441531b400d503d281838cb37f9d45f7cd5d723dda2d0e20b7ae3bbc8e39bc2965e00ca392cf2343516b076d5db434d1cc665053e1d707e77d212da9b93da873e1b8434756a3de39f3eea234f7a9f8c97508e56560e0cf549e795d361ac0054c06e3138bd0fe87e6cfa8de1f7791aff4f4b9be331f19bbef14fc8e34b0fe4a3c2c53102d1650ffe942742b36bc01efe3268ff0662fda65678350ed7c67b419b4332043c39697d81596d49d95f02c0912ccd134dd5956ddd178ee599ae3745d116405908e0003a0c821b80e1949038044a15d0169514102742437510a9702b688a51552106de1566d5314bd96df71b1e97cfe9d2ae258c503410454a836061010181014b4300216071d16f23a08ce5ab6e6580e024e010456be52e65f24420e36961452c054d45ed89b2d5f51536567656c6132c43e15241e08680800198a114e4a885c091760310d3216b2bc5f604d4a4a1f909b984ef2c47d58335193c5c7c9cbc9c24fa8421e001a1d98057a658ff127b24619dc0c0972041d86d61b44426679db87da257af200a00de5038388522558a559fcc55b4781163c61ae84c30d807a00c02783a723160480c098b632912e4200440dfb4280947084cc1890b4d1332cfe92cc1734481911001a298a8506352a54b9962e458e2000301cd441d74c00347a261130c2888f4e02417174496c05966c2e6a667289e8e000ac2e10a759dce14b512766753bd7bf9f68dd376863c09222b040000d3c15716765114001962651b2a98349dc009cd2789b71f1a302ef1f0c480a1983c93382acd6f6ad5ab5997005cef300004952bf0a080202585030d041c66a0185a8b8513063c960c1a4400bc242eb3cdecf620dcd179e9aa88ff6874b9e6d6dbb977dffbfa4382d912148cd7a000002306001c2cd23040bc6c015bd309dfaa05b88dc968d7dd5c7b023c0b0eb84485ced618a3ae34b273cbbb061d7c709cb69830809eb9b89a6e896080290498e81a382cba0f221b8381034cbc2ac418f60b8836a8fe3321400bfa28b0b4119033014312aebbeb40087dfc1148389e92cd00045e7c8081dc1e8831a8ab0eb3c620160e3032b6fcf4bbf19116993bb2272f52d4a081e740c0f29c04bbe931c834d55c93058e0c13a02bc126f8109f77362b213e1eb4dce94b100af8933e3656d4714f21b81c81c90976e8b382304d59811f33255a9018362dbd14d31b7c7a130705b23bc0014f5ff8813d4689ff3155820494d03018545718b4a6423f680e4031457415c9fe285241b4339c9814cd4c851df6c721db71800028a53040d628216a860042a44520501b06a8d182b42c3b14844427b85303f7be49a157eb6cdde034ea885d975def9e3ac00060281450807aedfd95850576a9b75a2b707505d6e49ad5805618cfd5005c0b0cd055212b4718708526140cb6dd8a2dd6cbdb09ca7380638e0706613d053836403687a16ba1c824ab7223e00ff618282767704d92621284ea84611ec7bd98e79e35ca580206947d2101e32438a0b734fe7de0077d7e58fa84966ff8b882825d3bb8ea842b306068751bcb1151aa2b48f7279fcd3edb1ca02fd09a040408ac4d6c8d85ff33f9810504a05b05a9c38dfb686e5dc6ba365ceda9790464e5c257e75dd15e9cf158d4ee0d80f508417c4e032cbf9cebdbdea60000ca49c0d646baa30a237318f4b6e065ff08f25285c1773ec17012277ebdf1da6d7f436d1383d0fd83dea44a04804446721b61be1f00bb6ddf36a40710c4f00e8a4c0b0430deea2e55c155809cbd8e1af40de09c5df1dbc51f7f23c08dc90dbf0f8b30725a693b57a1fbde810940810e41482011325838bd30eafdd6947529680fe140f08f15940e58b423df0219889927c40682b6415842c6f385ceb00a1802c095f9aae6887e556001c5515263a2d73f9839700cb82a000743f02f163e8063e0434a036958c3ab6d202aff22f149798a30a03d91cc01aa8a16d2fe63a218b0ad36337a40714c9600924da505fca300b34ee89cea80417b3fe91a09f07706e3318d521ff89f0dc9b8c0a7a0a7001ed1808524f00e9751a9440f30c049d67398e78d00796e390c16f0638134caa6072f90e2041ce0bfd589a57559d40cae7684963ca22b8c4628e32427f994a2c16439349b00015e982aac44eb059d7c0010d6530026d62672a2acc02097b0c5878d11752f7ca4065c173ed8c52f5b5f249b7628d94b1a3ec50105e0874cae05416c91aa647820d00e3e0823fbc0d06d467bc00154450356cad190314b81fae0a74806a9c001b82c8c2b47b0cb6ffa129de31b52e464e332026810040238ffc689001028e20de68e2e138eae8c941f786dc801cd2cc135b56582ea214a9672f166a5c0294e0a9813041015633a297a3b4b16208820a886899a294df34c400f20cde70d5aa0185021630747e0d87ac869b3870ca06303a48021aa58ab026d2e1d0b9d6843e5d2521145126115152ae3d436885206408916184edf6863247b45ae5e2f1425d244b1a416b9cd830800aa06f6435560c886012203693651d8189c7644a792e4a90aa62743d40c15ae3e535b58b5e0817a6dc031f2ec8d4e3c721864c2e48a4f4896080c439f1de4e77baf12435c527589450d86ac56849f4209f88170facaaddb8beb66d7a53645d4558e60a39f2fb6da0203ce033dd394e629ff2b90d8bc89c1b5480d81370a595383a9e0b458acec062e6baecc968db3c1ed6c27e559572d78ee010d805a166629c9d4f69138d294806b53b09fa279400bbc704c11daaa3a2e201751945520097a2b405d969673c255afb0720739988c900209881602c03b03a419e39d0bf18523b4209b69fd00be265811fe44128052d4b68d9105507df5d9cddd6aa0bc28f8280ae039def55ed8476a93c0000c90802ffde330aa744d0be0159bb38696090228400098805e0ac02a3a0575d12151702df1dad20411a64c606788611f032963c019293b00f045833697965310a8354b384505dfb6ba273e475a83bad61450119116fef1965bc3911f5069683968090e6012ff56355a8009bf00c607f5e087269fa7058550f14144b30b060bf8cd90b5ad6bee6c011b3b58cb9675e804ba1b9c077319d1dfc98c6c4025dd787220783f494424967a82b3b400593069914760fa3e41e6f9024f76cd92b92ae511b0b1c70d1974d0be58611c271ad67e199235224de80be8a1530a3808a925a03ec36001961510b10476001ae8cad774a0bec29ead67d61ba7fa967269f5bf821d6b6b5f6448c7708c929030e65c87a5011ee84a5670c03c2814ad683c46c102aa412a9ab0561b9f869da8cb74d367bf5580ab0eb55c86fcad6b5b8cc35496eba263e31905f41984218ae334539be527a8233bf006f507ae396183565b6eea2e01aaf1ad6a2ffffe9697ff1e96bec06cc6451b40101b109a0916e088803e8cd81a67f92b735d64432ced9a85de5627023c82dca280e39a2d818e4db06cf8f53b0422cf1487a9141b9f9e8d23752453d1381480115580109ab0380584c707a42f89c445228481f17018f6995de07e04f5d6b744e313f8e0de4227afbe697af4432b7d3b03404f0421f874b37164000d10fc07322178c13be020c1fb859e35809bfa355ae63fd983e0d1830d2306812c515c3bbd111ab1b80337df2b403018be8e71bcf745347c87a0221ae8ad051860c8c5f0053bb4b4ddde7adad2a60eb96abf4ec25070be5b2c2cceccd29e5e2ba300cb097cf5e9bb53c708fae23048fe3b078b13b97c1663ff403fd0d2f06f6f3c51ea6fc3f564d9e6998d2884bf58f71f083ae83dae82e463e7eeccef8bf361321fd5d69a8140134a30c2987cf4ec297f22a7107865d5f8a18e8281d1c6eff7caaf5bce4f51f44d018acfdf8ecf0afc4e7aa84dfe2084fe7cc3c3a2ef9754a998ee090422a1e52c8b4a7aee61a46fc3c24914a4220056e6384e80ed5ec9eda861e22660fd762fdab8e0bce22f03f5c24954cf035bef390ea0041f063d32232a0e831dc288dd788da45ce008e1a0e2804f44a4eaf37430c7f46d06cbc9c592ee071f244c5e82efda010a7b0698a804b91660117c21a92a80d344c0311c860aa4e56e986b051ac0ea4ed001356f01bdabac2c4305834602c1ff30f4c6e08b7ee351c2f047aea5e99ccee436a00445704e4865f4d46a0bd86e0772e32afaad00d2cf080c6100d8ad13df20e7ac1080c885ee0a7194448fee7a30d018913b84a2ef2251409009a7fc4ad77e420932b1f64001f7586ed5e409cd6e50b1641015cf83852e0de858d1f460880bbf08fc964f161f64982c100d7de22a4a01b028207572ec088e608808a6d2b80905987127ba06ba0485fc0051b2ce1114d7c8195dd114740903ab714d966bb8d0c5ece484570e208d024103fe2a82f0f0137c621aa5a00a19f06f706b157d3043ea91df20121f3142ecdaa77dcaa30f2d46c3a4a15956ec0016c194566c233f117e18a3b014d004ba70569e11685eff2807cfa9fd5280257be71e2b7235365008d9c316dbc01fdd8085b2cb0f8a66105f0b1919f206cef001b3502677902613512927102755432785101b79a6238b0eac7ee1ea6ae0cfaa2b11dc3059a8b01dd5a206a1a2286392a10ef129273216a7322990c569a08fefaef262b2b204d8ad0106c0947acf04be12b70220018cec18573219652428d3721e29d03023e626e192350092207123ff868de50a401f072a1e696121dd511a3612ec008d1ae1221a23af2921b32f5e6f32c9ae32dfe0824482f504653367a133cd720c0af1e7728a2289ee3374e98b9e1135c9c16eea3233db052f3523377680306d663665a136778ead54a839717031d952c2a0922283ff531c482682ec72718eb3296bd2054c12239ef3e2e48285c853b7de12cd4ad3e1a04d3b976203bba25e2824f040b362c0931818420b963328a61316cc73c654213d01345776d33d0d8d3de3b31caa52f5bc333f2d730400411f424a36334240db0e7e0a9429d7b2218c91f6dc723419d4221cb42e7bb20d005264fc52c00c1460ca123a03b1453b74a7acf328ed6e4149541cf66e276383158d53421f264c58930d00b322329406b5c9f744133e872e41294c1274b43b581423a61077829433da070555c4455b01490de52c5d8a46d5ca461bd33f7e534ad3344c6b00f794f342cb1346cf730c3894493bce29af13e44e534d2be22231920020e103df602dfafff34d2fe24b5b724dfdc440d5b24667124f272b3bf7d4154c3436b01453f4f3030a417798a8384b0d43e37440655433c7b4cacab4374d212a0d51524bb44721285523545085b04b15f5536fd43669924ed7734479eb4901244a57f522c20026cc2e5a4e947c305512ff445995954af16a56ebe05071e81925c8d9ea54ee0aa7579d295281d5152c8f4a9e75589055123b035025a3cc30085dd3555d8141640e8e019c28133a251394c3f0ead55e0f6f36ee555ff9a0f0f6555f0760f81a402f4b50605b8e77a6e978b8c154d4b319115422e1e75581935bc1e143dae9582d151122877e60a253b94a111801644356644796644bd6644fb63c4e16648fc072e8ffa73dacceea70a048dc702ad2c36d08815ddd26ac5a1007c20a907621d782d6cc3a2564b2420072ed77c22a17f4aa10eaa73ce6cb4f09c10dfd0b23ab765accce6ab3964aac360c729663ea9307be762abe96637020a6be56622796162a1644811487dea1238f4b518aac502d225ac9d10bce657726604590a187622e08e622085a4e1004c1c00a571038aa9e10d77019d7718b4410c2ad01126001fee47043e870136000e8cb72d930847aa0070493c5dec10148461d76816b82e11dd4356dd55616f6ae6dd9c558320d6a7600ebfc9356e1d45663542172b561739490b2554381d775e9c0db821607900963d7c44da0e0be5cc06d22013d5e754675d74c6fffb577f36651abd35177574e89b778e5805221a835d1ec0b520e7a21a85973d750417578b337ca4855a9e811119d21553f247cc7617c9fa47c4188487a034257a99a58065ce7e06e05645a7d5737c19737dbc67feeb775f3570adc4b56719758380987526c7de580618fd47d93f413b6d459e5b736e8b72d3d93e52258827f505c03b48039f883c1f409bcb383d1ca61ebf74c794585579806a80a8ab6865ffab72f6ab81c0e386bf2567b49d8f84cd5819de10b5b91875dc14ab9333dca8e0951942f88981c8c5837123889ad95fdeed47b5da4f4a2d8157e0da4428c6048e5476577795f418bc7818b27e0a0882155e31864b8578caf775b1ed38ce7e092b8ff213638c3ecb0782ff0381ce6b86f90387ec1580b9df46137e10d4d20ddfe9812f6ae190659190af962550391c1419155cb0b0af193e5f1864f582d90ae922db90e8ce40a3499ab38599dde18605e380e42b98ec5a824b7f7941f552d52359759390a2027930f4391b6d6907b2d5a240a946d992cc7f87da541816d988185f79570a53884790e0ca3d69aae451c438d3b19617ea3373ad6149dd9146398e2a6553a95582abb978f2f0e5782599b67c0300a8247114355ca437dcdc873aee25b8ad24bd159254f15857f02e94a190ff4780b2399779bb49ea30020c7a655a9759663b90c76a08da195a063309e4b8064bce08e79b99a1dfa7b7735a2d9805269ff594d8e961fbf0c433b9a1da119841562a4dd5955f7d8a0d5c28f531a901fd1ec3678582c144c12e089e158a615529da57594bf5857211a5b4dda457adaa7e7a07029b70816209892b929149a36975a07a67597711a8a99d8460eb35176b8aa4d07a9f8579cfdc2ab9d13ac2d007f9f609a378ea1211987b117aad71a0eec862003d88d3dd996cd19afe67a95c4daa97f17a5db53aab72462fdda78094c08379a58c28ab05ba0ee9648fc3c7aa71ffa5ad997b1fb5ad01efb95225bb24d717c554c88b3d845ab8f40586ba63f9a04421a7ce39a3a7b99a665187c53fb135ad5b0e538b81145849302b7e918243856b6957ab77b675a5f85a41bbb021af8ac91ff924c7d5b0af8ee5d9704441ac44ae1403c35e2b897400436f79585fab09bdb7b9e7bb11758ba2980bac704ad4b18bbd980ef92653891c8677eb2fadcc7b20dd8452fa38e86fbc5902cbcfd9722c79b51af5ba79bf8a0c3b8be69607c099c4db8a41323c7b6edb64b19265258469c0e1cbed9bb919fda4e1b7aaf413bb423fc053aa3470f8e81b40ac2448065d5fa9c5d205470e0a8ab0b1b419cd00cf419153cafe7ceb4793b05045ac52d8dcc1e7481e8d67c47c972689c808d815dcb83a5a7e057380c0be40b1fdccc7892e6b6a39bb47975c81155498fdc0d0e20176a917c8e04b67d23720cd5450d23be3a5b509cc0319c4af10861acd84ac4ab95c453ff5ccc4ffca4012476cd7c05d0dc48047b5db844771a9dc26b60bc61682d8a837aa3c6090630afa6e00b787cba40f4c7c1bcc4f51a95519c8b92dad037a038149d58a0dc395d7407c61659f4adbab8813277c01bb68bf1284cdf3e9dac5dd29a89dca64ebd0612d7cfdc7a7c583d1622bd6e9009f14cd109de847d0ac007de86d38fc7c7a1bba9b7e9190750d043f51d851d067ca0e0a60812d77c35223d847a4d0e24660908c3f9b6a2dabdfcbdf9d64063f31c9f31be3375be35a6ca7d7b4af80e0be84fd587a5d286d845af2290e46080e9bad9f7bcc8fb3c6a401dd011e1d7c91c1a4c1dbbf7d7a2c507d95dd805dadafa9c5dbd11e1dadb9b9aefdd847dff99d43b0fdc61a0e9e872f52c98e0cf1d5c59bcd005ecfce2bde4477cb4d102df2b9ea9cbbce525a1bbe568f51e5d4db824844208bda97056878054301e2c72becb8bbb54fdbce7b3e1e7c73ce84575e87ffb1952eab36a884ba4eecdcbd345c5e317c4e50dd87d4baa3ec1259e04eadaace5dbba63e9eb5d203678c7af8c88860e05b03e043f2921d2378a0eb69bb6f1c8eae7d7e4f1ba409eb1aaba3d9aa12cefbda055f5a1d2175d8c68cdc8397a7f0492d83a1f46a89ead169fbe79debd9360eb25bfa683bdf21fa8a20bfe76001f08aee2bf39f8e061c209361777108e508bdcf49718eb65b010e9d9b173f8c159fef5c1bea2735cf38d807d6e1ff759ffc0f64b85f7dd601fd22155a92bd49933db519e313f7bd0297ff9ad406709a15ea44224b832f3577df39522d201ba3866e3e64b20fb133f9e82ff9d23fefb252ce5471e029e9c07cc8bf3534afb0f86e24896e689a6eacab6ee0bc7f268690480cfba5610aa531be0103b0c21514234500243aa76ea3d03a802116560a494a84a8a530c8bc7e4b2f98c4e87a1eab03435a04a060c01f9985c9e9acfd4fbc4206722b48584c275e28502d6d6e8f808192939f9c246d9f277f9814742b0c0e484624992591288d2303a52b7a567a278c2a8394b5b6b7b8b7ba19a1b52ba4a70032cdc31c62952e15ac227eae783727a62b01be2a075984c026b22cbdbedfd0d1eff4e322d2ee12b2220ac4e402c661cb2807000da87e57c02205862707542107a02d12b721fb8953b8830a1c24604c51568c7eb1d8803d6f60034d190c73d1302f7d939549123b611da4a185c8832a5ca95cc340c7090a0818302df0a84cc251184807916eb9d70b0310f968ffe2e0a4d9431c349964c9b3a45b9ab010204090004c575ce56ce0f1d492cc3f7e5ea08023c4d18206aa25aab2e49312c7d0a37ae5c5bd31810015653ac564322160028abcce8b86629a099455b82c04d125d49b6bdf076aee4c994d1d4bdabb756d65a5b35c44bf115236151fa489c2d2c7844e3638f2744ae0c3bb6ec16d31400a88ae053b702a9f7665b3c227489d612026406ff916f688a7f6b917e81383bbaf4e922c8a54b57fa56966f9d335004dd3b04f107c69f8c14210d34cd6b6c9f537f0f3ffe78acc76775c7f0995e4b40f53ddcc6329e03e789b05a082591f05a7c0a36e240830e3a1040020e16d0e082b4b1c41b777c89009d57e121075a7f1a00b09e59e331c79e738b7468618b6ae000638c32cee7228db66c46cb7d6e81e7d3362266905c34fd708418090ce836907b2e2ed9c68c4ee6c024582be168df8621b088ce871f8c97ce1648ee336412563236e044e32518659a313ce9a49ac36158e42d3a52005c963d9af42306619a16a7080c68e9c191edade866a1451c9080130d308083000f25908002801a4a4e0180ed36a6ff9c997ab667709302b95c9e171050e607a76191dd2a973aa6a4a1aeeec028000ebc2a9a077e95aad9a69ce98ac101a24e20dc604cfc2a41906675eae700cb29ab622c58d20a6d6138cc1a6d750cd8756db60c04a36db77f7e6b80a40684cb9b010ebc0429840d0cc06e00ebb20b6fbcf19e2b6fbdf00a8080bdfab2bbc000fdfacbee01072cb080c003cce3ef03abaa30a704f9f5b49f09547a90af7220359724a1d56eac826d00f4c971b1018c3cb2000198cca8027f922ce9c8763990451602cc1c731dc6714040005361bbf3545301e373d076054d74d0004c75b4d1080c81f4d23f0f61d5b54e334ac0d200d8a5003b0ca86c97625b23d03502558b4d34ffd3459f9df4d96a239d36020a08a000d855032380037537282bcc0a3cc877df55f70d38df05c81ac04c143678c04c0fc4b1c0ba54184000bb13301bc2b5189770e0086886ccf1cc9e5bfdb1e733735eec07b786c3d3a5f3084c81c2a90b5c96c09fc87ec0c1f3ccee3ac1ac177c30c0bec34b00bdfbc26bc5f0fbd661bcbe00b02bc0f001c4d180020354dd404c0a8c3c8000d9f2f66d030154d020074dc0ad7283599cac7dd6a173f036fbe26fcdfed647bb8fb3fbecb0f3f6b6f3fb0cc0fbc1c48d2f011cad7f557b12e892868367912e646c9ad102a771ba051a815717f0158f229618623d8044160b08e54cb0934169a04c9b9320ad1a28a3077ea0025ffffb94ab1af6808781d085ba48417930c8a72d7cf028197396097f88c218a9f00303e040aa76208d01c2086c0b43090c2da81f299de0860149c1a93c78b96c9c49813f8416a40ed080dab10b52d58b4989187889c1310b7c7ea1165360f80090e984861338911cb764c53b526c876412e136b8d8c5400e711278718d0f18e04696c011901a08160d5200a93be5304580f892165b25488e8dac4cde3b22b46ca4037c5d606b0f089e539e58a71038b23a7e4825883ac81146662084cdfa632639878354c66a9092f0958c12278f53527002320c8c244760004fbe321a7ad440c59e61495669ec961b83d13ad401235e4ea25ccc3ad85360584c0f1d9343b2c4c0ff78ae08423e6a2e05992327353916c46c920e9448dc9602a2f9c6613a0c59aaa463e950c08e27a83304e84ccc40afc4ce2dbeb39af1a4a7821c1a830120807c71d36742c0c9cf398e330427db28080aca9883aed0952b54e842a3b5c4b2b10da2f0994603c676463174690276890b462f2845131432a71ed1e117128ac993ba2a97de91c02ee7e901162ec036f8d4c14e37c052df8c209c9ef2e8263478ce8c7245a40501ea3485eaaaa93c2b6e5a1daa0780c0bf66ba2000841b99db924a329235112716a5aa9d703816ace6d1a74c986b49830a5637bd4d9926dcc5e004d4800634750455b9805f062ad12184e70607f4aba64860d77e5ad5034f7d132c93ffc0550fa8b557260d2ca5a0f4ceba58e506fe7c400f96a68ea559b63a0ea84002d83adb5d61b6ac8d6c2d972c6acebd1e22b419c8ac99006bda28c933b5206840010a405ccfe82f1d74f364f4dc3720593d802adb2da7266e1ac55a4d91a4fe112e1613a1c1765ec9bbc9a5ce72a919d515de2e0031854cff1c80b3fa4a602a0b60545546fbddbaf27696be0dd513803b0190aa26ba1860406e498bdcf6d6685a600b1c80d3145fd13ac16abde92c11497500a72d1617e085184f3b81e03a9a57a70c1e558b25a05e109450c2ee6da83677900a4b01c07b86fd0b495257b0075769b73815af8f048a8501ebe9c50a238b1f4dc25e1acfa6a119964e9531c0d6ff3812e1b12e691bd8328004049c0bc65f16478967b8591b6850c91750308152dc642153a0b4525e12956fac8354b0b503554b6a030420933f27b2584fc29554fbc2666015180554340103983c310dfc69594f465094eb0c9bf7def2ca18189c0f84c055d67920b1790b1f9329716663e255049106d5671943580d5480c9312ec8a5314d194d6792d319a8d0880360174791ca03036880b91e60e8cb9284bcbd4d73065a1ddc572fb8307286319d71bd205d0b721a38b881b15200842536b12a21d68287e730c00d26fa12a916e7aaaf845526bb3904cfac64a535776b6ccf656c2725c7d292396813f8c509feda16677d800027d8c63f0af08210e04c480117ffd9b3feb8f4392fbc5f5afbb89650d6b7ab0666375ec7c6dfcce6281bfcb230bb943b8ebb209122265a8e7657f5dd20508cb331306f101448955ef5a1c7d334007ea410a95c2939080687a4997a07744bdb52c32d80f4984b3cbc140721c637b8e224c4da3b00187152affdf305c5ed497826cf2f59c0a8af7130a9902340f3882823a30f79aaeb8ee3a263a1576913e8d49eb8b73bc3aea0a01f7046f96e91c8271080b82940bf0ed872098ac88ed6a27aea2636b249e4ae62bdd3fbd40ef6fb7a011f9fc1cf08e2ca3503c1c8533bd25a6508de0e388cc7153303547bf244a6bab0fc01f1e5695ee7a7be74ad3d3063d0cb65460228188c668f6132845846ff7b320e5b1320303d532c464bf3faa1e151f7558ae70bb9cf7a485110c11eda52f8358691037473fcc292e1f912b8ed9812200cc8204bbb933b88ccef2af01359dcfbd33e01ca3d2f6385477e2af124028403c8577a63a033c7b0545d0763e7b65d923777883671d2847b37d76657576f25605c7ff55503281bdcc32647706a765606fd533bebb242b045591f5015300129d02775e630621da861e0772210577739b7555d905e600782b271003dc026652703552123993184d77150de16232518099c6015ba6283cd46739ba083fcb777e05777077075c11784739100a267848bf32e98b004a91702dea30061b4255b171186f031c090295548601838017054ff43bbd783fed785982701601886920129066884b861152a503889027be37244a970042a532009e74472e80409405de3a21b768801da673a1aa48799c74c7c25707f186183081bb56349a457231f20400c20212a207a43c059439235d3e735d7828051688913c01b441543d9e74f5eb81cddc7877bc4853d377ea82884053404b42441d3700063a741c4c45d8bf33107675fd3d736d6a75b1bf4219c78019e386a39888712c083c8e887cad871cc181b1ee3240268785bb21302b48b8d2615c087820b802f9e54009eb38b92c009df0302e2a86828d05800658ca3385cc90880b6e68e95e14b0d048809e84c94c58a0f501548d2671ec056300232a910237098ff2394876627900ac5788e0f908ecec46406696da718914df191d6a43e31e28d8572780f102b30a24c03f05c23f631cc2240393981d8578122909045b1922d99011b587b1c6769333919a0531a4974356528035903377e05948aa1585b724665160ef7a7592740080a89640c795ef9377b69e97354397c38804f58a995316037e7129247934c4b935d442104fa158751799212638e57e8014eb9640e89921a248872290e22c94fda8652cae76d6d0800bd515386745647132b4e666626a96a26b0943ab59087418a1c5877b7f88190c9147e9195fe815a68a48016d03f1b802c4fa5322ed87886119a84399a25509a89719a3dd590ebc80440e89a2a31384723ff3acf49999f4406dab3411d2051bd3233b1929ddf76013b070e66a95127309c28d6941af892d977698fb99cdf7067a45377e2b963fde3176152014fe27a1bf4760a019eaee84fe33916c539496da99a212293eba910edc939ef190d3262945b32230dca6ea2e96ea4799827864ce6c99820e498f268a074616344a77ce362595c732de1d18606903d3313908fb09f37089f2a89981aa098dd799e5fd05aead9a1397a2161d070fcf82070e39bc5d156d2709fc5512108d1a25648a1308a0f10ca92188a9ce279a31caaa3e040304eca2457670a6064152bb534d0f15402d49923697f123a734baa96a2307b333a01504977ec5491385aa5b4b0005563320b13ff9db4a2a023b043ccf209a3338e1bb1994002101b39836f6a7b4a098a007aa1a9099c24606c053aa7df509fb40824b3094f61807248487dc466151ce05ffe910c6eda0d499a012882a61718a319c0a61997a125006c923aa9bb317ae684a9d52406b555440a90281c50a42f3504ba22363c01042bea08a6da89fd59a19617a01c51a30f097c543aab90809531721179fa2a871729fe4741235896668a7fc2b9ac55679c02faa8233038b23aadb8106e4a0423a180ad663506e456906c82250b6029b0137d24497b885a792430864ccaac8d7a9ca5081acab9aeec9995f0d828957a972e009b429301716532240385de80ace3a8ac024baecd0a5aafea155f28ffad09cb10b159ad4317327ea17c8e52a2b0c880fb06ae6799aaa6599e8eeaaf85b98c241b0e481812277babd1f27b53817c703308f2d09ca4ba12197b90515077a1f84f6ce9ac208bae53aab3e5904437411128cb312949501be70f8d926c3525a64a274ce71aaea4d0b48c8a1e506ab00849b5551b0e57ab01edba9393a15efca8185e9b08f0287b35d7010b5bb72c1ab3e139b3c459b3053ba00819a7230bb7a6072903d50310482b01eb1f5471802db028b934508ac17e9603174a2b01e4a801fe29024e8b75c7e892528b1e6fdbb8de20461321399c938f735b03f40ab16895548c62077163ac7465b6322b9c8b7ab8e67ab3b0cabaadcb0b49f42cf15aff285cdb6b0e58ac98802f47a34f0523170c906cc198942140ba2160ba1767b31498a87f87bcc9db6dfa8abecceb26a4bb7c06786b89e36dc5d70b56939f9f3bb8fc8990c2bbaa38c7b689fbaf9dc0b8e51b063e5b84b29b5189922845fa611f630009607dfcd08808c0af872abeffab94693bbc511ba5386b0a012cc04884a01c438c8722989b9048446bbfbf4bb8e2cab1b7879a88abc2f82b0a1efcc13340c064c73974c06e1b81c2df74bf2e4a9afa6ba16b1bbe4839bee29191355c06ca1b579df45ceaab268b7209638848f885b42a01ba7697bf2dfc48a8fb94cf6ac1e4abc4b4209207e534a4037f9ae0853343c34759907597995b9ca6434c50fd1bffc3409cb3635cbe699c5c594c89e229c4034bc4305cbc139ac77adcbaf087beab033b30a6302694c5a81abc5ccc4a5ebc981b1c9c2691c488ec9a9c4a7dd4475957b33375d0356ea718130534d4754ddbb22debc0cad704cbb12ccbb37c4d99d8cad7919d90322e31c8cbbd1c83c9e4cb31e836c11ccccf47ccc74cc5c43c00bd3c8463941b8b2364df1b4350fbb198ec151bcac9021cb0f82a3bff2274f21946d015bb8da358eb6229cfa558cfa5ceea0c9440b9ced0055d59f3cef3fc5c06601309f0ce3283cfbc5100f0475f36f15c70c31b27632ed4d5ab7f821d6e87cbc07032046013c6210caa7c4dab2736b0bc5a05140cc1b04417edae54e624b3b8ff7a1e2dd2ddd65007043624fd3173e876ab770333f30fb1d788313d2eb621d335bdcbb0371536add3e31250d98cbc36f1753b210d58ba026a01b3770c636511c7e8eb3a8b0c3b8abcc80ab300011064e87b04fa2ace145244713013cd2c04d50321f64c211232321c606c71900588342e05907885132eee835f8917377ff2d6f423d7f4f336fd433ff883d7772d3678cd0172a32d7c7d9b3eddba404dbb75a4a53f5091e580bd484da872acaa74fc51765cc867aa536d6cd8e4c7c7199063c8f61f6760d47251bf468c0f1b3bc7825cc745fcc6dbab4a9abdd9a0d7d919c028b09506a36d533faca4c289c1fb9b81ac6d3ac258180a1cdb553adb19506c17cbffd89211c97076dce4e9db0966d915ccc19d50c2c56ddcd53806b80d170c70dd8e55779306c894bc7d964ca3aa0bbc6282dd3afbdc92c0dd4f514e30b95d4edadea5abb6ab4dc8d49dc953b9deb7f02f68acddb9dad8e2f068909dac924db3d18d8ed36ddad5ad3944dddf6440843feb45011e06efed14f27bd967cb5881dcb1044bbcfa6dc8ed18e1bd641c0ec439f50d0918de14a5ddda47ec821eeec2e5aac16d1bc657d2bb258e09201db86268e145c0e24c11dfd937c11a29e35d4ccddf67cd986d123ade08633782ee423a23ac0941ce12de6de0e348dca37be4959ce4fd67e30ece21d9ebe43170c39f69422a8e95b0dd6b031e0e434ede311ee77864ffde6d0ac6627e25105ee65604ca7298881244e5182004b35215df3d0356be1258bee157e2dc5d5ede5fbe854bcee19a53e47bbe02277b2dcdd36d26c48f9da9d86880e82ae1b28bae73fde9e8cbf4c221dee0fbbd4e966e0691e5ad1224c55de6046c45e62f10ea2901e78750e42a5e73f75dd9c06d2bc2bd08ae8e062fe18433923300fe01ed2a81cb3d172e1edccb317bbe8e85195ccd61ceea636eec69606c20bd406c0e6e6efe9dba1dd9e39dda1f3ec8aafee2372e63b7deed31e05cdf4ce1b482d8554eee1a92e56ddae8735e5e75eeaa929ede0812ef913076cc3e0bb9de60b5f5adfb6e54a6eeef23a2859b87de2bacc9051f0986debcf9be030aafff0bb9a4e76a008dab6e24109fee33eeb14aaeed238e20ca8df120500de2bd28de12f281c7f13ae0f114b054b58d48392e06054eea321cc411ef6a904ef1026ff108b2c92f2f9b4142b73072f3ef31ebf88eb9de86b55430d59bf43d529e061a2ee24cdee1441f6d46cf7b152ff487ccf42e106ef7f0f4961a32d6ce201c2f0496d05806e82435bf0dfebb0dd57eea744ef67db8f2608f6f693f031e23086d5fefaf02f76d90f3827e5b76c19d17b004c9800c68b0eb933dc9278fe4a95ee37abfed0845f832603594136ed660f829fee31d5f913a9340866605ddb61ede7406978fe772aef95ecef9d9eef92cdfeaa10f03a33f01e1f611b1a2f16ad2bd8fd0fff8db85039f7258f1bc636dd0700eafc5e88ef9ea8edfec3eed305e10cfeefbe39840c434323c0123782ff5512f03c97f4f3a851606a7068f1df4780cb07dffef7faf8e813fe91cd2fd302092856d04509c26f70e014f4e5aedc5f93aa67363001160968ce92685f05af752de6741644a496c2961f587c8f900be874140440c7c34a2c040543488536ad57ac566b5dbea088008981601c228c545a7d50fd0bacaf11d4402475da4bc24008a4323002870cb8899c07b480808a060f271f2e12102221af23142329461d471f42114fc040d151d4d53f03af592225d251d3863cd80d3315595a079ad30f0728015c0d36b58204008013099a9697cd281f4911422ffb2f4495a4ade5c9e85d5dee6eede3a10403d55f42ecf02a73a2890acc592b541e0add0c328e06d677d06e05540389000700459246c329ae978a683920e693aa8e9d06483533673152d5ef4560081b812183ddaa03785409927000a5a7927639f8590161808e426e0df034a043c09e811510681932e0eda486863a18d86f030bdd0f96222d08f4d9d3edd5240c05401016642c54ae1a78d02000638d2a825e58b95f38652e8caa04003b6c74831c0034091016bc46c5993d8b3c5d6174155468369b45a13bd2dce66459c186a0007572dd8c3a7f8629b6835c00270fc06978b2f0218f4eb170e430204a54d071625e0588361211870203033a98ba52ff8baf0ff4b16f0a5c1ca784b061edc9c03119b278c108ed19586030b324b902395c18191628d7b086000050a030e0c44aef0fc6da0090b4018308069b661f2207b200ca270f7b4a32ed67ba8dd577c72fefdd7e8fa2211010744cebf720ab8ee01efbcd38b342fdcba622c355cf9e2a1553c69e13e0d12d4e0b61672e36c3e87eacb102f19f2c3cd401557e40240715061b11b0c29086080011408a001bdd41120982d246ce18062a66ba101008058c12b5666d440c30c7a7ce43da0e2134a44c1203251a9c23c9032462fbf74c1c517bd0093150ff978c28106665c00bd04185c2b0b20f1dbe30106b2b40081c0eecc87ca26f1fcd04f9fbaec4bd0102b41ed050b33ff0114bf2d3538ac4c492515734c11261d85320b14588097051698510f11caf8e28bfd6c981352795acaa0ba0950e813a9463540d1030fb934d4302b65585456c226c134584a47756080038ef5e3d802851564b90b0c38c00105f8090f800666d2f300041e7d21d50ccaa22983036c34328a44ac8dd5be595be5360f4271cbd583485b288a57123d7012835ae53d95597f811375cb8ddefd570b0fdb54e280f472192aac0038ec16e20bc09df70170aa128098910c686f14102fc8f7029ea28c245e487755f4de3f7f15c2e4825fc6ea58e66486198d061a8d5601032094a0ab028ed5f608bbac388049c3f49c2aa0a9e4f98801f0405e1703005c76b7646011fffdcd86902dd81752a36b063b6cb1b522d8272f4a18c09f0825ce734ca73eb660eb0a4c7a246a91a99e1865177a5597651dd81e3b706d8cb414818e05afe2d617ec31a45f19bc1557b6ace0ae406e0ab6addb6a68b0a6afb76b90403cf48a2a1dd371d13b2cdbb053ec8e3858997cf5818176594abd55bc2da858837a53f63caf264e077e1bd25ffc3a780d347d2401e5f548940ac855a47c11d62bc09c99dc6dbf9aa1e65be0bb44bfab343e7c515ca4aafc62be105f0674b0084b4ec0fbf3057687669fa7760ca2975a6fee55cec0f209bacec0f4d237c06814070303581601fbb73d8bdd6976c4b18eeb78d63f014ea07aeed19c7c3837a2de9d887e7353ff6008bf6140a95d4a84f528db488ca4175430d007cf3390d3e46703d991cc19b703e106afa4b50a4a008018e8e10985588197906362261c22059047bd1c20e05d0b5b000e5b8729fcdde57bb6b1dfddb247141706907f18f09f0f3f4881eb25d18c4240df1925b0c4c7008202d2c281ce4085880852f17661fc81147790450b541177faf340f7f015c41fe64d8d8744641652070ceabde87d2d80a17ffc884704e8f1107cac801f73a8bdac31ea8a7d49642829e00acfd4c194a73465228be7335644b23f32ecdb342ca938ec6d8e939dc3d2275d503c512671782f42a4878c448cd75c406645b34a1d27059719aa64827bc12405344946406a40902bf38d33ff7a29ca5f8a03916c94c0004e79b80720f067fb20c0233de04afe4c3288236346342730cde354d38b1dd41211d4b94df121683bdbe108221134055d1c02335d31dd1427c587669225a1f5cb20f86ec9c15c665383fcdce63a5667c443f2527735e01342dd172c8f4a6f12cfb4953c25404f80d813885f849a2e7585515112e7141c13e502bad8bf1198005c6b23a927656943f86c5106bbdb1b4ce346c831d693a68704d546bcb0d3213a6b0a5769ea3af7199c929627889821ea948cfa02a4ee0f9fb4c96ab89e7ac63fdc54a9430467b7cc9380b73e6eabc0e9aa159dc1512c46f42f3ab4d7595b5048dc3d6dad04acd44bca573e44eab47f654040641a20ff8015242dad18606772e2174b87108196f7b3a45a27ba43a17e4e08863d6cfaba09a343ae4f64fe18c660efba81d92ac69d9deceb0dc71a26aae6a9ae5e95a9bc52eb4b4b9d2298655b894835a05ca0620a96de13024a51e757dd0096771535ed45872b42041657044104de40a5c60be64ea000e73d2f03541a0b042840019475af7b093095f706e0bd5f9196001044075f5076000950801214d180027c4a413818801f3ed580c614c0460e96c279c7f533b610d846e6f9d4cfd64260f4a297000ee8708843fc07119758c40131718a0b401715a7785b2d363120602c629cccf8c401406f821b300007f3d8580456478223fbb36314b90fb6a040ada44b13d4ff6ef78c4d56a063c7fb80f2ae74be2848c0435d200b9e15d80432734e736660232588013a369a011bbc4c65ba26f8530bf8ef01da4c572928af0f055e4b01dabc002f6739cfcb033403003de8e5192001dd999aa10f8d03452b40d0b2d38e139436123230662423c1c9a57132b04b775ad39e1ec917403d6a501f690ea40eb5544975e9529581d51b298da84b559c747e77187ac274858e3412270e8304b746c1915cf3dd3938d1d45205a69345e800b569c01488fc4a0063239a5164563898a4a467d7cb52d172313cc6848e049290199a59e01f699b00d0687695633e80b240b398c5d43d6fa09551d9a2d345640f28d56f26a82b22e0eb27accdd5d24a14ff83bab5a5b771c9c3e09eecde0a74110130e1a0049a31ae67d6b2322595d7819c36ac3b09adbd2d50d640fe56afd98507941f2eb8ee8e2007423a456d4327658b0c1c38d3c3a3c8218a70ed1eb5b7d43379c751fed7950f30b1a4727922a37d119b4be6e739d736750fc510a691b6a168dd6dd1837723e289f2b37962c3a8cca0f132713ce759fd7a1f43aecf9f5f2ee87824ecdc54ae75c189ca0c4b1e62da33f4239923c6ec5fc57bd5786e709fe396b3be4b38dd0788ec8c2bf0e216335605065023329339f0760dead5d9f3f14265dd0324b7e6db99ea79c5078e34a689f57751dff6f0ddeadf72b9dc8b58af81a62be6ef9308badea5b976eb2655b08eff025de983b75ae31ef2564e74f750c6f5a90184b9f15acdfce1553277b2497da6a30d2c7611df73e1238ef8646a2d03930b56097440189ee63824fb9e95db7b3c9ed6176eefcdaa7d0f06bffba25b07aa3b5d7533de6afc573982f3ebb4f4833e4c693fee1b14f87338ecbb2e86b328c2bbbf081416ff232ff20b85da4b8ccd822e04842605fc1697323725a1bf7c4a3c09344149b99561a00ef0729ef5c38a0384c0041c3ca253388a72c0a1abae13d4c132b915613892a0430917840a18a44183d836de6340df1b41ac2bc11d744203d13d51c040c4d0c0419a8480ebc019cc418998bd07b8260a6ab80f7cc2315491280c8f79233b302142b298a52324bdff41e8c22f04a3d113027222c33b540c339ca7984bc32f510dcd9317ea9b003de4369da300d0bba7251cacb442173c7444c9d04305b19610e88ad0c22c217c8a359cba832baa26a4973814bd3004a24724c5c48844ed988121681f77c044a7d0c4ebe344b1f2c4cf03c5dfa315462cc55c840ac5791312d103e7f08a2a6b410902c4058c45907b430c40c497b2c527c1455d84468fb815e2080143298d1f10b53ef492e7b2c2d8b1c394f2c0fc91bf926b467d79c668444773a039dce1056633a61ce8142c1c46e7fac6a54202b473c359d49d5a5444e0d3c77404488ff9167eb0406831801c39b47101c24b8cbe0d040a7c0c47434ac2f9bbc1ed8bc180c4c8ff505847b32095ab40363e1c294c791de9eb0bfe93c14ee4405a343c87acbf4e10c48c84c92bd8c80a6800003b0c23698cf22340da6bc5a6e0466c728897bca488fca3710cbd72bc80b8bb9c98644a50b8b81ea1c4916b180b0c42d7792bb883482ddcc4c25bb8826bc9946ccab0bc82a72406124120b770c7905c28af7c011ce03c7849c667e1c78afcca9413cbbbdc02ab9a86496b44560c96db1282ac44c98b54c9ae2c46678c04bc544c2c98491d60b07a9c8229cc0ab5384c0c70cbf7d34a58e44a1b644b2604cbc504cd16d8c9378a2f2e904caca04c92f44c2324ca4daa41ab53cd45fc9dd0a44dade9421f3a927e981a6d8c913f8c4d7f3cc6cefb47ff659ccbce94cd46a8cde47401f1f2813fb88a0060410b384da8a842a0b4014e79cb4089cb912bceca4ccab4ea49e54cc7a57ba18689ce0a908a86ec468ac0ccc12c42b2eacedfbcc5d914cffadc142a009774e24d16494d966c4ba12444247ccdeca34b12ec2cfb445015701e2f888dfd5c118692cf008abacc8cbf8924c77e9c4f6d4a50046dcc1758c82d0b4f8f78450f18cd00ddce5c884fff5c4d5ed9d0041d4d8010b43498ce4c344e129d50f7dcc2cd844d153dce036d51f1ec509f280602104ada3b4f2a7c28accc4e5c39d1434cd1f5b4c813f9d1fa0c5219d0918070501519491e054ed6a45063d45102add10cfdcc29154bf224824e7135939cc7ff65baca77124c592c53b95c4928adcbf73453d07c512fec8ce72bc04901cc59c8bd7c9c53eeac53ebbcd31ccd533d9d82c982103f6548e77ad32680ccd12054c2dcc74305c307c4d345c5cbd97aae556caeb5f44edc8953641c4e3a35cc0835c726f5d480dc5380eb99239d8019758afeb45303f5521cdd4af8d4d4391445897cd5c55c2f80c04975a05509b0559fac54e0e2d49394534ccd8065bc00398ca967edd561154b16a404ed10552b484f031c537659520d284410f42da4e41af0d456d0bc4dd13285647d8087b1ca52ad00a5dca3d6a426a34cc4025d51456dd7a69c2d8e7aaf2dd853db1bd7566dcf68edd4c2e44c7b4d32760dd8bb5c874a0884fff72a1f7924027aa54788fd9f5315ce4245d15fbd561cdca5cb9a5847eca1c832129c080812c8520309d42885565415592725597bc4d60f61d394c54879e5bbbfbc233a0c4eb84c55435d552e25d3ebec599f05c83d252547dbd2519594994dd42ce455cdf4d5a4cdd57fa50da70dcb58fd8e438015b5acdaa1858236d457a7b2d0a3c450c43c5ab02dc5178520f3a24acd08166662d5ef2cd75abad909a0d6747d5b8555084895db277cd13f700be734db32a9ce4dfd1b9035dabf9580c0053a75bd57462cd2c3455c2a2883f872a3c605135c455445915ced8c5b9ce5dad2f55aade55c74dcd33571b5cd3da077550cd2855c78385d264d5dc07d52d6ed51ff697ddd47644e1d10a735488010c58811dd90dd3557010dd3064c58be9d86e10dc8c7a3bdbb8d59ff785c600dccbe052d57addcdfcdddab755deb2dc52a951793a883eed8de576ad693d35df0d5a2de1ddf9cad1ca28507f47dda4675a2813992f7d582e6305c2af8c9f2355dfa553bf12d02f2f55e931d2cfe4dc7622d041955de41e009da9d02df545ab82d5ad4a5dc06c65f93da5979f95009163e34d5016d1981f8c53c919cd412ce0013b55f115e5d046e5d79b14414163eece52941e33adbad80650519072080378305ab4de085b559e155d587dddb7565601eeebe531c0ac6f5cb66190143330656985ae0d56105ce24e8dd5a28ee60c2150a0da662ffad4337226025095801019e02bba09bd85a0525de1b17aebe2f15c3b6edd7e995620d5de347545f482101ddc40905d0e358b860713b02bae1933b46dbef65e2907562a435e3ae0d5e1908b0417e44d79a867f22a69f8acc46b6931aa01b3d6185037ee0f9ade4c9bde491bde156365f123d584f7e381f6e25531e005feb8c249e6485705ebf8d65d5cd64305edae9c3653c8c444120e20be03107d3063c368c610edf1ab65cb7c3dc889d84a65d66096c663778e6caa930b62860cf0d66a1b0e6fa0de16cb6a050946109fd6632d4e55518e709f803d4339c7439e38959e705c666072e599add9b792643bd5c6171528bc8135d34181a6ea0e640fae7316660ff7716377886e00a35e81dd443ea1881d4d3581db8e7951262454a679598e8ddab6881d6d98cb62635dee8c332c31008309a190315a45a359083c650377ed6e4307e65102e66df1d616775e92759e498beb77ac617d3346553f8277822050efe694849e9792263de2a6af9ad65488169a5a6a966e6d87eb83c855a0355ee06dca5655dcdadacd568197889ad163a82e61eb0d6c148dc690ba260e934e5b2450a5e38e1a44cd220aaa1a0e6dd7666e9fc0dd6fbb46b13b462b4d0de5216b82f780d66fb46230e8715dc822fc6e16a1663950e68b956d2d809ecc6e6a748acdb1d90d7912e825289b55c7931ccd0166fde841816e6cfc6ea95166dfd4569d38ec0ff66360901a19b86868505b01691c2576703e4b9b9ea95caea4fdcedc5764ddf2ebd667685edc849e236d7cf809653711854301439e018cc3092a4566e8f0588e7a361c48eee781647ea16be705e039b7380703892047826f0302ce386b500d602ce5eeb6cc55a860558e89ee581eeea2781ef2aa6e0b61a3bed5e1c23c65268ee18baea1f3200827326a2b9cb39da163cb706d332ded1aaf6e0a15ef0b02ed6aeb89997f5f0172602b648b7cb86bdf29347ecac55f37e12db5667dc766edd3ef096a6ebb73ef1953bc523e80a2a33c43fddcbf6422dcfb06306e0ab1554bdd7d602e6fd96415ddb96e257661c5ceaf5d1212f3aa61ee21a90032a5bedda5253ff59bd8097f068570838f4d8837ffa6a0545ef6edb55021770871d71642ef18605f3e1026e99208148ce622b68abfb1108c892c72c5b032b7fef0f3e6c13b7e163eeec2ef5f33f97690a86b372aa83d2aed5d90295ef2a160c4804e830127944a0b0f3ef2c707461bdf326be74e26cefa37e744c5736f95683a613011c7901c372801cc8981f6081dd64f5e5de57c37e5e068eeb1516417fdde402b7f54cdfcb8082700fd06351519044e90a040a0674296c2c68f5a24476628ef527068ab226615a77f5681fae8a6506e55164aba0ab1637ebb62cbf7f2aa66701848322656e9f1ae79ced2a3776b685f4640fed1f576cf75e77763f2c31f7004f57d67dc283ff01b12fd87e642520f4353281b6ea003b2ef63a4ff27ce5e35a272b1cb756204f709267f8b56ae68f5cf59cb681ccf8463a26e9fe893ce730d88117b71bc5f3f3fdbcd13cf9845777715ff9d48a443df80acc88073926a3f8f01004d2059bec324558814be30174174d9db7f3b6ee7921d76a844ff7200ff1a2477182ea0023398433c7cf1050825bf18391b07125ca011ee318f4d2703a1f62cfa012a8e3f13c52f6c40efb945f78b23fed62250e65e131b59f822128839a24980ff3064fa00453a02c53e16a689fae911f7c3d17d33a4feead27fcc2f75c161812a6af2785f93544b7958cf18cdca4839cd7f219f7c265e0fb71bf66f6067ba316fb3e0efdffb29f02f380e31da62d2ab08643df00ca9e8a9fd4a98c511a97857d9af807d97795da2f7872c7fc692dd2a00f7cb6befede373e0a3e008ac7f14895c96f14a73a9877945a7a0b0a69f654bd06f54279a0fe57b7e472c7e43daff464ee7eef3fa3963f85928680271d93f6e2fc86e85d69617800c58518a21a82d2902000b03c0871480bb2863b9f2508bf0c2131c4008e17834069693a1fbae843908a26a9da2db7ebfd82c3e231b96c3e6b825a4356d21053b403191dd0ca2c02020243600a3120240c1a200c84f960bc3d385c4c6151a9451551b529315111d0383d3a5955a2858a8e92969a9ea2a6fe484625588ec551292415ec3808690800e03cb81a69ff1c14ca08f082bdaa742a1dafe23a5142461934461946251f7d42ab6e73777b7f83872bb15233349c371c82c54627cd0d342cd7404930542097ddf15c0fc9af901f79e6c49f0a6954aa714aa424db40710e1f428c287122b32d746200b8f7851d16070b000460c3a2d90306573404887180c12f30fa56f0fb415004c021029551c1444d9d92983c18e2a4287428d1a246c5d41ce200c1011c0b8a6dd418a541a35a041665704087800c7b0c3659e0e3aae9ae302f91290c188964c096419de87482b067da21408fcc3caa772fdfbee21a48551220ef168e66063850204d8003071da0926850a02c81935ece8af0b922f090a43c6ee2cd494fc9dc239a55dcedffe77735ebd6ae497996c98043800101c218fea1c0036f01b7b9902830194765b3a6ebfe187d24b60ad0aaa3291f527ac86911a965beceae7d3bf71ff1b43430207ebcdb2eb9799834295e1700e4703302d8c3b60be610d57b805d3eff8773ecd00ff2741c15d7f14058770722982045cc6d739e12b5006000545b144000570204789980d4e4d7d97e9f95f71c5cd1fd30dd0ff7e56259680ab2d8a28b101d40e20ab4d421c3875438f8c3015acd30547d1aa0980100d38c73637321fa372280d6b8b7028133be18a594539ac2601a1b0490a5967f44a545000420204087162cd008628da1d961014608a080020830a01863bfd1b7a15c1956340992058ab664ff4203aa28229583125ae8165686a0d5193966c695911ba400581f0128301b06039870806d9426e0409606aef0231e4daad0a3138812b12794ffedc424a0a0181aabacb3a6f1a808838db90e6705ca8080afbf921a856dbc7ca52175c1f610280fa862d01f9facdee96a144f964aabb5d7160a1878bdc687026ebb6e66a1b8e28a3ac41c0fc40380ad4a94eb08b21a98d4cabaa9c2aa64ab7f4eabecb3d8f2dbaf82cc9ac2282a083412df03c5b9642769faaa007058aa560b2d6978eef36e06d45ae7afc61b6be770060548080bb8a94416cf1b087fd12e991623c1304df3360bb108a02e21e30a2656fcaa361cf3dcf3511e5b300b1dc47c0b5b054d894040ff073bb88295b127b27c4109f266227308345b10d7c4d27ae2f2cc13fa1cb6d80eb922c7902ef051742803049204ae2134e0eb6d1d88a1720e515b80b504403bbbaabdd1e2dbb59f63135e7837403f50c805c3e92a8a3d0f0070b2cd68d82d05de129c7d2acc17f41df1df5b07be90d7216c6eb8e9a77fa12d15738025c0c85108fc459890d77379ca0a1f81009dfa555def25938b80334cb663dc03c5a8239fbc1788c71d9f025cc5a980d53cc4ee85d2b4d760bb17181e3b2091bcebe9fb115ae77e3c5a3a0f94abf2ebb30f3e8ee704b0809b6e820dfbeb6180d95e46aa541e24126bf56e67e3039ef1b826ba83b42f810af4d05444513d2f1c20016e9a9eff19fa673bbdf5a27412e8dcccfa742fbaa0ef2d0b1c2109f7a6c13ee4aa010430df111e1886fa91c282958061c33478300afe4f62e533203646a7010c9630883e031a05c0042cc6e050052e3c1402dcc4000228808567e01ed40ee2430cf02d8979f320e040982f040a318cec439c1412600f030c8086f613059c248034fee1ce2e5c729f123878352e82ce8b829b8418fb983c32a261895a989d376428400686ef903f209f74a40824e25d110308709a1f2bb91a4d9d02908bbadf1726333f3739b20cc21b95f810e90c2d620e8f3b0c5d0f2b41494bc292639a34832065310cfda1f276dd53e4b26c68c71faab2913cb44b24a516cb63f66c9665a8253508ff380a4e92c98618cc622917e9cc0c8c323390ac2632bb492b321a00174f7c6561a0d985367ae39a96e3e63f7c994b0c32b244a1c480ff2e503c607a339fd742dcdb242000ed698099ef2158961c30c752c0ac9e5ba45a221ba24361b2929860d427456385380348a5166a43030cdac60090a422a1170460434538c0c1c53139c55c68455b3a287e96450229d9a8820ce950cd05f0a6bf43e92ef7a8539702d54564648f8de6f90381fea0004d184c8d72b93df591120be46c674e4d3a8478f2209bf6d9a65483ead51601f20005c892c846d194b3aa9172a69126494f19051204539ec354293bbf6a57d728930c48d50bcb149a4a86bad509e78ac6f756a9c7ff03f2f2ae8a5d0de256f2513a548e7ae66c0da8fc8a3d9c967408df79a85c234ad7c42e36b47ab96812f65083952a71b2aca9ec48015bc7770e489d2730eaca42b822d1e2b62f176d82a26040d304a9d3b2d374675d67265b0b68f591b615546e9b5b1498362038336d5c8b2a17b7e286809aa015411f785ac52f6ed7b9e215c7502bc09ee3a6d645d66d2d6603fb53bba0b706b4bddb729334defb464499c281836a57135cf616a9aab9a38239bc9b33f00e64aaf85d3037005926a2f1d745acc56ead04ccdcab1e14a2876d657819ece152343623189d4561b9b0d7a3fc97c24020ae13269393c8ba1100f35d2782adfae11b67d2868923c9527e8b209b2aff43c12fb3300f06eb0cd4ca77ae3f41321071ece42e90767100cd4a7ffd02e4db0638b317d64d7c931b559fdaf8c9623603e274e007e1644438693d6a95fb2252156391c5efe5b2818757df7d8d39cf64d67110c665215f41b5856de6cb95b7dc4b22e33920f1d584929dc4643d43ba0c792d6b8b26dce11523da6f3bfd604a970ce74883fad0ab43139a325c4e09775ad3746c4b140693892ecfd8b2f71452a86b0d651d17403df630187559f4e64bc739d322806b14769389406ff5ceaab635b34d699e410714da7a29b44c905d612ddb171be82541acb93ae766833bbb3afed894317062a32414c698b336a6b19de82130a0c49dddb04481bdc0c41c6847ffec0ec702843c25c4f5595c11f2f18158765d7b5b40bbdf9ed1be25d96d657b0e96603a902bd4cd0d3698faa53a5ec0203a9e712d9cbb28a0c237c24d28ec10185919b9f4323dbd1d66314ebc3b15370a1b7667288fc1b0e19245b5b91eed5a563be100b66374d065dc68d4f83c9631e7cecc8bc2069dffeb841932637c1325eda35496ad3fb7096ca705f50708fdeb0b88efac73a8f4724fa4e94411c93735381822cdc2e6cf76515f939e65f71e61b37051b70ed68c071b96dd98c75cfa76d43e14b6cf0a68ba68c04700e05411849c28958def704fae01bd6f5a09613fba75ec6e49c277cc0e346fb2cc75cc15757d7de795368dbcdf9d27bc0f380add9dff84d82d1e78964a1ced1231bc50d830e353907eeb2d14bd5eaf6e94cab67ed9afafe3c745d0008b67ce135458409b6fffd7b3539cf86b0ffe28b87ff780d8602b714afe1a573f842f7d3ae1362cb013d0df91b72240ec2ec7f2e7759f5fed1fdefba1d0bfb3fbe12b75e942208c1b95f1dc89785eff715d2b5c90dce9c6f4cd9fa1c19cfd4104ef5104e24504e689c2a44598f99d08f97590f0a187bfa1c405a51ed1d1db672d5c18815e7650e044586044f0dff28543e40d05a8048007de1108ae0001341fdc2c5aeac597ac1da01fade06bb4a044bc2044c4a0a839040d0a05a83046fa999cbb854a257cdd4a4c1f0ea68814b64f11e215fef5de12968118ffd61044382145b04c14965c0611d88c915cfabc559b8d1dc47d20f6c91c185620198e811e8a9b191a9fc8b11e172adc5a55c2b6c9e103665b2579616b1c614424e143f0e1b535e11f4a5e20ae21d0385e2b405f0fb28003d2610eda21d3e1a10b46a23154c9006e12dd59620a0e1915364a25fc9ec5092117b2cf22b2462342c4233a442906db439ce144f415f4b5d5427c1ddb540292c9a2165ecc10f6912d32d62822212f7a8134aa9f1fba48ba09a22f71a206585cfcc942167e223e8562e141a3235223179c231bfa22250e457009a30e1ec9374643ea256338d2da31b547f659dc36e8a238a4a306125c7754d63bb6d76bc9a3275ce121daa3d9c1523effdee13eaa423f86c33fa2222db1a35004973232e4aa2560b159e1419ea0a7ad21fbf88a3eaec001e4013848243850a43572e03e68a4e01524d029c1f37da4475a03d931a31839a4289e054aea418dc44774f1633a6a414bae6301c264365a9e06f852ea3180dfd1934ed2e2fa38a35ff01e1b08a5505ee4251865269ca24bb24865b559e5b96208b85a57055d10c6e413ec641895e4432e411d148170088730d8482aace43774255525658bf4555b5edff7d1a4696050f41dc1e67102558ea4554ae04318dee9890a1de8e55736108855e432f5a544201f539e25e9dca433889d6056c15b0a514f92a33ef08114459065ee65940064af2908cb748a673a01fbffc945682e84543a02e0996610a166e8e9036ff2a618bce68bc46697bce40a20866db28b16401f107a628dd15f25c5a54f5e40531cc221fcc2ef95c1710a5566169f52c204699ae56d8a2037ea2675d850992ca44ce69e498685e86d651d4465655a4b727ac12f72e62abe5c19cadeef3da535c861f5fd66095da56ee11ff4404e7dd2c166f20078f26358fee558fa6775cae010589c6fa9a513c82222ba5e333e26d9e05f38a5c030f8998550262a48a82a20e52492273298e73006c436d2d3617699d8f966552a4f82f2c511ca00c54c866b5a262b8e817ecedd72caa873e60e2a1d800d191b4e7a96481a69095d676aae40013406584cc6885e5591fe2719ff20a98941a8125e280402a85ca0929b1c2348a61ad2f168f204270b96a3563e282f3c057e52c48b8a037fc2e09bd62161f6032a55088159dc87be27ee59d2950a6708d8691d30c5c58129869ec1989e9a928a40a15ea234fd9eed18003d4edf8e36668f7a6938006957981146205918b4682af0e90c962924e61d410a6a89a0d21b2a41b17048b181a8f289a87c62c0904285a348ea1352288c62aa7d501e8d0e6ab1415f2e4158483a5a9c228f8fee450b6a455ae88278aec1a4a2a99872eb065a2875cc283c260d2a09d7151add944eeba8268fb58e1634da883d548a0cac2a18b0c1e391c2ab82839f9a694f85691f7ea6389286baca5fa20e66fd012b06ff10558d7827be7a6b227254b8062477f4158071247f749d27d82806202a757e6b10c1ebcf40230908a5be7e41aba2c23feacf13e94f0c7c1498f4c1b6f2411fecc607b4496fe8ec13f14698dc2c6f5c88cefe53077c940784c9d21cadd02aedd2322d6f244607380663c849d442add37a407ce82c9a788063b001d52a6dd452ed906ced0774cad64a4f483806149549022c8096c6cf02c0eddb668901a890024806dce2eddbe2edde72dc0cf0addef2edde6644e0122edfc64301146ee29689df2a2ee1c649e3166ec4c6cac81ac5112600a5189100a4672860dc9e5609c1784a020847a935866d344601c0c3e8e6c100a45102ec88a72046013480e88eae41ff5d6e63d446a98dd55268e9e91a94ef925af0022fe90aeff3f89902042f63082fa9d9a5d63a40a7fcaeed2e2f9a0c89f0ba0e1f905ad1526d63282fd142916334467bd8801119d19bfccad2e40fb0f88a11fd0af9028bbaacaffa8289d2a82f46b46ffde2efff896ffee6ef45f06fffeeefffd66faf0830fe4aaea1cca911caabba38041b14a7ab1e6b9fc66a3dc0071d3cb029022ca5fae540aca9ede0e6110c80ed4c179869305c962a381c610c50ac17b0c1e66e03cb8ae5193411e41841e440307b3269b37ae805f1ddbad664af469cc2caa5064cc60a7741cd792e66c6b0197863bc40d10d7f5795b61bec9dc861aa1bb745031007aa2525f017d68783ff4ef00af85e12c38611ef6718eb4201cc822b54dd39012a28d62a887021af75d11b6fa1bb224f1733e2026fa519c3dbd44c04bf7e83bfda93113c56ea4da31ddfe34c76a414b78c35f8f0f868311c0b3176fe507d867141d870204730ac9e429e42f18139f20560e2c62a83babd03ec4c32c12eea097f032ea2cb20a8e426f7a71257281944d003ac49c7f172c762f022612c026a2c2417629d9d0fc84a6c1f312a9dfe0853419637203127db32b296c10080404aa428573c2c9cfd530e0ff37b1433a76570bd8db20251ee73412346d4c80d70035730a03f7672bf663230b0dc2ff3c0c195f31452717284734f44f238a360c022a82b7bc3a96e651b7f812effbcf344c6f32067f22d388aae9e02cb68d4a636e5222b037a7dc4c122738846e0c25ac01c94005aa9b0a42e344b36b43710b204f88a1a47d005270c4017880b57e3c062345ec01ae78580f55d567c0eb190d072e23070519ef43708b24a87312175c36455743eabe33e7b74a968f43f47316239354912f4e1e0df4b9b5184a0952ea0ec1183943497f1127f67a47603a884f00c99ebd5a012064ac7b651b5285bb54093d0391345643ae856482a4d877206fa31998ac2e98d8b2f8781a50dc48c0de2f961d0f508d65cdb5947fbea47fff4c1ec755e16a55faf6c4a77c34a6f805dda254c27b24c4f769a1a2427e0a8b040f6319370c80ef4c252ca27c9f604ff71832e6c73f771363778361e887617207690b5b553a252d970d649aeb636216c4f57329616451a93f128582ac885714ad48861db73643bf56257716c1933724b76105b675637583942c44715b5371c75672775fcd9c158a4c2c5b629237fb3533b761d9fdf2a0b8966d7a2786f032c3bc4475937f0e57683247513788bb76c366997ca794ff169d7646a17ddc37df7162b227fab827f8bc32cdcb628a4b76e5fdd9ab5d19b1c8c856f246b03b77ccbf11a46a97d5735875db56382344598f77303b6596343afa828ca0d0909c4c0bd7241b462b7327c9d762773a8c8b584b77691ab2089a30286874334d77259dff283a88bd23cd18fa4d10630408027b454ff0ad770cb995d7b2c7aa532bbc2e9fb8d63a3068d0c34e8564264ca8e75944377605f6ab1cd044a825d3a68ca1bf43617fc1a0707b7909872eee4b499771eb5a20e5e0f855e278183d2b918c7f99f4eb3049b0df9950d57841f9cfc533d7fc1640997628779095b47a14beb99bfb8f2e8f12de29f63cc4dcf5e2f839fc11893f59cdbb84dd4485de0004a9e15d86d4050b3d13c0997751379548b0056dd0c92d7b5a88b2c936712793fc4d3d1782844378e0cda1c202ff81ed40128809670bb02d080eb9a02b51508a85f74895b537727db845f0dac2f90a20b8593cfb27e9b428713b81610b708b08d57e8fb0797c26fe385660f7b697317a92b32c3325958ff9f8ebb2f88b33770a4ffab945333164885fac83b19f8ba77033a8aefe0a06b28c12bf8a1630122936a8c9322bbbbe880ab02526d25e9b407c2a3a3975f106a053c78f387c7b738392b83c92790c2a71dc38b83ca0af8a47bb21608ad753c2851ae2ccc7b738a3bf5ec25b64edff140f479b5327b95f8fc931f30cd57eaa3537b6180efe92e4b0ce83c185cc5c7af7ba0c70c171afbb01d77ba277981bc39d593bc043cea83166bb44f6cadcbc4ad67065ef27b0c15bcd48079b9c3e74989f30facb5baffd0d4277ad5831834362c5ddefdacd7f8946fc1e30454af78c43600b989e305b9dbb4b947a8cd877d72b7fd6b57b6d4acb30c9026ab663d85e7bde5ffdbbb3c28c6864fa3d2a3791c6fbcda937e90bbf8290f9ee3c3c6280ee9006873150072446622e54b3bd7975f268c4b178b559b884bc5fbf95465796d61c1e0877ee15f55ef7b3ecee385c827cf327b4178b0876290ffa18c62b65a76136caba4da3e1ad07bca43dbfa42cff144fec58f822000435043c0428f567b2d3098df44ba902212b16b00b34304954306f792e44bd8ea0a28f3deff8141a108311956160ec092c9442462c75a02a0e004960fea0e010049810640145cce98551f34d8c1089229700b8271d0140085b56b4769fe71687cf27cd47c487c507e005a7c607c047b6e1671f62c2f31558ac004fe8a8a00332da8ac38961aec9a024445c458ff87525eb5be6465da80942c145f5a04dc188c6a1f00162850001a160600020a0e282273c60a69731007171b7316a67ba26b26b185c7c90783859496180a8a911408981a5e493b7c8bb700dcca29c4e4f64362cdabf6efc2ad1e0afe34e900ac014214e764057cd0a04b8365f2904094a181da8f6b3976f56004a9db368d2ec28924b892e5b0933e9410d013020bb279553a0c48c0e3419b99fb5cb50458cbd09e019f9016e1d9c1608e030618303230d5c0cf0bcb1ca422348ed805785131427b69a24f8fa2d696d690084e5b8e47dec68a48294d685dae716b14a824620183b099e8991a49010f0007ffbad8354574a099030e0c08f840a0d3d6104d13d558fff0ec00bbbfb2347686f7f7dbc6bd32ced6f848d70783b635de9afc3157ed67c5b7d700c01ba4f3b37d812fa4f24da153e35a4171fb61fceab1eee197f5794cb8a2d18101c0c89572519acf61b3c655ac56fbc3f58fd89a7773a0bd3179fb359bd004e86278986559c02d288158fc1ff2e46b01030f0d8aaa780e3a205070001e2c56f12a2175c8111003ee54b0e93b8fd2726119f35e93e13c19283461bdeedc2b510a02d2cb0121260e43284533f0abe0989f0ee8223a72fcc30d404c525ba381a808b0edc01f10ea69022c304840016004685200ed8451c0c0104214018029d3903004f15cc083bc0e5df870bb172d18b1422c4d4c7323325548c517fa0aff1b27461d96202000314ee96f47bbf6b4a44733f02cc19f2161ba72199dfa8ca2000106650501abf862d38fd35cf833bc0cf9f892a446239d8d523e38553387011aaca79d5a74736c89e60e8b5398392948673a3d4bec730f4ba538e6c15299ba5124046a9cef0466a88027d44b6c9d41d261d014015711b8ccd487c8cc3b96832a433093ac6645ad010b033e3b20812eaccd6dd910ec984089c3f09413270e0e80a7093185c9f1b664d178768803185040007808984a015e39c0cc9b12020006d307e0796013043e15c5be4e0759d8592d3b88d6845c5a0353937295f5741121bbcda126fba25a0264335235435e80e5f598c777696a865b59ec550c5f1831ff26c7e06d1450e058041c58a604ecb8428f928e0eb1d8ca1fa87564e58c4416a76421e663e400f9988032a27343282ca19b6fa5f981039299a881b593619b6c4c72e673394b1640111e045054e0544273c05395108089ea8165087ec54215e45be4077d33767aa8696546b724a57dd0d64a92af56edc1b2ee5ac36f261cf7d3eca85ad89cbe7d04776fe732187f0329dde63bf66715f0602080001a08c0d80eb8e148b7bd237afb016c3b387c8a9e31d0982c0eab856459cb01c23c7310b37e42f83d5a466381edb7bf3e5fb3e1297d735fa35cfd1ff3a5685d0adf6a24bf20f7c922df177407a87f00ef59f676598e2e6c5a711ffcd53cb8544d24119b5e0dff0e5099c20903456b2055001c30b0db4d0d0cf8f1450b08e0000d3a800591c11f1ae25617f41d417d6610005e664716ef8c4240955982d72242b90232ad07ca7bda202217027a998078ea31e00d0fd88365986e09c07314d83af0b926e4b06c306c4f088532c22194b00c27dc18fcacb4c20a50a11ecc589b1242873d4851697f3fec00152b60c3c7d590892fa0e0f09e67c6e205d1072733dd1b8fd0c0326825216dfc1e94de4100410e929032a195eae6b60771ed84910910c302f383458048a6914a7a090b2c8034614c8e6222d1226a90e795305e202439288fd49c4740d6d0b1062818a41708a9b271c0070ca978d4000a904b76b80b4af2226228f700ffc5964851086804c9e69cf8be41982e636d811839ccd7430c180f9418fa5f0fa2d6831d763207d02b9ef45869223d96011ec97c15f8880821a010739389dc032ac46580ced842921d38c03d9d81366540f2210c0006275f61ce09edcf8859b2a6d54ce9c70b6c938caa54cb0783783ba664651ce3ace51236b84170365117b7f3e8473d0ad132089325ec0482317b609d0aec5205291c1030e880472908a0a0d72a230dd172cdbe29740e6f94a60de4680a4886334959108c4c85605129aca88fbce41df7a05a539c993486f701a60f825581a87cb260f52cc30202b0997da8916a8308aa07ae3a82515e8098d9748b4fe3a853a28aa0260600e9ed64c94024ff62808fb3228ad932b0399e7a8eaa8673e71ae0c1937871ae57a2e84b13048a89c85ae0a767c0a96ad66a596c0e96020ce55d5c1d31d4b956c08e9b436a1094baafaef9cb9f0ce0aa2860559f07a515508565856d73805215e80d05fea0c31545c110b481313b3294c64693445bb22e067202944de5ceca56a98e9602a57dd0698190da214465b2ac886dbf82d65a8c1eb23db83d9e22f370122b8ac0a565c0a456697b04f3717069fdab6166750035ce3a0cae0edd4877897a0c4756720bd8f5c85e315057aa4c05b97f540b408f635e4c48b852f135813f5130a57f01371382941133a0d9cafde1771607554973513940e82e02c0e1dcc218eb63e04320d8ff410fdaef14016ba51c47b85687ad6567eb300a6a62a0bd6058110152d6dae9e6066495cdef6565b0dc69ead7b9c6054774354bdd10582c01cea8288d2de0cb3f583808b18560468f4cdefff8d80c12c80765f0c6c4224b61510a300065041080278914082d76b272a0ec0229b395ca297eae24b0fc642de744001b8c4c01fc2580060880cf41c81e1894613f4d57faa43b966d42603cd51e5b5514f5f327c8e6bc3e6350ba1c7ededfe2944be261145a9bfd5d3142177d01eb2644c6bfca756c91491092ae84c2061546001c97ea2170a300ae44c0922dc1ea31c9b59afec3b50cdc0a1b5b237a11bd4ed3aeffe06dd5d0b821870940d0d08dee50cf2c996cff73374b864d90629b40b740a8cc6b23195c607562182d36a1f0fe3ceb405f8ada2ec8b687b6ddcd44fbc1dfd41d221382ac5729e887619b2373a71b2eec79e786cd6850509de8290a04a0823e0cb8789fadcc9e819b60d059aec1296b9dca5b6b13da8b4e601308206e6bd098e2625ea253d594baf2767c7d95a1a9a789ecd52328800e294081682fe1ea821bfbbe5337c1c1c394f02b1329e374dcda1f644d4e302780333b59a4b8ee09f434c54d5c26670201849634525bc295be410080953d842e6c4041ad4e391f3e88d2962b7aa755a69e7f51d2f50332351f14fd877685c07440bef7af8a2f871880d7009f7bc2f256bfd5c9d1a520148d0bef4a3fc2ff016a9e09a90fe28d8297755bf7eb599b22be423aaf1513c27a4fdd733abb604ee312a42d2fb59b480c7f516254fc9935dd3458be44ff6a658846b6bcfba0006e50fe12c23e84d57b72e5d07a3daddf2a736e5f3bd77422a2edc3e3fb1134a118001b3e7bd18f4d109b3fe757609161e7ce0add619fc37b5800c21cc091aa82a5a2e4ef08cebe728afc5400eb3e46fc148e48caaf78d229fea045fd2aae093ec0a82acf43744301988fb09e231f428555f04f20846100ecacff22f001b62f01732bd63c2f0418d004646fa068cf043c70052fc000f44649ceeddcd08df7660c0dc2c78598e0fd74685e28b015d662dd8203df382eff14e9ceb4e328a030564cff8f955a101c60cdc456a9f00ccd004564e15850076b003284b0862cb09c26e20f9090771c693e6e6c08e2ed7c9c2f8f7403274867c9a62f8818e5f05aa30badedc436cbf0a66de654c40c2bc00e18409ea609c23a6c0ddf4557368ede908e4a76024700044fe42165e4850c61e10e616115b8a113828a83d20ddd9e241557311555d11561311665d1aed20dd970494994a10006201990cdcece0d3206c60034e8ee8226092228163b41499ea415f3cc5ff46c1983066f5831689ca449a8b14948a7491c60519e24011acdaeac111bab40d20c60277047d2d8c13a68ca0016606d90e14e36636bfe2f1e9f210116801cfdc51e1bc000708954ee87549c210034ff0d06ea87eca0610174f17e04720072110fb6e62137e37ed20ef5ac83229fe47e9401f532b22231b222eb46118da1093e29af6a01f282e084fe423ee6b0cc908e8392e2eed46c705e68fde645ee4c90eeaea4b3146a76fc215496f00d6c20f5042106c8200a3623970667045601f5e200f51632979cb22065222107270a72af7ed8019714045c8a2197ea27f7a0c02bc92e97c600823a2309c2922abb2c0104b24900b2681260830a601b9d012137680c3408291fc016f3522eb7910ae6b2000432ac8aa67e0627971c00ac06002ae87230033330e9b201fed2024b841207c30f2011134c52089e42d2ce260dcdc2d3c00df4822047f0240a36cf26bd8b3439ff0005dac19042ce0cb750061aadfbb6e4fb502ce654cc2cc8b0f332272108c0374852163613179cc0612ef33e3ccd7458136ae68f1fb2277cce66386f4b148320c346c009954936c5105aaef08c605001af2ef6b48e367bf303e968881680f1c4e72739a0385ba3266be20deb838376a000e0413b33410c9e430c82413a53c137c5f3f32ec132214b0523703651e23b39c0f5623089c8d301b70e80d03388d4b30d9d803a59013e6ba8f152c55536d0142680747ac20bf4c4f8f2640735b0aa6ed2ff64119cfaf080fef010c7ef05bd703c7233fc76d3647a534045a5304e256598c03d9347fd8483e240543993e943b3803fd689577a6772f0413561ab39cbff2046a7474177abf5c29310c150370f2d072083eb407288d06a48bf0c0d960077526545c6010f96740c1e4e9d2e8f9a84940efe6926db49167ee436b03473b45444f433b96e54e50a310c019137c9142405c9885624f55cc60253663ee6031485000592e984ace06480454f08a646368732a5e515fa5431fef46a02155a16ce410754062374475ba94741d204d22e4dcd604e9b00346b6019baab0d1cd153f94a4899e057f794397c740d4eb5645235041480c458d54b6b600689a03c35a437b32f7380e119f0b3547ec756cd40f39a800120154690ae0174e95c89540619ab20a6a2d9f6a1127967252f2159bb45ca02ce9b087510bf305a5f354ca7a037c7ff959596400f280e33d335cc2cd001d68b2030f58c2c4e4f30658598aa42a5005eaf455e2d815e45c52f12f5011110b31e9403a45587a8b54d64152407b644834143458143ad6145cf274e670b582de0e148e00f2836146be158d1600030564d665405ee75e14ab5ea5a15420d516897653117551153b66063cc5bc1603e4b4a6625c8a372160c8a6fa17e894a33a168ebc21b2b27061a4d615d638392631d3a76426d545f71f450c1b43b2fe3649dd68be6a3175936123d0ef8aa31cfc6811b92a90b78566b9ff3010aa3e930ea2860b63a65e13a6e63d22a470f5a6b7281c14ac9699486d6361b276431606457a064e98d6ecd309d32f3125c567336671c1affb6414db42e1e49c8a60121be2015bc1613eef13616658a90ad02761137ec15b4dad668a115dbfa556e93a8371974b448f760d3481253f7049753b06896020a4c0b5a97768b35a0fc340b07ca0902b6a2301778cfcb6d0df54b75d45f65e02988c45233e7fa12e27bf3c8028130bcd08d7d2d4d6681737a31b40d5246cfdc347bab747b81801b7020812c170d96b5039ab5108869f0000d6ecfd7783980690168704d2479256e0df40262c0a51c0037630a699006f5125e977749b7762f218170f7c68a04092c76a9241803f015ad0a7554cd57db24d41644770553c1b57435a92c70b1fee0677d805745a58463e5840138131cd754b9d702ece02790a43da4ff646d6913df30e759f7957893968796652a88047ea7274ad5e15ac1e074654058455275cde63162e0cc324a837e58fe20e5aeee0a85e9ee895f217781000b3e615d158363f9caf1c48248a0ae41bb748b0dae78add805c6b4826775311fc476e658d08c740908720064e54dcdc64d4d478f6bcb8c25a6166e5731128637328d214b443b40352e916c77e0e806b72c91dff686112e875de04e88a4924d64511e448c81180d04d702da852ba024653e6dccf4b76e5e3229f0d8ff88d8e340d9705f780d04196224a05319a61132f763a30c37211887615587217056314092d13483cb000ba0040f449587dad85db7710075490046d81290d87ad3e999f7c082d9ff609a1d069823840762615c48eb0b026e817b006c41f668459691697454ced39c79d7e4c48c7947c002f18490e66390d2f5bb08606f3ec07ee9d078f081999658f5041808aecf9f8990a00986800b19809c9596cb975fbb989b10a837297a010cc07df381972b900849376b532a7a49a375eb144aff20ac26026d8c1a08aa99b2a2d90c34360e4ae41a94e02f5665a60fe27b19fa9b397707215a69a186a76715996a556aa5408d1f24aa7715b0ac6388a0c07e80046283a300942f31dfb5004d19a079f77e4a24685579118723a13fe800bace81052e9c6f799cb7c35ad31a93e94094e35718c48a1556b70294a8a9d6a9a6f093fdca61aa2dc0a58fc06713ffc15f64e28494c23d12d887120194191bf672baa1606287579032309ae5de9925e0f402dcfa0f04fa08f2198a196fb71f9815aaef3612408fffa533f2a1ba0ed8849a6c59f486fa641b9c6d39eb7079b7707b56155bb7cb018dbbc50ebc661fb74032a8e29e49b8708d81f110e09091c5afed828fddc23b06c3a0a938862f2007173abbc79a98cbda8b7f407d0188a23b21be41359dd5d9e13c0d2aed626bc30ce7e47bc26a61b99d7810f0bb11b868bf1b59056ad39b054dbb711a51233a5ad11a2485d5e77a7ba86d8e6614c0f1a262027c69baa3752d3adbaf5894155438c30b481906836392e3b565188359a8862b04fcc4197d2b25c5eb360fd5e147f2ff56335b9c2080c3494f818c4b571472e4a49f1755ac731c62342140a1ca978ebf4b9b4b917c797274c9d17ca59c7c74fb201d282015769bbced6912f897726d671ccc7b1111427ca81993a37b9d484989c1bc71017b5ef5d81b1bc01eedd1672b7c1f881ca8627bcd8168bb1b10b25580820fc29c53d625e8e4ce796e5536ef08a1174afc38c6e4852c6ddce0485b08627d78aafa4a175d542a3dcd35f73d499c8b4ddcaca725ce75501d9a846f2b83d4272e554e7d7145e1cfa997ffa6030b5e7d01d7359f764ff7469bbeebe2aad3446d4ffc8a2f9d7c6db8c4e3f6c371b037d95b602790ad4b9314ff8f1d57811de19afa68a6133082f140c0fdd6090eb4fffc0f222ed199a3d6ff591173bd02143a785d50911770c075da3c89c4c8c36979d97dae686677eb5c90bca07e42bd4e67209d043ec9f9f4d6f780db4da4e029e0e0c75778157e3c6bfbb37ec0d3137156f5a200bacc0317e576e67d0817cd88456017e16925f2f9184cae6f511de079dcb487c0be57d0e41f60868f5cdc41deb1b99bd36955d8297a25f05c4d624bb1958fa489db3e6ac21f8e819fd1a0c7ed82e457f9cd4f5ecda19ecda57ed3997c01ad5e07b727329a647bc6cacc7fc3d38cd009841ad62fa030fc017b8dbed4441e590fbfe4d5bee92b548b6b99dc23d8dce96aee1334d822a4b7ed3129c961b3d98ab25104e40cbd203085f0775c1430fffcec133fed255f870451e51fdfd7cbfddb51820ca7fd3672bc6b2edf73e4b03ebcde1ba27729baa0f6991064e245f8094d164e7fdb53dfb517bfeb1cffa6613ff2651fc4293fd7ba260a14960986fbc0e203e71e400c96bf5290ba4c945a13917be509d4c775d0cf68cbf96d7adca3dfcd57bf1e265a11e99ac8d674e293ca0bba600292f4262040bd49a700c2688300d34e258e64695606305484a29d702c8bc06cc30d73ef7ce5e8bda0705891cc16881e709720f408895e8d6710f410ab1db297e91989e0b02d00988e088090d84648ae0fe58303901c94d7b604e04b2bfbff7e783629221d7e040e0b823c66220703010c92020e59420d651d081d689aff740802a00c6d1818a30aa06818040c9b0a6d9b006d0a0ab2ad9f049d0c7f8665ad0417b202a1acaf0abbadc8a3172dc7020ac3b4cf0cb49d08d0d8b4dada0107db0a01060c0101c3b9b4c2c302d493ebd00c17a1ebf0c3f092edf5b6f3f7fcfd921df710f81b28c9563282033d48fa81b01fc086040d42ec8766e2c04d16fdb959c4514c81320d4894b1d491441b411de4d07930a75149117af8540044f3cecb12842a0cb8c5cbc1819b265c4e50559340c82009101c58306085a52c07a22a9a40f2c1530a55ad3e584a616983a614167c6d1aa5c04fa760ad0e58e0754482a56b4336bd7aa0c1d115511e140880f501db185129988d3a60ef04040eecdae5ff9b2040d36e0d1c6309d0204181b101169023f7556c0104011244de4c2e810307a43787da3c3ab56b72d72cb75680fa75b814ac133416f0da01b8000808d8b6ad9b8c81e1e478a7c68dfcb50056e4680770205cf56b0259816a3fe1678177ef98466e67b1510c1a0229009091359e42cc128ee30f50d0a080fd2aed29e41cb180032044defdb49d4b1fd50488000232e1447e0c36b8830209c2b0050fe5e5b1e00e5048d1037e14662761853374c103840e96189e81063478121e0b18d8e07b2614108a401eb697c2542738108c1f560ca8d3214751d0401581f0d04489482639824c274cb8c312371cc943868c6cd8e30e58f0e0e40d2262a96483e9d194a2ff8a2082d1222f35be640793131cd00b8f49ee274300aa5c095423739018a34d0a7ee967896c96b0a50d42c920258679ed50680c1c6299a6a065c6d025977fe6d7002a7e288023832b7254801a0eae59422d353d7a939c360c395e23c3c860470f87562a2b50819230e80cb59e102b1b89deb0280c8dde90a51691c230a90db9ceaaac79c55e42149cf9c138421906e8a65b19763288aab28d7025c3a6162e2b2e47c95670ab0c1746992eaf1a5291ed0cc3de70aea4633e39eebd78742a06a93441b99db47d8830c7baf96deb575aa422d0ebaa3ac1f3c03104258214c1493e32d70011e21b44b961351b14ac14c740a5a2565e612a7f1e97702cae1ab73c84ffbe61bc09088300cfa4020bec959842557a944140817ef0955f23eb3d60e01f0bcfb06b92ebfd01aacb23dab0c0bb32fcaa6bc8308cec6bc91d6a9932092bcbc031d46453003318992470715aedd54c8121c0ec582f98421d5d647b44af64b7cf20578ac1470ae85140d9511ff1f5b47d4f9974d55c3bea351773234bf8e4279c4dc41cfe3ae8f6043d03727849a8a6875e91aa30b8289f413eb08bd5262c8d24005108f4f0d8943f2cf5e715646e28d6952f1e03eb38511d43bcb743ee45ed4118f0340a7ab6673911687ca3c0e0d1eed1fab3cd3b18ba78b52c6807f08b2cda2a09451bc93ba74a71f0400bc88b5dfc948923daee0ec1da40bce1c617debeffaf00643c8178f9799e109a46139a59af4901a09e92b6e786eeb5894f0c2b415d1a2000d164810cc28381eb162116c534c07f13408202be0780c8ed6f49ef2399f99ee03b18806f040eeb1ab1f2f7a013f2ef139bc821009d873b19c8ec0f06a4dd97b697093fc402823e2ac1b3b045840db28826cb13940d6140bb79c1a0879c3b9f125bc89dc609eb6422b0e209c21603fa4cb16a7b0363beb0e8423a7ce73b20bcc9e6c44544bb994e89065223099cb80607286c2901e2cf56d6361712504716888c23beaac84600a44e695a3409173fe62e933d8e0764cc9a22cf4881bddd2c806c3cc12e845892392eab8e47bba3487c711a55086d62406185069db0c4ff434ceb39a5d05dcb18798557864b71f3bb41fde0a5c710b23193272065fb7a46c8a6ec703c020c429d9e434d6582c194cada59052cd6cc420e8d04058a103386c047311ce0675109cc087ec294b9b41309be24835f00b0808f80cb65bc9cd2264b50ce2d067310193cc1fdbe754c13ba8f9327d889f03a70cf5886d204b5bcdb78b039ab144c5249a7835d573841ce4812c14d8088629b9a908b5cf8122bf48443025a54cc3fe553518fdc1d0bff398361fab0a5623401324da04b8452858b9a429f20228a44edccd1002ea0400068d1d0f1a0aa2576fce62acb80a9329cb44f37c98577e612c75d94d4a4781c4027fa37b9970a2b7e37d01aa1bc683f9c16ff94a63e552a06ee49a74ff27011e94c67010ca0c0891e705a65c80bdc909482d4852995521d01d0fed0534802e5393350ab09e460155ab4d4a5293ceb0a814921b612f3923bd869095e68c3a6a58e289785de43f135c74c1d866f3aa3270a3ca94a1234e04d22c5ea4b30410907585065068deb04ccca86abc6a09f92842ba3026a8281c620a7c0556e5c4958c207dc165aa00cc36d75900b81205220d66ce25fc3480e012da51b842510200cb09637d61626f5816318902bde908e8a0efcf0dd8eba33398ffaa591fbdca37f5970519178f6a6a0e552705d28dc12348028bd408c83a26983969c13b16d1b2fbeb675805018b1bc0ecae88065da3645a22287ff9b10698b7a7b1a9f9435b36bddacfcaa8449e696c0b91fa2e1d61a5c02eaaa07499b08433889ba5aa4685827d203477a27bbdfd4a24d65395b037d8720d66d200206fbfc880d893b03d25660ca0496ee096c3a3cb7ea38c63c26c1015657e09750b87673f4b12d631bc7031cd6c94458142610609f3e9ba5a340e95c308cbb95f4cca7af85704001bce317ca719971324e6b9b6970e03227d806a235709ab1f2434034f52541f6696b0d346241a4c07ff301040302dc918cd684d08ecdcf384a3087390c400f31fd1f4d3e7d2fff4257d3ba95b498796a6312e0b8496fa5f1a61f40c03c0a150c05a0c607ffb4b902ad6e181d80b5764e5d8168ff01185ce5ff75ab476b206d1fb7d46068c568d57633f681333203f04d6e3546da5f232ed2ecda012694306f819a19930beee2b2f582621ca258dc1c79b30ca02a0b73ffebc82c59091a52148ff41a96b68985c97350a39ccc00fa269f29b8ef146687155ca3c796e10bdbca96acbffc77d8fc44b764214dbf628fe0d826b0b708327def816fd34f0a07ccea18fb96126d6e0e49a88552bc9ade081dd645195fa77caf896e7df763deb5f84801d0b0b813fd01e1cbfa42d314980b63c25cc03355b630fbdddc7f8736e0941c78635e4927814c7aa8455e92ccaa03763c8cba2e075a72058083e2c2871a6f3dde2f06f0fc003007e1323a41745766e40a1328da3e4d202be1ff8cd0220960702863d2f94cd09aef1bbcaa92329457b25538f04c0c1710775f43d0775017032cd1287e0d540742f22cc613419be372354df0ec781e7c064a8707d60c30e17b0719419e6d02c5fa8020fa4e923eb2b1df8a972910430cf5dd5cabdff1b2c373149ae4fd0ae7a7e2d0e1ee77888f8003e1c503b783bfc703f981edb37c09bf002193bfa0c112eee7679f225b8443567680232de247d4537dff737de8927d465369096557301622ec076c9b563e9d930086f66c40716bd5f57081b2572922561eb0409a272e85121ea002072b2104c5b703d18605d622797e74619f04715e475594830047c1507215820c1881f8867d67f77e36b74d14883f0077ff84a56513e90104cfb41db377048ac46a52e67e6560169e2678f467121a4501b5107f8d57755a7031f511468ed40298b06aeef70884d17c25722175b12972900543b87d599476ac7703d0604933d4846a9766eb11157ef083eee766e9673669f07da504713d73008b95065ea8825ff601af200b2d76480e773540318994e80304704e65510a23783337d283154873eac287a9a2870f303e3700076ea7604e7842e1e15d20a16bb996558b38147f600058c81147b712a4220e514637f8d2084377349d783d8fa5021e2038fe344f1a268c46030417368cb2526f8de480220381b0287da9b78af4728b27a4783dd2128ec82c82c0703ee36e19c626df4314b198ff8cda0200928702c0f03a15a078aff671a0a603ea03597bb429942102c0310715c07c2fc6847df84b3316913595841580739072665de673133074a3688dbfc80621d926870444d5a37b8c758f66180685553918e08f5d218032f96730b89235e5837a3000a12002af708feb55087c66570e4938bed648bde8899c459132a03c80a87a1ac98a3ed7579a314264d21192b85f4124287fc08521a83d4b2802a55322b05893da810029620827f5298d273d88463de7515736892445898e7b9894e29756ca448b97668174893cfd213403c05e14e000d8985d7e8754fd92950e960b21117272983c04884723799781169747505910b84eadb00904d08e9522006094ff87e09835e2f89458f695cf157e68b6693d630127a86b8f299243a56a45a798b6120cf421099e297fac139621d636967902de300a1eb08f49a13a0642353f2120bbe9278ff63ba3d93b7d496657548b987681d372943e150711772553a81d55882e3ef38c8f788a3c7226e4c911a91823940093ff129c3d960947649c7ad162bd450961480117a00940b879e6c86045e843a5897a8e13886fd797b5f33d3f81749d849abef88eb59924a30627e3145be9d92004a24e8b1083f6830008580b58965787f1481e7001c8e068ff2970c1663f035a734d99a23a859d94e67336c1a0b0e98143b000a2615dd6d2a396619be6120729600503935eb1c9112e61087f24ff081c2a0398704fed094e50644835000780c78d95f29c00baa2463888b862910f649d7ce9a50df63dcf9029e8e0a08a18060c4a5463494e10070749f0115650a15e79a4e15308fff1984d1a034f3a02b248030c208025a0652ac5520f495052807f6e21732dea8760aa7d622a033c37a3cbd6394783a722737e16e6a6406a3397820120059f1b929fcbe212f0787fcdf965a42a0298e03f3b29126d263bad7001ab9a247349a6e7e68aab09502f0a91b6a8abc2e5499a9a35e7a71990411c9faa9f0692996260308ae5ac4f360291e1479eb38f12b90898a03c55e01b9d001f88e113a7610285b1157482ad1a93ab4ab9ab76d9ab2112a90f8091b6a29a1be9ff736f74af3a7aab42109e31f0039b9203173a5f6f581332da11f3672e15d4917e20ad42c03adef00701cbaa25712635213ccd482db6f5a6b3923dc8d697313873d049a036a097061aacebca9183a9af4f1092aa002ac1b0ac8397436614278e24024033a8b0f75e8e001c8010b1eed1aa44e014f50409f1a9b27e22007d279a011a8ed309aff28a32a6b9a503a793513a0132a2a625c1af59c3233f5120306b342f5929b8d107e62751492424c350140ca09decea2788c65737f609c980a2c0eaae243691943903ddf7457b49a9056b7d3ee7638ad034c52a502c0b08f6515481e67e1c25b63fa61f3e13263ff1b251f7436629067dba08b24470354b02ec35ff2462513b5aaaa2add8aef5eaa2b487b5192988271b5735e191581a33874b9c45a4b14616289800b4bff7b813d0810e645d8a7b1349ea34b199b982f011d4e001b14b94303a5a6c8b76a60b95f0e2b4937a8ec2eabad8223364f832872b01fb67bbb0e27e17ab09dbbbbbbe941e3ff1bb2ea8b39ca9a9c67bbc6560b42da3ae797bb7c276bd26409dfed6b7d60b53341a8aaa807b13d6bd1340405f7b34ba3b089ddbbb46644447a4b37f361f39f4b7d0b84005279f8c8a3ca31b77a58bb776bb5cbfaaa8aceb2bcf7b460064a7033c9b5fe082e06b245a68208d0514630bb97ba3b30c3c7c54f7250b80100cab311b3c5ad109518feaabe558b763dabadb59ff42e4d009a4b1bcaaa51d09799250b39e058c7188b77399da44098cb242009a462cbdf65b7af50bc2452cc2078abf0845ac38ea114946c1d7345e0b9064dfe0b3cfba841ee4410964173a4b425f659264c9c598f5c521cba50fd8b4219c9a514bba6986a9ce66986b008a66ab1d9df78f9eb4c54bb9c07e51001e621f3abb3a8f941e745c8680fc276b2bc82e947d1f3bc41579c83936c28412ca8453003e3acb4eccbdb35913932921e3e5a673e695e71bbfeb14bc2f31bc8562550239cab8da6643e8a14b4b9a7d19a86dc5bfc6e2c6a61ab85c259721d9012eb0070f0bcb3d202a58310c2d410fdbac8f463a5b12710fa4c2be5d693364d804dd14cff23cffcff45ccff67ccff89ccffa2c566a53cf1fb1cfa0a1cfd401d095a0cf2aa0cfeb00d0fd8ccfffaccfd450cfed34172d5c361d4613966cac78e0824bb1121f91cbba0271df933a289c8f9bf27435c1cec1f11ca3000cc60c83a0d171b601d3a921d3cde11a88601bbe110ea3401a4805d3d5611b3f9d1ad2f10cd6510ec991d31d97d3c341d3cac11b4d7d0155d006d44427c78062c86078582d103ab499599dd5f2d9d57460704adad586f709665dd6fc69704544d6582dd6b1e0096efdd56fad4317aca4b030d79e101c5f3dd1644354170d51d94c56bee09bb9a766993015a36a71e81c5557fc367b13caef8bcc6040bf8482ae153c598d166623db805bb1ff4e9dfdd9c36505583a50cbb915a856211192daec742c09c24e6d92207ced32a99a926b3cd9d65340523c55660d5b5e59d254b501c02dcc2541cc47f3ce7f2dd965d4bcc646c1a96cc8658cc8aedc65253c457e701913f460c0ecc81e211c56f1755f2b67bb68a15fc69d8e20dce3a613063024e9ed414835dd3187dc49f2c3c686ca8eeadc05ea94d10dc6c2b51e0db5859c9282ea99c11b9a88a9c623ee6db0bc6bb3853bc61d11d9f0bd31ca3d2d9ed9dc68ecb9d42bcd6344cd3e573e30f49a77c51185c1579471e06200ce27c0c94394e037ec01f2dbb0d44a1496ddcc0f4e2b114e03cc5ddf158e84acdcb1f93dc89bf63d26c44cb54d04d775d2f961ffe24b321002ae9e2a7eb12a1e753bd8ce5a3ce3138685cb1ce3d0ebc1a72b4c175eb2d779051c6908303d74b5bcaf870b75f38813a4965e275514eef97abb86b9c74de5809ab4df28e3426cdf7cebe547cce071c5c88137e442c0c2e4b0360c82e436f3ba6cde6dd4e21d91dcd8af5503054ee2974de7e321df37b7e475a9e5fa0d2c5d8edf678cc43e35db1eaedd61304a5f820981625568c07baa7b2a00de817a61dec2aba7f5e20b726ee9b286e566c708138ee3a26ee13b9e73f4dae93c661f2b4d935599d1f8a8395a98742f99bb8b4ec3cf700c54a50deccc00be7126a5ace98daa1d943e709f9387f4cdab5b4ec4f75de3ffa8e1283b007afc255aebff92685ed8ab248956d5b85e7971355cb97b23ad0e3e02767000cd168af08de996dac1f71bec3afedcad1cea7e1e57fc021a4a12ef108561f40e581ff41fd3bee2167fb691ee8cc7bc082ba0a3d652192dbe3f063f7a785e8d0a2f02fadb76181ea3085a3b00e9c66bf48eea90f3bcc12080031f48db787eb06ae9d52b1da6f346afb355806dd8b60c4f5be925c14d4d51e69c44d9e71e6b9ceee3e8bee7a06eb20f9fc699a00a1e1d59619f24aa7e04e16e6a9179aac0f98953fae029df49014be12d8f029faeeefac9eeadf7b8e981abe7571933b01622387860c4eb8b30c3563b0394a51d8da0363340f830f1d7adee41196367ccf60c3a029a9420f5f7f2fff6ffe3f83f6beec69ebf756fca19ce059ebf3ffe6d8d7ccfa61ef028b570f62ecc071307033bf1ea859fe0b2c0b6367a2728a030587601411c063d79e2448a0619000c0571fa50f3f3664cc22b9f5c39eef2a3dffc5fce03dafebfd490a6dba0f95372ac99d250fc02fb4c305eeb71b9fcc12f74e34b99921dd85deac38ccebe4f3e8f7e5cb1ed607ba01b96a528de8e4f76ff3f942ef710f0e4a4f5019bad11da4b64f8b4051935c1383373755f387601bab66951d629a2dd29c10dc120de3a3f19404159106c44e86d89dc1900014ac34620268ab606f585991c6c4343205a3bc61204f1297103f82c015b22bee767140797121d3237381902bd241d0e9dff1019419994c13eca4a89013aba1c4b8f9ebd83809ecc3a84024e12250b0784511a82b0d30f2b2c0a0786d63a86cd580942890501d65602539d375e8b8183058d00848082042b58e46a0f01c015c818df97e3c344eec53618c7986d18018649ebf69305f8787978f7094f4a60017dfde27acc290b073808d397205bbd09b3321c2820c0090d010a98d5eb36219f300211a90c58c76901149044fa550010ee81028008dba51c81ee851d6f866220621783910c73305cba90a448e54fa02714900b6a69010007456d963ab10ba1cc6a0d3a5a3ad0431802612a3270298380a5524bd802c19c610cea0b9a3e6d127591f3c5ce153dc581a55bd7eea7bb270ee605fffa2dd600730710b095a085004a2713f9f211ab8dec0a00d462ea483b776d23a78e75c8851179f167d0a1458f0e0a0cd910208f0ba3446992f4e6890564cf9e9d0dee09005a61f88551b9f338cc8f548fe0fc92d66be4c9952f672ea1c0d453d32e794531b2790c011385d1e9787b0402c593c1d584713386dbb19b75c35070fcfa7bf8f1e5c7e27deaa12b0f0c08cf4791cd0c36860e08f097e13e286e85fa5cf06d0ce070caec9d02af59ef0594f8b3f0420c33cc402a6b1a12c0ba0a1ca84301038878d0c2ec26c0c303ef0c9c10c1b31474ad2c19cc2be7c40f5a9450070666d4f04720831cedb96a1208a2bda43470c080010648c180bd326429bc0a74ffd4203719125c61411a2f735038f528f3514832cb34f3270e7939ea484c923cd383af588cf0ca17e58871cb3147a868051b5fc251ce30656040b2370b35f4503eb4a4c4a10b9658c50311697846c8384998330306ea1c41d111b884acc1f3feb434d0f31035f554546148331605e04825180d0890e9a84af9abd5022b59304b4cf25ee8b32d5133c8d58203575080d0549355d6544ef928e00a25f0005102df2a04528060091c04593b7955abbcfdbecbb6ca4b89d5748463975577dd429d2c723b373790099369511c775892761def5b5fc3fd003dcd2239d7c07ad935f860f94c6b4784035c130c2b52848957cab7caada0bd2cef3cc153dc40bd114c8107ff991861924b66aed9385a6dec59e82e693280069a6c324a0c6f2597322a61f4d63270833bc7622006f62015938b36fa35853951203700e008828071c9b49909a027d025e39d7fabd15f0f008690d472a63e7a6cb27f127b87a3c2380a0102dc4bf5ec07f0a500016e37d5b8d33c3fd8f3845f57f0baa5aa252856a89ccb36fc707756ad448b89b85a176eb9274040e80c508e35efa13df61364ec28f70371d043b746714a18a7b66053210ffc82c2edce9ac1ad7dd669f5c1d115fd76dc4b6fb90f2d0a68f219995b3754f546f49d09f32b350796f3743cb700eedca397be02d2fbc06494bb0b255ed0a827b07c2be433d87b84be4ff83b47da9dbf787af6dbff1fc1dd53647eb981001ca019d1edb1435d83ef2de0584fe5f9ad7bda0a990ca0e73e0422ae7fed6bccd70465bcde84cf02e39305d734703e40153006834a6007dbb740f6fdef66871859b7f6c5b37ec9ae62607b81053df842b2110986c4ba9fb0680741b448305fb1fbd2cf58e88203ce5088060b62f40850435cad8e821e00a13d744881256aa07ce2625e0bd54781220e518ba992e1165d48c05261ed845af352a8aac8932b4e205d5b6463d10ef0c5f6e5af33037c4013a9f5c40944310353fc171d2327b8344a60776d24e4ba00f3801a221177721c4320edf80011668e8766f4a106cb51484c1eac69b9c8883ad43104d644443fb252076288a00f06ff1c262228f1241186d203948052016c3b0c6b4e89ca5206431f5c6040abf4b34a590de694b5ac652f7dc99a5a0e6528fb58e63e80c94a12052022ce0c053253f93428c84a9bdb94d52db8f94d70dea269e0246730c7594e72d6019de53ca701d6b94d5694d3210ef92600e6b9cd5090129caca0273d4ba48f57ee439575281107645522521a8003bb24808832f95075a92d07f250c62698a18c0634e000d498d90106a0368b54546d0560864773a08c0a086801028a1b3316a0d178c0221ece6940014cca10ea154631c560a9807cba0c7938e71716899b4a1fc053dfd994a41f1d006d669351d934c9a953a56a4da97a55ac6655ab5bbd6a53b9fa55b0865595ac63752a44cd7a56b4a655ad6b656b5bddfa56b8c655ae73a56b5ded7a57bce655af7be56b5ffdfa57c00656b083256c610d7b58c42656b18b656c631dfb58c84656b293a56c652d7b59cc6656b39be56c673dfb59d08656b4a3256d694d7b5ad4a656b5ab656d6b5dfb5ad8c656b6b3a56d6d6d7b5bdce656b7bbe56d6f7dfb5be00657b8c3256e718d7b5ce42657b9cb456e0400003b00}}\par\pard\s22\qc\sb200\sa200\widctlpar\fi0\li0\lin0\ri0\rin0\slmult1\cbpat3\f3\fs24\b\ulnone\i0\cf0\brdrt\brdrs\brdrw20\brdrcf0\brsp40\brdrl\brdrs\brdrw20\brdrcf0\brsp40\brdrr\brdrs\brdrw20\brdrcf0\brsp40\brdrb\brdrs\brdrw20\brdrcf0\brsp40\brdrbtw NAPOMENA IZDAVA\u268?A: \par\pard\s30\qj\sb60\sa60\widctlpar\fi283\li-283\lin-283\ri0\rin0\slmult1\f3\fs22\b0\ulnone\i0\cf0\brdrbtw Na osnovu Pravilnika o izmjenama Pravilnika o primjeni Zakona o porezu na dodatu vrijednost (Slubeni list Crne Gore, br. 30/13), u Obrascu I-RA\u268?, u Knjizi izdatih ra\u269?una, u koloni pod rednim brojem 13 rije\u269?i: "17%" zamjenjuju se rije\u269?ima: " 19%". \par\pard\s18\qc\sb200\sa200\widctlpar\fi0\li0\lin0\ri0\rin0\slmult1\f3\fs24\b\ulnone\i0\cf0\brdrbtw Obrazac U-RA\u268? \par\pard\li0\lin0\ri0\rin0\sa0\sb0{\*\shppict{\pict{\*\picprop{\sp{\sn shapeType}{\sv 75}}{\sp{\sn fFilled}{\sv 0}}{\sp{\sn fLine}{\sv 0}}}\picscalex86\picscaley86\pichgoal17595\picwgoal11760\pich31035\picw20743\pngblip 47494638376110039504b30000060606888888484848c8c8c8282828a7a7a7686868e9e9e9171717979797595959d9d9d9383838b6b6b6787878fdfdfd2c00000000100395040004fff0c949abbd38ebcdbbff60288e64699e68aaae6cebbe702ccf746ddf78aeef7cefffc0a070482c1a8fc8a472c96c3a9fd0a8744aad5aafd8ac76cbed7abfe0b0784c2e9bcfe8b47acd6ebbdff0b87c4eafdbeff8bc7ecfeffbff808182838485868788898a8b8c8d1a070101091509010d8e98999a9b9805140e00000a1508a1079ca8a9aaab750208a70f0c000817a102acb8b9babb5c0db312a19316020004bcc7c8c9ca4403c50fa19e160aa1cbd5d6d7d82bd30ccfbf16a5b4d9e2e3e4e5d304a7b2a2b00f0704b6e5630d0bf1f5f64702a31209a1a108fffd005cbae745c000820813ee6027415dc07eb7144a9c4871508187a11c54dcc8b1239e0303ff3d8a1c49d20dc87c2553aa5c8925c03b782c63ca9c39e44002871069eadcc93386cd97180984b477b0a7d1a33c80f62b0580e13d6148a34a951150df026a53b36a8daa1481816600b68a1d4b3301318c00063825cbb66d47034c1f6a744bb72ec5050a9446b4cbb7ef530330fd0a1e3c8ec15ec28813a73a608080027a13641d564cb9b2a2037101d05bc074b2e5cfa001817ac8af1fd4d0a853e77909f06100d5b063d30965ec015074b273eb6613aaa8afb4bb830b2f9351e3e8d7c3932bdf82f6a1bee5d0a337691ed0b3f4ebd881809b85f679f6efe0c38b1f0f678180d3e4d3ab8ff17bbdfbf72cdac39f4f5f84fcfaf8f363b8afbfbf7efefe0528e0ff80041688dd500692471d0006ac95e083bb2dc8607d6a4d704985f34006a1701236359f000e04c05d871dbe230b020ca0c8c08a29b2e8e28b2e1a00e38a32165080020304504002050c3080033e0629e490442e308091072c408f831bb272d03400ccf55e58152479c1240980f4c00059825440030140220001911410c999682a106224020810899a2eb9e480020cb834a60029a2f8cf9e7cee390b409991084e9f8416aa27a186116080038c36eae8a30e1410692509fc38898f5b36394629d629f88202defdc0ce290b1ca096a9a51ea9a4a944b6eaeaab44fae26300b0e6d8409692362080010614d0a659a0060baa2bc22290cf2c0438f60f31db91e86cff4004308540b46d566b2d88d766eb28880e64a8e4b7e0862beeaa143019da3b9d8e075c0ba0ee7100954828f940484a2237ef0295ccfb4c24bcf6ebefbf00f3ea1503ef24db9c52cf0aeaa7a10c2feb300186356a4002b72660f1c518675cb14d0d544c0fc5131c606e36170160af7bf0b2d0ae1eef7a91f20906a45ba58508944aea25a90ef0a5ce36f6284acf40f75c89990af43c4d8d0e24ab009ec936ed749ec94e1b6da009574d9dc3c266ad75b00e1800aaa4788d128d010f44a346872387f7b20a2be7e18ecb2bc46c5f382144298203dc888000821decba4148035df48003a62ad0c09c0a24d0f5d6a5648d27a88e39264bd4545b8d5629ac15f34effa8494828b3786ba7d0f647a15f51fa087287d000dd20d81d02de23ec2d82df229cae41d223845eaa0507d1b3f49605e06b6a036a657c3128690bb120e7ebd95ec2e83668d844cb5d380f42ea20ac9ebb941fc0ae37df1cd05ef70809d436be08bf87d08cf4491cc433a3c1e767fd08d07fdae7bad37f3ec5fc1e60ff81f6b5434f07bc1702d985407cad1bc19872173bfdf14e339a3a02ff42503f1798ac19bc82a01318033715f8cf03003cdfebf25640f06d00811f98200592c540bd39b00203605d0487a0c20f549005d433d9bb4eb6040e562f6e2fa440081378371282c08020406107ae320216d6ae812288e10c8d50430fdc7005efba84611e8000e6ff4d804b12e01e0f7cc8852a66e0831d18620a4740c00fbc8b7d7d235b08982802278af08826d48014a748043372e08a2b9085598a21900bb803234048801ccb08c4b9b5708422b84a1e33a0440e502f048e79e411e1c8813df251799ff222bb449622315ac86480599df97ac0ab0ea6008d1c50a307ccd8460fbc71768bfc003f9a28c00e98b1665194610f43b148c0f87139c7d400205b203291ed8716bbcce20f0690cb0e1c801b789bd68a10d0cb1d24b302b0fc9b307dc946237ae02a9c3c61353bb0cb3a767303bf0ce217c799045fc8b014c9fbce373160381a24a035bdb940333c61b27dfda0928fe04600ee67ca1d34a391aaa3273ccb19490f1d70ff9d1c281f2f35f9010498ed039e6c023156691b00bc13749f3a690a9a4180c5ad289db2e02221f32903848a80a635d8e704c2a9015992b388159d24066c9a81766252a518f8653af528517c3863850090a774742a0d8cb2808e1e98cb98845a03a26e002fc96a90102e89029e66c0a71c30239e2a8ad3094c280446050101905a8bd82d35032165c268cc56b2a24ce9536d250112a5d03512f8a269de4824551f60d6677234abe65ca20641c000ab6a20ae1f98eb633b004cf535d508ef5a4a40e8b3580a549606a57091009cf20eccf98360400880653790c9091040aa30c0ac091a7b01077c36a90a8c2c073893bbd96240a3eedc2c073a0b82bc32414418ffa1ab3e01eb4f3445c2296002859b22f10f207835031033ad707540d6136cf180bfad2b50e7985e0be04f9724f580669fa8b7bb62c0b94c304f3f1810d8eb9476020ae8af1b9364b36632c917ec10dc418d9b0111094049c47000b97aa0db12f0d6028d51ee09c7ab01e2d68eab1640ee5135ac016e06f393347c81455f50b9805a00c15ffcaf02193c54ea4837b78bbd70051a4063f73691c319f07001c967c6f9deb1a3f615687b8900177f288db42a16b00706d0b1c3e18d4eab356431821555eff6d802499a4795abfc830a9340c79f5832057e09640c08198f2210b15c6fbc66bb9e180a380988949523e367ecf90503000a6e5ff0dd20fbaa9f423033ffea708bd689ae17046f4e21882911df0e189988054c32efd40c8492a1e5cfc3e9f38ad933265e45ebae0bf8e882497015da3c55b1104d22a781f1e348cefa1993a6809c334b67b7dad9b3501869c944d6e5f9881ad4b12c8688162acab38c76d54d0cb004de254a1c28ba768c1e349b6d4de2a2569a03975e637defec046218042bef4076708e3d0311d15ac12f0600c1bc220a2f93e0d2cbb4c1b5eb86db7cabb7806dbe40a46749be6fd3b6d7b41e37b09f400c4f9482a0a36e5e94db4d251d16f2c5b458e803f262ef119c1718d53ec03406eb827d83207d946d685a6317700b0cfca77035b806c24d708537f7d63d30b74c47a4ee084d5c0657215b177dffa16a09684f700f85b67d8a5189524c52165ebbf80b76bd5bdcd6a9db1840805f3ff0f295c759e6e045f8337e7d732840f701d0ed07942dd8f3db85c5981137ba4971ed8b8e8f6000294a56d1b9a74106a83c05542f81b1447075fa1670ebe7bcb519030f6eb12b95dc4e489c0458c34389b33d077fdf7858d4d1f219145aa00c91d727a24a0fb844aded21ae0da61eb080684515a7c5a66ce5617e44c42f51f105dfa8e137097926c868913639adb17f2e03303d801f5aeff03ec4ee82cfeb1a2e5ee957bd617813515c2cd7b98f052dae92b8f2bd5703ae933dd62f907cf68e3ff5ba3fb207980b529cf3e02cb8698729e063f2dca1be02387a1737a24a8cff06130c621f97735f06604ce110af9001490300455772b59122c797326f9556b6c70185a77e9c35815f857b5f977e98c67b0b576efd2014f21777e4517fb5737fa66532613150efb280f6c427d56603ce47095c9527f42022ecc7800dd11475e7563d167b1f50811dd85118d8611a18731c286e99d67b4be06cd0105a28a81a80417ccd8700ee1653d264010e5804333833ac671018a62285c41805955bb5311ab42101c44053dfd70142a884b5c76dbb075f4958734bf88122852cfd301a51981a1a777930106057f10e06d07aa5d368024802fc20726a5701eb820052a23331206749c342cd307b49d55f6f688771687e73e8018c7770e7470a9a0643eeb7ff032375487a061fd3408530e05bdc701198c87d5c38802bc40dd3f22ed5440c79315933108a9992429a88898e5640b8d575c50802c01876a3480139d801f8950423250150327fefe16f2748030de04ca8962201d17935658b6e950057a111b54501c1827d27b08cad338c22006f47448c417684ca0876184073b487644ca804d368744cd187a8818d75039012e06921186ce23879d3d214a0208f5d939048b8632440821bb0891c008f1d258f6e468f74985c9fc859a54801d1880449c210209179e12190ed48034be3006d322d6ef651ff6477eaf30e97708e3b551b4eb8802b805c4ef810c248781a790118b97eeac87a1c098af67801f8e8757758765190ff23d6c593e3a19241890345297791117e891888dc7015c2300d21b981ed500a8c22098d7295e2170259b95c45388fcd3801ecc8948e477620158346508d0f4190a06195b3c4972e277515902ca0606240207981780b7f080c6fb98ee6f32e28097eeec896bfd498029794ecb49416d094c9a88faa139944808618019896e197bec4970de034ad8557e832043812030ab03757010bef629925206705a099b53099ca589972688119a59b2b549736f7018b998790580c375286d78897f63703071034f1532ed4018eb00974aed76587250373f99742f98eb7567e908699c15987c966971ee00a50000dbe700bef229cd2619a69459a7fb4354573985469495596ff360e3009b5a4832a40911a60911be092b1639b15808ce0977d23a63af02901cfc80119f604ec490d50c88ace998ded3635ff609ddec57c98111043a96f0f9a01029a01047a3b83269e5c479e1bd09d8e887081869e6e98a142f070dd909df44919f2094f7cd90ce040881940272dc200360a9b47397904502a0be06e4100a3f3f99dafb3a2084a010a6aa20c3a6722e035344a818396735de684a7381c3d2a99ed460b70f1000b740122a29749ca2e252098cce90350eaa3520a0206aa37553a01570a5c645942221000473a01115a915fca0301e07765d90ff9999283ea9d32e012651316e5655bb78022ee00912a13a71f357d6556a29978a71fe02b07faff9b43a8944dd4a817c0a5c5e901297a042eb14860441f656aa23f3a7851d58a17b056ee96a63ff0a813000a4d33784f0aaabb29aa5945a5a60a87bae4a1c0a0aa1806ac853aa0233a04fda81fb51aaa335000dcb03a5c2944eb206ff2769826d00079d1524350a7661a02af8a01797a789104ac8be7ac5c349612c0aa4f1984d53a5689951fd97aac43b0239ae751e46a0254b6a7fe64aceec59bdda3ac7324afe49390b786af5c77a218d0ae45e0ad9002add9f1af9b290378f70fc02a0423db0eb7b1a32faab08ec8b0c95aaa73a46de4039ad2803ac00aac184b043f799018ea8a2c50a49e7a59d7c27c9b2a5806016163da932abb662c3b400e0b6932ebff88e403ac8346b1e744af374b4307331f1e8b7f32507e6baa4c7fb2274f1b03f40a0cd2a380c5ba02167b0157fb094dcb75364b3e2b4ab35154a26d1b040b30666386b0d1b1b52be413eb929be036b63660ac8a32016da903ea6aabc8cab42e0b69d24a3e6237b18f8a771eb7af4300268e5100285b197e1b19ec11b8f6e85b46e07e5062309a43b82557b6004b5908f7ae9d88a7aa3b9233c7b150bba58fba00568bb941803082e91e9f4b8da14b4d645829a682016947a4b61b03ee3700a0b2284de3266576a80b8b3e6cf4b6e9a9bab190aa7179af956bb7bc7b50cdf1a6ca11bc1b1703607139c8fb92dea8a92b90b446b0b8daba96788abd7da3bdc04aff00cbeb6bb8eb488dab044b0150f0bb1be65bb21df02567622601701eebe905f2dbbafa7a37f62ba1f8eb71fb3b79741b5197bb9eb117a203ac1b05cc07471bbf1fbcb65a18beb04b84b3e3a2b5dbbd8cf5a88888a2e1eb03b2703217f1c1b911c27bd067bfaabdf3fb010f26c18f0bc4da4bafbde2c2549b46b776b73c1036a0120ac2d29a3bab3a1b20b83becc0e45bbd07c4b729bc7e7c0b22f4433e173c76fdabc1ff9bb125321f465a3bfacb240f7c063cec035ea102cdb0b41cd0c59666af6a5ac1b333c66694c4b1b4c4339c03bfb120382c1b7ee96caf49697c10c73da0a829f02efd956553da447a0cc6d65b477e9cc1d923c84d601606a12bdaa2ffb5c02a32f05721d346bd66e0c84931c63fecaaaf3bc127a4ba89cabd1f29a130ecc928769806ac79c4b40f87fc05ac8c8a830cc1f275bdb636c9aa6b1eb60c9c1b00c8e2b4c14ee09271612c7c1b9fbd0c0952bc8822d32506f6cde01cce21c3485d80222a309b7a2ac47848c461acc9489ccbd2ec7bd4e1c3cb219f3601252b020ba591300583bad272aef2d622f2a69a04ad9a63922ce7413013633c0cddd016c3253e922147329d7eca05245702755c3b178cc714a8cc373568fafbcefecbaec58c0385dc1c7a0c1da689860c80786fcc7aac720a49e223dfd223d279d3bd52008ba2000b7cae02909b64920f4c53d05133ac03cd22c5c0277917825135ff39b45130c6b2d35dd426f659d556fd1854a62f2c70d1247011fdd586778c5bb44b49b44caf217dcbcf0ccf675c04ac1112d50784ebe197b461422f4d1cef488dce2ba8c2822763022a86e1d7f3c61db1d92c09d362212835449dd84d031806a023dd52097a1bd9bed02d922d66f37024a4c2d146e8d12150cbee8cd61a00cd3da5cb4b9086dff06aeeb1c6ec9ab28dec0445d13bc2506591702b28625d67c2d36f72db9170962e91222202177842cd0e332d84822c841d0aea50cdd2d23085e20f901835dc02298eb222d2cd288a2329f36213d764d69b5cc69d1ccf00fcad6a88daeb81936e944d28223d754d06c3ac035c3d02e8bc014e012f325d60302dff32df22720c302ee0428edff21817112902c063bb621e2e892dd79222d9b2e04b73d0d102d0861d1081925aa290d46d0280464a0c33b2e1346218281229219223b5f24faf529215d24cb651d237e00f6b81396afca8b1e9778ca2e17219ccaeb405efed712eacd978756b980c029e8d4966b375597210c17396a91625d5bde42ed9524c2eddd3f0286dc2285e13009162238a72152a5eb8fed02022139b50acb5e13ba70f0819eb3d06ed9d0339eea03b2ed63e5ed6cd7caa1d20da6745da4a90be28fd218f1a3ac47ae66290e638b0e6cd45afb4e4e60a04e79fedcca11dbe317cb15b6e0327fd10290d1dd20b0259d9e736fe43e59cc51460c58a8e80863eff3b882ee4226dc6240d054dd60f8f511f268c8e7c1e117e1e06807e03823eaa255ae8fb183ea32e57ddcdae6abdc552403193ee5fe813555e13338c526cb10e06b36e03b5ee019e2ee7619debb31ca8dc5deadfad37bb1c0455c4ad2b12d02a220ccb2ecc5ef0ec077ceb50b4ced96bed71ceacfd83708dceb6d7bced2c60e3e37ee35a60ee1789eeea0c9507b4eb99d5eb49a4baf13e0cc34eef29604678b10e5792e9e46cd19c8eb8fc5ec9ea7ebfec9ee8d27e428c1e9e118ff0711a3bcfc6c857ccae9ea0348ed185ccdbf165c3c2a04eed1af0e3c679eda07d46e258f015a0ca1e6f02689b3d6348e6c7e7f0ccb1a5f440d0acdb02fa5ec52c9f75a1feffef174fea337fb1fd65f3a695f33cd0ea00062f4a74ef9a0ef12a10edeeee86e13bd64305f0f225f06af93f494ff52a56ec1390f5409fef25909b7be2be46aff25ecf8999a5c762bfab646f69176caecf69ea19aff631504562a924469adfc0cc07255b0c3e020abdbc0247af01779f8feba7f73e7ec1414e597a1c9b819fed9f4ef81654eccd01eb6f9f0523eba4fbd0ec1930f91950f94ee981fe7e727cbbf9367477f21af5102bfa2b1e49c962162172aec8a1f55c00aa716582a865f7132ffbeda7404769fb56340282faf9ff439cbc9f535377fa5860acff602380f1d314cd03ae8f01b0df9997eff2ad1fbed06f49f48a17d49f55d67ffd33d067c4bfff058d5ffa3f30fe44b9fc9e39fb4158fb10c0dea4d55679b5556aff0938c04d48c80d4057b6755f389667bab66f3c7f557d4a885e500803ca0e47e461d0180d598806ae50dcc510a7d700110338600103ec0028c03adca6ab80ad3add6f785c3ea7c379bd5f5d7fdb1a090840b68d05014082053728292a973b1704c4acbe9d81af8c1782ca973318912fc116c7bd51d252d353540a511c05c6d4570a0123040201050680b08f0080818156a7b1a89b292eab48172dae611730315716ce9db416028f4ed86ced6deeee10210368efbd06d91885c90703d10404cd80bef644e69a626c184818e54eaf9780cb1607c4a190d6881a0b02a058ac1ad7d0e14388f7ff7a848bb8e79f0c601412883ab08ec1110400442ad4a188d840120c51e493c4a58c3f802cc69cbb368d0849142a2beee4d9739b4e1a797cc62927a30080008816308839612900010702048063d286bd362f58264b178aaabf7e2ec6bc745130d4c115098d0d65dbd6ad1ea01f0a2008b34e6458a16f855c94d1800120060ad0521810eeca1b618bd66a45d662df8eafcdcc8945309884d9859641a895a8d7f367d032e26a1803e0840000ad3c3d208032740cbe62101d79a0c4c20105222b1f7000e0503000f4282c40aac6f587d11ab63aeeba50f80a074d574c2e5bd3e0cdc5afb56fe79e9c038048a81f0c2033a1358d055435858ebdc9d1460bed0a442fff32e08f13e2c300ed0f09802e0bac1a39469fe656f0ce0204a423612633ac3b0bbbceb8937042b70e546532f11e40c01c02222342a4071838cea7f6a211e944fffc8bafbe741aeb21310d456a8d8013754121c050066c29c2276c0cc8420a303350b30f38cb8a422493ac08c80752ab40930dcd1b7183dcc84ba0815cd85310848e683440010118300014e27c73328efc263820242fb0c469031c17d291abec5a6020ac1f694203c22395f4f3cf9f6010009a31fa398f0b2fb2bc0fb4125b58e0b90b1a084000b2e04853cddc08c0d24512e24401cb395b28a4ce27f09489c90784cc89c80d8c14105058634585c9a31460c6becaccf3f191304c636dca9d1aff6d418102964a50b8011880d48d4b2908e08fe08c83013e7c384561541e5788f20506377130333e5f95755c72e7407523ff00f12f0d022a756123d4a075f72d61a1438a97295c4157b0399aad60a37941f09484754265e131711ff1f0543d3b61550357732c77628a8540b5b6413774809a7667204f466bddaa97200feea356a35efce3d7d268497b21af160aae1606070accc98a2d3fe8b6ba3d317913848b2b167a685568282080f528e898e80946be8c01e2bc10313e4f7af36daa906ff097868c5c90993118fe2255db65b94455d5941ebe2062399976fb6da065b04bb74a97fe104540be1daf03304534d51ba74128b3b28d40d9a809de70296e8834adff3eb13f04fea612d80abe7e24eb0f0cb039252bcad6f96cbd570d5762b84b2f7de7164252c000d67161a343b90110d3ae4c0f0a09171a7b812870c10d1861be0b0e0f3ee91ed26c80c64109f86bc3853f98fa05cb53c77c03b1b35dc9f30d508f26f4b4476fdb74f09906f585de40c1a58943f1a182b8006074cab4b1b0241ef09c6b38a07e212e1588f20b060621fa274c4f03d5ebd313b0471ad0f5cc056c3350f81c4834269dc90250d195682e3186f6b5ec7d27a060961ec2bb8af86b57efe2df0400a82d015ee07905249b1812e830ef35f081339c5804f5b62dbb412f350ea81978aa64015c802135befa20fe42a8c11aa42f66a85a0e0b5698b0d41dfff002da5b01da80a6360b30f06634e4a2ac9834a8fee98e35016381e3083082f2dc865f21d9dc3640c8a50f0ca01002a0e31c0530bf1c10078fe728a13a50059eb019f1024c94e26d5e68139f8dad8b8b9c1093b0e421f2e46a8c71d0c4022447bf191ccf3f397c5fbaf62312326a4d8c36e85accdab8814d858d7b71c347212b40459229b01a3f430e236d8924e29c43241d501c3338d9020784896f0ad8232fa2409e3e96e28d1af00f039e0548435a078b3320ce3449a0441650845bd0748133154902abe4a941b244082d53704b744ae8620e18a6837e59c661e2025263980cbe7627c80b803148e248c02a83504d1c60730506c067059ab802a67c1304ffe164d838619848eba553a26d09da6642a995e63dc05f1e74c832810890279202a03710280a346730849ef29cad7461c310b940733273a233f50c931487a21345e29d2ecce818887980059cb01b1e7da56f98828b3dd68138294c4b1f0d401de90552a11f60e80a6079197fa6c09ae689e92069fa55b6e4320b530980021c3037f45d1404cb5317372d50a613a9351b44adc0f1d8d85596e5a0a404836a00c3964c42b6d4a12f9de554c17a586e1ca506e83aa3d2e43a885f1480a0443a806405c0d457d0f595b679855849ead43e2e356c19dda2565c4981ab82c08ac8d92a6bf05a818a2256b675185f0c92e51f77edf4064b7840027cfbdbd79e42b31370ff1c021e8ba6d856407930782a4a51e0cd882ef4b46a3ae47520cac2d96617162773c1027283809529f7b814380a4e4f040a76ee6f46cbbd67ec12129dc39c42b4240dae3afa8ac2b0ddb7b48f986e6d50650d181ca5b55a04416db57be0ed32c96a0c2840831decd84c4e68b8124c5532ff995ca5d5b7b9337b0174b10bcefea6f603abd580806348300c2358c538e0ee42cc9b53f38cf703bed5406e644417ba5c921bc34d280518a05fa5a6983523342990178a591f6755a62cdda64b1db31a983257c82ba6b20c5abc8204d451cb744cab1f1ec00bdf1c043585f864482232dc8d288fa0f76a5f293c6b83bdfecfc85445f204ee6458e584b8ba00827261ff5f36e52a07ba055746011ea502e1189c0710e4212d5b865bb3b6a2a8cec513320188cc57174edac35034a060bde5c2016b58a58226750e089d92514e20959384811ec91306d831aaa0d95b801216905439bc39891a9eb30656ddcd46b3d2b49ee6d90b4c7cdd25965ad96f3835d00cc18c55ebd66c8352017164dc5ecfe89a0604ce5caf23e5562706bb964c16cb9e5770ec28eb70d9eb1642b391a380327d25dad776162835346a9e0cb71bda9e01b737b06117fcda4ee25ee9b09b4c04255b00dd7ef61aa0d9bd6e982de41ab989cabc29d9802534a0bfca9c7543f82d0302e8b8db301078b8f17c81aaa240c4544af893fa5c4e9a39fce1ca8eb8816a92ff298bc386873b7740c81c77a233777c1c1f4fb4c8ffed6d0b941ca1045fb2c1cbed643e87fa0b329f39a96b9e13eb94179ad25eebe346a201e2c07b01639f34c73f43f413cbb9d5e05efac911a467a8af803c52871ebeab7e770dc8c31fc4b3cfd6e9ad01f2586b6b413f7ba579ad0fb63f97e95e25b7383f6dec97a745c354c73b95af1e83de7499a4cd03c9479240f86c1b9eb948af6be415ef7683c21de101fe6f7d2f5f79d8e7ddc284418d48344ff2490540b28bf3f18b41846dbda01dd9d924bd4135bdf809768ed8d5683979edae5c0dcf3ef6109ffd5ce8b61eae1709a71fb1c0001cfc7dc9823ef8956ebe098b4fdde3a39e02295fd07fcbff8085ffc35cddd3a7ff065eafb3dad36215d9d7d9086873815aab8dff0b16a1f306e14b37af39bf0750bad38b2eaa52bd1d78bff8933c29ab3f0b5c117cc8854ad01efe9301672a0d4f7a3ee1da0fa6889cc809269e4b41155cc1149c8f9d73c1056cb027a9810364b89851400624814d231dfe5abeed593bbaf31a11bcc065bbbf561189a8d0b60e840d26608ae8600a0554a643488fa4280049b1a4603280273caad638aaa3a2051af90b5ce88f14f13a32f43d34f43d32aca30dd9902d7b4338a4a35a0003074880b14b0ab2cb43b20313a022bb3e04aa24f8bf1c5c2be4832de53bb8c75303d3bba6c9234222344238298413599825a4015f180f02e4860608c0fff6718035803f179c0f17e4a1756041160c93b3da0fe5f90355e40f577cc5fe6045439845e501c35a0813a86827be090ca6b8855a9ca32e0c13e5e121b22ac6a9380a634c4665e405035846670c80de78c604b0c20d8c84c060bd446b4447b440480401efeb8fb0a8448c30af33fb3b03143de8c1c145f4bfd9188047b91fa471478d9bc74799477bc4b8e06800076880a3f99256008349f9015e828af52ac83f3048fd8316dfc89d336cc8344cc3316423f0d2458af40d8abc4878639d21dc4641ebc64f09099d32c76759af541b8e2e8882041800a3cb863b2a3cbd3abc1768808ddcc1efe941446c04ee91c705f4be077000f2288001480068e421050003ff8c4c905b00135b080c5f34aa13411e8eac3f8ffc14bf138d5a800ad919848dccac283cc7971c3d925b444254bf09603fb34934096c3de692bea844b0a924819c8b4940f2042442ad34cab702dc37744cc0b06c2d9a9421a77bb2b8bb11c082c9b684bdb72cb0aa443c44c812de2baa7411914214aebce4861a943fbe94cbf473c00d304bb960a2c984bf648aafcc3cccca4bcc0f88cb0e53963922a2dbf0422814bfb7b84c0a4c47929bc9d06c92437c3a7ca037ff5928c334cdbb43cd2ff92d05f0ad7508c9196849a8d412970ca8e0648141749edc0cac9b0c05094c2606034be1c43bd44cc3dba301cf791661c205d9740bda44017fd300806b012cf1cbffd0248fdd743c17b08500d34e7a6bcfee7c38d44c0b73ac2c017816dd1b0ce25017d4a84c3dd037cbdccb1beccbd1224b0d81c04790c08d24cd06ddcfaaeb4ff534c7909811df80946a12b0dc880813784efae2ce80134bea8450cfcc1e264acb20bc500ce5cf3ef2bd8d41b41798afdaf800b1a2cb88e0211385b3e85c01998c81bf24015e98cf864ac416f8cd2211b5199d39d44c0076e221010826a808cf80302eabf20d0db105ca1302620ad25d4351f75451eaa94e25ed522bc8ce6cacc02865370d0d9ec50c1ba8d0b23d4a96dac085958405a421d36d1b52aa844f169550e6bbcf37851e048dd3999ad3a4ab534cc0a983c298a1f8d321a031070800ffe04a80d6721406253e07ed30356dbc259d50444dbb9163d422644b0a583506c035124086ac19a97c83551aa0a318c1a98d6381f4644433954edc2c541fd4163745d5a353d5556db54b1c0664f2315bb51fa8b8c7337bd688e8d5cd1054b844d3011ad5c02cd56a8801276d156c45561543cd334c11496235fc78b1698d838e609db2ebae4f1d281c0cd62cb04eded48a3e5538edec2ffd2457cbeb23a5d4b21bc5512770c75a1bbb5d1d85967c8375a8230a5ad7afb4cd98b4d780ab504395b853dd84d6fa57802d575665a66b3380d35a136a08d320708737b012c2b84b5f3bc8feb2d627fd5522b558e6585395fb236aad8070d580cba2d98f75cb9045b9ff9d9d80da2bd83852971f934394ed0195a5015611b8c71c244b33cf1c9dd722bb4d23cd4d8c1dd69cb8348149a6862dcda05d3147fd809fbd9b57d519c5a1111ae15288785a70755b78a3aa9ae80de25196a2f986abcd9ead5acf0bf058b8b4590089c21645a065d8d86ecacfae2cdb5b3adb1288d705f80124c4bfa158db18c012e5a1b69039d7a70c9233f1bab5432d627980dacb041b04d58add5a6c245536ed84feea5994635cc70d582110c729b2319d418464a9dbdd295ad8b291b1d80076a2483cd1240fa8d218102badcb8db23233cc9451f7245ce810bac3bd0084e1c1261d4ddaad5d90bd5d73f40176f252d200af31604512055e55481a8e8a94ff172c306bd84719102b5a58c0c5193c7105dac1655df249a6df8849b0059ad84da6f7b32feffdde20c05d8d4217f0ca1af93c9c9583059fb432d9094a5cf039a30a89e6499604a9847640ddbe0d913ee8b909208f42025c0b10dc02a35e1448d2b099b45b8050d9cda21850e103fe2ac8250c835d017810090630a7c3a95fc582883195811ef68f3c75cd9f9ca02b1dd1da7062792de1887d9f74f5558abd58fed50a9c5d90d19c5b08b5e11b6ed490d51c2a10c7d660825311890c1a5a39b0546a2292f784ad85b90347505fcf2a80ace3bee8555d2c7e5033d8e2b3e4cc1203ac1a6edc309e2147f50bdd888cb40557a02c342d1c8f2a6e08ccb52d110130ff17ad093dca225a00041ac45a4c934b42cd82d1cc58c094164129e443ceaefe0caadc29c902d6a4c731a7c9e509b9259faba111eee105f0f292294a801feed40a90d9fcbde2e9cd62c728e5692164c54d1d555e65d942cdda1380725885f72b0d13380060ee82197b65df7d88b1dd01e175d9f8e850c9b9351c10ab8cbb478d4b5d7ad55a3f7681e800641efd232f26826786e6c332d7d488820cc180e922a07a1b04313a807f7688706e84a4d9293db63377c1054336491342c3131ed7d4646112c8327ace1e6636b62ed65f7d4e27d4ec881bb3e6d563bc0b4087a24a5f19e80d03183bd418bb3490235c585a3a9ada3b410da45dde3b58075ff8e94bdce3ff775edd78764fc3ed2f6710e4fee968b20d69319e8129404241e8a37752095a856287b8e5058ab4c7190ecf255f0ca00a743100f5f50147c0e4446dea9a45e632b2defe1280001e378ffee28876eab739dbf4b89d20218280d109dc0193f66d08ad8e012538008d231e8346028cdb56a768071969354600aa7eb36854c268109867d7bd16a1439519364490b66b46cae12fcb8008cea232b445a01843108edbb26e358d0213c6b680a47e97458d854903635fb3ec0fc06c4c505fb89661a6965ed016e93e6a80dc802e0760afd2fe97410987190993d718ec170123b7ed2b0308df148eebb2c8e7632eeab63e8718f86da5e657ba1eeea7c684130c8e5d422dff0b1b3b3b2147d67e834db1a7a9d501f13e51e869ad220d1b7ae3eded1614ed6e3a54fe30b5336f89faceafe88fa459ee0ab0b146fecc669c8ad28d6f37784f272667fb0e7027525f928567c8a019a12be0fbe6b4730b6e3e36f0c7add1f57b3906376b8dc41f6ce909e9d601e2f0881009d3112f53e8a9affdde81feeeb8fb096f0d4fbe66ae49e146f145facef56b8a16670d73e00556a1d59d98711db0b1a4e06627c8f1402502f5edf1fa545fff9609a1d3f253dedef246f214978804992226b1342986d53198c80ea8af52a0721d40e3de7a033207b9fa2ac9b5ee84fa0af31558808ddc73ce29f2323f7134efa2eff4d0d448082c68f2a5210f38f73aff0a13ecd6ee0643c7e74ea0372f0f8540efb8ec65814d97eb0127f1ac5df4d076aa3972c56b9074f9a574eeb0739e28f5fff6710fef263017f5421f72cf9eebf1ae9cba56f571e9a720907434245a42078c04c94d52a0f59d806e1cf8234fdfc8d506265e1772e03e7362e7228d7e9964ac94261f4517bcd2e60102dc680df8f2f55380f68ab075ed0517a2d6621027106d0f76f232f1a1ee761a22b1eef3bd0b6adab6707712657761b3ae3e26f0ddce7600df767c373f7ee7a2ed8c493509008c7369ea821b828708783772794f78542701412fb45e7778853fd6889f21d661853e68723fd978703678537f90790ff9cb66f817e8782207f69367cf614f79ff3f99701bd86f975712984768992f3884efee9ebf80912781519f0e99e76c7d37a902067a5911fa1ac096a24f92a36f089ddf2f9a07f978af5e7b6ff88717cd2f4e7aac8795d5e196a22404a12c8020caf8b7f9fa7108fb43272c00d94854797a6f2cf9b4efecbd851e676f7b4009b93f7bb19ae87a24c17b6fd0fb831f7b6c8750c04fda7b6f7af24efb31417cf089b580d8c47b6c0cc7a710c8d774b647e9a597ceaa17799cafcfa91f4cb1cfa6abf77c3fa1146ea99fb1003fdeef7ddfff7ddff70507c3b8a0d628f76ef74ce706c99ff98f677a9b5ff8b3cff9d8179428449548b67db8114777f3afa3a943d6912c689c0f4a69468384c61fab05834cffff19f98b834c104310918744d733cc1d86141340f812baa023d6d97ffeefff871d1308706185f6dccb7af3ee3f188a99608c6706a01c70ac5a83bc9a3a5f8c3dc876693ff54c40f0015f0c812fa95c329bce27342a9d523584c22c51f41cb655df212c1e93cb85c379d1081b0602b72210303814f5804080cff30147056002e02021812183822102c02280e3236464230201a502224326038266a7e767e62563668243c3a943eae92a6beb2a40eb82dac3c14286cb468bcd26918f03ce8c8e4f8f8dd7c95caf8d01ee57b3f33374b4f474f355961f0267a2000306ad3175b80d81add200caf9c379423a6d005a825c839c3cbdbd9c1d60808280022781813f95ff382132904dd3c045d90e326a088080a3819518659b786921c68c191d51cae6af44aa902253011829b240c803090a9c1bf06b01b313c27898b0b16386032cc57c184820ee27d0a0428712ed60ed8516851c1d29b805ae68510631a12e210686052d5a2e64d50a23eb6bad16b5beaa49f075428378060a540a8092423707743235e8d6c90f28040216ee5d08400123889106135eca9100036c04f821f6a7970fe4c8924be62920a0c03cb263c92622ebf9b32d982d604e0d11872aead4aa57b37e70748516115d5a472d4d7b84d5264f43e89a1123194e602b1ae8b000e381f10c151ea0743080809ee6a9a4a73220a00e37c089aa5fb7eb0081414a9b1038a0ffa811234500021e36ac7469afa2f38b74deae6fff3efe17af51c40e313b7f384d0128426e4cec06426f4620b1930dbfe470d30b05a2b0e00c05d0074239a1fd50cb03a11d70ca00acb8d58029090e78228a2942b5df096cc976a08a4f0818e306122a01a307264e1800702f38180c842bd838c28c115eb842902800e0138d4d3af9a4142c8e0013174cfe07a514453639648f2be878821e5da2f0e30b330551d30b0508a7df912868890201b66139279d755ad1a6085a4c15c05f4ed92923965c3238c3972310c0e3a03e52b8829911a2a99f0f529ef0e60985fe7929a6284a1ac2028b94f3006002947365a63e50aaa2a08412216708878a7982034c9699e4ffa4edacd069a47812b96aa9bdfa8adfa6fe3d1406444592faab9b813e6a20af33b89ae80a0e2c8a0eadb8798354b522046b5ab3c87afb6d51db827000277ed84a4bb6e072706a8aa9be80630796b68aa8aa0dea1a42a32b28f0e90becb67a2f6fddaa3b30c1d0883bae23b26a406ec1dc42e9ae9702c349efbbc3ac49ada9ac3aec2cc020a48ba0c60d8b3cf2381d77d080218644648871075c4c32a8ca42012f0b217bf06cbd38f9fb41bec9da10c01025bf3a82bc301b7df4cd267380b24390207ac0b230ef3c20c44a4a7c02ce153778ae4c1f7f30b50775e5eac3cb95da8c34da301fcc8556632c5cf6c860e75775a5571b4a71c436e1dd75a43eb831b6ff6f72d79c36e185bba6f40c2ea72df87d74136db7b67bd7bdf583a6fab0c0b47022ce01dc22146d38e8eaaebd41018449b570d424336e834f9807204102099cad84e39e433eefd022d451b90dab6720b6d03358777be8c57b3bfa061624f7c07a2da71e773306c06400f5d52fef8103862cc383e449d09ccbec1b649db7b35c8fd0f3a4fca2a026e0fdfabea1f1f1138cbc08080808f5e2a97d574002e4713f33f13e303eab510e4891525f8b3af7afdebdef73f27ba09de8d7aa1d200369b87a86cb2af1860e60460380508e023f10a6277c8f06e1b342f76cd720dfa16f045ef300d0daa7af069e108236a491044180980cc8056d0b085a3306c088044ce4ff7a5ab0069f16b2390d8cd009254c410d5d93c2808dc37c2268a10a6710c3e0b92f8037fc629372d8211778854fe9c01fd2b008055e58214968f8cb87fa11c507800780c588e2002737030658115f2f8c970fb6c831067a118c86d4d412d521986cb407756853e308e6210756ad87197b01c13612998be7f5ed8ee39822827c80803e8200921f78e20304c926427af290ae7c520e43449c108581749c2c9829419018c464a394eac14362ae53243c58832d04b89e92aec58f22956205407c171e41794a5192f20301f823567ef64c676af283ad7c25385524460f0c001703b825c17219b62230609b1ae0536110a505ead92f039bf09d028c0391bee0828d7aff84e6274549cd1c5c4b6b5a7427d6ba49c3703214913668802384b31e44d52e04c8a4913a3b40c40d1c6b030b4847863e35bc076cf416d5f4c00e206a1c36faf371df74a634513a502d66ee9f2b5025375949a83936b4a74191601716e3870538024ddc4842a72281ce136594032e7ae7535c9609019406a2992809b39893a04ab80c9b4fec4234731782513e149bb90824420da5d042fab4ad4391607fb4f090e5559404a3d48b016031a7a6728e3c24791eb93082d00074439380540700e823c480fc1165658d544c0f3b03b20aafa0e47b014e35a75380bab5b3ab816bd016db81baba06034200554d63c4578e0a860096dd8041c497392a39510389b996ff1019e1a627620eb236e8e80928fb023a881504994de866bdc453cf32f70ba0cd8010b946da4bf2095466bdcf6a392a078031e051b165c1316bab019670a02763ba2e72d02b4565a052b82be84671ad99566dadf5a5cdbd2f509e8b58e92ef5035d504050fb84a5ec66a0748f48ed03f26a4e01c3604900e86f169de0bbd2f95678081eeb493b405c68a1e0b86a4dae92968bdf113701ae115148ca8c435a75b8a000de1cb07a91f317355c935d8069647955508045ace5465198f07c7127bc207b2cc39c7bad4d3b4c6401d677a7247e32352488b2945139bccc83f0b7085cd2dfed26013db9687f12dc080018f9acc801483fa8d7dd36a0a00140ae30522eff5ce45d20d9a50795a19b160ae53d3f03a808e4006917d0ce47d4b3090651419c86a2e5047de703232df036f3ca815a5095413f94045350b080093bd028914ddefbdc8b02f872f8184b4e1a8823d9693eb33a0912340091a74b8095d0a38f981b4203fe9c017f24c6ba2276028189fa973af821159f42c92244c2090e78b8478650c28b57f054677d1a06a12eb36deb1ce19b9eda284de66cabc3fd842e24b2d924c032e722bb9ed26186cc1e28dd01ca93010418360a043e805b2c138001ec23d12685485a0272866614016a3c8df6fa562dbe6af350ce1f10f509489d33cc769b033944389c7e2dee8d7f23915a885decf6113b5c90965c05f8a83a108401ff00d862d91d20ea0554406ea110f805cbc3b6f7a080f1114c5b3f0c4fb0c3518af30748dca014c7f3a47c07518d733cdc33474a619674ee24ac47a9a75cf9bce18698bc3e47e155a8b98f5c9098a835c00406283b16f219df19daa0e7305546d03b00f11114fdb2dc463a9194eef5a6f3dd291ec7f5297e979c15d3620098d13625c0ca275dbb86d017a506d877bb80bc6a016f102dccd051f9b53707d4c2333582b6a978671e301e93be036bdf538f82a7eb2bd6e84e420c2081ce058c9c28918fb809969d078d2e4976164ac0e3b7bd849d8bc0ed1383fbe7df1bfa506a3352c1377d0ef6aefa8d77a1f41e0808815e8f547e948055efd080109f0f8ddbbbffd039253900743cb07bdde89cf3d446be4d865e77026af1f4894db5081c3bfdfdfb57f3d97f46e9180723c8c9b2ed98d4d15c8c41dd43308f5e9193784998fbf91cfc4d96fc2ddf34355fe2481ff1f947dcf11fc701d708284e0640c4e94c5d15c40a1d015174f91725f801d33501f94dc9f7998233f85f076c2008181fd6fcdca3bdc0dc89c0fc2599a9fd960646a0077a60f5f9866e119d1f38021369df4d2516566980cb71811316450c52850dae8b11a20002f060076ec00f864010dad9d165e0d0e1e007e8e011aa5e12f60b0284c6fd11954e10def974c1b5b0de0816461c2220966ce106a8e1bb55dcc24da00f56e0da7580b9f5dfb725dc0bb6a167ffa19e0f0ac877d1114541e135b8565ee9c8001002201c81053e43164205207a5017eea02122092296da082c47065a9f07082207112224f299242249d050020d5c2234a0cc2258d9cd885f388c625194e2ae9da20b8161f28d5a284a166685a15308e30d725a2d226103c20636d4c0a53d6112e880d57dc04785c800c8ced7340203ac81a225206b1823a820a3e72863fcd159225a1c2d761cfe8500bc55e3fe81a008dc98097481bb99e03800c45f4004086c2224949e9771c42376a33aae063bcaa253d5e30fc0a28641e3bcade2c40989fd998a3beaa3b8bde10cd096cbd015264a9d5ea0dff3cc5549f843086e62bd4101311245447ea4c7f00446d29146ff1a9d33d5233fb68a4d8224abfd24ed602202f8c425b4e3299dc39274811515003c3dc4cf4dc14c0e454db61d455ee30af4a02aca6330a0d2225ae13004a550ee1951521d26fa0354aa40a1c50b8fd4915e7880b02d46432e41550ac555564856c223057ae546c2894fb25c319065593ed9590e0326768a02e496a54084a0d11b00740f2606d143aa465ea6c95ea6a217eea4dd79a1fd5924a01166618ed861d20434ecdb01f883b675e27bb4533afe61fb612511486379e5e418ea523366d364756431fc1c1b8ea62db2638d4ce608e62439a5074450a4140c40080dc8654a5b56e2e432465c6e9ad96e126127e92570365d699e09135421cf8cc742fc596cffc446a3f921943ce7fa64256dc2966d7226fd4d22118266200edd6f6ea7610a27372e0178e60841640202d8467fc0821e8a833090512da9887ab6087b6a6670c1a710ba507376407706a268e267240aa614d48efa180028dddf943cd80f2ca6561a287b549d1f2046282c531e8c076254198ca64c26c0683f7417305988b458084ae49b8ef6a88ff62899e9a8e10da94ecc8e44924e743ae88b40e815a1d23962a74dd0e7782927863654850ac9ebed05baf90faca8c02652a94c2a508674c84709e98ffee85aa4a98e2282b4088110c4289c56594544047b08067b441d9e1a06610cc455f5037824c69a558fa00eaaa03e58f554875bf484a2ba0472941d46ff924b1495a1f005577b2e8c86becb8556695b5de984685fd7998baadd6940b28d56d85e75b2062eb8400da42a479581ab8a811cbdaaac1211190c80e1a141184c121af01b99254074580776c4c1321582fdbc87272e062070c3437002234d42d3e8699ee6e9226c02b582022844942750cf25f0832990c829505eb7ba82b8e69a1fe45a88a8014c0cc0a84ca4a6b61aa7820926a6e6b42a4cbcf841227002e3892771cae4a9d6c782f25c927a9e6fa85737b4434bc81274b104ad010d3d48d23dd083b0cac15fecc35edc01d0700337002843c8875f6c849d0e1a2438abc7b6eb50eaa7402641ff0ce029cd0ea0268688d25cbfdec6bf165fc00e1746fe865fff0e876d56aa9ff8c7a4fd80596480679029688425c9bad5bbe2c6beee1a83b100bd7e804a8d97f42d67ccd2c6cce263cd6ee5cd126cbf26c084ca1dcf7ec33c22e9d19aa5c95ed912782d47e8da22e883200868c1812850306a7ac6a676b2a20870e509e0ec1ec56ca885edbba2d27d962dd29e6d4559c88dd5d1580d86fa185ee9ac05e25eea4fbc0e6cca48a6a680742a61145d46837c2d072000e0a292e08229e17e51d2fedf700d51d87a4cd40d05e5d6ade5ca26de8680de4612d776ae2885eed84e69e992d8e98640edac44e2b8ec5051a8ab9223cc562e04caee5f9e40ede6dfede2847a812e94362fc0f62e691a2e1432e742b0990e7da11c2c82c6ffd8ea193ced30566d6b5c6d0e662d0a3caf45456f9ab497eeceeefa622f7efd2e08541460fca7235891105dc80f12ef23281afaaea3dd62e6ee6680fb82c0d2e56c874deffc5a2fcddaef7de1efd798afb0e04d2f9dd2a738a507684103acc70f1967146cd893a8ef1ab2aff3deeca82a1feeda4404f3e47a52707359b0fabd1e6050e85350423988f0070fc16c08d150482a8aa0f0202630d03d9603c38ae78a610c772683d23073d9f0689dea69c50bbb44252795ceca91a8945201119f8811cf22122f30d4aa5713454b1353e113c727744a718652c169448831b4b003e6ad0ab82ce93a41183be701bf31fd3adad60ec3d091890fb671844e301c172e15ff5c4710e0452748daba4cd525644240b00a1959475d924d01f76353b4ac263403152be59095f120f74e1419329220b21902f222fbd4281762ea8e1924dc20237144237c7150f4b112b819d1b9c79b6eb206c0dc132002f3caf00a2b71dfbef064b1f2a45eef2bc3f2d92a8026d982ad5eb3ad2208bd00869c2024470c7127bf80302b223bf6c33143f1089871d8a897f4a9b2173ab3e8217034f7542cdb1618c48e340a31f8d97106cc93a04ea514f0321340cd2f025833c85bec56484eb6d7294b7008b833a5562f3243f33c33543d636e0676c484bae008564b98418540f3e715584862d84c4ef8c21897d754a292090fc7f4fac21acf1b3c33dfdd567438ff5df40f340810c82d08a46c445851179c1d711007383f4364e6c2850dc402e2043bbad639bbb19b34f444eb4e4cd351d85258201fb14ddff4d9a2d7fafd406ebae207c8552414b512340729b525512d8f4a48ad53e01c423b01306ea50a134dd8f2ed543f7455536f0622f1e06ef503e1743d5ac5143e81599c05064f43484f9a9dbe6c2c8e82cb16c086111539a4c01bec450dc575131ca9152c345b250f3bc374ee4a343a2b3260bb124e7b359a14369d2cf606b8a6d01e600788e7982dc26bab87ad8e678354a629f240cc8a6e6233706833f321933654b748389f36cce0f413ad471f40c75743896bb3f16bdfd21850c954a4ecf725c18ff445caf00101ff18d96270515e838c3297f70740b40bcdf40596b2721f1273b71da15a726b57ed0eddc217fa17f196e0a4b143cc85b7687748514d5e40b4b4e784ad18896e14e17569ebf568f7755693f17b1b527ca3cd747359b1dab6082d09ff6c70f21c182d140b331355703f337d21b1f431f8718f807ad70f7be7880f58c68453f8d99ead74a32f5b3c84419f92ac10554c90cb4a68814eaca08fac89d1ae2c7937b8790f2c12b7f858016e03c57889cf38e8a476da5cf846f234a4a6404c5e006fa7c0d025f867c3c07007c783fb08140aee945379e15438d260792a3542659f92a8d0420307e22354f50638b943eb906129f8792b797aef75d8d69593ae399ba70d44ff51818d3f0996df562a38e6581b86e4c49bc6f1f9bb84f99f8ff9ef9479919f79b4a479a4207aa2a7518d5f79d51e6575fb972cadc1c0896189723730ec052488a77225f98a7bce827bba1a83faea553558927aa91b8d3e4b41a33b0996c39aa53ede51d3c0b434449d2fc18f08db206082e7aa570e2dba7ded2daf8f494ca3dfe6027ba4e8f9b0e3d2a95b78d50af0cadc044012c6b9a8c7e511279990b81260fba66fbbed3639a1f380b88f83b097fbc8147b141c7b9360b9b44037783f8a044426f76d100b2c4879f88101f88e21ef838fe17a22f3c6aeebbbafc36b19ef31c07b4b754d01c1d3089ceb0bd15008bfed2f7167d52045f8e03039cceff9beff0741bf7b67c88f8ccd08bc1dbd79725f11065c1e32b5e5c2e832a60b3aaa5508a0cb7c9f0fba0df8380f44b9bfe7bcc8500f6e9cbbcf1b759cc03b2742c1d1e7fa02cd400ee33bf472fc48c6bad222f1ac517dc318ded5333aaa3bc3d2f18905c8f6147c7dc6fbf9d32fbdcd753b131361a1dfbc7efc3bdbab4b74f7fcd19c7c88550262753955237e4e2921a7a797d937b36942b8b3107ee17fcb7ac03dba3f83cbaedc973b3d09e15d2b8758a0833d08e0fdb2f3bb71638de66f3eb28cbdb1c73d00220a807f01eb9b78d843dde4ab78de93be38a33d81d4b5b6c4beecfb4af6787ed63fc9eec773e46316dfbb34122765e204280f78f6d4273fda743ec9ff5f3940b3c6f3d3f42a09cff4b799dfa7734c13d5d019faa8737ff72f2d8c77bfe3eb0fb93b63f40fc7f9737be5af00fae9320408f368b5d702bc31491c0cc5912ccd134dd5956ddd178e2f0191331bcf59c6d1fdd2c190695284828a88021c528d5a2a790aa60e88454a8254797e5def171c168fbfd95c949cdef5d4bf690cd0281e51097469d97c2a5506216a01e00ac5eca4e08e84ab6d91b1d1f1d1b1d00611b292a732e60d8652c428458133240fc5492b85e1ef6461ef44b2644160eb0393b6d6f616d7150eb752808e1745f32514c413458100898994d5849843f8b5b94477c44e16385b7b9bdba57ab8bb4d60303c24bae579c3f844414159cf1405ff356555e53b6420b968b6bcdfffffd63d7400c3b82388e11c8b741d7e9968f78e141b3e29fcd09b4642208704fa50283af81164481f19572c14f9e9e4838425b7342cf110cab2130d0c4e9497ca443d2c13ea703ce1316550a14337908c47d445cd902b8f9a58e750a93399261a04685a621ea08b238c5ed8880d6958b121bbda1cab22ea47a6505a7e4a4b62d4090656d9a658cb4127219e27beee3bfb17703701041c14365c98ee82650de4c81161327085b704ef9e805ce1e9cbc98fa79630b059d416d078e39a285ba16f477e9159b7f6e1985a3b050902d42e9cc0818101b3150410a0e0b76ce104da39108e8c01f1760c043040209b00f1e8080820b0ff4e00007500dbb97747d01d3cf8efd6b30b00009c8600f5cdd5a342d5dc7d7cf7e31418ee1d80f6820005aaae4ab000c000050cf000021513b040999850f00126c8710327172ea32033126052a233120c90c832151018809e091f388d82d47e5acdb514551483c46c0600718304122ca000fce4d8cf810612d0d1011a0f2be0b02085cc4dbdc2d4dbb0390292330001e71ca02e08ebae93b2baeaa854123ae7a4cb8e4b29bdb4d24be7c2f452021e1070a0b6de14a0aeb636dd7c134efc68ab2d9017613c204386dc82488ad13810f1438becd9cb04139d4271c54415c5a1c5456bc173802b06608cd24a295d80b1d902c8b10101184385360304084201f9dcffdbce54f79a940fbbecc8e36e3cf018088fd6edbeb3d5d55811304fbdef065bef576085550f8061d70b6000db146800cf03d46b16da68a53d60093c29b0568440b51a3405434b00cad170c5dd69dc72cd8970a011989d9402001ad271810206302081ff0c58c0807c099020df7efdcd970105fcc56ecdea442d76bbe8b8c48e60005aad15e2ee40e14e6187a3bb38e18b35de98638b892b80011a0b3040e492696ccee4944d6e608027019c344f75103597e69a4724d466732b73a6ad63fcdca034ac70262190071678d1e8015436b9d892494e8064f50486da804d03004054017ce361dfc134562fba593776f5e2ef5abd4ebc8423de6ee69cdd5eb4d1b7ffffda198f9ed9f91983a04940f32a12b455652b11bac27623681b5c10da029a551c5cb91d5731eec7c3a21b2ebba1e2d334ba3af21046c0b9ed092cc9454f0936c1871e3d45ca4710b1c2112eb42ce610e6b2877341c905dd2fd475ff2bf2dd4f52fd31cb35c31c2bcd3b4ce1ef9c020fa1456f1369dbf7e8c93a5dfab9a9ef7b84d645785daa538ce719f9ce95ff9c2f9f0ead1efd937a4f1f20e041a056780bf1b680dad841981d8bdab7bdbdfcd0d9ffdf1feb03603994148306b0ce25f2a382de4680bf130c005d7e139f34c85728f37d0b7a03d46040aeb7c193244f42f173ddfc2a503fefd12e7cb6d34bb72ef83c0fbe10180284213040982e79946e78ff2818000345e040b9e8cf739ff81e099c97bd0cce10896a9061126d514385d8e34139c4d00983118b14ee8f101c2a41113b7144267eb10c1d04633f1090c015c0ef14135420f2ecc7011f02c18a2870a208f2d20a31c6a8855c89e218f918c63e82a48c31402321dab801eebd44056fdc5b1c4f30c710d4d1217bb4461e0527c93f5e7226a6c324411c5997130cf26ef48860038738020730d2049dc4cbf240d03c4a86a0719b94a537ee382e073c4c016a0c0c024ac99222a08584145800010a8901459a12952550e50620498d5a7ae595f7c3e12ca9b982259ee50006d80eb066c580620e6599e0fba4880e398202b0d28dbd34473225a8c29f3cd3025c94ff9d2eab594f6742024c5e7a0e2d9c23c90020609a670927090eb14060a6e010dfb4c03145704a208e8f7f16f49017ed59d119c0d30bf041c5aba29906fb29a635bb12e4284300cacba120a15494023b4730500b341323182d514781a6508b56f49a363820001860c9471c60235a0c293d53b04383ee09a53435a63a41e0d02b06f1862cf4d04da9ca159982c13ce7b105711a042b001055a060350449df47ce603ea0004abd0043d7f9500a7ab27f70ad2a18801ad0d1e5d4050770c036c5ba88628d48101422eb585c2a8252a0c0a45234415a13c95468b0345b7dc5004c577755791663ae610840ab1ceb38bcb2c009e7b1691afe5a88408c3625850dc165ff3790d8351a42ad0bed2c42201b02d51a0d9d409b2d34b19759181c604de0d9addb3e5b1254c947a88dc84ea992f02415dd5623b1bd9659112a5d0ab0b5a9b505c16d291b3ca9cad5b73068c0c3845bbde27a28571253176a599080571d6156574dad6489685dd78eb0ba8db58b7639c0dddce64d05b8e96d783fe9de8811c0aea23baf0a3a77346c5de010b39895c3c830800480a83e2b822e1e8fda91b33256a52670aa1ce96b817f0e18040918ec9f089c94b59d35670b7e41cb7046ad4039275f00182efb368c01f776389449d56f15dd8a91ff5e200e1115678b13091e0f14606230b6998c5770b5ede806c24fa0d62ca233c61e7be5c825a4ae90430cffc722ab2bcc1510517350cc64d975873820caaa94c7251302c8570798ca6a76f204e2bd0ec239602895a9ca09982fc7d3beacfbb0751f80ddc79e59708c46609bddec465abd8acee2ea1c034aec055b7d20d01b38841c284c81268161c2fa14698a0e8d9a441f94ccf2d83105466c026a759a0206907480cdb8ba4aab00b813beb4e2d0c75f3164e75e8d0e1caee470cb249bd800eced619a098beb14bf3a77b01df24a1768ed51511a030190af887e5d81cd42acd7a2cb340ece8db5ea80603708a690bb7c9cb00403bbd5f38d016b3170dfc8e6b7cc8b8434f392eb6b8aa43b34e56ec1bc6835eb9a31ba0bbbb915de40ba810608dbdaef1357be1fc0ef0bfff81b968bf690c36b9d4a6f17dcbbc7403808c8ad7008b7833b0ea7d9ba7f005c646f60005e8bce118d731d9a8f8be31ea71fa0562e6a463b7a032527c1adb180f28477a4e84073b94e1510f5b7517b0c07d8140676da9ce0467d00dfb9b7e8828eed2c025c8e243736066e5b18705f80306f9f3a135b9e83406c07343b24e6429f8d97765b5d6e6507b233441e70640ebc954e67f916645ef7168b49d5aaf6a9e41c3f095e6af37ae7dcc03e459d555e8e9dec19e7306245a4d558cb05f01550fa08987e76f09220607257f8daba237373557e08cb604e315a18ea0ac08262a2070180fe9328c1931e09859707452fb07a11ecf0e4b2a7c06ca4ffeb5bd1defff6e5c2ba0ef65a01268140d71b48ce5a799afd1080823c10ffa0f8805a2fd0f316f950483d05402cebfd16958704afbef6523ef7d506800132655f68e5fdde06f77e2b094405deb0a6f9fa4e98982000dac1fc2e0019eea4cb580d46ccc33990c33abe49e8c4acfaeacf32d4aea8b0eedb5e2f7be6af5dfc4f87848d3bd64e6e7e0e0676686492a38c46468d0e883aa683deea4d3c264f9970c2f786ca6818f0a5feaabe06af6ed06e04ef4f874c50f1586c0eaa4fe116c005b7c3018090ec2a01625a08826c259602c1178e403f90b005b4a902c24e0601225040c190d6ee03a72b04254d059d0f1fa070ff54f0010ed0b70ee00a8b45da7266fb74605a9affe57dec67af3ae36a6080bcd44f2402855a04602a02016fe2b0abe610f11eed09ed210aa56e0a5190052be00fc74183f8500cf46a48b270ad2ee2000b6030f43028b4459b5c454cf20ffec6091341d11caeaa0ab410034ed02c9c420f4db1aac44346a2a541d08718418ba710a658d8e9106ae57bb202c978ac7354ec56384da12c11e4580eb54470c944cc172f20ec38310fa9d0cd68cf617a307a967105e6e55f98e4ab2e005faaa26a2686d3d60a5d0aea1d39e66260f11185ef166dadf40ad002c0110facad47f00fb580f178a00e1d994c1db76302c3c51d6de0d4c02f3bcce80fb983050ec047782a240132248e0f17e58f09c3112b60300df150178bff611843511426b2221de5226500193820eccc1003864336c6cf0532f2ba560c2998ce0a2de552b6c8ec1e52db5eb2bfc6d102cab1e9ced129fdaf5eae122bb3b2f8a4e726630028c98f1dc94028952d4598ceca68050ead0b0dab120310b2723e81f9a2d22583f15b62522637a92b5f8012c9d1deece4453244c5b026108b42c75ec40e3a1129b46587b250406444298b6ad7527209d3ae04cd912de1ce2eef92990cb21d2161989ac44bf86c0620e67beca04b6c00f8b8832441a24ebc6f102df1b0e892a05852cdac0d01ae4a2a5d4f365330225b6c6d768533dd262fa92255bc69b2fcd230fe521f4b64190f40395504faa2b2bdac8b1f775304dcd2e0e4ff88361f20375b0131abf113ad53262732386d6638f36a8212809d32e312daa526cb253a61801b4b4f055c11091cce0a2a732a2fd302f8efe9343303265219212101de8297e0ce612648c7d64a2216f47fe2f305b831324faf7be4082a5bd232f962d2f853e1dac1eb8ec305df5351ce930476c878ae8600a2083bbe437c1c5414978531b02640d207425de096100aeb44c412f7d043cab33b4de33b6f203c4d602d01d432f0ae7a48d4421c74562e223aaa0000f8c145af0b6268741e6120fc48812801ac0826b49170732e9952187b9305532d4931e16afe292cfb3319a0d420a6f4017ca35386c54a07934d3f813e3f613b7914792e94027e941a8254cd44ff4804bad1487f3161ce144db723dd2eb0e3b2234dbf20ec222f45536487fc14fcacabfb38940206a3faf27313f7d31036540a94b4aaa8852215f5a7f0c46c0c11ee7cc25952d50b0e8061aaa34903c93576c84e25c3ba3c95531f40017f15541f284c4bc050d541058f75eebea456c92b4a55b511f6aa565c620110e54904d232d63024743506a843c926f327600c503015503142502f71484b20020f3540696f10cbc5544b4a694466536864577360bcc2a5465bc05b09614bc153353e955c8b95040e8850cfef5d7dd35defd526cb01146c554b94846125875b61602ca92147454360f55337a982544d60b3d855cd22e639267651e235c5542dc37a1234c3ffa452bfa8625f60d5ec68fffe55482d9463bd33440e1604dc5064930652fef24530d56d8cea112ece542eb69eca7505fa95667f35ee84756033b4503ef62550f68f1a60438c937eda047dbaeba7d6b411e6a54dee834e2c35612d60664d63dcb6a06dfb34678114a1ac764901d425ae2f8a76caf4a2c76079a1802a416fbd0300cef52498d6436cb653df3660a5366e03350516315deb563339af5db64397a2316d1d25366fe1ce68e1805633280c17797af5aa8a26dbc45499a6160bacedc42217bf26d7f4a49513b8232e6d4659db805a403707b2745144578eceaa5158a77607156e4395101c0e0033d190b4b59ee6ec012606b2384b7a36971190563eb2ffe31674b77033d7d454b045aaf34436d6787516055a779c54b0d0e6ceca68629b8a41567dc77c1b01167a8338b4065968a140c6c5771ba93c83d77f54d26f54b763d515ebfc9303d6c448a5f5796dc57de11475e2d76f077716b9b7091cb841929735f63795fa173785577c89956a0998670fd811ab6a62924176936b162d5874209817b603246dd10bfe6957ae521e73a9353458993818fffe175c5349802de35c2117228f017109ec3b1c6019bac3532a0064bac364550483b5619b528a11aee6fab02c572918a0bed51a0a787857b07841180a8698d10c78790114015663cf228679a5f888fd0a1440218a774787fd8687ebc08319777c536988e3185783ffec2e27084a49167da6381b06575aeb5877eeb8a5f258437df82d71b68fbfe58f17087ddfd884afcf3b14809153049179811287498693c891b30592ab56920d6b5c1bd76f2e19b1182d7d8db465688030c2d86d421917c4645910e09347e7946d2b95b7688f4f80881b29889d0296c709b566f9674b8877e1378e9f79048279bb8699888a99203d24999549057599f5c4f675a919035ae661aa079cc979e1b8189bbf7895fb0f885db9a558f7887317a9d439d738793bd0799af119e7d8d98b456047638995b9599ee1595deb599cb74793ab6a5ef4b93bf8d99f63c09afbab9d055a9b81a0952b79928d59a1adcd9959704d201a56e845a2277ac6007a85eaff008c2bd8a0393a3b3d7a819ab9a1ed291ac3a3554ab85cd219a5c9d8622f7ab5ce189737daa761e771151ad6d8756260e54db1377d78baa74ba0a2370fa8afed9d41e098e319a61f839e95f0b50e75a95f900912f5a9fb590d4e29da6669aad9aeaaa3ebaa3502eb86d504ac5944a09a036ed702427aee0257704bed90cd9a0c90ed3bd45aa59f36ae16972f604caea5da4b4116a9ef995d81246292eda4b3e16a240014f00c80d6fa02ba78a523f974b748b1c99570ebfab17d469db329acbda3b281e1b265437ba547f3bab5ad470fb189744ff74e1e4a5b05ecbab5c6cc9f01303cd079570e43605211b9838436d2b03c59ee4c6e897007680883b2b67dff8cd1d69822f674b161afb113daabc779a2e3e5fad099a736ca394e454cb4c461baa919d366b52712be0597069ca33c76a5399ac458f25bbf85e594164001fc3b00fc7b40069cc00be4409031194be8970da8b0d9f6bb6edb33f6744fa9117549c0b7fb0db8a33a4eb196282ebc60679002e4205eae453fe2a53680a4308004c50d63c587246b866454bce63906e3b9a7843af4299f4253d51ce64bb44349d2434bbe2339ce1bf222cfc88f5c4acc9b0022b03772234ede64569ebc36aaa24d5e240098e508d6c5d458e6b3252ab435643ba90553db533cb1fab40539aa49b9b5ff2743dadc398da6593005401ae068e41c5390b25266a3013865cf9dfc3336ffc21f4bc51f07fdc6c1d04ae02c6d4836be2f0d57843cc8cf9bb990e138267dd2794a029dfcbf1ba0641ae4467c1570508bcc2b7c043c7ce8925a6441f23770e8ee387c28485dc37fb1b00740267404447244eb9c735faa350080eb2a29bd1d3ee33c7c3d6096a35464a3bc8b1d389a4436b463b99a516c161d62f4596cb2aa4aa22349061d63b01d3ad0c33736c45d44866496a664ec20651843716864528e860e62ef67cf09cee420563d527a5cfdd52d800664c0b30ddbcb95208c8375260441522205ad64e4c20a205e74c4e0ef8c3faef200345d2bb3324ab5f294364536fe9c01a06607ef0cdb37c63cb0dd6b863c39da8172d9551ac1a3a65983deebfffdba1afc9e7007c2c1bc098e8eb78ffabb19fa67cf72b2ff5ae54f817ba9a53c19c0b2aebbdfc37cc267be7ccffca494da565ee4a66d65c15b23e5557ebaf9b53c3bd7e52d63e84304d48d5ea6e30fb54536ca461649d927ea71d7397e6396a69e05f2dd29821e09b21e10e238d40178d4915eb18c7462c821ab703997017b0c400164743a7d289cba8bc0eda100ee5541eeb9deb16bfefc4ebe9a4eb86c1266b3a243b3c7a5ec7f0087649d391d26b6a587f03fd201b1e25c77f45951c0dfa902ebe6fe87bddbebd11cefe17bcde5370aec59250a20309ffe71d41ed846bfa3f7dd32ca33f54b807a49bffa4ac5f17b16f2a9e9bdab74defd9ea2fb7a5606ff01559c5a1564fdc1aa87f77bf4574d5f0587bf60579ff1b1c2eebf3af605f4f92b210215d930f8210180248c270c007d79f065d0e7bbffba3115fcd12c91c6df42781102c09bb4daaad4ddbcfb0f86e24896e6091e86320c82c1c472eca0f68de763c0e8fe34a01c528ec0a3d049001a80c00050fb49a75410c3e843344c12538270420c4b0681a9813831a2a56e89673ab84999aafd8ecfebf7fc7e08ee07b260f0e00080b0c07140000040c014b421d0d3f4a0901698a979e523b7d59658f27532375266320066b2467a124058227752a7596b7b8b9bab6b01b8bb00f50075c96138800066c831196ca4d0b30badc3a9e3c995e0a55a8249665692aac646ff522ad23b226ba2701dbdcedeeefe5e9e9b90a620218774c19076fc707ea1240080014691de19f4302d473550d84e642371aa041a70615c3d23e18f8eba831c3b7afc68231e2e2672cc140030c6829205c71610d87661118243e140724c88434ec11195443de47922228989ab6a8a18f7071646a45676da7c0a35aa4191b8181c3ac04469be465c535a4839e48057a9ec70def8154adc2712a3b804ed3614e608566e4dbc8ac3f4435eb27cfbfac543151796054679bd1490f6020b0a272ffedd65d6c62fa721005006d1b6cddb337245d025f1cb22de59581e9b3e8d1a45e05b2e04846334134aaad21e02587e60000083c4a96b45463199cbd81099c56d96ffd839c46773c941bc18cd456befe9d4a7aff62dd08001046cae1a2a30f01883b51be6216080afba6fda679beb3d511ca809a1238896582e5f1b79111947b8570f6080362d03cd49693d410130c17433c076ba796088060266f2db092cb582ce4f471d17174575e9079d36138e48a2473144334f050b3972c049b00cd00023a5d8c6558d00c055e21d159a109c660d7d08118e22d847027e7fecd58116211a9763934eea725e344cac1550825c31708003561d620065092cd0c001018c39e6704ffab063093daaf5a38fdc70e6a19b45b217427f22fc77669e7a4aa1e53af510b0e546022d9088210c286026060a2c90e89e39a4091a00bc55069f8694ce2764ff0844ce551808487240407ae67cbac1128e9e8aaa0ed7d5528003080890d296981c3029070e0a7459aa6ad0091c9e1c90fa8fa59e72589faf1b1879e91bfbd509ac05b7e94a5d01194c4b6db5a2424b0281d1b428564a3036c0c4023436f292631734a80f021b61bb0aaf161a7b41b315c4b721a670168561098f2cc953a3ecf2558f8d023792e9bf1fc0b06d6c355e10c500437cb2ac61041bdcae0f17023902bdc90679ef7d9d7e20ec070a44fc819d95d54a3159010f6c63c1296f808084bb2891c0100bc0a8c84e0d5ccb584087a4e3efcb16403ac2c572661cb207f25240df90f00efdb1073293b06f2c4b4f20a9d07fadcc32572e6bcdb4b9b8687cacff404cbb1c10ac60cf69f1d3155c6d49d21dc0ddb4a66e53802c087273a0a4d5f9ae2dd50001341040ab5c0d4ea61380f32df62d3a29d7c8337503b138db3a18cd241951cf4dacd3718ee04218247b60f2b095fb254723a783808074b89c64234cb40ea18f6d584ede8f00baeb4ec0e66be374408384aa99f5d12200fab7295f77b0a967bec7b47c92a37750fa7babf3953adc42c71c0d610e7cff7d69ae3692803e0fb0749eb056296ceaf5154ce30202b11d83a80898e797edd4f82bdf7191cfab04b7be61e46e58731f59b267400e30207add1b8278b691b65f11820060e04e0227308d1b4d40162ed9db04ee572f7d79305e9db3dbe746c040984d8f03ceff48de05df9100031460864a6884036688439401ce82b9c85e8d66a28a4570454337fc95065ef280285d30831b69dd039ac701106e6c041474610870e701285ae17f15b08de8bca0bf10bed0205ceb9a060dc8c35c3420014a20001b73d30d4324c2110f18403d06c0c60e18a20800a847185797419999cd55f62360301c924212da0b39270c01824c20407324d25963e44819bb36498a212057b550c2bcdc20a39904c42a0dc88dbb2c510097342268bfc382550075880728e18f1b90a2e9f4c5b3298a4001999c80163f903708193292226890152b198d4bb2ac97ffda248a1ec20405a24449021861251312004610600801a0652d0d09b7501df303baeb1fffa74ce0006b5680982110003891699002c4000633a82703d6b53a6742e309bb73272d4fa4a47a2842778710402e01c91e5646f19d261027c6448045e61932987a1ce60a37100086c273a320d16732c975d007d8060d6b345bd90cd0003b0220a48b235a21c7e901871a2f040460e62f95c6450a240392178d893a13c4d1a07ac4a3db4a818c1ae11e934e4089097469086c693d5cc2746e363564efd0695174785369425dc7967438313472b216e9bc5100d456cb1665607a7d5c27330de6544168946a2ce5dc2aaada48101092a72678ce43bb7a8bafceed8cee236a2e7e01c75f34ee0187128121b0508f9e6a2dae1f802a571b5ad75fedca9c77cae90476ff0aa212f875a680ad853207f6566c19766c12d0a0408f852743b0ccb314a3ac072c6b57a9fe556f0ab5c04d3b70d512f489afa2759d2e4b8b1d337a2d81abbd8502c0a0c16862f410f2935f4d0600beec7eafb742b36d0770ab59cc4e956fdca5c06ff946dbe186365bc6bd25726fc13e33a6165acdb5c51394301e3ad6b205d86d41a3528a38b436f5946a9a2b15335b2a8794d7978614f008d44b02763aa7bd517daf2dbc463047c072b9625dc7f8c88599b15a4260226e65dbc6bb0199664e1c08f6ad811dbbd80f48989c14beac856d2123b012f67af575dc0c57c8350a6b100ab959706d090c9a17d3b4c594140e672b536286c5d80333f6c068577ce3ff4c3420038dfa1973a3bc872d60055c6406d7a472738d03d4c35d662380119cb84424174dc97a63f2db1c52630e9c37c1e89cb2f4fa9ae7f06679d07ee8b11fd052c3815d8b015aa9e6af7a803ca6a251ce2fdd2dc8ec0c542733d2d210f233df245b812bef8fd07c48007f4f8d6aff7ed917402094ab09c5809f9c8802559c2e781cf1ac04f62407e0e5b36e49ab1723ef5991c2f5b40a018d62524f41b9359aafae0cdd07b430a1baf2eb01ad0018b38ca2e4bb43105c25778d835e139baec97696b0e9fc0108fb07d41410b51895bd076673b8b060d6c3a20ef0821838e39403d812624ad62d2353cccd27e63470315d404d77c8e0c430f605aadc01771fff17de77907758e98da240db4560ec4e19b8db838a70223c340a2f56b92ba0ee3b75fc0112772fc5f390ce6a52300603a32dbba01d885a1fe9e2a542000e0de0001d2eeee39241774c470eb76d17fbe43a75b80520ae0c8d8ffbe57e9887c06c7ef37aef41090e2873a2e0a8bb99a00c00f81ca37739902286a718e19e2cf9f1283d75187fb1b84ca73a0e1af061a412fc85383ff44ba84d4b38f7e3557cdbe64689deabba3f40c5e448ba9105b0d5dc9220e52180ba24a4de64bbe7214602c3fcdafabe0756aa00f2cf750c01683930ad7b1cee72553ce389e3f8f9fc146baa2f84d3d7b9f2965758f355d8528d22cfe3da57e1096eee327718611b018cc92aff632a3bdeb52bf07f21fe5dae47f823db60e4bd03bbd37367afe279cf939651ab9bdd8c3e7d855f051ac58c32b609cb24ba66e1e9f3a8c10e617bec45a878cab32ef79ecf34f8ab60713b964fe877073ed33b29610863303c14277f05760622a7784a4735c0e76b93777b14607917a07b36f67fcb6671ce962aa0170865d513bfd03a01e100e8c2684217540d986471605508275dd8d750ac77677dd67d28d47f09d78153105f5d43812f23827ed00256c10659a23b2d50503ec382876783b7457fe24506f747354fc88316988322b08192d7835dc8370468073c402ea7d456090282a7e38273367ff56702f2440ad96785878483c4e57d6ae785ff378478d0ff00ee7408a9a417e12080a5958695b670bf360227f18635987f17b854fcf77d77085b6230016c5410199587cd04863ff00b37d25b0111094a8070ba1687dfb4716cf806544845710837fa27638e084990e8035c9108a90317017386a7728955b000ff660e47158882388a17206e2a028125f05a34a82faa7802ac4865aeb87db0187e59438b14608bcc1580f2161bb26515d5146b8e700c14048ee1288ee3585387028e5c8100852300318443ede88eef088ff1183c0e032362b127ed9303c32011c5480288e87634a58c73b85e3af888d06825d27871d5d861e7c3900d59470530004880479180150790006bb44635c3466b649119c9461f099221c9466ee4ff4609900e2f707a0b347331974de32873e4089331494193a09235457ad5829339990137940e5c06913ad5753bb30005100045e000da819449a9944bc9944de9944fa91b4f9994e01143da815d32049117022ef5c18f26f78f7a13904b47870469870639580849580a8971bc1770fd10706f0997715933dd3208636650bcf43daee100bab397fde4978052531a9636d5e44e40041bf37308e86843d7c8323f682332b23ee9a31b331703e7614f33514ff4544fca07795d02054e906aa1c95fbd239aa1398f72c0288412166682808c9844ce886566d9068d308b48458d3c37801f1123c7108a4ee80305f034d7e6451b11042d50940e408909f03dc04994da05ff3e7ae99c8c905dbde3000a30107c196baef22a5000987f476ddf595d48253fe8189e89791e48455de4293f85199ee5099ed5952ee0c99e30e066d6b93b63a27c89032889c39ffd993886249b5813397c483061d70899882ab9580bbae10212a86c83d84e04e445524807a8f87642608f143000b3b841848212b472331b7a33f3189acf756a05606a82c35fcd37436ba02ef2b40234a999f6942e34aa0f326099e7710cda13a001687ecf86a05210435d14476ef08b5906a120a08f2430a186b84b160a908b9885edb483d513a07a61713f1a8241aa2a01432d333101271104bf108cdfb6722c24a15df9a489988c523a965a58a53c2a9b8e39306557390a4aff05a7c506da144b2f27a716e04e76e19aafa7a441686e8a589628e79a1908a8550aa057ba01d746014d28348f030d5bc93c09d09b87f70381fa06838a70b4808c55e8a60309a7fc02a99af7045cfa03013004ee8475eff5a7a126a131a8556c4aaa89da74533a61a89aaa1fa00ed766a717b426ba0009b394a48336abed367bab022aa16aa86f0387a51a61b03924b307a9cc26891784a75550538c9506b3b6017b48089b6a40b98603ae21a8a64807d19a20d3aaab9fc5880b51874bf1abe2206fc30a3896ba0ba122071ae0a917003b4b20ae1560ae5ab3ac13a0ae9fcaae23b0a4e200afcfd8703c828f643914090b89019840c59a0bee141062427685f7ff0461b25216602839a9a5ba82b1dab203a07aab5f09326189855663ad4772afd1686ae4372dbe57a6a8b2aaebb00241a0001fd304bfb00502181047a530acea282b4b5bceba762f3baaa948adc584aea7fa06d87aa5b6c937b859391c3b332b1433463b52f162084a7112299b2a4ebbae14eab0ee8a35111b9b21c08c8a70b5546a175adba37dba016ab93afcdaaf35f222e23913b9f17b30d3a4fd50b10760a3f7f4326ccbb09004adb84ab5f16a7b21577b5b88517a2b9b87d10101b383d8f2b3d0b01d46d020215b0896119596b19745f05d4a25a62ae29eb101b74e02b94cea9a256b8cb5eba0176ab92c5b4c0db683897bb337d0150634bafdba2e8cf6ff59ada51da5b033b6629e65288c7d630c073b22b7dbb2a430b9301b5332fb608c680c27a0b917904dc5ab03c7eb3e4fa0b63fc0bc78f30cc9901da8bb87bd3b2f97b0ad29f610c76830da4b0eb6babb94ebbb12bb01751ba99758be8681be39101bedab27c9ab0bf8a51d0191084f806bbad108bc2410fe523e371252b6911ef2f3b89dca88507b01842a32bc2bb7a346b78c08b6bd7a8a0b8c03ea7b3d4f40a97e009ce4921671c9042e682814f420b5a4777c4b312b5bc22e1bc0de0b5ce02b77de50b158cba4187baf34bc3a101c0db9f27cdf53b8df1345a82b4b774b0163527ce7c28ba8e2bf7f80c4ed2ac0516ab9067c2e4f8cb7312cc33640c5a733ffbeeb4018ba6300356301a765bf22350723ab087d592bb0e3730efc17670c02264c8cdd3bb5033cb77a25be700cc3513cc774bc4ac8fbc7b61099d5e52e6066c38c01c6073013e3d9385942bb88cc178afc018cbc4eb527aa108ba8042c6521f778c3cbb966b9023a9901755c39d7a7bc47d158200047ce10c417901b9f40ca14d6005b42004c2b15ac5c1b69fcb66b0c9655eb48c29bb797fc2b598abc8f6a07a7b7039099590a40603a3762744bbd4d22cd1de0cab4e6c8b2dca6962b69c14bbeb8cccda5e2cdeb0bce55901b8c06035d523235d42883b0c756360784c73c3262784fd2ce1cf0ce8a1bcffd32cb919c6ee2abcd599bcf0fb7cf35dccf54b0ff97d5d6871fb4a12df0419c7715c41039e4d3019149c415b000be6700aa1ccd9dfab4f30ac6296ccd319b7fb577c774a7d11b3d683f7d13e8497387c0009c845878b3c9227509ae7a2eb4dbb3a8f1d01885d34616cb143dcfb46cb2fada01448d425e0dd1b92cd455fcd19d609169fd960902063d6c6a8b1cc8947c456407cd896cd36dbb1437ac283bfdbd8a07bc5a78cfdb5cd6612a92852dd65a03d6b6906802531a0ae2c121c9014f30d39f95bf1602d97a52d5e6bba82b97d547b1c2efd6c41881ad09dc45640d8b9b286f34ed24898d0bdfba41f8b84a86f08363e18b364280897654750d1599cd0b83cad92a5cd12c2cc97130da876dbea60d8b3efaffcdeba062a3659eb6f1254bb01d0ca393b11a0c952dc267c21443a9750b8bbbdc2bb5f29cab5cada8b310d8413dd8cacdcfcc0d17f79520dda1b8241b347e986e044028b9d4bba1ecd061dc08b7e6b51177d30dbb4bc0bdd516cd7de870de4c8adc196b232a49988052d9769cd3b5306d34771147853548e073c1404ba8ad1b89620c338147bd9b1b88abdd4070233e137434a385016e3513edd9c17d27cb38afc52dd8836d753592d4f0c4dab8d020d6d528f5300802b1c9af9282fd262c81ea4cc37c9b3083bd7dd10569673e13400052e7dddb6b35584de0e36de0c005b73d4e4ec6adc0833da9bea7c395c4beeb201669e62f88826fe23c5d1560c554feff66422b17f510970a6dbb93f8a1fa3006c1e51c2e9ed7e1add55c2edc32e6d319ade0647e01f5cb15b56b3060de4937222956f10128ead52b21ca97911bc600236934017eacd7d3014a91c3a7c513e8783d2aa31eea5b5eb92222b9a86048b57bbe8c6eb0ecb3e0a722e99ae066e192449d322e87704aa2d4cbb444ca3f248cf1f8e4503ea933d40f03b1282824e8a3320bae0ec90eab06186dde374ee62a2030557341bb9e09a1e2ebef1b2f705164ee8c5491b7006bf5d567aa1ebcdd45355eed7cbdc4e41b065628ee7d6b64b53ed8fdf6edcbae2bfbee07bd132ebfa00ed875913784eac1a0dae68b54622e20f21ec6385def4a0c2a4c5c7989ae06ac2eff52b9de8516ace30df06ae7f3f04d42f07dd04644be0d68a02eb8561a69be4ef0896be6ee5b9d77eed6d9d42542f11310d156fab9d6cec6e48d811cdf57ae00f23db8d88d99c9ebbd0e96780c5ea10f216e846372ccf0eb0ce52203a0c21d799982bc60a4a14bea771db9f64ae87512e1435f246160f4c688f464bef46674f22592f27d109778f3f2ad1303ba1303a2d728aefdb96e40da00d2f32265f1670f02326fe8bbb459de60552be7ef423db0cc36f72452f7806106b5cd1584500f4a8008a053035b72502741df93f25cb426f6bd51f83f0f379d0d022421e32150bb9778f954fef664be33ca3e43329440b56f07f61891e0e18eb7f1e093f0778c60ff264f50037de46865632335d1f95d52e5f09e1aab7ff8497cb19ffdfab3dff65473fbb60e58be3f7cd70026651605ae839eda04d1127047732e52afd022c2dfc75de3f1544df6dfed3788afa40e1187d84afb4607014fce1908c5596fdefd074371244b930a9ca51b4ef785e371406459b91400d901a0d900160bc0c151d304000f466d203c0d028dc03491a81e6c5bae686913384a0146e9f0252914a675891030214988168966428f2c5d7edffff72bf0b9d8d02902444c34b95304d15a787c18e2283a2b7838cc38e3594390cb48f0596030d06a3c05cc83091b2b2339636b1b2920247933a91da12b6124510dd943151e263e69f0011008ab52a80ae0c9ff2c96feeb9da600b80421286a7288ce703085db1040386b4170b55ef7da62252133fb05512b5910c01d1f5990d5ad9bf9d46e4c2e76050dfe11844ce1421fa60e3eb413705db96c1e16983bc089851a050e330080b34b07449213e69d78a7479d085825eab9cc67a69f885d11f198085652e7ce10a118fefcc653e8836aec18300432a180c7100606f9d087818080730f04cc1c3aeda4899422e2bddadae1e5acb01c6ec12c5113e0cd8159dd66f5097421d3b7248bae3b9060c0802bff24fda86040b0e00d4f923e3020518212c60240d6b556764457602b43b44c83f503ad9876347f502be22e08c949084246cdee890f0106140856a60c19ddd40547130bffa0c0af86a304181c59682e499e27bb271c4566a076b1d2212883f83a02f388b12238bb89da145f5ae31f6e7b000ceff472f2a88e01f88ca961f983df8515e081c040f609de9a09aad841d0bf50dd27ec656f98e64078ee83e8581a9082ea4268c0b21018c84fbb38fc6341b10f12ac60bc0037f463810168936081293854cdc2620628e028041458810222920280420cbc41c0316c483408c30e0af4e0c0cb747c6041100670901e130cd86e0e190b33b1032073c2314a61420151ca44dc93e6001b3f7951024f02b8e28a0e12708d2a2bd701921c31e029d283e94410f2830634f4e02c3d92f487972629c189ce33ffb421a12a01ed03cb692ecae30c0614ff886f9bd908dd294d0d78ecc04747808cd383394d60e030111a48af83d04230548327fd8434d50c184586015346795455444a156681041cc5932835e893b5244933a094034b3f7833844cf543b59023730d61d421f70ca2cf5ea7d5c09be0889a8b5a3f686da4011b1948a0456deb7ac29d355592279612ae4b63d909f5644bbc71b53de327e4900975de28a06dc45a00c2d1173522cc6d255d97f2d5805deadce50ede124e0db8d7b87e834621e522e6825b441a1017e3ba9c22181e4f7f54970485e1645849877d91d663487d92c3511f1270790b8d6b76196430cef5aacd0e8aa587669393d500610d907cd7a6875bc6f94c9f6a490881089bde976aab37ff08256474c12a7916a23f4a394fa5596eebea287dd227215ecd168d5fb603d65986603718d64d4c8dc6e0e466c3a669490d6e9600e2b7398c8b00c3a141c070c3f11e1cf0c17b8d3b86b9abf59903a02f645ca9af3188b104a41b1e7b04c11f672f2eb962255d58b70b9ad393a953e723721808e0b9d9ca37b81cbccc25d09b34be9bf53b03c74787bd36d34f0faaf8ff0060a079e715b8aa99d7f4aaa200bdf6c23efbbd0ed0befbecb9ff1012480e68f1005314e5070ae5fb90fd85dfd2ba5d83dc45ddfd81de2ffc1d0467bd5bfd1aa6d7874c033c31c0f810d0139b7bdb1308c8a82610b0810d1ce00e3ce183051a308213ecc136e2839c6d08c0510440ff1c062d38421296301d8663c05404e00c163a63852d84610c5be8a1034cc1431230dfc7fa57a7dae96f6497c243fdee079efc8126781818deff00481eda0c0a768ec3e1049cf81f1c6ac17c5af8d003b8778006808f6352f85703c43846328e11015320a303c658801438c001655240011c1080ab18c05b06200584f2e83ce7e1918fcdf3a3f3d2f147067850004d50060e70500ec71000073d405e249181388568307187ac516c34b9491e6cd2939ba4231d1530c7021860004728450196724556ae9295e960652c6579c5816951744244a0498ae881fd792089655b626a6c75858e0593496fe9cd362ea601a969ab8b2db0d5030220a206b8b1010350ce1bff173018035c819bdf04a76048a14c3fcac79c8919040f9a203385544c9272c1e03b1ba5387ad6d37083b0673e0d87c7461e521961026840af0000811654a01e0468011ad0970f2d657c2ba84ae804222f634246090ae96145ffb3c375344095326aa6464190982d20604dc59484062e22b4a470af001ff2e84b55a9d050c874a637c5e94c9d6280523a2001389da360e8680007bc010086f3a00a918a4203d47307fab4e751ef49c16d80908214e4816fdaf94e85d8e874894b87548fa286441672511c412b47122752b75c7421ae622b05a0c89390c69503ed73c18de6f043620129799bc965e07699430a5c910eb3dc9e2c9742035aa2e800f3f990f93c2aff9851a227ad97c5ace1ecca132200656dc69ceb4eeabad90c7c4e06ff4a0b5fed8687235260884edaa5a85a3b81047014134a24ed4126d6bc499236b43a196d6e2760da18fc9597aafd995f4df05a3e798e59fa9bad048e102f3d0456b88a888b29ac65dbc67197aeafcb2d7161f098bd1a8c6c43a3ae08c40bbc31d89678d72d08cc944241d23e234ac1bdee7af38a5c0e2080bfb853eebaac0b24fd1a9117f133156ee16b0df9f28ebe9b25298ef02bdc02e301bca2faaf06b2b63401a75742a05b0b8729bae0f8bef3b9eb6bc27d2f0ce113e301a5a0c9b026028c5e118fa0c2b25d99e8144ce2621c4f2ed6b55a8addf214f23273c576bdf17975116324ffced86b1e1e698b712cd110bc97c7d2f03150804cb5a6d68507f3c9a8978e1cd724eb38b52538069401ab660f949999d1258a7b777c6561d08090770eb3f284ec96748066cc6c757395994c01ff9ad7cc3456b27aa5dc5f380fa07eb72d189d25bd8e08f3397e130eefa20fbd64434ff4c9355674d2f420e7122c6ad2a79646a585e2d6f56c00d3a40d3469063d8142730dd421606eb49c2beab6b1997ea806b630f6bca18cbcb803857c003b27f9598cc51a7f672681377ccd815c2778d7201601b26f0d82a206dbdb8a187680e6472cf24dc256c66db6a63d4d93594bc031d3de40b5c1766d95992ccfb04dcb96bfbdef0f689b440c30360852d4bc6c18c1ff6cce2622b4f7e164eb0c38b6fd0d3807a0076f662e93df17b7c1fb487400041742821a791bc2f15d5e5b271ad70ea7374b101071acddbbb924c778cc61a071123dfa2fe752029ca925f297733a0d0c3f39c54bab6e0c5c648a19689ed031506b99379d532e47cdb8a9fd0d82869ce8be53b808debded3573bdcd572734cb7903765d66dde9670701cd899da627544410edd616cf750d731148dbebc8523a05780e5712a87dddcd823bda659ef4b70ce09a32b2f903e6a490c0ef9cec23f7f9081cd071ce2d17e524d8fbd13140d4bcd3baf182bfb8a9dd128aac5acebb40b0de9f3d26776bd3dd3994f75f87ef7ed7c73341f314f07b95e3f079d0ef3bf73bff710cb8ee5d7bfba1fb6aac9fb7ebb90d74815fdec6b55f79a9a13ea9ddf75e1801b078307faf9303b08a4e520730f1f585fcca9b7da4ccefbac9a38c0bb1237dfac98fbcf5ff90170e8a74fbbea28a63aa44fcceb67370e48f3de5fb809198bd7873be507b05d83b8ef72b3f01943f19c80baf1a04fb634076489c1d101af901b26dfaa60a9c17002c3b07ec8006e93cde39c00fb385db5bc0127c00a67b4019808f1fa3401c39007dd3159d1b1710142cf3fb804362c12e2bc0a379bc8c504109b83f51a9be177c012350b685680db63ac2d4c808176035e3cb19f1833f7673095243b44d43c01110a0a763832454c213708a9f401cbb8ac2a84b93331000ff8802a1ffc3c2068cbfa6c83edd2bb5135c3fb080b335e40d322c4337080e16390f1ba41a3fac0bf04b986838830c3cbe390cc03a24102e1c815bf9c1c7731c44a4432d0c44ae58089f52bc098c2b4d740b45cc8063388c27683fb881c41094c41ea4c4bad3c31ebc4339b12d52e41de8e33d25acc256f101051c1c5c1c0a53ac0f65e824d930c454d1414813410e78c220cc00cd8246ce714406b9450f7c80e9e2c14ebc8c7b61080230a519dc381dc13ecaba0ac3c1c6b86bc51d6c4672a8c567c3bc59e4a5c70b43e92b81c903446e3481c5fb8964f41861140a62aca865041217748e774cb87864419342b36bbc47606cc15dd4472d42a74a12470e1148ff6322c87c24108484bc6c93c70e200038abc7bec3467cdcc6895c177ff1478c01489ec8c860dac89474468fecb9baab3d202100b82bc9111046946c4795940e7e48bca679c99d88c925fa1cdf28c24d04bc12f0c16954906ac4c3be5b450ae8c96c3b49883448a1f40e299248b3394aeed391c979442f818abce2c81ecc49ae084967543dac74c868e3cab07c4068101a6f4486b87c9bb12c898cacc8a2ccc1ed489c06619eab74454e9c0c9b9cbb119046f5038dfac9ca07d9cab5f44a508895264c868b5cbb1348000e72001c743c2f21848c782aca2b48b88b4ac8ac13882c487a9c4bc9abcbcbec371f5826cd6cc988f14b92484a1c4212d69043d2c480ff046094bff321a864ccd673cce4ccc207814d31a44bcba4cd0970947f7094fb7094a60cb27484c95f990001f24e55594ae6bcc9a7248167644d916c4b37784e7b8c4e9a9c4e64a00047190743d0ce43e44ea4fc1523880fc114cfed8084f192ce9a6441da2950f2fcced8acbbd99c4e009b19ea4c4bf5b042d2d94d88c848f229aa5f14cdd1b481d444ce02e5cbc4ac32c49480c94cbbca844fdafc20ba411dedcbcf69f00410c94875a2cae0ecd0017547106541bd0243050d01a07cc50675377cc98084382ace740ba790511d5100bb54c72df0d0f3445011d586106547d1a9514df1516e6350212dd2768a23eb61a72cd5b3171d867bd0aa253d010bd881ff38ba4f6af1b7e2c2d14999d22b1581a9d8d1a634d17e43d1a0a4cd33fcaa37354a3315060c6c35198b83a7b2aadc049499f4530c404f2f0c0103954a93d0d32dfd0020554c2fcd0077fa092b154b423d05bba312001b83aafb4e00a8536d99b81b4d516059559d0455bfba54e894cd399dceeed33241c54fb7f08615f006359d03660937aba91128c555488d555c98553ca855f7bcd5576d50efd9d0aba9d046304d1bf98c19fd2102641b470dd21da9d372710350cdc96735c9874c56a1cc8b04a89205e82224458880ba4f32219330e3d6530c4f655c47660c5702ad54092080667d1874f5c93efdd7e9448ecffa4579ed034350085e4daeb4881eb4da06ff1b3dad759d804835ce0f18d87b742f83d54a759556a174143b2a23314a0846d5976b4dae0028176df4838cd4cc1d189c6375d547a5008ead4ac7b4d26e2bd886b4d505d5d889acd96f74d82e388615780c1ee5838c848467f21014791c70fd11d55cd672bdc7479bd053c4540fd054f3e4d4f97c27969d17977512e5400f4c60361888c9c75a8ae2d1c198341329e505592d01e27456a18556a22d59953cda8530db71415b0eb04401f20412950e729420d44a1d1d24d7c5c5da3860d648f30591a54c92d559c0b5cd9415a3331c5c6d295c627152539d833628ced4895301058bc9b503bcc5bc73e5db747dcfcd9dc885dd80ce0a5d38155539e1221a0255ff0421812ec1966a9d16ab155badabd30db3052b3d1627c1dc13d5dc84a5cd0328a52a7180974ada2ef054519c85f82053813c83a4288ec7edd7285d4c34835deae0dae8e5d3e9ddd4b13db5d12d9a81359f26c808d873c3c7521f4425b9f2251de43d4ebb0dd864b352d7d85b12d8530ff8c92e955f4970a30876233952a8cda25f0c38838e110241b83dbbc38413135f1f70000f621e37f2cf5459dd17d04938e359ac6b5e5e1830f76560848ddfb185587822d3325504c77d002a895c1038864b38862ccdc843bab31386143ccd599553dc16f600e6f5d98349e01e1dda1f7560f90ddc88dd5e2e708a08c287cdf4c90cb29c7d4d1d25ced8d6fdd0e15d5fff3869dfd93d58f84d5e2c7e272476c9def50ee7111a80b1836b9ad82b3363394563024e4fb370de3656e0afed80b01de007b68a08fd4ec48086dd9d960b9e86de5c1f9c3d63dbb58a3a8dc98fcd8c29fe1444e60045863146165847c6808b92e45ea164b26d27e31d633a13e01e6c4a271e9335361643a6e2beb5e2a2d547fa64d123d5a856ae8f2a18000ff22e20bab256cd64264ee34ac4657ad0e550ae622ec585d2053d369aa6605e655921e60df0e43eb064e501e366be5316aed35a7ae14f0eda43aee64c85c89134657af05e63fa662d72883368db252463d27124642db526ae5341a85c76be5c371ed9da45106c9ee7c7b9e70282064018e7e2a154ff7376845e1257cad55a83161d193e361a760e897d40a2c4acb482e57fb4e34a811e9fdae6f9ebe7c7293240960eebb2e58f9c542bd5db76de65da8d565b6068b4cb6264e86655b9e72d00d4f49868d88969d6950e88ace9fe2a68f605656b7c67b0bde2b10dea7a7651409040ffbb5b31a829d3e5b13f66ea85796611b887a866e3a9066251de00523eae791ee1148aa07edce21898a52b32010f2e670c7ee9c1e9ebb2d63aae58d5470be7b5d6696ae6656bfedbe924128678c3bbe603558a025595a6f0f05f1ee361996609a74e67eb3aec5c666b5bacea448648806be8095880266c69c986c125f0099bf3178484052bc2e0cdeada9ecdb65a5e5ed02ee4ffd1d6d2d21e65a74e6d2dd24b5455c39406b032601e4c08de4bd181de48a17b9a6ea8b2ee7a4a21439a8aa9204e05204e3732a8305928801aef802aef2b78a92118000f71d7f021ac4be818c5250d3be6a81a24ecbcf56d294e6caa460b85469986f6170a6291dcfae6a55545b67569fb313c9bfaa89c4a80ece5a99ccaa9ea51a5082f2530212a395280dff80de8998fd7108cec8510e85103d7581cb3521c235686113ea4a33a8a26680288bdc0ac6a5c48e22ae4812047d271102a698e581425e8f192d60b82aa26bd18a3c21283c378c259b3c48d96eafd06e278deebd396ef4e54b67eb556e5fe1b2148b1464cf0b8ca0fe590a3508c23a2728d1e7fa3ff1e0709e6f184b302a1a9a8911519a0424aa71ea86b34bc71e46994ab022b10a26b7aaa6eebceaaeb46aadf700df410800210806a6274cf1da36770743132bc947d0215d80b26230c37a8f240cceac05ea27b068e4b581189feebb7c9ed3bb607db6a8d7ff00ff3596f6cc2881608175582d70428eff27624f20e6f806a9e5d0f6f90f0f582728a5d0795d7983c017870559d3c3c6a00d7c002efe68807770046599120dff0e8f18d7268e84e1f6a14d672dc391f4448ead4397537a91f22e06d348be7df867239896138fe194948e632e476d78e01363a8571279d726781c0ba88fb2681265fe7273f6805de670d90e7684be77957c281bbb33f7aee415504ff4f65f83ed66c9196807357f5de566bd16e774d39f8689cf2542f6e3a2b6ad52e562ed07798c6f801f0f78dc7ef8e9766e01ec158fcd11ccedd8a7fc03584ebe239f96b3869f92975b6e177b120f9b3ee89fce6682fd053d71cf9e1d579f9abaa1ae50790aba87b9e7431f286a0cf6c122bfa787bbc7f477a1010f8285efa2ad353ebb2ad9ecff96ddfcb2643069c57dd6f8fc685a063a1a7b3afaf168e127b411681b2bf53762f78307ccbb75e78b76f151cd2cb88c7997b2e37f2c1f858be32bd070760ecfbf40d78a527f88e46b3f58cb6b0efdf07469449025464e07adda4fb4a1e7ab3a1fc19b17c98cf7c991fc069669090774a6e83b3cb37e51b16dcff4d37d6d4cf92d5bf9ad6a700b65729d8af44cd47ecc1c749160ccda34fedd55808b9571e861cc7bcc778e3cf00dd3fc89877f2e5e7fcb37761c9b37dd58e7a253c667c89fcc607fe625879c0cefed707f8e4977d0f785e4a68ca9c1ee4b7cefdf3efbd408200c608a8f28ea737effe83a13892a579768c83b28f52b89724b4e801d4b9bef3bd081c7c0f07a3b540d4188656825023c0580a450dd82ad05ab89623c33a0ac3e231b9cca254d26a75c2ec7e0b55ef4063e810101008aafb06ff039659f9101921b530b4b1343d45a14c5505b1040454d57419066a6e7292a1ad810228769206ca95e61c2c4882f8a1bec20ef6147e1db2082c2d3ab540b5406affb19e34ac685d7aa180c12a2f937e86aa11334bef9c9a29e86163ef72193818e47eb84e8f9bc9f2386c9f24df829f30f23a9efcb2989b5c5b721dabdb92f7fbe70c682070e0c0000506eafba7d043b5320608408c0831cba4010314d069c7e100bf851e51d4d3812e530b01f14cbc3b73b2c43c90c14c148886a2a30907324dacfba87327cf9e231a923910a4018c060b8cd65070608983067c3c1c48774b0000030d082cf0892a640e5ac868962030ca9d5413bda43c75d9a28146135b58dc21a9752eddbae3808e6150e006a8a40b562c5890766359130d000c40c0e08004bb9bb85e2a52eb495b1229519c7d34d8edcb120dc092788b3961899c8e4fa34eff5d06af9800590d0c1010c0c081b127683b50b062b3068e39203e50ec42b46a419dbb4afe5a031793c22432cbe31dfaf888cff86e912661ba38f7eede7fdc54b800f683a5d9cb133f8127781105e9bff780cc25f93ecacd1bf9923e427e08eb2d408f80c964f0115860770484a7d001b91990552bfa8d5000000128e60000101aa81621f4e104a008025027c2652740670f8620f007827ff45c42517d19c218a356002468d7523a04a08673329e90e2095ebdc8028728ed2842892c9df8818f1e24504931f3c9c5a394538e4323778ce5b0806b0570b92095c00801648755d4a10b7e6845d282014eb2c84d945fc219e7632b9941149707bd71230b0314704dff010115c0c07b722a19225c436ae7610802d4286291211c49424b3d1a0a82036c8274099d236c47a8a79f0a8180837008aa86a23ce88942a9a0200aea064b96206669a77e9024938f8210e9089372b616a63d5e62dbacae125b6c0e2eba71d830401080ec18ccb57080020408556da59fc24a82ac89d6804099288c68d6a622f05a42b61bc8761d0a97be69acbbef7a30e818d62d80c300f23ed0242550318040651b60918a830dd0012f07e78ab02da7b4c65b43b82530f06d7469a2f9245ce789d0a9c11b13cb300f8765b0c57bd202e00c881b4074d8bfe5d9bad103f72e91c6b8ae221c82c2197bcc81b3253c2c69522deb5c4337ea9e8000c62168ccb1ffd284e22b860245088040051ee0d296375920d006023b7ac342540fe170cf3d1bd76c69ab3877eb30ae1fe84a2ed0285feb0146449b6074bb4be31d67d365f039ea067e7be0b784e30a70762b8a4174437b7b7b5af60737239df3ab6a9fa9d91371a7f0ab5b491c0d42d279832ea3e3260cd0d9d10cf00180b309002071e0867fb00003e3a90ec02afe723c7a07907b2eb90635f73c42db21944bc2ce2430a0b9b9dd761ebbefa143af1a0033f74041367a0040531d122a9223a6838ff04d2a14d0e09ed2ba73c0bbf355086bd9da1e0c0f42f13f25a17c689cdf1dbdfe04b6fec61d01e4a12916a209011a2080b4146e0387510c6b3400ad546c00734c9360ff8060b73e3099091ef93182053f903cba41ac79817bdefe4a38234024861589815f001e18830d0cc0263621dcca5a51840428c65fcdb21fb1d0b701f58db00a22ec40f04410b10dfaa27e202481dd0664c2277a87713d380c2b24e481d21d217902a0ca107556431054e228978a49032808271f6a00881df85c08a448c4f775207eb57adb03649784e3ed8779f983221febe2461e50c00009a0caca8e50010274d18b7d9c4e983ab8c6e7fd7103456c23f5e69814255a6c2689d4001b17e94954b8ee0781100c059a551a1db8b034a1d043a36866469b3992039d5412e5b45049b9d17145aae2a128ffb3c93a92f093c254462443b017ed1c33634d11886e4afff245a84ca1541390da2d27d8c83df6328367f8d9159ef7c14c16ed97b31c2639a5514c10742e3169d89101b2a7866a2a7239b638422b4185c621c4f26f90aca590b8c98202c09103df6c130b9aa89c72227421e734020066b7800220e078077c8058ee25b105582f94e87a66ae5c343683dd538db2dce77dbc76cef9856000f9dcc04033e54b6c2634a6af58280ba808c341318700eda14f1ea202a054fe48757410543db1f54ab3c11445fc3c81382cf7cf80b294976dd4a313656ad565d014058719d561404015c1308b3e56921075806a8205a9818e5f0ae94a81b9c4114c321c27a5a34a3149504d26f5aa7afd4356675215b08d4b0e68d0c7582163d6ff61b235af0d2ba90dce49003a02d4ae2e2da83883b9d7cbf2a0afea4083294fd981c29695a32aa2c078a46acfa33eaeade3fcec528b9614d37a20b28880ed6229ab58cce256089ac54979a82394f25824b81661c5d60e40954589d6038711d445ee69a0c45615588cc58c3f51205b21d196b52f8d6e6ebb2b08402cb77d1a60045542211909558087877d0e12ec86badca1d60322d5e75b1d9536245a17aa1a68a9746dcb5def0258b781480003a2b6456105e100c21d400288f216051b6abdc20311621e3051b2c57777aa25a936997a52f18ae0babbac6f080c1aa400a3d807bb65413b8983d1eb61039e1bedcaf4a697238d160bba07bd2b59a27552196bff40c427e0efe6b6bbe31423199d955a31cf4a85a00e2cc826d392088e3f945c2897b702782416b5aef9dffb4df7ac3fbe827e1f40e4e519f9c4495ef364df50af862aa0ca75f481844b309ba591d5cb47ee2fb8f4db5479d440c826383398fdbb6736233a8f7f188f08a9a2d67832b51209f806a5bf01e24fdd20c3e9db3089411057a89c34d06526b4a20dade644a39a968b4e4bc0c261212d9306c2569eccaa40216739d54bd33fe4343889e4e3a400f901828658760f46d543a73ad9bf036ff672d1ce08a163421c40afb4bd7ae50e1cc3017f7a8095dea5e353a399c57e3ee7f3868dbc624f2ecd3829b3b2bdcb64117ca69d4b787608065901136fcdc2fff2aab3110f7098ecf546d704caf3866e6bec92b4f5cf6e09b6b97f82ee65ab7b58ed9e38b7c18b0479d35bbe52535d67406bed6331abc60f9f12c167c16b1e9bc0007454b8b96efd81861b71e4e4ae2cc527feeefe1c62813835491b5750f20ef01b4534c8f77a0c762f81e3d3e0e92ee8b83bfdf251cbfcd8e0ae399b6f8ece6dbc3a071eff40d09594807b55620f1bfbf90ee6ab015df2b9684dd7c2b5850d75a77bc0c463a27ab2ad8ece698bd729d7d3474ff380dcdf6ccd76161ab9948eaee7134014ee1dc8b749153fedb7f7ba04729738dd516df70f10586a3a2d31022ca4d30affad9418ebfa15b758079b706c854230405bcd0ef18226fc9ce784ff7908481d029633f197aaaf7ca22f8fed6e43543a55a1a8d6e8487a135a31546ded97e359bae556c85ed492adc9cc4b6259dec7d4f702e547c617bf8409b0c7993225bb0e58bf160e3bb5b1cd0f32e4ad5bfd5b5c1ffb08d5fe0fb93f28d6fdc99d0f3f7e09c98f1c2e3c9f52fdc7ca451f994d1fe5e19514c49ffc9113fd7152c954827bac8c006400559c0c3b8cdfb70d1afaa9ddaf451e09d01e08d89ee7bc1fb82c20030a93039e9d1a58d02aa052dbe98fff4506227060ddb41dee955a7e1d20097455c449caa3a1e0fc69c2010480828900476c1cee1091807c9c0f208802c0a08c84e08f2c5f99915b5181dafab9dd0ec255094e5d10e616fd4dcfbfff6ddc7bb18db7a8423b498c85080a88f11fd2540bbcc820222c5f0d4a5eec69e11432c4c3f5a0a999400281618a695f5408451e5c431e1ccff06d8070bcca0a38c04f4521f4cc21ecd1a11622c0c3e16036e9e06c299d064c9ef16061205a950afe850d728012fece6e185624b698ec84a29c249ef221825a91dbdaa15c09e861e600a0d4fde12b8a6242a920f3650c97900f977c1507b00e1a8416c859c800b413e0184b2cfa0023aa4a5b55dc7f0460167e6084b49f3a58e3278e00a3fc6280a920ebb483ebb458282444032480f934a1165060855dc8d8dd13350e991d3291cb69e32d826037521f2f96c0168d2380a9e0bd484d194285b514c02a9c8400ff3480a0d090d605c0bd6480d819cc24cec4f2f9e2d265a407f223373ec1c3b95e70fc12200e641892c335dc1be0440d031ccd1b3ad08520867bfc12c9d5a3465ae246a2471e96d92572c1f380e387e8e4497a920a96470b1d508810d2005048cdc0a406b8471a00218f6064d164630a0c25b9055b264e95016a81487a612f12254afec1bd64cf60a1089bdc80f145e278051b9c5465dd045b03650cb9e9239415e0537161c20065494ee5589a900a464d04018792488c3dfe61243ac514a014a848630f741e22e8648e74cb5d6e445e6e2276fd24401acf5f02e6fe04a3fda108228d17e8a1c0533a43050ca594e42213b51d5d1ad3157a649b219e158ae455ff2e5e49aee6670626204014793441ab0c401e1cd2c83da5953440e95c9a63b2db0720c05cea641fce8465461066d6269970414fea266fee950abe5a28d4c86f1d4b14ce63deb4e6080465ed656565ce66dad9836d72415806e46e72a7fea820111221c1500225e8c35f6003103ea585c8904dd4246b3667dcfd126c8240f2151475f68675d6047cc2857c82627d5a9574c2428edcdbbd39a803456154aa415bc6088342668246a75db66791e9e557eee29e98a67ad0a785824ef7bd42bd5ce0cb94cc7290a78852c9798a40d648a6257628570ae08ad2c36db6004596448cca28ded0282a18004d48484992e77246e381e666906ee38f0e2984e2a21576685cff7cc18b8a659322549406822a68007974800138cb0d50e96f948c444063b1f8688941670b50e67f74a91602107bc2056eded4769a69393d042070846440649b3a4bbdc469525c0f695e24969e629e4e028a36de962e8a15069b98a2c0bdd469383269a16ecc93ae0602b042676d4094cac00151c02f292253054160c4a1d2dc2908a4a7084e26a6aa9fa67a9a15b648923ae5a8922abc982a1934c6aa1247adadc12f3de72d38c11ae801c7dcaa739ae85a08ea228629b0f2020c9e93a79e80e1dd02b116abbb98df1f08a3066cde460c40602c584d4ecf9eb401ebc9c605502ba52ee2c329e80704c03776e89e7e24b9706ba00aeb2b8963b97ed2a19665f6ff4c53bccad21152274d9dc45b921cbe7aa2be4ea6bf9684971a8f15fe12b8920e99ce27c226ac35d6c05544c44a3401147640004ccb95f54f153cebebc9a1c50607c6eaa9c65eaa1616263d7c6cb6e2a8c1922bc9ba8a9b0642401044fbfcdb1ad051acd283d4284279d66c18e4aa07ed2aa0a200c0d2a659786c8b7eeab012ed22a1e91f682834d84c0bad49a8ee87daeec7a40d9fd4be4bb522a896666d4f76e871f92adb0cecba00adb89ee6d086ada7182dbab6ce846cd51bd0942898993b215d81c86d960ac964daedc6f26cd712ec9e3ccfc106ee130d2ea9845d111418e2ea80e20adbd48c9dcd562d435c2d9f526edec20fd05ee3e57e6ae602eee6ffc649e7be41e83ea20bc0ae7b0a032b2c40ef1a28d55eebceb2ee2d70acf0eced8ff4adc856a8ed9a10eeba010e7d5dc9386c39e800633c565450ac9428ec34166fd6eaec6926af91d062b062ee72d42ef45289f42edab6896e0ee881dfb9e3a4122fdd9e40bf62ad7a942fa458a9aac96eb8d22efb9690fb8ac151100441b06d7c8c6e018c2de94e6d6f3888962453dd846ffe8e2fffa668582c6f4df4ed0013b0fe187018641928086fb86981ec1c42b5c1cb489447be81280be71efe9a80fe1e2ff96ef073782bfaceaefa86b0089f3009d44660103111372e00c3239a6aedbbbc03553445f62cc070ba51ea6265ceeeef1ff66fae9cafd70ab00fff30f4ff8c7018144514e70b20d054d94a8d67c248d1a94ee94ac2615413151f4cc65e7140b615869a85353a6f807cb0177ff18c067184e080a06c0df6f0a826b2984a4104e14dc99f06071248888390287afed2934d4206ffa1ef1029dbac2717930e08ff71de84b11b2cb08a8deeff128bc2b28e4c3e27ebc4921c2f221d9bd4dddea063a1b27605f027fb71282fcd28870147b4c10dacefc155c1be120bf89dddc6a5c16284130ddb59ecdd6d5bb1ce13dc3231f36d9282322f2b8d2ff340932cae220c5efc56415f6c4ccf065cad86acb3ca3232c4ec69face34f342357324f362f32e6b73a90672c2142ea6b4b11b9c71115202c1708c39ef00c868c13aab433bffab87343bd60e7b7209ecde4c0cf33d7f0737ef00fec930dc924156d5066c1c718110f40ec0b22722344e28746232816345dd43934044c328456f733e8780ca0d470024400258c847e3727cae5387524948a7c21e8387158fa9c1b61d3c9f813cd32c3da7ef92c234c758b40f34a5ea14a8efba059b58c8405b2c9c6290f8d6b1f11c7599898516822c4467f3539bab4c57c9e822a3519e0650cb2fac9674ddd07298998552c7ee3537f5b8a2b5c144350f3870a51d3222834434d42fbcc0b58f5d700dabd64907e451db3259f7b153f7f5bbfcf50e947005742f0a9f4143498005240262a32eacbe920db3735d2f4264bbeeee4c76414d7465a3c665f38017ffe4884e5b73415d8f3bbd366a24b60fb62d519fb6f8751889e0f5b7b6f6dfc2765a9382468f01932598c1f4b61f9acbc3997642a3769f51b364d7f37fec7672d7856ce7400038403be2f4f57e974c45b787c16a297b40759bf475f7583c6bf75e23b777a7b25a1b89f5960c7e233142a5b798c935705bb77063b77cafb6401df74bdb77d1f2b7923d86558db50f2869c086807bab127ca3846a53b8a524f8a075f782fb0478570123af1f26549a036fb68c3c96104cf8d63e334319b55d874571f37017ff478a83387788f87f98acd61d34b7913374e3f5071cee86f3ebc99d665867f781af6a878f6c8e0b6e83d74af66c4d4f893353798117d486d244f814ffd90e936b8085730b81c77752f3ac9333d190437977ecf8170497bbc2815b7f4a97f3c011bcd23989f9c2e8a88c3f078d3b734b43924faf399b4bf982deb41943b89a77804d19797b23b97a28b981377a0734e607b8b45b7cf8a07b449bdb803203e995fbb7a27300a3bb3809e439da90b9af497aa9a3277b63dbf36085a6df6ea1a700aa0a453bd9f63c97139d17343e8ec0a947ce9e0ff75d5ba2ab73c0a573b6ac4b49e8f2553c38ed46ef40bfd286a8ab38b5afa0b1ebfa8b7f593846ba998339f16df7a42bbb77303b1cf8e4ab587b57768bf544851a6708afeb80418bfb06007bef087b817bfbbcabebc3217b6808fab89f8640fe01ebc846d4d86c91ff4ea80ae78b9cdb05bce700a95bf5ae3c3a4a0ffb8cdf5741055bbfe720c0cb08a7838ba0344bae673b4b0c3212203562a73bdaa9280a9c2bb281359f0b8f9f3768b8b33ac71388aaaa0609710ff321b3900b81ca27bbb6bb3cb7c3bc912875bd740bb66b80c613b6cd1b08cecfc1c6d13acaa0d21ae0388c38fcc9faba08d4fb056160c5f7b99a909bd2bf8c1e3b3d8f44e61f5080525cc3d407c70e484b527279ca6ffddf6dfbac817dccab09ec8a4a929afdd9c788c0c7b95a3a577fdbc0806adb40d3bd165ed8d0e33dbe638652b763d2276907033e7c100089f7884c143ed58cee1af4388f64fdf931be4eae16a49579e45f815af5fd9ec02ec35ffe2bffb43e1cb8c77e52007f9a81c96635e88c7e4dd53dae3edce9a34cb7abfe17b03ed9e39016c6be56ccfe1b28b3b49a41ef1ef6d2f4be56fdbeb576a28511ff90fd928837ff062afff2f704046fc2bfffe1e8aa25d9fff4e27ffb48bb15226c3fb1e7fd8f927da084bff8efc49783571d7d83facf840e40000273b27771d69b77ffc1501c372221c106413180bd90e15dd69731de84781ff335043cc4c25663b97849e592d9743ea151e994da2256338a1d03c140560f8aa402e0381806860396ddf6f89c2ade17159b1951021c4bc713c8588084ae501c1ce6dc121517191b1d1f450008d924170064cab01282781ce820419be09ae45e3e47ec5868786e7276ff5e042647045f865e140e4d4377797b7d7f1525135d046a84b1c492ba160e9ad780a13546994a8f840051566bf750fa6cb04968596c591872ada3d3d5d7d9798fdb102482b8d80a385f0a2828eedb7ba797aaa138252255363c2408801be1ad5c831ffc489043810b513f8b1731663425abca003d6b12b27160214983050d062c18f04c23a47f4a02921818a220096d2c5ef1c98982814211e2ea700c21e09cc0964791266df74ea98691b01e2c2030550b81a24dddbc2c7970c44c103547dc349a83248b648120a2120ac2c0d5ae58e1c695db86e91403f12a1098b073cad3720f06c4138c80dbdc2a5a79c47c5bcb6708b124ca768b0c9907d0886b3f98abff68987367cf91303b4990608103a20670b98de2f7b33ac42f1447ba768707df856727564e4b307407cdba5a0717deb92e5cd6c37fbd66113b84d70f60453c5ecc677708dce1aa7fedcde1373ae4dfc1b72c8ef578f850ca513007e1dc0374c75c6593adad7b900dd5cdcde7d7af6e7cd3f2fb1b418f04f53e60af03f740902e3e3eee5b8fbe5ab6dba0bbb100acd04247fa53eabf10d0b87009014720d003033940f00305f1cba100211e1c27420d2694c9c31969ac22c3a43604810c000448a001876a0c01441144ec80c40d4cf400450773b80e951683b26fb320a9acf2881733ca518403021060020156b4529a13e2802fc5711a4bd04c26f9707241142cff534b4ae0c4acd3ce0d6e444a4b10583a600002261373c8108ae4e0480d92ec2081350be4218140dfc4aebe721a6cf4ce4befccf3a83d3fd022004c1125931446479c4d15528d74343b4bd19a94a74a4b0555562a356d895325f5028001512f1d3405544b34d5a0294948c0cd33e15cb53d2c318871ba59a1bdb0568d6e654b02c230f5f58342f114d6a663d9ecc6b6486751f640662f7096dc68d9356fda2c2145e10c2fc6ad525b0fb8d5e0d00c12e5402a6217fa94ce645d850cd654db4d38bf7731aa96833024000081302f0580578080ed9631da062e96620a0986704eef142e7938862f727803327685d6e227f2cd605f0cfadd604956bb294cc6870aff1e415d644d0eda33942d52598366d8bdb783982f68606618d23c31637d1d0517674945a61460a1b98e8be87e8c4ef78100068bc7ea1a95e68069c09e7ea0660d6e8e95baad3934b744741ff839dcaef9c6eaeb76c27e2088d27a0c80010280bc33ed0dd676dbdb85a696d9d18f776e35eb57e9ee5bf38cfe6627f00b4eca6080a8835c5c83c6db7e3b83b811e683f267b17671649037af9d73bcc18ed73a1e3110a05e2a4dcf00f5c7a38bbc85c933ff204ede66afdcf6e72dea7c9dcf1fd81181351cf8bdf48b6132fe82d449ef6001ddaf5ee8f575ebee5904bdcb87defd68a457877a056290f80004b4479bfbad926f2f7c7feda631d7f5af03cba309deffd827b7f72d101af14bc7fc7670bf78e48f462f2b13014bf4bf0d0c807c0a244100ce07b472a92f04096c1d0351d80b0746637e5f9000056764c151b168636dc2e0060c10c2bd8df07206bb616bc2803b47e830857310a2e73aa8a4a210055332a486f71e00be19c05080dd20a20779283bad752c3f5eba622f3c41adb3b9eb88d34ba20706e08002ac31003a13931331f6437e69d029506c9b1ae58801036aa779b0eb2200bec88b30668400506ccd0aa1413da75d6b0202cbd4fe12034549d2517876ac4d20ab18bb286d9164faf122d8da160a7a54b08cf23b2307b4d00307580292c0c324a1bc4736e239868a547b0108f378813d3e0781073394853e09ffb85082a21835422430a8c70031d0c300b5b49021d506c553228a92182880255594cb07ec72597d441f7882e9b96142a298a4e40cf57cf7807c70c9991542e4da9c364b1038009b3879a5e478d6439ff932937fbc272406899172c6b0940f9c269ecc201847da09008963c2a2a628cf0fd0539b04f8e7f7a074196f8ad03ce19cde381f31500f1df317d43b1d4b3255cdcc1cf402a691a807d2c9451158549bdc3cd74677d85140825223224dc7681841525f04ce213f72c81a9056b182366da123e8d24b3be0533fcef4a251cc282a50ba4f6d1ac6a3f203a923a40a0d058c310a4205234b1320317deca389501000594f17406ac242aef8b4674debdaacacffae8f9fb60450571ff8d546c4a31d630dea5213c9d20310a01802706cc4dc6825448eb21079851a2c588ad117d054a6e9bb052bfa6ad7fd009685826544210b0bd7279855909975ca045a492b285096042ead611e22cb512155b56d36e50e6869f8d79d0a5323b44d876117c1da5d98f44fba42ec774cbbcdccda164db0c86d4e778bd71910cd84c1aa1069a1e1859e425311c80dc6734bea5a15f0ce65505040534540dd3aa85470d76d5f763bcb16cb1ec0b2790b2d0654fb19f02233bac1206f22cc3b0cf40e35b33bfa6f05670bdf10c83722f4d54345797bd510f017b8b500e670c5a91189a5f6b0e764a927d64a8100bb73af49306e7cfbabbaded917ff8b54d56e2d5a0c82eef653a7550d50818771603724d80dca0d45d816e0bb6274a10c0888ad311dba84174f38c616a6f1091192e17c9623c79979f000807c9401ffc200616ec394814164ba2cf8ac4de8b264673bdd2a5b17c337c6c99b7df3e00098b9a720fea88885dc06355382cdad4561439f809a1750181556ae737e956759a7f572ab7319f350f98c8511b363d09a2ef4725dab3000e01932129ee79c59706148bf41cb96cb463bd3a5e74c0bd4cfea102fe702cd864edbe8d3470e75c2a2cb00534f14d5b87d7427b33820ee3e38a0a3ad753abca411d4727ac54c3032284cdaae600fdb038c2688a357dd01ce22fb27921e354ebb3deb8b5cba17b7ffc6c8a6d7b16b2a5c1ba0bfd67684175d6c12a89adcf8edb77e61b36c7ca8db22ec1624c1a5006f75c87b0af47e44b6d9b5ed7c439503fca6dd08c67df17207bcc385b0775c0cbe5caf2c80e42527b93b728d8c6a2fc1e18e8078b482cd6c7d8fc0e2cecbb29d07244d6623bc1d210f05193840b6144fc0c9a150f87157ae849637e2e5ed7dc2e1267edb7d5ff9979b6d75c8d2433404303be549f13928802ebca1a7b8e88f387a34189ef05e63fbe3309fad65bd4d1370fffb0319b7b9cf24adf345f39c1d5f8784bba3a20f6552cc34fa78b28dba4e85b49775edf53e749ca35edd54539dc7fed6b867d3a3771650f4bbcf2eadd801a006f1ed39f4664ffcff1416ff84032c9d114d9f55b0e5fc82d5cffdf220b0fb54316f937373b2b67c5f87df1f0178a771bb69a5c7d0e9a5907a2758a2f10f6fbbd39d20ecc89360f6740e37076effcd486f97d29bf7bd3a80ef08bd888e9f0d203ee2499cdce6bbfcf9afc7f7e661ed36dadfddc6d7c7a1b9bb5f88f873d5f3d090c0eacce0018c65340a60259c81d42801f9a240f99a80f94cecf19eeefc36e07364ec026a0ef76cefea34294434af10143023c26fb0e8c0695c2057c60e5b4c2ffd1201ccd68fe9da4f56246ef3f6eb12ac8fee580de74244e036ef0369cdc718e1ff308004ab67ecf40112ce4eac928e07f2a1051941005e1054820dee2c0bcce60f03eb4e0393ff8d033baeb69e102942b0f5e800cc5c604788d0f81ae108d32c098de8011908f6a62f2c6870f28eadf63223ef8480d9ba50ccfa0f18a20d9532c1662680f2128e079d80019b000014c00014711119b11117f10c1a718d7208074068001aa0007c8471a20c0a5c0f06674b103120ee3e800a6b900e6fd0fe60c40ed1ad033ad1ebf6f017807003ec612546871056ef0fcf90109bc010aded70966c2a78c44b0ea790e2c1b1760450262862b880e8d40a00a6027f9a51629e9108232662cad01acbb0190b891989ae908a410bc62a1cc5711cc971acdeaa1cc9d15814200d06201cdf6a00df2a002ef1000850019a611d136000f23125687174fcf11f03e01f05ff722009f21f2fa12011122119a027129220158021fd51251a92060ad01ffd242a9c010332f2232e000135ebae5031037ceb74760f73362f0f5be20b17211637200c040f10124002e74d179980179560f5d88c00647238e8eb0200011c64e00088608d22f2000ca100d4e82893d21098b2299d92284c0350a2920b70c1b1180b011acb1314e0ad8080180f072b89b16cc4121ac75262c4921b2960829a112fd64a2f4c302d89ee2cad112fc6722cbda02ef1122fc2920be2810bee0201022000e84900ba040002f330039330117331c94627191331cd8f31cbe0300b008440282631b100e8717454492198810300a115bdf0157d61fc0e64e87ab2ac6872096cff320970720a74b2888c6eb654a3c590c63488a04f1ee0223172749a810a7d931f2352226b717494a92109d21206d2011a929e0c218d12a0000c800108f30616f2216fe0217565210b6021bd732bbd333cf9523cc9d34b9071213da190c6b318dcb21a9d1111a3311bd70a25fbcc07577226ca6ce8f60f0ad0f0175a5309cd2a3665d308dfafb2642f0e8d2d243120fb740be096a3247de8243fcc3e15812565660234738d22c623d18fda166109617327a16013dbb0406bcbb294b314e9cff256d441336f0b474034f5904213c1425bc089f201428f4f05dd60d242d40df2b3080734060d940548510e15f4021814bb6c6fbfae67153940465392347bc146bfffc70c1f800439742679b4c87252447960f512b10ca64d3689f4445fe04813d406c50d0b234115792f46e91304a99417ac7408f57317fad317fe730da54040b1a0fa10c021ea7473ce3446511441a76e0e5bb4eecc6d4b636dd156b3ef0a3514ee348a868e44836a52c7400d37e247e9e210ba208a3c55d44c1451b7ab0ab5ef14d9940346b2926034bee6b407fbe1521bc00bf4014cb9d44315c147ff54576f61d4cacc0b20b56b0e15c6d25451690e148fc7ea70904824090f27b456672200a6c24ff2d117f6b417fa940540f457132117eee2f06ce758a92c5955b541af509b1c0b36ec485a3b8f46dde04ec98053bbc25e6fa15449e05ba3005007f40c4fff15598d545945e00257b54db589bdb2ae58772c03a4b43ea9b50372b458e9025fcd425f47e09aa8c05f934f54290050b8c02a8ac85c4f8de236c060d595554d51dce0b40e2eea61e9545ee16126e827f49c526695ce6227026345406341950a84d2661ae000e229854896d8d05545ad50651bf50d5a3642f56f5adbe14e89703f574b6749a05b51c067c1d50d162000be7601c88467ddefe9a4306991b4554bc04d85e469b56a07a5961dee141bf5c16a9d605b79416bf755479d80633736c5fef568bb6d0a09762898f523516049efab49ddb536e055b870160bee5407a6a272a7e27007b14beb01f9fc36094268f51cc0a87e247003f65c07365d99745d93ff348a1ed5141ed7d922b70a2eb5230bf017f07617f43663391758c726c56ab352a1477059917051777155776bdb466195ad5871910b3f2c357f70e4b0916c735673b1806bfb9577e321010ea00054622d5ae15f458b09a44f06d1764d5716fbd8763ddc96af166d56d7ad70fd6f26bc64e862d714b0760472b76777571934f568868e7423f00d45404d1775602f29618bb5711a3614e1b7e0f8361aa8f604f5347f45607f43007ba1a073e30b90d4a8323d40334d4206c8b57684374a09176f5036759976698d6481a3f57d3fec7f617126f6c219a4620228963f2dd83aee3784fb9707482f5713a4230538fa745514d1487e3f60858db7850fd650aaad7144ff5642e33562b10f8e26a0820b8b779530886be11546d70316e55a6637784bb7648d148a9c587cda4671df600e2e0a755ed793801712eed412aec319b998d34ad80934f8093858eeb64457bca4318fb809cab74851c0809795515dd85060588e65b8f32c822549b00cedf6107b58471e4c0902b96f79d70bd6a8946d1390668f0587348d91f674959620125815e22f827fa536e80b66698d09950093e57393adad933b851142591446d9778d644510400c10719507d87c5d396dd3776d93750e26f9b32a1972b118741c6b9bb9f9b1a8177f0beb8725168c65ef00bbaccc8cf23d7738684e780209b758db18cb306e7d0ba49ac721891fb81fbc649def13d00aff0b7af1819cb7963131834c8ae18f35a79d9d620ad91873df989edb638e63d88a858b867de18ce107983de09b3f6098996090bf22c54c4df4c4b759919880670a9e1d3a96d51651a6988d2d3a4af3b9e7be4f196afa970b4b98053a0954b9449c917b4b5aa11d36855f39651176751940a2794001f00697e3f7926f9ae534ba032842113cfa43bc581aeea37b73a56598f9a49db9911b1a92a35842ec79228ad5a92118aafdd98f3f74a747c0124357070c934f723491c9378919da0f56da59575700ce3a6bd37aa62995ad71cd7a3bc2974b8077974c30ac868388ee93b946a8431145e32f9eab0e245b5a6602fb6d3deec30c1b74a8736cc8133dfb38dec4ff596d145b1ab2fa688c44620c4097dfa86938410c25e68f17194d59e0005c0bb32b2f03b58917c72756278cb07f8f968181975da06a4f7be15a7b6be1ba6027a1aa2750b619aaa590804790d20be828b7515596f99aac8dda55db772810baa58c1bfc98b886410f53f3d4e8a61a95387a9cf1a19b89a23416545781406216d2b19a37039a2143cf408007094151b084f4da6435c0b7fd2a7121fa40cadbf63a21bda10db9d95b23a7f3011ca01119cb00cebbe1e27b65e69b03aefa34c70e10409aaac90064a74277e836aa214cc38501d160e094bc5b60e565bda3aaaf353b9a35e05583b0039df78aa716c693e0767f6ec465d17b5402a9ee620202b00778ff77680b99342e21ad04b800de720d24a0bb137cb775bce278dcc16b4a57390c4a2790c2a341252bd4c8e720c43540c9977c09d20a11512ac53d80b7c3b3ae5b9206079554bf7a37b9241722e7c64d57f2d0b7698f7ab301acda861bcd9d42cda1619fb3f922901cec749aa7efd227f05cdc42ef3dbd828fa7c2129e1bd858797065afbf187c7ce7995d1f8c81ebf88f42dbd2e13c0b621a0ad629599719fbb49750b997c61967d43219afa5eccb73bc786b8c45231987f08681f119b42b3d7a6a1dc0323d10f66231ed514981b5fa94c9bfd0a8693e9c6f28bba51215d9e5b9fe185d9722bc899b5ad2f9d0cd51c139cc39a9e0bbb06efd094adc508810c5b5ff7707b4e07edc62de3332d0f31aa509199a155d7dcbbc7161e165ddfd17fab0c83d0057dbb2b98febde01d9c293a0d37dc321cc5321c8107009bed80d7e14355eccc59b85a3aab3dd97a29d6dd64572ec56fbc8a7fd02e45c03f29d71128011dd82e359ae43649cd895c0d0d558acc37b75e1f8dc9b83e54b28d6750ae66ff4bd41e1d221e1e63320e71165e89e54db7960016ab60c3063f5f425dc8566dc35dcb28f3edd7ba0aae24f2272ce71aff9e5a3fd464742577a177355b31d889e0af2214de57131f998ebcd42629c10573f17d853d44c4f7d789355a553fe890f04e3839c925dde8e3ba07bfd1b7ff4c0baddc6862d261f4882ea77751db63e11b0ff9e50e2d0e741a77979db2b58c6bfadbe4ecc5e893b2030d23e7159dac7338000985ee5651ada013ce4538c0124df0926381f616b47f89993f5beda1b30f5c174cf0c0533c8a60b4add549b999149c0910b1673572ee9331b4e7aff39261cf82f20473f96b1b267ad007a1c3cdf1ed7ca82455ffc9c9f098e54f57b605cfebb232502cc84dec52020bc49aba54edc6d07e0e0241821f8951b51a0297b21875b35885c31833d398ceeffc0e08371a2008ebd8d01712408754c4e4121f11c018ba71650d37a4d5f57a16b6b14ce6807c03921486c04b605e0d81c8ea48727cceffbfd455a0c6f36193e036436233f89322a3f8132002b3a343f029485497f9c7fff4473080d21070a6b9d2f911c03090959a72c5caf5a8daf633e57b86bae0f6e3a020006c1c20674760044247bb2cbcc9ca941833e863a8897793a0a3f8f95cf28003195b42c04bb323ccde8be919b250a72b2511bbfdf1356d9e9a0f8d8e8b63a050907022a0068a157a15cb8445db853a0c13165fa224a0cd1ed47341dd36c54f3b1c8873814db6cdc8104aeccc7763fce4d5c29a262890399e0753b5287029177fa62b10cc14e563f2107caf1221424470e632b120028b5b3a944973a2e16d240ed64888e5018c594714f07bd701653f6748aee1708524c6afc22da2cde85234727dcf91a5127590b5499fdd448009cc3bc435f319cb0e0c8ddc3cba0da90ff6a0eb08b8dbeaed950bc01c156175d27979461c9635c736311bf32bba1302e3d86f1b99d538c42005313ed8aa61c66efcb18bf1254f0b0c9e09f01591a3438d0604003dda293030ac3d845461990154996611544c8c5247d74ce2a2db4f23fa42fcc2360782edb65ab2b5c2131a5c94ad988697fb11d22400d008e1f140070d4b71f060ecc95cb77047a211f0acdb1f0dc63d571809522da5cc6427eb06ce6c276708885ce02995dc000726575438404a931311d7add1083d024ef35f81e3f2e1a510a881414d6df79b55170463d4215e8e364cce158c2822c4427c383d445f843872ed0c5598c7368d88c43385cb000133432139e0544e856de1159a20802ff11b940d9096cc91da8057d20ece7c1891edcf8e39c04aac9939021108982912e20e98299145cc7557660dd2265335728340199008429cb96377061c50064ea939e05a55c11204b688a06e8136caa92c312e51c800019fed1a92a59768e8927087a96c0e78427ee49214812be746b094e5ef8e903adaad40c79783c7000b15cf4f868375620841333976ef0598bdfb51a44a825a415400064ee92eaaae0bef8458228c41a820716d2ea4301de9520280b0ab44b51ba2860986477e91ca0224205d0bb2c080930810b03caca54811a1f085c2693e9741a1f8c400cc00303020cb0d9b7e1668c8fb51b903be4ae20cc8a829f2804f02c2cb986a000c3def81b82ffbd4d1e8a4eb3484c04e90509308080018aaa1648a52bba17dbafe870fc03b63a1c40701baf6aecf4294673d9f406e686fc2bc925206d5dca202800b2092e8300332c32cf2c70ad2116b89a521f04edf0c627b30af1130b90090ec64fe77d6690d27c2dedd568a3c451d81cb843a84990942d980071c47145e3044cbbcccd72995c26d14fac464a3606acecb9e753bf02df6151fb83f9030d8ca728de7ab7ce47e936856e41d5aa00bea492d8c4cd2be11b8ced8de2a738e43698f850fec06b415b0a7bd135a53977d2f31c6121ebae57ffc4f243c87eb0df17885c02d682ebf0ee9e2cefaeddafc1caeb8769c33b3a9a886e2b5f41dd0cd46ffffd00bed7bcff68baffa175656b0810530aa23deb19906ce32ae00eb8d701db25ad7c21185f3b20688282bd0c7dc03b45021cc0c10e7ad00116ec84f1c82439f9514078c3eb5f6254c8120af6e17f1720c0a904c0a15450ef80388c5902fb760807dac03eb8b38102d0d7335f250e5f391c593784d794d5202c85ef511fa79e870d5c4ccf0d020840010c5000076c300003080040fa1590329af18c684ca31ad7c846331a2b20c64ae2f5f8861106eec68732305910b9d2aa5eb1c077bcca202794d6978e456e63152905021ab786d305215aca694d721c693a2170ab09ab6340bc0c400001d48f004ba89f00048000c6d56f6790e382c290d584a0b17278b03c82c27e21c3ff53a97265a68c030256d63806f4d297c0a49826edd74907108062904ba63221f749661a20019d648001ea97802c72d16b0a708016b9e800056c310167d0661ac0a9143498f39ce84ce71934a9ce01146000393800701ac0211a3e40285950160cc5133880b130055c2b9c0b37e0c77a611089cc988bb288970ee3216f4526fc91243d45c5889190691b124950e038bf05e4d3a3845194473d0acf182c8038fa390a1adc299c0598c19df074a93ce1d9af05bc539de7e4221713c0c57566718b68e85c27e3d5c94e328e717140ea321da7cc353035954c4d0b1364c8855652f50ab66ca52aab2acb5ce86caab10c6b2c5fe9d42b9422a9a79a26e386110c5f06ff033f6c8dab5cc923d7ba0e6329760dc60284b1800e6241622d350eaf4a382429f24178a7d299ceb8eabe539087038c42484459b3a27f426da0b1a968104c2527397a56129b8de3a202c051b988b68c72d19700cef8c61894918c0171c849d5689c7ec156690680896e6152806d7d710015ab98032cf34c10f6ab62db02e328bb39ca6304208ba3846e74a36b54aa4e77ba4665dc3148594afc141572a72aea3108e08e6320c159b6545857c58a10c38641406e6bac08e1b794e46a51be9d80a4db2c7b26fe46c4bdf3f99531aba40722dc4d819fcd21f63c96273b52c07b57e9270780e80309aa0cb373e0dd050049118d3e4058d082257ec1d38dfd602f73ffdd38a679b38a6167ecef61cdd8670596b0410034a014f65cd48813fcd9052398767fb3860f0ee0e04005d40e2d3682862dc0613020741973695e5044c1d0b4f5ee0854b0ef8efd004982daf83d45de9866bd41155bbe980145e4b19a8d40c7a9f450c8d408332f8ebc81244fa0a025683207d2878eb948a8cacd1861fc7c76a4b735ecc587f1ef9a3e859f1d602186085e73f57cccc3aac0592372b630083a77b8271d1123003ea0a09347e8dea153684fa1e42b542d03191b812ac64c41a425dd3a4ad7f1cd1c9170ef7e458034a3c06b9d36a2a19ebc8c001880b011315e0196aae82f9c6acfaea4967242bde85b94f96437a4b582dbdc185c47c607afd1ff86afdb21673c5ff0d39a40070add46e73e18ef2efa0d9a9dfb6068b2345b08aebe3302ea8784fa5d23dbda3ea0addd6ce95c1f22d3edae801e6fb1e4191c14d4ea8ee596f900a900042801d9fca0362d15b7e76653cb9cba77d1c65c820404209bc138f9ce0235eb803b6de0dd2ef8b72b59e184536065c1fee3c3d33d337882b101af44f67c59c3ae41a7e3d9730246b548fe0480bb7cd2dc764e98210c02f081805b7bc4ccbccd2db65f0998da7c609b5923f258f54c22b203528dc89f22e791c798d5044c5a0c8e9380e3082701427fba53602e756f4b67c8725ead0f70cef0f3a11b34fa18002b15d0703f40aa7e0730e632c1ee852ecf06d17739310afff2ed02a7db4437eac545dbf58ea8a82b68ea78bc10c2c1bdf5c64f40cf0415e42033254b96180f9e1690e7b8570d77668cee9e96c3452743f807cd67adf72c1702488db50ae393fe75a62f17ea2fcd19392f0d1bad37fcb021de0c53e162e2a7103402e26285c916083e4486a5aea1fff63f787e033c35802b94f67ce7edf0d632ffbb3f283f6fc27bc5f5a8b373883725b16473ce465f4b1103e5a71ac8270bc73003b9705db9007e42e07c6dd2808191126be04948577ff6e7050c062bd367700f743b83977d85e215b2e707eb163414e80565e721b800030b7874b4e149799718fb432c00d223397305bec77442f07e15800020e2012fe881a5777f04a7ff11a9c702ec9275f0828288b37d3cc70cecc36ec58380b26462e6070202737d75b13f585272a9e18042180444580ffc51010480794ab8137c777a7e7724eb6701016311397801fea719daa782c4b666e2978567880e8bf427c2b77ba293191f02856b07887a81816b38019651236d1887a4137d1f53877d728715602a52f86b54e8695638803bd139c4476290150b84f885aac049a7911318c87e91e87eb3f61a9af40bf3868968c88431e784d4e7020b273e06783ca3286c907885cb80426906685a023f72103d96f2298454178d702c04a01bc0650002d04d9e180616280592d872ed415e00c88bbdb8010a14821c0064ddf3847b726f9ac6019c56782908ff2481780a348300e5e08c93b34427773087586a1b5000dc752a33a43f5c0217438010e72804b3288eb6f803c7928ae898590f1030bae43843b464ec48352338731ad12a04560694c7751c007b6fb1827dd082004008fe280b9f1032f5930d0e60002d0791dd2076b9f08806920873910768f7920d93864030890fb07217391bafd7048bc4043aa38837f06321a97f26a987ac9773067578ce417941203cac541331293a15115949596fabd60da1f738d2e6685fd69074305c8de676b5e80748491e0839904b29873a22297a00281f7901eed840c1c80258577327a8957926805d197193f044a63096a700492da81f85d816de7104da054a26f21e9981300a51ff29bc30974b58977d8094f1723fa3b797f4f6894c004f8049959ca82e3a7098c49898f65885c9688acb981a59283049f804a3a62294188e21a09744f70b3da0067088289f79040a715677469a41d87e769993ac99897851558d1798b3539576086e94d76bb8f97f7f888fdcc70c4c4418d1239943d7312c5222446983d0861a3de0103eb905ef6062f9213cabc995a7c079e310698a325cd8999d5ff00c6a109b3e4031b33932df3801b6891de5e987f7085af9d80935d89457109c4230933248651fe08504c91a78d7930a598466251c63700516498bcb20a00842811e2043e43108bf87a0742908b2997fe1599b60078a152a0900a8925192a183849c7241ff261e1a049779733411a54f8a1e71532cace495e0f86226163458eaa446691106484a6d700285a1a312e1109ad8600fca2b117a3cfcb724c7a873005a2e5d4a9167f1a2f4d60d84a829ae784f681680a8c676e2e14a0f59815fdaa014485e2d6104076aa63f50a6bed8773eea02d2249e26887d8a796ea5d898cd80086cd000621428a150a21de02c850a910c745272887934900bbbb805871a15aef7868b7a674deaa84080a6914a87934a9b3f4479fc17a75bb9a90a52a7dc70027869048d820f205a1adca2497bc8091dd83deef0395490a2d2221cc3f114b10a070ad449b50a2cb89a13692a826b1a61963a78709aa95d37a785e59863da15eec909c693ff294df411fb82a2b18179cba7346b2095ced0add4f1ad5c950bd13aaee058aeed089e9d98ae51b1aeb9498abbc9a9ccb080e421afcbda303b39a596722bfb85ad13b0a536e65562669da7a940abc00a2acb0ac588b073b4abe5d29c56539825f3a643da2445ca98c5ea9831401e7931afc557114c70aa61504ad0d6176804b267393c789aa002db798deab2250b823d0a8c1ed1a6133a28375b21e789a1e9b90ccda2300809b480d00db49797d3da16b7528699f76258750568360f4d6b204f3b21732bb52cb11f0a0b92e75a75580bac106b9e17aa435f2b0bf0e582ccca856977741fa106e4305bcbb7afac21012a72140cb9a33e81818d88b73fb26c7b2bff980c3b21c598b59d77b77d48a45d4bb8ca280b2e8910b70a098a1b8b8c0b6d2b62acd7e3b66f79b9c582b9b5308e9cfb23c3c8a39566b5d870b7a48b325bdb32a98b40852b180ea0add00bbd447b097a1abdd0dbb1b4eb2c4a5b2cc263b9195b9a318a818cf7bb3e12bc4fe09ddbd3b71ca094bfaa0d0078ba38bbbcbf83a4bf014afde2145d7600d0d438f78bbd1d63ad3edba6f4e618b174b72f6b9a7cf0aae43bb5c28b11774b757b06b01770bc2fd12af0cbb583cbbc4264bb9c810bf2b71390e47d6532bd8cf09f1b43c0b064c0866ab27c10910bdc9a303b240806c11d73b0ae11a4162cac8be9aec729c041b0a7bb64c35c16bbb5a71a8e61317a00ff4f4aacc42a9ca598425dd7c538248c9ee1eb7eaffbc2afb000f949010220c15c12badef0b74396c3ec9a92f7d62ae3870f725926c79613f49571d268c41560af1f2bb99154b723d3c458bc0c0344b51e21b3b503092f48c1a3f02b17acbc9570928c20c4efb504fc42aa36f1807d699c60081840136d764c016d34c5549cb97f90c67b2c1a7d3c0b086600801c641e8160847c1686acc39a3ab12ce0a02b0199572c3edd808bbbc1b1ab061826d303f3905534b1bd295c946fa7bf30b10047e10a062c78a18c18a37cbe08460eea1b7b0e2b032391bce693c1f3eb0b1cbc246b59cb93d10ded19343e5cc2ebcb8f3326c911e101b8cbb4c4ac172fe9061423ff00b8844b9e64ad1867add6ca8dfadccf2b4331a7e2cf9f435ec7d449f8811f2bb36f8d534ae1e50e52d59e6b891011cd5e95c505eea049bbb44802bdd11cddd11eedd18bd44dc6d60020b45712833aa8b315c231951ef18234bc92d5ec02d78ca911eb1c3a8b02fb960e03e0c808d1c56ebc8a22a6b6d0462385b1c515d8ce4ec95d1df9ce55bc13d9f83428a51f1680cc47f30092914d5d34051d4d5ed67a72bc54adfd4c4a9eb3145cbd4854654bba444ab53483055b268f43d12904d7159d5efb2655f663d6c9e44b90434bccc66c4ed5d7cac45d90333124fdbccf4b05a60caa9360bd8c1dbd01d3d8902d1c36a6adc611d9397025263c92edd50a4f41ffc41328d45e4623d299c913c0933bc3c93cec07326a97b71ab5b86abeaa10cbda9305881013c0714f949003adf00fc5c11fc7411c75577777b7b2c1dd28e0f40fff40dcc1bdb234a6b2c63610cabdb2afe145186772d998cf0002ddd0344d1f928dc784003c40543ac35dbe2455688b90a47490e8ad4ae7cdde685b5569710c0203ccf34d2c8c2c04ebd68da80d04213c52fefddf86e81843a9af4f816868810b0a7cc04dcd129bab81df305cfbbd97cf0c910886cebdbacded9b34645cd3726a071c10031fe05aa92517aa0a474101caeac9059bd214ba4c1646aba2c353ce09da9c3cd9b274cbc236139c4ae101d9b04bcd2c50455be10f7cd325b0ca1fbeffe182fb43026cc1f7bd593d5200aa5a1794ec6c8e31d14d10e123098730a130360eab382e114fcd083db01456edc29878c89010cd439eda1386c3816ba13680936c5e194dfec38d530762abc74e3ae595472188c08fc581e54030513bb0781f4cae5f4e76c1c938c0920d8cfee37c98e01550311cb1e6c45ab363fce6a89bc873fe02ae4da9c247b288a43679b13f37861c4b20e906f262eaa5005ebc3789ae0f613ec644e0492c02e998a2ea13306f164ebc9d2c8c6e8ecdf322bf81d4a09f8e027bba0643d4e267c2e7b390173a030e5806975c20e892b03f3413347a7ee99cb0daa7e9a1225c89b89eeb61e0d35060e9b08ce91aaee9f18b0d9186c675feff03c2e345c4920526f6ea45ebec999317c40003a6214f9f2d11ec9ccbc3ccbb016ae68e00cef5f141f15e7f685ee91e81eebf6e98c14ed349ee08efbec8f09a916748b67da0397031e0cc2ead79a12ff8813c562d4b5305b2ad9b0bdb9eeedd8ef09d47a3f7893ff6c324b47705d6ae660f8f0d00d8ebd041e4f551f142e4cad691f11e81ef5ab09e6ca3ac0adf2481803cfe4a6a470718fbc1002626c20330da11a114a72c2e083c11b3ee020ba0010193d1c3b56fb74e01e0cd1036c2b93daf08770bf40cd2e91660e4c6c0ee18ac08480f054f9f671237ea9aeca01363f3dd6c032ffe617e59260fc0f5fac09c16905bb7855a881ef6607eabe0000e6d5cff842b60b4958ab771afb5e73ecd300da4992eec60e30372ceedc7d9f0c7da3e82ff1d893f4d1490af12009513b11fd83e3c0cb0f37b86c7ac0d04d8880b4242047dc51fecebb2a1ff278c20f15e9be12281e4708ef1765f84ae5f06b174fd5ea1efa85a23db891f30019db94fe8b064d413df09dece0763af08c7100c26972ba61200ecf3f27ab7fc1a4c1dceafba7944f45c61f41c30891000dea4d55634eee6ddbf033cc670043f34dd0049755f1711bcb1994c384701a73a586010b8d015272d23ac8048362d844411c1d0159c576cb6a95064011a1882081b3073c857800afbe9b83a40084608c075196d5edf61edf5b20e0702160404033f189e8a0296ff000d8d8406059643c415cb8b254c17a822050232b9cd51d294372cb3b0b19732bb1cb59cb69cd39785b81c82b5c43bb0d28902062002012bdf8a3ee3bb998d492100d0640b458a06169b0b96e552b44dcde88bceaa67017281eb0b07e79e6f76445a2768d59cd6331d58366e957797dbb9f5dd1c787c2d40e02cdb37641d1a387a502c992d6d8b80142ac84257b401d328202020ea18804adb7c796b3721dc3c070e0c3048d9cb828c024416382c5913cbbe24f952889997ea854e14f75ec882813345bf1774eef03256f1198142402e6e03fa201da1072cba2403742140230a8c9e95d4b803c02a5255f7902c791211029a36e5dedc7a456d079e647cf2b3ff373505d11746777854a13447c418754a5503c0c0e31216844725b490408855caa43222a610b9c224bfbe7efc9b2bcd5782bdecdcc230d087414874000acc9e5ddab69bba4eee72c8fb822ddf57a13f0076219846ea1486c3302d2520f304c6518c3d9f50b1e2838cbbf5fce03c6192810303c20f92fe2d1d6905716b6acf120079b4d52e2c5b6e60abfc1367e76eefff60bc5e40b454f84d05f62c10ca05e2f4c94d851f244341b99f98236590f758b82f2da05818e02b09b24ba69aeeb232e8b264cec3008029c4b3a9c02b125850b50b639801001b18788f041cf9d3b1bf178d6071a30053a00720180e64f047ef7a1ceebd0f2014309e17042285c320c5ff8a7113ea443c8043ecb2b404440e4624d118132918240801aef4a5aa001c288425f57081ad9df85440a08b16188072473e6751d21579f402340de16840f201ff3860c4c12615f32dc40fa41cc5966c4828c039cfa6036a100630450dc58700085100064a35f5d45ca229f386066c14821c3531c92781604614c0d11c1280d4983a53408d11079cd3af825a51b4a64f6493f4e28e20511080490f0e35f2af4313dd20231d9c4ca1803ded7469144c47246d9bf7b273265644b8fb608006be6567d50b066866222818dd038d01ce14d3227b3d08005d5f7add368838376024d964ad052ed0173a1dd485695148d0943f3b3818175c5518324a77313940df5711ff6292c3200afd52d40e1628f6ce9ae0e5409290d3aa20dc1429184010a9dc00b814815568a0808ef91817e1fd142690d91c587a58858887abb6620eb0c5d80d097d2199050286a68a8649ee2c78133037a05408ad7d71d9038280106923503bc8772c5c76268581a0515000360632e66034a2f9a46526f13085da34009386968fbe62793a075bfae5405b53aa36a681048026abdbdbc2bec029219a2de5ece10cc0dc0f34e06e72f4fee41ea5e70d1ae8a12004e4c89b8370d5ee7bc7532c2bc8b97f593eba70d60e0f33717c70637cd70e20b75bf2dbedaa8a56631bf3dd17cd2b608c8105466806794c402f0d8d041c0f2bdbc12754dd6604503b3384d937ff08568060c16b5ec753a678c032c52c5b384acf3d7073e91434cd50c62383c992a73789956f73759b1f1c42342f2118700fd5a3009788653a559565020b60885528a2c03ca061210dd852004c78c2130e2b29e7c304eb2ed00004c0107b6e52030241000d82b0b081a5a89f7408308645fd8e612e50da7f60c0001052606228689f6f50e701e579c000dcdb80a47698930a59a4545368e262507601cbd048890779970649164321309074337b8658c424c1c7e910112eb4c0018860bf073026639178c02028108c2bdae61436a2899be07804a41d918ad8d0c14a1477873909e9904fb0a1140f65c540c22192d5698c4d28d81961e8eb6ba370d9bedab62636ff12c08d62aa2414e5e8073a6e20000ec9d7852c93119a80249372a185c3ccf4444602af6165fbc025273946f2c5629194cc81e898b7cb9fbca71ac744c42727d01a6708af7b6509e3ab2083149955900006100b01cc794e73622d5bafdc432c29b0802888474579bcc00f1891cb4d42d318ef400b0e84c8bfa42df3183a28d5236721476e65ab951c98e233abd9c9177645531d08063acd49cc87420a9b4010a81fe075152b04c30c57e9df1a3391a5410093030c60e70b6a772c0b08408d990005e7c042ac2e0c630c5fd1674d8c76944436aca3880c8e41612080244247a51b886220b4b940ea51c7821365c688a879056bbef38425fd5c59ae1282d6a482ff055cd5834eb6a4a694ea204d1e0380025278a5a482c0060508003c0340b90081813115896b4ff3f0d31d04958818455c518b97b4bef6b5a91c10a007307932534603a2d8b0d587be98ac8f6ab122a61a6b53f6e680523de335de91e93ab1b4330190b59e0fe0e0005cfbda79d6b11ca3f4eb28005b4cc1aaa0884422945157388fabf671a11b68684066aa05c6ec4bb2f954674db2ca9fcc9a52b55a00ca4b29d104771ac13d09108fe52e2000f15920a1369d88641280c2bed6962ecb12e66001c8c4ab2e3152085d2a38867b81e286e1b859d82b8aa6003b2f594297c49d6c3b9ebb9fe8ee6bbaecb540729d81dd96ba60a3405021ddd8400476b996840bfff8996c2c502cdba93719b78d566e53b0db0805249f033c435c133a35d60cf5018f7da84ea6ba26e1604a00e84431290e7c1b7859269d20034278b5809c6638aa19846d5284a91592016c32bd6199cd000a108204f41324d558406b441c0d12177688ba5d718903a2421424a0bed270f19a2bb058e2ca98c67ec857681a308ce586c9aa96957119995c810567a1479c7a8906e7e0648979b83fda750602edf9032218facb9808f3f0da4be6f7460acd4ebbc37dc5eb663379ba02f9e5d8404689bd6414f82306096e13b24a98ec191911f03a407d4858eb06d4a704c9c09c484511c63f270fd10fe2de943932822b178c6ff61bf0a44951e94b5cfac4c126dcff1c36cd62debae0c573103505481d83fd62619adffa5841f22c4b14a2f0da1935987f4b40e17624d8200591352aae3591a874d608d995c233de8464234cef033c4d4721c2ed6c27403b98639e76a6a1b8eebd1dea50db4e4ab7af29e7833b21b9e7f8e6a1745366b95893642118dbb08d20ef1105fa0aa30331102c0e0e93d3207b0b9839338c3009732880838ccade0d548ef02d4c79e1003d22b5077ae658809aa84a50ba709b89715f984b97b5cb38169add10fb5144eb8500f9042f0b688ec4ee8650a1ed3649739589108222f57642005037e1f4c123e60a4937029fcad4466fc09e4007b3d0ab4df4613a1c2f10d77b7027de7438e317eaa2212f8a08ff4f3ad870e98d7c261aad41acca761ca03b0b706b0172fdf8e4cc5dcf637ab311ecc8ae769150ef57e7fbb3fd7e748633d1e89db903e87dd0f568335da14f77282626dcd6765c5df27b9edcd7fb743695058100b6cf837b082ce924f0db095efe2edb63fb9938fde0c1ad6fe1eb692f6dd90b9e37ccbf01ee87ae6dc4bffcdbdefa86b9c85f56d81ca0720f304002ecaf00fbdbbfea1a373e1b9d51764bf09e0100b1f7bb02b7bb37e8db37d13b0a1502af39488dafb0a11d0b00a43227eea334ef5b3ac0732f238a92f72b00f3fb3bf4dbbd18ebbd3d501953b10e53c9c044084176b0a603683c0058c017f09e950882026c3bccf998b6822dd782b04dd0bfff9b690df55000eb431139703b81bbc076503811b4939febb17f8a81d9632dc3ab82f4e33de38aaac84a35d800c1cce9bf07b89ae811233fbb0005e01c96fa86033ca91101424bd0be20d09a8e9807244c29b663427760c14b8ac22acc8ada8b0517fc3edd83b11758bf9dd83f2370b037f4c20ae010540b3931e410ed138f0023a5b26044cc7bc1d05825d2332d8f71adf06094f4321716d4c384e343c6398ba4f9c34b7abfbb113f83c9c212dcc2a8b3a310d0001bb08197b38b2f0c028e089f9210b94e2a080d98041a748174d00fb43396ad13bb5268430b68466084c37491942ef20e23c88e3c44453f7042d8db40dd72c5403caaa63b3c123cc4c58b37ff05c8415fb400ce23b2c4f30362a4828aca8e64548174c0156a34889f4b0269f4811220397f52c074e182c6e002848c11a50b0085ac158554446fbc02702444716cb80e8c81f7db3159a4a97494b0751c85ec1829344188151b8097ba13772c0262948097cac714488742322570da8480f4814f780af9b1c6ed683ccc41927e0402989c480f402206bbc8f03bac3078bf0418440d1c4143044913d4039062adfc48868c0039f94b271cf4a2eeb8b31f5a007da9c3337ca748a09c9f81a7fc5b497bd8c1c6034057da04230c2ca2bca225cc09134bca5a78c51c00868efcb48f5401444481396b27889a977039b7bfd03cadf0a2fbbab33fcc03ef918b9b3409ff31e9463319ca3c3a1540da9cbabc22e0b3ba55f4433b2c47973a472c0ccc1418cc4891c86cf9a233a9831bdb06a7bc1fd784012e7b1c04e881abb8bb599bc11da9cc3e62012b384616884c93d0cc82e094530ac7cfbc1da3144d7c20cd8cb4938d44cdbea445759cca3c20341111a3d91449d6a380b9f4a4d0ac0c0d71b056cb8274e013e1ec1a6930c322903e7cc8b5b3f81fcaa249fdb48e32543b1431271920953b810a2e1a8672d8b1034d50055d5006555007c03ffb933fee4a2d07088003888911081ff9c3910cb5b299e05010e5500d0d5112c5913b295112150112b801400c2f5160c5a22b4da43baabe42c7a814cc90dc044ce13cdb09cf6e18cfff237806613430183510506939b66c82f60cce1dd43710b8c40719ca0699b1480b927cb0a3d6810e0db0d0caa93f72da92fb290007b819fb2b802ef5d2fa03410358533625a735ad50356d53398d5339add335a5403badd3d7402a5359090158893b7986a71054fd2c54433dd4fef42f5121548b6ad494828affe43147b5a8489d548b2287716a8c1d73114e85d0fcf354d460a9fc1b55522555a82855542dd5191c55ca8984018884988884f0a99c8eb0019adba046d142fde2c29299001fc5846a60ae92e945712bd24704be8ab09278f3b8688412190c029edc831f38049631d6a77cce6f08129abbd501e0b086c0c53b89b586f0c15c73800ba50d2ba30dff74950d756d57779d8d7d04863b5509b79b0d5d715306e096f45809b79a22b7733b2ef853363d0f3dd9b14f3827a4229583cd854258584ba554b51b328e78546339a7415554e5938a327c568ccd5844fdd8343286da3183ec58cf9cc8270568b96740ce4594cf63e508ac2808cdf49fbb108424d52e28d1cf68dd03e7bb8aee60d6a1709dcf33596c3d820c942f85b0568ccc36eb3c8cdab4516efb0514e856fa03855a5b8443680037fd170eaa06cc04c88695831dc54a20b51e08225a1da8863861442bb09065fd8060405b9c7db3677cc69dc504cf01da0320275ec40b676ccea285830cd41f1820883c94c2a9e5cba37adad4bcd1d51c2ab1948b154d86ffaf28b3f0a81db9c54da5f58e8940140d79dba25435ab71b3af4d4e4c18c08260094661561093d9d5639738708ec04d82e8b48b1cc8cd18650339db48c6cd4ed54401d64c99a64b82345c07130a0b3c1a88b2753b83a84d57dbdc5fc81a22789653d48125a528d16dd6808149c17115687cc218c832c769838ca039a00d5ce094cebd3cdc2a042dd374813ffdcb4568ba7cd5d586295d5c4019ed4b4228bd1761553ed5b3acfed95b72388060c15f27b8de95cade2919def9ccc7af284fd64a5ee72cb544b30204a803979ddd9f5045cda5ce1a545c97eadd423c22390adebdc95c4ed0df4cf9554ba8dcd15b4322f59c099397fe0dc0bb08863e33400706c5ff3df02589a8a29b0b4b269280aef14d0e3e860cb485dbadc9a5554611865f1276228282cb5183dc1e7ecd19d85f5fbd612d80e10da85ff36c16a9fb02edb3e23d905d0f10457610ce39ca47c4d509243ed6c600d0a0b9d0094880314d62c1c502eaab85efe5c0107e5f1588dfeadc16fa45e38b5b45044e0a168651177ea8f8abd007801f03b8abcfab0f01de00e7c880cf45c676080645368680748e766c6498438438ce3dcdb5d0bfc8e45ce3e3331865317301af6dc5bedc5da795dfb0a0df1396b11d9e4fff1ce6f3b507e1eb83c92bbe6629083cf982194bdf6f28887fd45e0aa019628d4b3fb09194d8e607d5098fb385fd22b262c6d60cc602a96105ff27d64b650cae18dae54346018a23a2514661b1815e58a249ca3d660948e6a86a16531611d885e668f863fe28e56c1a52b953653161e52312039ac3d2d5cbb26d9d660e3ecf2620689fb1678aaac2c61a3c77665a4426a8f7a3e77871669ec16752beba25e8823721508a70de24c05df1b2089a76d20c72cf3d494383488f84a633eca80d1050136625afec1be7242e4c746e6210968f282ee42986ca4450bf1cc55b58aeea6b66b47c721054fe60de308860be0205ee80821c5db1b12e0cf261b23082ca29d70670c07a020913d8eacf54b4e99b639916642826e41430649086e773fce56c91eb26b8947c16d61ffaa3b23d99fe195998ce0235ae807cc985ff5a738ac62e0237264fceb95bc94a02d10185d21a3d6794e544c840fc7c011822a8f69de319e35d5e8e5e91b65f065161df58530bc0a6c2066dc588db4d8e178e001a842e89c7062562264e527e3bf2d2ec54bbb9b69280b0866c3c9609d1fe0993ab86db556dc4fd00f79dd1116eed8638c7911eaa6ab8cd59984310b08edb5e8120a803dd56665972dbd208eba0ccb72c7e853d696bab7232fabc972200679eca0a1baa6af1c6d6c4c64dbbb6eef66567d67ee70f88e742ae3a9286478dd68332e601a7b86acb2e5bac71b9d4dd6d0817689b08eb665853ac7866d5064828f93dace920e49e0e96fc82fe0600473388e8e68700af8e2666df1cc8eea5fce8ff142b6197fab907b79e1237026cca85ab3c6fca8ab208e2f09882f189be55d0f53664384ece1d72cb8612ccd5392dc8efb20ab80a9500fa881a47702d3d99710241e58b31ed7486db03d76b6779ea27e14ec5ab6e5e819b8d92ed22c17056544f26af2031a16541e386339900e75807f824eb6a461107a0c1b85b11b5fedb45626233df81c1bdaad3c66518d0710fe4f1fd816a97cac320a7062bd7e21bb82936d473203a133c8fc9cd25c320a0e82b30b7511b11f346f40dd22b8564d9279859a032020e43222b9e84491f8c0990172e7008cf13cc0247ed1c47704e9fc2383f83efa6f3806923bad20ada80f50bcf6a09be1fb2ece76b51c894452a05d075ff2790750a08ca6ab4f57722af9be5f210ea4b2b7048da7000da786b21986f01bf8141c849e9e0c8c7a5f6dcad41675f5cee66f09d68242caef37da9de001a7049d47691e506b35e776a7e2731a9ec3ee275ba4c8a9a1a916ee154fb93f8a26d015c9a80600881e09622f036f06677f30fe0eb1ea762052fca9667783171f8a028dbb4518764680db4e04ca1ef14c10e832b45d1a21fb83de1586d8777ea8a858104d17356a265209561df8143c8885e0806fb56f61bc7748287790f90f94e8ff6befe8050878e519f85bad53a0b37e67c52598bc867b4d04f920f38a34684801c1b47f9a6ca76faa3649a3ad0e3604989fc018716608455f74667fe818bb011ff3f121224b9f4815f67b1ef00b287f690aef90e48fb3c5afb4002e33aca2698f205a05f35e56a0774b74ce4680d7d4f0328a1940be141a2057cf5e5049626b28eb18573a0eeabe78362688d7fe041050a16810fbc4c2ff8ede67c45394707bff96868d5fcab71b8df80304a1b948f70c3440b36ad9536ada89258fd675e555215a9e2f63fbc3b5fdbb75d1dd8d0d5440aa4bdfaf36c970ff334472270664ffecba71d38dffcb36779087872d23a1bb27af33e15108a80e299e716008666001902388f2ba0f749008ba66757082744c52ab111f2355c5202048a20680101981342c2aad554970dc0e07400302407c473ab5eb3d73bb66b885932664247798868ff0c05ac619750419a10d890818dd05c1b8a4e524822e389ca5fc557860a80639ea4870e8fc551c184434856e74d11c5d163c80f6a0ae14354abc816162ca0150340816f01dfc6022bc241ee31b256a09ac1ebcda250dd10ded25e5f25cef2cde0923651e4b373f2c38008c2f9b948f0f804e546c8c2d70836fb674bed3abb91f611babfab3e094ea0d4b2a50557400ede501c2090ee888706a71252a4b89089014ee1e8d8c1414d4f3e147eba2de1a6eb50c78d0179f5aa508e0445773d04184b30c258427b5c5a555cc54f4a0510e2920d9c40abe0ad893d275cc4c163014e0d0706501d9040e3d2ac929a1e9285e24bd41bd2ee602512f2c4c89382bca200ff1016858100728622d301ee03507d323d387020b7a24e0bf24610089355d584664adb21b84b5456030506fa52aefcd70a42ad0fb8760810e0ec06472334936ec3198701b626a0e118ebb1ec096b42d2162aa9dac41b2188e6e694a12153cc151c0e281060fc38a88020925b381020a381016f2b229e70e0b880c531d95e17a0607ad2d2a72d2c78c18b9e069b05400c6040b734fc6ca09764e4ad27258a8f4264e3a09dcd36498738b6da7bb938c21c3931c086cc5e15b094c465fa2cc781030408400086042ca84f7512b0124284db0585c47c4c64a6d578154421814d86715040155fc493627c3556004089ba15c8016b62e177827e38f077837f37d04881ff498580e78171f64928825c12510180764451a9c1604994d01b82133c8884561dda94c492e31465c6238c9c98d591126088668e0f8ce1c01809a860239e46b61187100bdce6816b3704994a9c1a14d916808094c941714eb2535e2d3be6d26062ae287029a68bc2125813b584a90d4b1fa2a7972ca568d9064de20df1e603e515cacb2c00e5396b076d76c0270e3da210687e1b7630a448a3e296686dab0e1891a4a8409a443115512ac14b5d02969b832150e1841287fde456ab21f8caa02cb40c50c0b2a86aaa8fadac3e00ec0686d9792ead36daca01ae2a45f3a309839a754d80821ceb414bb3fdcb63b2a81ce0820816c28bcab31284e062569c4e1043ff09d96af2e93e81f0f2ed3167c61a08446c6c495aba6430c08b860c1c7b46bc2d03dc869f72707bef341c6bc0ae09879e306f92ff09e8a83ece0500f1520dafab8967497f4691c41ec214420390167a4c8747241d0302498f1290c75164ed19949e55d99fb415d92a803ffedc76865c0344ed32dc0eef59b025743b882f5f368732b58ac2be5c73bfa80dbc81aec964c9c0c2930ab7d323781fd3f4d12588668ab619479a50d705e54507dfc9cc2bc41849c4edf2e72de84d41e126f00ae4e9ab746e94dfb52e2159e037eca688dd6cbc3442eb0c37550bd1e3400edc51d92e55b5e6b9af91b9e65b30f0fa31a57bd4c00c07273efa52d257707baeca4bb07affbebd7b08fd2cb12b54d2e0efd091be60de6f51bc08c1730d408813fc52c0b8bf4c2bed01c0c8692a02cac6216d38214306ccd0c8d8118004c22f4d07199b45b027c171688f02dcb3576b1c4721f1ad8b7c3a1bd6cfd4d21af6d5ad376e391888b2d2a0c45def16d4eac0015a088b0ed96881cd31460c6328271d6a4100f233db0483988b0a26c67ba903980637a0afd878d07cea1b820d4568240812ac37914861d10c71052a5ec07d267a61023bb00027a2a23a0710a04b14f8275484914d427ce3567e78085b1db15649d4c0124d80332691d102f36a92141b21c33aa242070c5800224340a756c9500d2ad89ad30450a201d0421f9c421a0ca3c0413554ff270af5b340bd8ea1004e040001901c8e2997e01d013820010a5800766229cb591e8792b4bc652958691c07c492977d11c0731cf04acf28a0000e68405cf0b700cf2cb3997652c0001029cd6952b39ad6bc2636a5b9c31c520087d6f1260f75184e1344a591b5322728e9e83e04dcd10279f4c01e3bf0c1bfe9668de71b02e280968cc93da28d56528a68081080b05cc51c967ca1089e678101980a2614a9ce4b08309f02848c28231b930f3780c28009010b0e709b042a43993a88546522ed4b1dd6334a563a000124edcba5504a0005e001118810a68630740e0510409827431b1e788a060638e41c0e29aa51938ad4b431556d0f716a53d3f602a39e4c43ff981ae528eb70210b69c2a5a3348fb5a28054b4b9e71fe8986a54d3aa56b4aa150d0e314e5953a3b20bd16f811a0226223c2350a505c03d7cfd2b605500ccc012f6428425ec001060005f54a5010df84c165c040a3fb86ba1529957856a27487dd64573fe641047e5f4a55a10009dab7a21fc1070a9d4a23117d55996b512d0ca014c6973939205efb0b1c0119c522ce48323235a2b0c399d2639318c264ee2114dc7caa9016e73ec01a2e6d8e952b7ba8e3da67503008c5606c02f09a05e0208000c1908c098c7f4ce6abd1bdeb83080a706bc14ca1078c003b6b7319a38e028e7eb080cbd40a7fc75eb01a5ea03b726cc15fd1db023d01002d1b807004739ffabe6222ce1091bd8c00ab2b039bce55e0c81008197b2d055430c5f2f62c6b3c149cf8792d04e35bd901c11dee41a6838da47e4d34cb21853847ffb803501176e63e8f18df64442d4b9cf3764a9461329201d97bca51c1179001f1a30951d332001205dc7924911e5cd4039000ba08c7617784c57bab2622296cc02cfbc521233c12adf2d4002ac1ce7380bb71377dac0553e8405d37e515a154ab16af9bc051a3ea0a08f40001725e131d11684017234018f3db0802c3cc70096b6f4a381dc861f6b5a6e70187217bbd15bd621995f81ccc1a877d68d41b219c87786210f7b0239eb4832d695d32822ce014c41431136071b6daa1e78647ed2afd3c8e074a7ff8928810b7ea5c899c62307e3c98179ca6e55a906612112dd3e63b7d9658fe5b53e54162ffc9113dc38b20255c8a16e6ee702d99a56360d402d01423ef1c87d3af76cfa88a4798957b33b6335bb032ef08173e1d91c802576744c708dda7382f066f609e8cd8525bcf3e0f8ee8fbe2790d825f4fbd4b801f8c2432ef21e871607c4d6f6c83de06e203f5cde502ef28a295071615c9c48199f37bfaf4dcf6c803ce53eff79cbb42884726043e1405f39c985cc59dcc49c14e21b43928560138eebbcda4a5a3ad0b3aef5ec557d3825dffa10900edc87377cdb80687a48a31d751c4cdddafefe38d6c12ef7b9c342e8425040d6e81e7678c3a7e5715708da1f30fff30d483b34372f74cedf0eb09eebbdf18e6783dd4d9e84c5a4ea64b47dec0016bb75b1c3d1efb8eb46e0074f9e9a076b086def68d7ebcdf3bf3fbef5aebf67dd1310ba0fc520f09ae6fc1b3ddfbd6ed4b902a2af80ab4ccdf6c47b7cf1ac7f3df2916f2b86c650f6399c0e4ed27d46443ea051596f08b7758f413d010e74a447cbe14f6ff2d44f1c10bd2772f2d3affe2047a31663234e868201d2ebf35d559f3ebe1fcfeff421043fdfa6775fc7154b21905f09ad9f01269fadf4cf02f08263195353c4c04ce9c027f91cee0991f635dbaa759f537c5fce841f001220fb5ddde71d2009b6dee79407c4185905a84072bc9ad65560105d60c41519c5890f0aff0adf0d8417d529de39e15f09fea0c89da0433dc02319ca32b8e0f5951df6c82081f0e006f15fe4e540f829610504a0cf88e0ee01a116825de9c0c8084ce0184093db2ccee61d5ebc38d9fd8da000be06141a9c1178e00e165f0faae116d6a1cf69cf2839001a65c28281db1b1d4cf6291d1d729fbd6da01b5200014c611caea191309e1d3ee2c249cf01f0d203545d0c39d621121c201a1b13228b132a910d72a027c0a1dbc9a142382224a622bb75a10894c767ad88e36d62b24900de15157fe900ca415c139a222842a10c91610e522122dadebccc4c16aa223206a289644715944295b0a0e35d853262c08119582eba9cc4f9510df25f9129e2aa4ce0ceff35a20f262339924e9b8141dba960378d001ab81cb78d92b19d5e397cd609589f47d0e021d860379a9e305e0108524031a262390ea40409619c5541395c1bfe44d7dbc89da5195b7974138c01d2315ea190e863377823ea0d011a62e1f6112448c64de9881519389818398001e8dfc03d87b121a116e86244f4a3a7e986cb0d03e8f1e322de000864e02086a44fc68bf438c14e75002fa4436939a419d28a4b5a014c76400370d0bc2816377e627ac8e48efd23b404e438fe2457f604bc59990680c029c0088c691ab54dd052620436e2e37e602420908f0e962223b6854076a55d920cc561c829b4c7450880469492dc9da504a5257dac255586825bcee509ffc4e546f22217c810dadca564c687ad94027f3194268c4d2980c201b4576026e5ac10a61eb81c4a1ea68324a67ce0a45c5aa438f6e464be660475541a78cdb5d5425902996062cfa269813d6e833b46256a1222db59e5d7a99aa20c0145c1a6727ae5aa9c421494895ff252d20893d1e12668e6c96e3225699a21704ea5635a0063660356ba184fe200de2d277a0644ba3867fd8d5c6e8e8e68de1d36d2a3d509c9e1d9e477564078de8015c28556ba667a06e856ac8a1dc06209be67dcc4a7c9b91cede4e72a0427a2a866632a26dc4543ab092886c21e7fb6c285a61c82c24d7632814976145b5ea47752a807ec67238ce71794670e766886c628534c8383ff01da017ea8cb00261b50247f12633540a8714a9d55f6e762fe676bc0a88cc6687bae1f8eb64c88aa92cb25a269aec27d966830e6240aece4715a689276a9324c6693c6cb938690c981637da642264a007ea26807a828aa0d81967ae4aeb8a3977ae992aa5f982aa555121ef908d4944e4c9ab68a95a2809b42da785e8a8bee8a99d629a36aa364e66968eee9637ee39f7a48a0ae296b12ea901eaa4c96870c31c0a236aaa872d9a35e279e8ca99ce640a896df7e5ceaa02ea655a6d2dd19a958aceaa8d6e99da61fa462a7a4fa910cf9a98302ea89662aac8a1a9cfee6a7d2e9ad0ae87d29151a00987e452b866487b4d297776081ca24801f1400035c1ab7ff72ab023c470164c4fd94eb2f30802f2c96b9aeeb2f3800bb9a6bfebc2bbc52457bf1000ef9614f28a891d82a22f26b3b44a5ab566aa1c924cbc0297d9e223edde6b22ee79c35acc33eac6cb5d29c5dca9c75979b35ac023c2cc5666c9cb5972bfd9201484663644d59799585b8944310555bad2ccb624dc9aeac79101586b4d72aa1d7a5b8147ab5d7c96cd83f1404b15118d08a0015a48c62b954b79e8c62218264742b7484ecb44ac6a545add45eda394cadd54eed0a5cad0124c0b85e9a67b8c07761a2e384011f60aa705e2948c069a71aa35898eac2be6d69e06bd8810e0e84c5bd6ed3f35d53022012b94c9a324dd3de3a1722ed6d77f9124a06002bff15132fed124bcd52c82eae2e31ee2d2dd6cc46c185a0cc856c9571a06ce676ae71709543a095831155b3ea9a81255849be408649580305adeb16443a4c95ea16e5c69495cc96955faacc4fc5ecc9f4aeeffeeec9980cf00e6fefba80bfc22df2266f86cacf77ad5b1a8501f4928b44904316c85e01f48fbb1ed3970d4d2b1d8095716ff64ea27955869df4857995ef759c94fa3e2e65f41465e8d24bf9657e2dae1e2aaffdde2ffee6affeee2ffff6affffe2f0007b0000f300117b0011f300227b0022f300337b0033f300447b0044f300557b0055f300667b0066f300777b0077f300887b0088f300997b0099f300aa7b00aaf300bb7b00bbf300cc7b00c41cf300dd7b00ddf300ee7b00eef300ff7b00fff301007b1100f311117b1111f311227b1122f311337b1133f311447b1144f311557b1155f311667b1166f31064700003b00}}\par\pard\s22\qc\sb200\sa200\widctlpar\fi0\li0\lin0\ri0\rin0\slmult1\cbpat3\f3\fs24\b\ulnone\i0\cf0\brdrt\brdrs\brdrw20\brdrcf0\brsp40\brdrl\brdrs\brdrw20\brdrcf0\brsp40\brdrr\brdrs\brdrw20\brdrcf0\brsp40\brdrb\brdrs\brdrw20\brdrcf0\brsp40\brdrbtw NAPOMENA IZDAVA\u268?A: \par\pard\s30\qj\sb60\sa60\widctlpar\fi283\li-283\lin-283\ri0\rin0\slmult1\f3\fs22\b0\ulnone\i0\cf0\brdrbtw Na osnovu Pravilnika o izmjenama Pravilnika o primjeni Zakona o porezu na dodatu vrijednost (Slubeni list Crne Gore, br. 30/13) u Obrascu U-RA\u268? u Knjizi primljenih ra\u269?una u kolonama pod rednim brojem 12 i 14 rije\u269?i: "17%" zamjenjuju se rije\u269?ima: "19%" \par\pard\s18\qc\sb200\sa200\widctlpar\fi0\li0\lin0\ri0\rin0\slmult1\f3\fs24\b\ulnone\i0\cf0\brdrbtw Obrazac PAN \par\pard\li0\lin0\ri0\rin0\sa0\sb0{\*\shppict{\pict{\*\picprop{\sp{\sn shapeType}{\sv 75}}{\sp{\sn fFilled}{\sv 0}}{\sp{\sn fLine}{\sv 0}}}\picscalex80\picscaley80\pichgoal17715\picwgoal12660\pich31247\picw22330\pngblip 4749463837614c039d04b30000050505888888484848c8c8c8282828a9a9a9686868e8e8e8171717979797585858d9d9d9383838b6b6b6787878fdfdfd2c000000004c039d040004fff0c949abbd38ebcdbbff60288e64699e68aaae6cebbe702ccf746ddf78aeef7cefffc0a070482c1a8fc8a472c96c3a9fd0a8744aad5aafd8ac76cbed7abfe0b0784c2e9bcfe8b4dad298301caf437b4dafdbeff8bc9e7740281202000b03000c2d0d008900080713068d0f840a6e00037b9798999a9b9c54080413810b08862c7d040309000612aa701204951206089db6b7b8b9babb238801130500019f01066d0103020b0bbf0f0e0a0306050f010e730503966ea500a00fb1de0f0cdd120d02bce8e9eaebec690e821485088b89ef8b02040808a3f38be3850f0ee42300495c2d42ac5cc91207ee81b97610234a9c48b188017813fc115880e8a282030eff085c44f640018002041888528948db83798800481080805033032a4f3a3857b1a7cf9f4083820800e095846e0c0e165a454dd12f55932e26b2798041c179068c055ca5ca9b03438b1484134ab6acd9b3e816249ae02b69a4a5ac62a9fd356f81b86e95004c1a3049823e0a9268c2fbea2c114fb488132b5ebc86e8b43e864c3e084694953e93c50a2d189773c0b8060a9abdace5281c80733825bc23cdb8b5ebd7b0a7a8c4598a68a204ab4b2acad72dd6bc790e6c637cb9f065b858a325f08bcdbcb9f3e73e0a147c90204082c909ae3b73c0318080ef0e1218c06d29018169120e8077138e965802731a8c854ebfbefdfbf8f3ebdfcfbfbfffff000628e0ff80041668e0810826a8e0820c36e8e083104628e184145668e1851866a8e1861c76e8e187208628e288249668e28928a6a8e28a2cb6e8e28b30c628e38c34d668e38d38e6a8e38e3cf6e8e31e73fc28e490f505424f5121fc331d0b6b8dc388066a3db98249e7d844e49558ce104c21b120f9812ac55120dd095399749206311985c201f5e836df800b08c0c01b769d508000410674582b568150007a59066a424ca024c25a075bba34812aac98f08c6e00e4c9469b2a10f2ca3ba271e0dd7d462ab2a408aaec89c874e3d4e9c13882a65a4222852ee2501b0b689740681378676423c6f4655229d41513d001da1cd048369100eac8540f980ad83faf2c60ecff04a63630dd2015d494811c18a805c0a7cdedfacd6976824b81a4ef28cbc10199aaaa6e07f36c948855ac4e251500d7cd9bc8015bea4548227129d2404c93d465a8a1d42dc291bc5e66a40892da0ae3d022fdecb40824fd344a5c21071840001cf90c03501f86b1699858025ca7405f4921902e5a9c352593096cee790122e6ae6bb30a8a1839c9c2abbc3b553d049ba48f00fb2a50c03b0cf8d6b07ac2ec76af3d0cc47467c2c421600f1c86dd2b553f0b3b00b2537755dcee038af4d3c0d68294ed94c8021da9285a8180b265241507c48002fa006b68232611f00bb8490d20509e882425001c712680401ba72430acd737478e41978b68a70875f61695c8ff025225f00f02e7b03ad9225d7ebb2db881d472ef9609c444d47cf330a0ad359b1b46f66966d71393ceb77b7ed2d8fede261551171f002641c2ecbbefb367bd034a9703e8a3f8493125150c01b130501939e0de16c89ef628324ad94425c5d4bd92a71fcfbd5791e3b2d3326d099a2258bb7f64fc0b5be224988d2452404c89e88bc20420b2afdcab1fb7138c4cda44b942c4e4117619db6fb495807d39ec377e490451ec320e7b30cf2cabe98777ce140cb0bc2c75ffe8a00264b788af3422187b8261dbb2521461ad45649bd996fad4b7aff9340452a1584b4cf87639d1ddee7217234dec6cd33fea2d4c4a47011770e62642ff192981a353040358370109ffbaea365f93896f6661286fd8eb8365590d4d38f6329191ad149deac6032da1086d04c358341b9d31e041089e8c2301c1e0d60e5545a86ab9cf36960089ffaea600035c517471bbe2038cc40a91c16b5b60fa1fbf8c1845504cf15ee3409e5e1e89249e995080637352ef9c85400c6ec57fc9e2191ac982340acca38b0b2c455d982181141ef11ac379d853f492c7ae28a71b811ca4e42ca82c82bd4583353194d8e8d12abd700d96604a0fc1da14bb2d99a938ffd81aeb02b82539f9cf30c2115d3f5a17bdb574094ce289d45afa811e046691928b711e05c6d1a85bba2f167038c04732764eb38d4e3be540d2ebf2180cd2a8e5709152a6e4fa21c049ae45ff02164c88293b05871e9aa91fa4c11e2554779a7d21a09cb6a9e83505912ffc21c567f7e2994c1ac0b502d05311604280bdde2781be49604b5de21562f43901422825745e09a0491e350e2abd6e741545041c1c53ae28b6e22417519344b75ad40014e44f93a1002a8ada97d64dc658b364c3572dc080d615043446f913360059006a3d4063cbd01e2e2d21d7b3b2c23d02ed4633961a0ad10422155443cb45e6039540206362b05084019c378f2da1442faa38945a44e2aaa692711f9fb86b30b94adad28640a002f84305fef18b6410841286181f021c978f3ff941718cd5c75869d11e43b521180835ad70874b820508323d1438ae06946bdc45d18bb8d0ff8d6e14d06512e54af7bad8f5416609883ddde2e33be00def77bc03480378c756df794475bc5a800058a700eb05e47ad932096149473aeeed6b5ab3cb5f41e1a9a729491a0156a89206c60b7b7392a98217cc33eca94da65cd3c783f55222bbd8c5ba50eaaf866550b309084b39c05a46362c51a747188019ff1b0036449c0d162be0195909ee8342c2600897ad5d358670503f916352602fc03fe6f180db7a380664e56e46feb1805302c806c01737d6c94a8c3536a7b63ae4c9ff82ef93c5e3100b08ae0d92dab0980194b8028446bce27db17b036034409c19cd68ae867902302702c019ce7ec34977b1f71d05a4f66472fa8e9d83acdb1fa7161ff71b58ffa117fd8f1e271a89638e74e4ded68116472203dab0c400fe35626959220083484503f2db3a9248fad4a84eb5aa6d4169227478d5b0ded106bfb98895dde08e16c530084ec182bf182115157871ac87bd87d701e25d9f13a4ae4ba0966954d714ee53413e7e7d516dbe4c063b21b6b69320178b6e8b19ceac80405ead0253919bd92d58c6af6f498193d1a00f15ddb6bc7fa096be2082355bb2703532e835737b1858da517105ea7a34f4d8379190505670a0855f617d5839c4ba00241ceee14b2f3759dc1a4073338c010c0bcb54820c44986b50ef799bdc07efd04e43d7278079094038f39804516ad1c07fec495bfd101cd7665e183077891581f85c97c0ff2c59b65602808fe00d391c603583d8e575c8428eb70d318ca895446ea1b4c00af561317da8ecb311fdb172b0670993b441199188b704861124405a63267b1a80a92f7d0053b9e5e478cfc11f137a28df00e79c189bcabeb4a5f47542eb5d31974a53d7d2a6716c89c63deb4df77a361f6dcdf03460724a6574e3359e11f05e88e00d3612d186584c2fe814c85c1b623795f0458a72a1a307d31ab09aab8dab6b907227c45406c049a4ee3657dd6fde872f6d8cc4cd96f7982de3e1118b061895387575d5480e2f1391adbc0150b94b056fc3aa77c4de01307ca32a371e25e23ce3236bb14d302651c2db05c755f3d01b9d9f2b8a977c5e9e6331aa7c0a81a9ffc2a0c255ffa2193f433b551129a4605cd5361391b23cbf31594df54095b57c78c113d9477c16080375b17609f82e613478dfe27c0061121a0710d3a73019b4720533097f6441ac127e81201d6bd14e13430aa0c373ff40106ee47e14d67e52e72ab1f042ff701d25045c91d068800180926709f7c626a4213437452f96116eec9611215508cf9783f71208d9d44139684c17f885bd861173734ca7d168db127fdf920d6b2172e5578256f52dd763826ad1009b2526a873266be17a2c681b19741a4c78148cc01488700e3d48733ae424e2a241b29079d7164ba010253f984164e30db1800f56f70f934039b8945cee43082ce40d5a687900241322773b57d5ff8860988a25d06d5bc11a66024f30512a69b82f16056a24e830269886d5360f23c81d17950a1741884e941781b82ddee167dad265ab517eb7a316ac3088df0288df12582f272e9ff34ac97878a0c084a62789ff44611e662666a608e871119c481a9e5887f7e43054b286117551d9a48af248029598509580588bb02f52211804601ef4324400958c98b13e30b80fc8a22d03f00eace02fa44025bd233fddb02f796279a10534320126dab20063d4836224087f84348d607d6fe12e8df87c33b7585bb133a4111311f40e20e807f21451c4e361e8d31184e00d000439c8e18e6d008f09a805ea411305f6726bb66645a612df3127df4183ee459445f972a985ff9473121c440995a151944d891378325e6bd6484e8995e7352bee356a60599663091a9b1600640996a3360d6ae964ffe27c72d79663f90bd671691a279771990da3462c328651d8b269ad368f424014e7308a8a505f32d525a9d560ef824863a4304b818f4f477a8c225a386526d5b32fae9780bb330e412732fd601706d64e7fb0398ed552e222750d1340451540e3d044d6412f05942cfd502af9f852b4a02fe3902926a10034452fcff73ea7119c29150b5e75511ef10549430a556664887763d2d42ece392734b8525e379dfaf09c12a6605ef71b5e67600b969d8fd663bab55239969eea399ef4f01bde9998e1199e7ed72ee1556734516808060ea771ff678326121b33608e646777965a93151cd9510d2f065e7f201e8e633ca376a0068a1b2fe735e3910cc6252c15847dd99190c6a396bf32190e17a21c212de25671251a101d975c13120b82d356d9e0001ab72849133dd3302744240d272627e33127ed7538eb433ac93260bfd00073326a4c812f2de40ca0330aa99112b4771a1b54010e101e398580f4f3531df475a9091398a14862b11020712ca4008e51c42f6bf74e747352d6b60a220378d05914a8e76194731dffe0963cd39d779a2816f597f9317283e201cef73f1ada651510007585a1d6a0a159e638b4172b49666446361ec6e0644de6644a096429811359416b07e66301c663eb19aaa2fa44a18aff9e8e36aa630a0e78da60bcd1aa3fe660fde01ba4930f9f8060efb1420a5a60af9a9f76362b7ef6677df60c03a6975b665e27331eb4a771a116a3e860293ab0399a925830908321608e27908d15f02f1fb06f5e765cde81476bd756ad23172cc1002a66649bf10a814098d91209317a6e1057772c6661c0428774870dd8a0712f3aafe2610cff230d72850d74980d27e60059316a066b002f06b072a562045b0c6ab9a98d246500eb6705a0679e935a002ab152f60c75b6ab7c96423806b24186170b9614d6c960d9499ef3606bb730006f320396a701d1538aeff6931c900aa872ad38fb036cc22b34e10164caae0d2207c2a7717f822ecb860902213332abff4168623b24077c1fd0252e0b02124904a29973e7928144fbb51eb071b7066acb759737e05e83992d869a02a700af3a00737e3a706a0ab6743b2321fa016e5bb77abbb77cdbb77efbb7801bb8823bb8845bb8867bb8889bb88abbb88cdbb88efbb8901bb9923bb9945bb9967bb9989bb99abbb99cdbb99efbb9a01bbaa23bbaa4fb05715bbaa87b0b05703716330273c202d193b7a93bbb55600f315bb58782028470ba26e22c9ae66a4b9bb6b41b02bc7b0b8e07332eb0b4226286c2a0bc30a0165a95014933bcb0f182ca510e8da06e1e36721de6bb1920bb1b00be12221517fb0f23872d34c039aed201418b181a9a1d32867d1d102bbc1b2be951bcca21ffbed7e2bc4da0bf0c1208cfb8b2f6a00d46226378935cef41615541ab85f15c21211674221293316029313eafe05adac1661c022624261517a016c2ab028d16bd1217c23e914eae19457c5a014672b516750e3ec50100750278455363b58aa040a41ff101f840c217606677931d41021a31f73f5e7632d961346d00b30e6100da007e6bb7c2d461c2f5aaad647199b6819e4c434faf59923c134f75742478f3440e899df712252d3b49b74b211c3c4091803d747a1b0bf00a75d75367031fea11bd306a5e01b142a69290e136a5e961972e112d13091414650f8d92c21a600fa71b3b0d9cb3525b02bfb1254225028661246b6c01aeb40199c7741795c520a5ff75130630fdc03495c08717a02451fbc51c80152560532e2c0697197a5e9a91f500c9d6460119b93c17150b2b64306a98ca52240c1eec782f682601e1bf0aa23c0af37fe2739bb1300dcdd799753301df74520ef65c170310471485d0d3148df03976410b406124a4892cd5d1018e4cb32716a4f84b13fc9bad27219a26d07a507b2aebab015b2225c8611bdec073164030c910939e91854c21d0162015d6f539a7bc01ba3c02a5b306813009f79682c4c182e22289c817459051a648d4322e8887b5f08232f521ce1c45a013797ee62a2611c7e1b149ddc03f13903d861a0b27e62aaea04fd585155a0410f742142d7d989bdc0e9294421a494077dc078c00ff326de0c8835027abb1c45e0598d88c13e6022c828351939570cc0a72ee0a2d0f3331e70672216917a3e632d2a22c9f52779d1c099f02694da191fbec0c312b3a93757470c0d0c9528e99f2707cad01e1b425ad7b01112d02fdb706efd0173a4d61f3102aad36851c4d7ade8c15537a1da1f753770883e760d24571d91fa22d41a24ad5289c149672da172a4db1903a7455b1e53e00ec6bf1a788f7903c3ef86d27a1da4261244b9c9886610f39c73580fc7a53114726e56d91253e14a0c8cf741b99872e45613effa08051c333f196140e4610ae933d7636cc43a781a1b576d7645c88c658e1865185041817c02a7d50323b811a9bd35e986d650e2134b882ff3ebfaa76e1743ba4f11d08150dbe440df9e5972a5127d9e11055cdcbce07181504068b2d8dd9c77a2f831b1d5de194ad4bb818856016872f088d9e0d09c23721a24d099d9d981d215af5429baeb279e8a3d98670930a18731994591073320e73db8d00404edb13bcdddce5d499660851c4dd93263b3d1d59096062266a62c977b13000142767684a47a4d111b5a6f4c3880b031f27dda6e4209a97d33793ec6d6f62731d403fe0a2c85201b3f077514f8499810536a9c72ffb4d397b21e5ccdb3a0b93ce29210f5d9e986f5c47cce9cd7948619bd32eae50e1b8b40c11e93e57138cecf38916a549a0f082713308b9bb21c8f24c34741e7a711191f15c2c5eff0b9be76b575525eb9b2f18ae8ec97211d380e3daf29b649191cd9d40f9122b32052659273f3f88405de22c32ad26fb6242ddd9e4e6500b4ade10086428609227d1cc7d5923159cde0d0c2d8e993c4fa0d4e641146d351de619e07959d4489b533a9a49286b2115e3738d1480c28cd037ce0332d1b408d563b5fb58e80bd6c0fca29fdccc059f0c993fd3bc794e93b8d887a497b5ad4939bc8190381d13df62159403079e33cf0992e97cb8aeeb7799b08ed36423ea4c41eaa2d55ad0bad817f50908491dd0d9ea863835863ab43ff18acfd42a42ee0dbb01c70b730eeddc87dff2240da455b6d399b1d43393a099c87edb0659e5c9dde46d0a2c22234ae07eff127b6318a5a324ab71deb66b018c29f006cfda3dc3130194e6a5a3ca0154ee086d24b9ebe5e7f135b7e3319ee440b7c187efb22f607c271a63edc10cca46d8057c7132ff6334d8b0b6b3621777d227cb0d9cc83727d02050820f0b7ee00c6c769f492d1ea1b10027a362ee261f4d470d6a67211e05e8717424ef6e26ee520b9e05ad57558527764b9ebe256db30a2ad1a59bf3477d933a7661c2ebd0e364fedb290c69aa39dc08553a9169863aafc03c23f0e54c7a188441be610f15f5f4b5b3beb5497acacc2a38273abd1e468702d016c0e498b91439c3dff6f74a365e09a5630f4474397c1d61856aa664b8337ae19aaca28fd0a341fa18d839477a6165ff54726d0b928d258d061cdaa02de6fb1b1070180093355a10208f862734a8e319364a0829763929e42000a4a09cf118d874414260503824168d476452b9641e0514c563d3f1701c14ea0c0012d8005e4002f6683c9e80c7ec7756dc84d0c708810ab539224a63f3db2f60d7b020ad8709003f9a9083b13cbb34120a863d4743b9b120ba201016a0b18000048681aa9f0510450085b381b3388a8497c2568001404ba0000a03a0c384aa918a2ab4dfdc9dad6283df92d12a07a0e2cda668e969eae9d36aecc40765a512eeedec70f171f2f2a403746fa1840593b28704e5855ef48785f485f6fc209df7edd27621162808504094090720c8386837205e9b5e01ff04387010039e398c19350e398002058066a3bc5029368700860a5a04b021808b02210aab78000b92eb108f122e430242d9818e1a9751806879c107d1362cc518d869c0f4c699538652b4087286ca03070c1ed851b16c08b444507e0d1804a8801800c97ea13cf32308205d61513193344611010705747c405920d98a9860476801f06de361c4404ef54acc91068d3991254f7eac400128c8932747b2cc808100050422693620c00041019e41a75e9acac18006b1cf7a0a40b0742acb67613718b0bbc1ec00af1e2814d8dbb7a8d8268e0c68687c97e1c6d1a3b7812eddfa752409084866c0580a02027ee6243a83e60478017d58844731c025191828beddb8ffa945e80c20856af9c8830290db10d0d2228067bc5964aa2da478cc103058788107e2b6d18280022650e817646c01a216e24ec12c0ca25c6a6018180a71898780422804407b105ce017c21c2100b466da10eda5bf8251709617b1000b3b20b349c080ea123b400103282a2080a63c73d2c9952c4b32aba59eb4f2499346030f942b19200cb2994a7ce2a39924838186edc80c730f35cb0cf34d38178c73a63409b0738f32579a51b4b88244cc0e34fc1474d025d4d9302422bc99c89b7b1c71ab80282af40eb0662a544002069439f296a5864c45072417c04181551a88105054eec1c1016554238481243d2ba3a33902d260a2a506b262863e375403818344fff84800e814502dbc4454ab90011c40e92d0fb4ec20c000cfb2a2c10eeff49803007fcc8001049458f8e14b90bccd03a64082798507125d21f45d78e315671f7f627ba5db2206902781027e4bee9d32181ad28021f9fd2d8104641b9222829171d88000084ec0013e617dd861631f1640342feda4d661f090510d14048492971c39522ca2bc395b7639be39674426953deddc5801bff83d7950b45e3a82b0ab10d3a280c6009ec65f720ea8d0dd0340706808a3991892e810468ce720353b68ca5865789307195116f05217b2046800d69dd3567b6db609ada7ed8c543682b7de5e2ce06ebcf3d6db3d1c1ee6576fbd7143264a641c4805819520b393e395d0ff865bba5a4c2e8287490f23ea7173ae40416ee9fc60c0a02bbac27c74d24b37fd74d453573dba09822e022ee958a87cf525c2151dbb630c188f76de7bf7fd77e083175ed0deacebb701ce8717e293008a8cee410692577e7aeaabb7fe7aecb3d71ef5b7b7f7fe7bf0c3177f7cf2cb37ff7cf4d3577f7df6db77ff7df8e3977f7efaebb7ff7efcf3d77f7ffefbf7ff7f00065080032460010d7840042650810b6460031df8400846508213a460052d78410c6650831be460073df84110865084232461094d784214a650852b64610b5df84218c6508633a4610d6d78431ce650873be4610f7df8432006518805c45755823544242651893bc300742490ae2546ff518a5394ce0c6e078436f48a8a5be46217aba1212c42d18b6324631985b0002d70e3891bd005c49071005111e0200598081090a1900368d18c7be4230c6956ae108c2917e12acc477a039eb914222dc309541f1df9c8149ee06e47f140079e6000940480225f680302c490809554d2068f8264294d29421b18ce5d3b88022e7471143589213ca2d8182e58744a5ce612832c5b641b9cb6c8a3f06a0ea26081293ca24b64267382880b012e3ae0cb07d8e0956e9981dc88b21d45dc5299dbe42601fd70908e8044968c8c4230172905f7f8021894ec663bddd9bf0970630231808216c413829154400cba1a8c178886a8770654a0f1db001e5960800609002dff015164037a360b329573a013a568fc0ce55070684331f1488426c9230ac650ada2232569494d7a529462832201c8474b5dfad27cc0261ef760074c5d0ac774682aa736d5e836d2e1d3ee392f116fd3544a8d7a54693c544e2f3b1353c5d5a637e1a965a0b8537a22d3d4f554e009ad494f6ad2048acb20a03611b34c2aa26456d12834010a40585bd78a1bcb38d4366ea56b5b49b59bde24acae7475a85ef3ca9b7eedb5af0d38804363d39bc3da8b3744b80772e8c61c1714ef888ad1813bca50bc2588425f2e406a677917d3bad9c304888d4d6979833c17e4232fbe6940174c9b0026c1a637144948c24c1b1b07348061b4351c9228025b53292036a901ff8f6ba4342adf16800080da839d8c059ae39e26ac9779aa499c6b19a88209ab2edb9653bdfbddea7677aaebb9aa78d784853adde9aa749ad11c3676a7c52d5734cb2d6b7d71d31afadab7acb441286cffb6d6dae8574a7a09ceddfc7b37dbf4961dc1225abff0f69b687a56c20eacac12fe3580e3fd4b080601c2bd0e66b0b32ca05ba58547c410e66084d94b675e626b7d7fcb56154f8c8e0d986f68f4bb56831940bef175ee8c589c0a3a71400be66dd90cec242ef04695c8e78dcf1c003a6128479909d25b823eba3704e66c83372ed8f23dbe510ae614b6005c862c6c20451029a759cd6b66739bddfc6638c759ce73a6739ded7c673ce759cf7be6739ffffdfc6740075ad0832674a10d7d6844275ad18b6674a31dfd6848475ad293a674a52d7d694c675ad39be674a73dfd6950875ad4a32675a94d7d6a54a75ad5ab6675ab5dfd6a58c75ad6b3a675ad6d7d6b5ce75ad7bbe675af7dfd6b60075bd8c32676b18d7d6c64275bd9cb6676b39dfd6c68475bdad3a676b5ad7d6d6c675bdbdbe676b7bdfd6d70875bdce32677b9cd7d6e74a75bddeb6677bbddfd6e78c75bdef3a677bded7d6f7ce75bdffbe677bffdfd6f80075ce0032778c10d7e7084275ce17dbe474b315b656e5079e1f16e100fae28059505603b58888490e7a001cdcc215322f04c7c3563ac5e74c63371210b8584408b819d26944388d010f272ff667614e14573606b10262b04d9c02608459cb89da37522005cb10d220dc13340423116a832e916e7153e3fd21d1e7c061293a001d50ae1baecd6fc0a4670bab88e084716ac4819bccc4508d4d40c429e139f861002a08472a2aeb824e433d18a1044e391506099079e0c8206e2d31207c0d6133878c7003c6332c747468e1d8e5869f4c50fe3b82761354f44e68d23f123e8a03757dec60030f90d388223a740156ad1d9260651446516413884365120946134ed0b8c448418fa541e15516507a410574d1a09840d640a0cda4cc1dcc4d533939527af30500661caa38b707e401960e8fb5068d261080528e94150e4e7c080175608a11684919c17c48a96eeff17c2333cb00cbbe64e83120c63fe7389e6e0bb557116b838459a89c91200ce7bb9324911191017daf00839592e8b5bbbf47832d75900d65889d4780d2c3240daa00d03540682c0a820100e9fab0d860082d820905be84016ccb09fa30d532908ca328ec38a86ccf3b99f530eb2cbc17cf134cba81a16909cfe23017e38283cf099aeb00a11e8935a0881fd10963af891f1f3b90ac83f16c017013982af830768b809ef2884b850a4ad80064552a3207c0376020c2c683ab9438a0c50436f1801c770850751889e79875ff0bad90b86401932f22b8c1639971d09899e818efdc8a33b10820d788d70613e6d0a825f0016518103f860152f80153409c06430a4ff30dac340e2167e6897623ac214001a3ba24436acb9870a88b443beac1b40fa13025144803210451a38400500a8ec8b09ab4bc40d39be338a8f7778afee6bba8be33414f13b23548ca873c21f3117a1b83c673c0abddb8a7850885aa09a6f1a0202e88567d02631340214a082f54017bafb449f5911f820c270948b362c09c318405dd84666e4451db1871d98c3d90b17b76b3b81b8c234100a405188134911d1083efec38a355c47606c26b0008fafc8bb66fc43409c1c7bf40a9fe9bf0c110514f04634c8c65d10a353709d6020928f70c5f1c33b66bca54650c6ad73bb62cc3ea150a4766883271bc31b60012bcc83f2a8b943d8b072e484dd1304311282fff240962a909b0920ba4c0b9762744330f28f69044625b4394b28090f10c2000cbe9f69c5226401a653c4852c0ffef04573091475fc0f52fcca368c458a74107a7447cdda048a112d21888ad84301a2919d4b683b82e947220cc42954041000037f7806e47846877c0956199221a0c56d3849b14c1022688bbe0c83531029cf4880beeb48b75343d1f9846f4009db73975a9895a0e40166ac9cf6003a1e780750e0877144c84602a44cd88442508161280375bc4ddb54c3a0c9483634cbaf98c848b84b37f8b41841c0f260ba339808347ac6aa543f68788627a81c406907ca4c141e982c127944c0a4829ee999a03991665024eb143fe18c0ac9193c218884ff13c994368c0aaad904dd310280dc110468c2cb64114001a87014839c784614d08a9e21024021846384c4650482e52b0214b81db52ba676280080f2cc2048d04012c28fc017cf7c06a2890a2a389183b8029549cfa1cb3abdf83ec09cc94d484121e4bd0e0004add1499cacc8c85cc85bc84f0fc0170d85d0a0f40cd7e480d69b34a78cc8670028b693ce97a44e9f29bbcae91911f3449a9bc8be54a4b044492af0c2a0bc3f6080455f3cd07a4cc82b208c498927f61349b054c38a00cf60804d1800becbc4d18f50995ae0c8b8f8d1b514d3e529a63624029c30caee04d4e643c1312093d9c150f04bceed5443e2c450b008caa8e83b6c22ca67ac08455281ffd4984c2a10c39229029798d1855cd36a74d064748633f416c3784d71643f42b8254eec3440992c0c28271b45c8f060122615ce5f7cd2204cc8fc8081d038823a754d56d94a22d842c1ec99620c970e50a4c8514f602c049399806028c6786ac446a54f474dc331c51a181886c96ca470b9c9334c173d35c7216c48deb35222e8192db20140794a134056208c09a56291a848d43190c3c29bbac004cc5e50d61db90a39854ce3731006bd892d88cdcbec549d9cc22a4584025543a2b1038022117c218c12b013a02cbec9f90407394e534d5564a43e633417320996aa7c0695915327758b67a0b18b23113d2a591615bf1a08d4c75c482e6d52867cd64db8c3ff7665cbae500401208b1f8927aedbd6350d86da00cfa8508821e34f94acc88f800e45f25785bcc8b354432270d63f754950fc570b0423d04c515e449546d58f893584ed504460f14ac0fc101699cdc59c85b1a3c213099a26aa05a09d0488b538503d28852dc95f2846cf51cd7f7dc3fd7ccf1939dcc76c9ef520593c58ce4d1b0644d131477012baa5d1e13c47743cbe7852cb7a7d09502203ef903d1edc9184bc00730cbf21a8ca9ba02e0a489170898283dd3a7e1c2d59e8bbb2fb00533510c985cafacc031a2b82a8e88a0901034e75c7eecbb2d3850c9c3d2265554c8654047a35541d0d23d3e351a19458863c088d03d92814dff0bdce375001bc05ccffac7b58c518c7baccd035f89126eadac0ad4a459a82c2e581e50adf5365435351cc21130304bc14937dcfc2744fe48b5c7fccb45d3c083f6007b9c35c6909dd6f80d9536096ea5cda62ac58e5a55b0c58d10b380bf365d044b403e27bc37b0d14712d582e7c0997f8de44a40189094065c8817f7cc327385616e64b52d0262d600c14d08522a6c83c7dda38100ad963ba510cdf79bc5509d1d59748057bb849f4bc057d6993185509b5fd8191e33aef3883d9e14360044028eac82c0e8109b1d4075e8169d95a435586f7a5c8c145839ce5dea14cd85af0cf1aa8052d228c4f1dc12f38bf22600010605800d9017600e14ceb19449900d892bb5ae80abc45ccffaa008b53288dabbc553128c65f28e3d14d912b30083a2ddef004ccb8b08f60a5099a14d11846038c8dd07aad56aa80096ec8c360b889e385222f29ceb9105315fed6586e241b10a917eec4abe065c14c113f38121b6d87c745434ada81dc7a3a1a53cc13c9e4b9d8e32146c9183d4b216c9df4b0d78e7cd0f32d4f56edd532996369a526155056313c4e8819527605cb5875dd13c6df468d5df0cd0fa1b8090059d24dfb12f1821120288f1f00dce601142291569050860d50da7281e614a016af3d04a6743addc2e82fb84878ed591218e6c524095ba853c2288304fd85b26c065c40947009431c5590574285a86808be1c43215c5e73890bbc9cc6bec3d2ffa69b0127465f4c5e470091c2c2805969aabb27f616fed0637ef5441428838c2c8680c83e92345e45ec9363024c2ec8e9f665e3ee6d052fcb4e204c9163b227797ed128f80c04e45586fc8d40ed8803802d45aab9005e0122d90b54243fd1e9cd3440644dca694c0b80cf689c48888436854c1910b96e940393d01dc948c2f2ea9a1509894fa00cfc934d378dbbc18b8a167697530c132df2906d0196bc9d091040ba50808231a8bdeaebcea008163f68251aa056dad42e2d22112de89543c00b40e83b86a5a30f61ba8212bc0a98a4db3d5f54183335304703fb6b86edc44f4e587a558a697c07410c1d8a5c504c30d4141986b830428695e6b20604bd3619ffe84b6b5405062dd083426dc7548aeb3d6ee132305398786f608de1a7c400b5465b42e81049a8d760d182ed5d356f28d2a15a1e193402d2ab9ad61dad7cc8a97a58a9a683184d3280232a08ce7cbcea8094c5961c2a593904308080c80a6af90c4d2ad012b0c0a5209ad65aec135ff12ea80a3b1c8d90e8882e815d6720aec840648ed85f934123c9d80ece50c6e4413a1ab01537c10226e759e79e13c6609918fd8ff6cdbace9ef203b481a7840265e8e30300dc76208c31cb5a2a04c611e83e81ce51004504a768ee278216b7e5e6a204835e70560c6091bd3e842b124e458a51f1cda6280c1612753d09c230197366c3583c114b98bb29adbba139de6216ff44d62d588946de2ae365018f6e6108c36395b750b963248bff8b8c90983fd188f22d3e720ea8007ff083db294b851840ac4bcec8a426b724177b25c54295052364ae854495a00927a73e0a8615dd49b89db8450993f912d0437429a2b27d98866817884480a99e6abac26a14c5602c6eb82d74482dd47b87c28a8d14d98dd472a9331277c51031c80a0811bbadaaa1777e7832df4041d3fa06e6480e9fd3327fc78ade7a68692f78833f78841f9fc7ed88ad4e7881b3c90d0867870fb86768f8890fb8cbb9f8712b03a66402e9b53934d3f8716b13ceb3816f005c9088ce9760d8b4aabba764dbdbe95b9424966b118d4bd98eb835d49251888190125914bbff9941921210f17ee9c649c727bff8b9c9c2b0bdc9654c9a182261fa2c15f981a24f2d78b209b8a24afe4752511070d9802bda007eaf057ca71c9d6d8761301b2e4458004e647ba242d721f676a0d106a11a6c11d48f2d93b5cbbabb7e6aaaa7a816e053c020c9a56d063fb80a45909c53e03cec7d28d8648c67f08e6195c52e9de6459d5d4f4e4442aabe9df65a60effb2df7c3b0e8f8bf6fa79bd04e16c6dfb02cfc75d4cc5e11fd84652cc22504c660e63a2049428a0bb132da75b0058f05602af8c10cfdf569740b65fd8508a1d2d21f28aa506ae2bf471551819e119da2f67cec2d3b5de88ed04594c9575b68d87d7606c6024903d799899a1442d82f7eff2f6d07b400a8b25dfe89bac26d76c734e4512155e49a433a2dbafe2d50cd96085d08306f0234ef6b20806e9174115db76003798c01f60023b9280296901be69093d6b188070328b48ac62332a95c329bce27342a9d52abd62b36abdd72bbde2f382c1e33490658e8a1001848096107c3604c163700ed222030627080118a1ac91ecb041080829e458bdd415f070388100cc0db058a475c4b621b2101c61a09dd85cea65d87a24d851011d92b6cacec2c6daded2d6eaeee2e6f20090270831cdde89feb0343de83a9d9844d430fcec54e91dd8468c7e501a2f25e35c2412689e1c30180f8f905ea0de9b430e20be8c59c2780c98429a37987c30307403b1703ff7a112c68f020c2840a17326c282bdaa51a89b001ba80e858320c0be0915ae30012c03f46ac95bb11229a3204f2306c3bf040c00d724006ac1aa2ee4e0761ee1eac7b71c146816803f10529d981068c7628863a6ceaf429d4a852a7526d3aae082478360f75c048a780a209f5ca21d2ea92c2263d030a547cc0d6c7b4a322c26ab467945f1d9c7830914077f6010257303bac1c7c8351066ae224886ad74667d5c8922753ae6cf9724371fdeae611070eada569746c6018ec964d039a248e519bc0b601e9bc7241a72140f7e6bd75216c38e80d03b1b805ffa4018e08632540010ee00d8dc6a3ef034fed38dcc36cfd3af6ecdab76bd7dc82edb17a43933e97ff60230d07450510ef63051a729b07826eeee59a28efedbcd5456d56b092d925c16d035d71a51036010a67b5778973cb4422d683cf71372185155a782186b0d494df089b2506973f1e1001936b720db046036f550712116f01e0c0020be860810e4cbd549f8315b814db77004076a32138ae234f3426b4470a011145e7538818546282383c11d820322b65782596596ab9e576eb7900cc59e2b0104d053a0d57c1501b19165256cfddb0e61d04b4672301ca2043c856180875015b2c40e20a450934500f1ded01f4cf312880820a3995f453093c760ea6881d1e727929a6996abaa94107fc7800a817fc554401050460e3053354e71a9f0524706a3905800aeaff006b4d108000091cc32a06050890cc8f18e0aae4326f18208000ae04802b010828c0409d752ae080afc8ee31c31cbd8eb6c7660d0083c88c2a01036b0b6b5aca29bae9aabb2ebbedf282aa130340e32ebdf5da7b2fbef9eabb2fbffdfafb2fc0010b3c30c1051b7c30c2092bbc30c30d3bfc30c4114b3c31c5155b7c31c6196bbc31c71d7bfc31c8218b3c32c9259b7c32ca29abbc32cb2dbbfc32cc31cb3c33cd35db7c33ce39ebbc33cf3dfbfc33d0410b3d34d1451b7d34d2492bbd34d34d3bfd34d4514b3d35d5555b7d35d6596bbd35d75d7bfd35d8618b3d36d9659b7d36da69abbd36db6dbbfd36dc71cb3d37dd75db7d37de79ebbd37df7dfbfd37ffe0810b3e38e1851b7e38e2892bbe38e38d3bfe38e4914b3e39e5955b7e39e6996bbe39e79d7bfe39e8a18b3e3ae9a59b7e3aeaa9abbe3aebadbbfe3aecb1cb3e3bedb5db7e3beeb9ebbe3befbdfbfe3bf0c10b3f3cf1c51b7f3cf2c92bbf3cf3cd3bff3cf4d14b3f3df5d55b7f3df6d96bbf3df7dd7bff3df8e18b3f3ef9e5237c0fbc5aa46f3efb4ecda0c0aad1a9042f5b34f4f1458d492cc000b155188040fc92a080fc5ce15c91d9d5111a10108508a77d34cb849df691865eb162395fd040ff72e01e2c3ca309ffd8c21aec4495010061096d30a01130788b358caa091b948c2b82e51a0204300b0640e01352d4c22e2cc0002e19406ef0750f193a21ff1c57a8211490a8afd62ca92d8d088918d6c717c46001874928a1163820c2a9ec63090b481613d6a0442810710901b09213ea44191530400745e84119adb00634c62b276280091108000a0190e38e2c48c004a7c2421410b009c0b0025b6a78805c25068513208014f185089d0cc889f013cd045a1800221ca08f2c6189ad8ab0438db0053171cc64129580c52cd48f3269c1c20c6c58482e28c73a3d58e0230130ca2b94920a2388240749e1a2536ec10640206643dee2a9174d610d55c88415cd010a101501058ecc1709c2c20cd70083497b71e61711d08724750055cba9000294438273718031e29404114042036fa964010778160b06c00003d82118f2ff11800124e19202306028e30c64399ab509b0a4f32c026880026a058da104e087c80a4b2b7922805922a85606d88c3e1950c642f0a9a0b7728b49f1f1501e54d40971a815534cc5941f212b819e4c82bcaad34911207428306dc42ef504196646214d0af14ffa6012542bbc100a6b00261752110b265265044b6d02549530022bfac3253ae06856eb858772be44145c59c0565d400c5d56120d4d2540403bf03f1fbd121502d8070c6033565644e205fba0831d3cd1060b54c2274090004c10b12a43558430ac18ac075620251a7c6b2fad5cc72c29620f32058b19f7318c240e93504488142e2ea2411b0259ce49baa0197dc8e7718a5089c186a3a94d242aff222005131ad8414ecd084059fa208312dca901b12d864a5aa0833e7cc63f30f9a85cce080a154c170854cca4b35e5b0e48b4d0017bd0631d8040075ced48000351c1463330823cb46147aeaa65a8e423c303088a0f3cf8952b42425f502dc05509b844029e550301cc44502e19e5ace27bcf5102f1bf3fc9a4bce2cb13ae0e0046a22a87a8405500f43940491c80cc7e2f9c80bf802a83e5d8e1882fdc8251cd0a09123eb1089ca8841763b8c64c6821a8f0a804b698986020e8900b4c711a2268c0026cb2094cfabb1712b540351620706b5b6083d174d227c245819101c80a2d26c61c08c0724940b1d5f47879233802cc8bbad807613cb7013428671b58ffc096475404084a16406f5bcb607e8c20ae09e8c30275648a471839ae96c8c91afedb013a13c106897d800df2733f30dd682d39c14bb31e0064030da00d704dc72b4364807f2c8034e99ca303144581396c600410adc046edec8909f40145ae5e6eaa9b9a5b1d459603ac9e165901a228da0aeb0e775ac375ef003f4d549899d9d000b22b6913679e4997407843575872877edc8002d33c94b15d44003657e0d2e740c58f6ae203c3dcc6cc9050c41a0a800e4ba8c0038bc5869c8c596e75db431cf2a88722a2d1800189e28788b86968733580c26e601b005c0e364ce0a23e66c2ba46e28609c0ebad37b4d504cbcdf6afb2d18703ccc8abfc8b87056ee9d5ff1b0ce0110ae000383a2d0c5f378b583decb124f9c90f7b9430de68010c1dda30227bb492c92db87639801bea29c76520f701b3037a6081012d4081f259781ccc2181ad12b227674e2e9a01f319b6908203d32d67b6dcd38764e1e12d3030711c3470f21e4c50037980890213110003387a100938a4834a6b8104bc79eaf79103403e9367077dda01783d904518a18002b437ca4ed225a401b20603747af187740470eb9d001420c92e76064c0338a0691f11f291d7658b9837d087116f63c4894045cb65efa3250504cb6805c4c8330d8700ac822d37440d3313ad01fa16b402ed1c04a8ca99641bbc01452d1801b0cd0b903e10c10736d947dea1fb677afbff35277d1888ab6b10185114f983a23a781cb86f87007705fb30b98ddd7fdf6c5fed7caf60795139615926f413a2e0892234cb0096c61098023388d337b181294c8a06d8c60be5c37aa15901001978f581045c9b29a0824af8c4510cc1a2fd834b5400a440dbe6ed83281480679dc36085c82f940b1b044c0d120652d8c309e592d855da8ddcd98d14c1ac651e0cb480dd110528c89d945800ccb9471b245a063087aa9d9fd6f51310ed0ae97105602047454896df4d8b0bc883d9d58fa2d4c9671841dc01049d51d3920098f31186bc3ce02a0c541c8cc0df49807b9c596b1d5e26b84990e1951ef511e01185d3619e08304226e4c309ca831dbc5c45289d25ff6461629840a4e9804b84968f984358484293d5206fac991e1c481b28daefc585b681821bf9ca085c57e5fd12e5c915b49d860fe1c54bec010e545e4824990608830e78921b85a10a189761554044b00219b24136b4c140d8c00070c040acc14da1d93b009b8c9d4794e918ad39db0b008195fca2fb314a183a88033cc64cf89c6d3cde069400e9c19c1ed5a045e8129809576228c2f32d5a2698dd1066d2265c5a08d4a13c886058fcd228629d01f8dc929c950a8c1e14859028c4d98d10c131f19839045d05a0420ba447c04cc23fb0402ab4411eccc492e1004c581a0d185dd319c5fec8d811ead93db1022ae09e7bb8c840008174cde39da886ce3142a9fff185e901c2e945990e284370585e6f1da3291d411a32c0e639249f40110ab0c03f94160d24daa2fd9c0efc0f053042a81906c7b94717e1411719c12a35402fa2d9a8fcd223a1a2075057e411403f60991d4aa20edcc3517c050a0e41a4d1da75a1c01b4cd963e4124c2c4a0518c0d619e22b4993837c485355de530dc786dd870ebcc1608002be2dc909d24164eea283f822a8810296dd0722a48131ee453d8cdf329ec3520c0201795a8c2d5d0dce044c6cc65ba0051f00d4e5e9e323e62128b0453f60c3f841c65b74d34700c23a7ec924bc638cb0c2f9d924d9e9199afdc62a1d0223d49a5da0d9c2692502684008c46692655e411ae29c89638248224effb481c7bd6663bd01e08546744e56464a8045eec39b6d56f9d141081557d1c9184c30007df5052d964849fa95af004150789f6f2180215ce03e609dacecc59a35222af0a7f0e5d20fe8d2ec9d8602ec834bc88375a1850970df0466c240400b520282dce151fd8c0a93ccde4349901ccec469fce33ea65c53019a8eb49630b4de5ec00556be638b20e33b54672ee9c40b980a9a3900784dc060cca48f249a248ec03dac42f501028a30dd9d8c0a0a48409fe0dd69f02793e4d595fe9ca8f8448d98df75e50fde01841d3ce654dec7a06403af516967cac706a00011eca006799b000ea31db98005c09e298ce272728042da277120c806ad57a861e431ad4158ff649b9faa180f6ae13ed02520e880e36de38bc0c42564e0e1e5988902c44ada988388df4d9ec63c89a03cec2751c54f9272a03ba2803066a5475e031b8851880c5075f29894d8860590a73dd8d30128a377869d5a011d05a8a78c1debbf98827aa21609bc2924a44836ac626ba9135d1147c51dc71dfcc572a1020cb05db91d9ab16de65d64531d0e01467a968df48028bc19019cd13970c3fd301ea2161410f4270d4da63d80615d6c00ecd51ab860c061794923b6df5e00810398dd17a5c38d7c241b40c2aa1c16733dac30d6ca7d40c23829e08bf081476ee40954d00628c0939d83f39d674f2a5dbcba479f21aae459c26ef5d31b7062c85a807982e294ff95d21bfc8330b4d2a886998328d331856cc691a0024ca076f6101e20e9928c000d21da8b4ca08360dbe879c4f535d6a7711e5f1d1a76a22af7718003ac011d1c93356a17e27d45605a9e8128c2fd189f8380c3b280484068979ae140872517a61e538d706a49546c2d92486ffdc3407857c84a42449d6adf49ede10de6e1dd4658360bec41085b86a37b8c24ae822d7540481e40026f79d3f7c1403f80adb1b2e73f76e0b20e62bfc84b0318492691a5bc2dc3c21a0934545d6a2c036c0c0a8c8ce38fa8ae9bb51c827a97a5ecdd9dfe8a24f4c37aa8840404a53322080095489d584200ec13a4751846d6169384c2970cc4607c99a675d30665676b868628ff04c03a3000ba159ba6ee150cb4eb0db8043cccc0b5ad2548c809a2eac40b460408ae0238c0030bb441a1fc068b81049dde000225d67d401628b0960becc61d78429022467d90c939bc1d1b66c2c6e245704ad5e2adde39edca5b7809481485cb86d00b0e866104e5fd69c28b7884d47a5ac55195c2b6d660218228648242da830df0c15ea5231e585729fdc36d0c8677b5a35b42dead38a88f9c870d27806d88023058490e3b88020c96429ad555a682754907f745c20941a91df0a775ed96028a53bcea1333edc33f7c5b7fcee2a63a51172961be1e6b5a0da3fbca290b08a434f4dd8710997bf0c76e89ea05969039dc3005f8898ca9dad858e314209328ffa5981264e912cc8b1115c1c29ec0aec85040b550b0080323f340aa3d8732bcdc11ec1d26c490119c1153005208ece405fc0841ed4ffc40c348992ff1f104290c2b96f6f02d3bf2ff4cf14a38d83c805d0bec93a98c1aece12a4ff6713c10a7c20290384866b98182249c5c1bffe95188134b000135fedd0bf455220cc62a7857ff21424b9a415b1d2a9c38311b4a2910845cb6360336140168ddc90dc000ae78735fb09b94444226c4150174df5a722c09c04040de819921422ecdc63b2ad4e06ac21d3b1b663af48d7433b7b907372248920e4682aed33e94c507836e09001a0b6280278c11d6001b57e10209e1dc5468c03559c753ea829dd29817b18449ffabc34d8b0a11c448239880b05af201bcae5bb4dc3d84c31bd450edfab40f555835dc434bd54a50cb1b548b850f050203b84250c354adc4883d01913f484000e884afcc941af10451fbb45b9072b94012c67e593366126146870970634aa98102f44f0841522994f5d599001405181f3d07923248edf2c427dfca10ddd05fec411ea8e2ff04f546c5482623cb9fcdc13dd9064b0c504e534d26d0904174d865b8888544712e106bd2b0c1811d5e12d8161298a4fe4ce4114426e8741247110cc976726514612e68b3d20cf48d2a415596c1ee2d413799980ea4b40331c4665bc601d8932e2c0b4bff4c4aa6592413d712bc456d471e42c5c5b226b7777fcee8ff4999586f01726fc1c021d2777bcf72c8cb763f415a35251d705f162c671500172efdeb72c7d8aa4d41bd4e810cdc7788b8847f1c810a9c8b4ee4f7287bf6fbbde50df97755a7b7d3ac861560aa4688d49d68410f15106b9746f33e81452ef014b4271478c2285955268c52468900395d0107165b02ab3614bc378433cd6c5a81761e013412c4865f8188d34270938a981a010ee583864b9a4ba4d61460e38c2f0d70f1937c200825d15760f8039eb9c61c38dd9fc690f6be48252b975da7ca4b0c044d08b51a34d90f31c550948a8d883362b84a208c7235bd23829c00bcd47951c14b1c2741773a812444b7196db8124a81922f39d2886dc706ababf15b6cff919d08eadc10eca70c2af444a782a1fc33cbfd1ef11dc6450b203cb802a4d0690cabc38426d4b80e4434806f094571bdd9517af003c97593a54707b20878927c8b05b4a080c3c3020cc046c9f7fe40e41088138bdd758f885385b9848c0c045a0da70148ed68c9c9f3f5060b10fb0442ae46e406801d0b34cbca8669944e9010009d059911bacde46b3a8de4ea954a0510d4ba2f9a9d1dd20bc0849c8584a799602822230016e98cb8a08e28ec384a076b1292d029536c161c9c5251f1f1a403bef8198444cfb1c27391b86f9b6c64c501898721a43ca15c19d360fcde0da002b0af9302da0996292c2bacc2bcbd496b41693badc27786ea2ffc054da219b6ff95db928c9ac8aa653b5a02b2ed38b9b3cc7aa5887c6f156252b855791a59eea121f492a3a25975b0852204a67c1fa199f17bb794d33678a63d6c4287e4a12e45768de689e5ed9c04542a16b102d84163500e82383b777cd4dbae931f3f995900205bfa95408a1e12a0d13c9735a595b8f43644596fd59b97da83e8de9ee1b3c19f9d571afa96c3669e22f8af0b642820808797799b861a9359fafccfab8cd4c1fd4d163d3399b81ff8416280c213f66053c2e70be880308c62365a7d2e5d82a33acbe2999de7824a9b282088b12c328ec7069c3d02f0065164faeb03048fa89e385a9d0be49363753387c2a34d50479f387d8ad329c9fb8030641d2b680047ff5a73e1f367a4b3067dd20194fec47d88ae36cf1c1ef413e6efa3677edae3773ecc78cb320b031592a94d58957a896051482d0424a01e420f3f07cc5b80d83083c314a0d81c0db8b0a00506c91d401043804517002083f1050f2d0c01e05b3d4e3c40e3f18311301b85640460605fc0070c41700102981f6651f45a1e92c2f72911547685241117441a8d452aacccc8eec2e7a700e607ca0ca841eb0169214382c26680e90761c047e0c30b446da071cee6872ae81435557595b5d5f51536567696b6d6f61637577797b7d7f71738585837e0200ae123c1a9c1efc1aee3e760ab5146cb87e2b86d822ec84a3b41e98104c118896525fac132ea8cceb851620dff6083b33d8301c03843ec683e0fdf891904888c91307002838d0648f4f978f3009f0c3365d8593a908080293624123cf0b1c04e191d20f364301264c08909773e502151acdd9d032a192032b4e8412306973a62989473de83038512fc641385ca861f320ee8288064dd30a953a956b57a156b56ad5bb976adeab4851a1d20a839c3a123003e4411edc8b041c8d1c80c1b080c6073a243d3798de02af0918984893be24038c1988466a91f1d3238cdd009ca27a8762fe8e8188d2344143ff11d4042f1c43aa5faf2e820d04001037c0a482d6844055f023b5446da3095f024864670f6907449869d192a75a9d961706267709d3c2539424201c1a11676e6e800ff9a74a983051f90e988ea157c78f1e3c997377f1ebd559b6f0af9d8a243c11e44089492c1d73d4ca1fa24825659fa848e1d84fa2f0dc53069a7118a1e59eaa1ffe629e487e4d4b90903356ec0a02da7d4a0221a52f059211e1d7642c2944d2a74c4a37402d803b80311fb811403eea32600a5a2224511160cf06145071bc04700350cb0b105155452aa2629362007891cd9d9233a2df039ee0c2097b269a942c662600102f4490fcc30c51c93cc32cd3c3303277392a5013567b1a2004506f852a8011444e58048566180b10c0a700d8de404f82e151d640ce2a9d3745b538777647c480219e7f000d01782c831941c17502daa8c02e82081219d31e0803607ff65808000369d1443030c884a2fe048c188020510e0120901541a608f200740f547d51c10638113e82b2588bf60e848cb00b521838dfb504d425a143e2014cd6cb5dd96db6ebdfdf6aa0dfa1c131f596e55a51137c9dc2e083d61615797038c717795052c3ac086871e6115dc7efdfd17e08005ce96046cc84ca7954e00e809950f070eb3e0001af081ce872dbe18e38c35de78951d15a0374cd5c655c5ae6d5441c2058ec3e3f53f83557e19e698659e99e6f12aae19ab051c70e0669c7dfe19e8a0851e9ae8a28d3e1ae9a4955e9ae9a69d7e1aeaa8a59e9aeaaaadbe1aebacb5de9aebaebdfe1aecb0c51e9becb2cd3e1bedb4d55e9bedb6dd7e1beeb8e5ff9e9beebaedbe1befbcf5de9befbefdfe1bf0c0051f9cf0c20d3f1cf1c4155f9cf1c61d7f1cf2c8259f9cf2ca2dbf1cf3cc35df9cf3ce3dff1cf4d0451f9df4d24d3f1df5d4555f9df5d65d7f1df6d8659f9df6da6dbf1df7dc75df9df7de7dff1df8e0851f9ef8e28d3f1ef9e4955f9ef9e69d7f1efae8a59f9efaeaadbf1efbecb5df9efbeebdff1efcf0c51f9ffcf2cd3f1ffdf4932e60485d8f3b4e0105e26cd381061c3868c8fb15c83ffef8edd4ae4d0148016af6b7b3f8edec7ddb49c0005cd326fb35e0200ad8d941ece79a3f6d673b0e7ce0fd5e15000fe6693bf2c2e0003265af03682703c510610831882f7a15e04bf2124a0be795860aa9c218ff2bcc40cf522143f5fd9069163a90052cb094b13808892e4ae2121d74442622d1894f5c6214a768442a3291886321a2129358c42c6631890cd0c117c9e84529094000621463196d9546d5a051350c48e3ad2c802a0bdc8f4f0270401cdd284701d0510c724c8003e8e3003df2b18f70bc550104608014a4c090864c8d1ce348c95bc9b1017682e4ce1af9c644fe5135b7d21502f4c8c93d7a928faa1120231d30c89d45d27d9444a51c0b50cb416ed29032f2231f0f320047665280af8c241fe3b4ca4c36a0960d908d300fa91a75382014c98c662d71f9aa8f590286244466014848cd04083012242482bdd421cd6d2ad3034b408525a649420652931569e8ff669c48788038250487f69a662619882f89ad429cd1c4d70cb1854f34e06b007f62272cf2a44d771ed415e274063d33090b76f2b3a20545853c055a2190f5509f33045b74e495432278c0032555e94aebf785007cf300c548431a56aad20418e39b3bb3130bf324af6224b4a4aff4a0030e314265245457127480076bb4d41a7d73014ced631cf7e854a136d5017ea9642577c4c9d42070ab61550d01f8682b42ea52ac6455a318b2a846b186728c445c231dd51886226222ae65a4ab1c6360c416e8f5af2c6a620cf48a0f02fc918b7dfd6b160349c4342ee53e8b2d23aad0484a376e51af753c6c18943846c9b6d5b26455ec10179b112fde158a9fbde213ff392bc52ec640b0ae95ed6c695b5bdbde16b7b9d5ed6e799b5adca2d6b65b1c2d16fb8ad929d631af64bc0d9810a0aee469145d7f72a00d6541dd3ca982bae8f28a73671195a318f4140d48031432c9c33481a44dc96cd37553211b89a9f79ccc282814ec241bf55293bc0980820707204ca252737ec9cc890de56bbf571640bff0a52651fdebdf43a437c0f3ab112e859902fbce6f9b146ef0ce101c5f0a6bf8c001b8c2004bb9e1060f709b0280b0892b4c54572ed5c015063151df6be15a2ef5c5267e70866fc9e2163f52924af5f12b055080d4a0b1ab262ea501c80ac726efc807dc1d4f7480183503a4acca4e03509810e0b22c2fedca5f7e9a44c054ff843b85075e62065398d5ccb44c88893e5b11e37f8a0121041c24515b0c121c5aa6060190d5ae0f21c59b1f719c1018c049aa3a055be1e313039e82a8aba891ab26a8e81dced9020cd380abf2074d3f3120ab4b3821fb78969061a5869ba738c0953331030d70909bee7ce82a2a8aae385e105bd06c250349f85142f9d2003a73a1ac794d6c127adaa335e2a7b17bad8e5edf935273523574c385656fc5f03112ed61bccc5b661ffe82bdc3e8b62b4a5ab4e6c2995f57790a64e3a42464b1e8883ce3cf0f22b1a41afdc722865d475ba4e0ae961021223f981435c6c59d55f0fb3f84fed50ffc12a10a5d511158ca0b842281f02b3dc64064896d13b91b9a54ffa8a4b8d6c69283e864664435318af34e223620e45a85395c3328dac772b962977e3de5387f9e4302c65264d608b7cb8a60241c6bb2a350b255516609c1a4882e473ab1ef1435ea24032cf12334aab30d5e5a45d3d178e6c32ce64f42e0ba007ad25f13ebe384a578691b4ca9d318931d95589f4b1153151538127d6715d3c452e4d7d2537859673bcb91d451e8af2d33d7cb5781d0804c5684e464a7103ba1c6c24c929c809b021e4108f829f8f31d0b61598ca728c44753b8940668110311614c3c266521d6ec61093649591384f0039e59880a7e56c794801221791188158ef97b292cd1a5dcf8440bad3ca2846a6f6d7e93431a4b89aa21400e8e92d487ff67fcd6f5199cf009dce4032530028fcdfbc5a29a109c14f998fc7fde509f09c80b657b5f4ad58144112c313f38ddf84fa9d3ff9dcfac02e4fe8355400ee414c1fdfe23f702ce4192638ce64d3614f0f6b224fd2844ff042e2296e0002f6e2ef86ede46260a346d4112a10bb440cab2e5dcb88ce6d46d293c0013f4c199d8810cd2cf5e18c4242605e156c006c665f1f4400a446ffe4ec4cbf6000483201e76a03ee42f65146609b283cf50601104ae0a5c40255266f2b683e12aef09317029cc8b14d2ad08a3a2134e011f2ce2880845fa4e214b4610fc2482df2ca124daf0099b23f55af01ebc0c11e44e2bc80f5c26af230c020dda014262e50d36cf2496ffe0f2f481ca326007334025f4a51f10863046060a57614b14a60c40ee21c64211e6ed599c30044d61365810fcd84111f82e034860526ce2cccc222c9e501122022ee8cd2440601d48e1cc0a0115fe43e852f05b1291b978b12a2c44141b8f31ae24fd2e8302c30043126e427470054f11b272713170e33b5e4ed2a44f61d28ff9502f045720568a71ffc4c105c602ebaea4130ce65060500b2111151651308e8f0538cf0b6c22dd6c02047b4e0d8dc1067f70589a43fc60b0204e6f19a77140e48e10bbc206c6cd4c266f104b42022ca110a8202209c31ea2600902701d4eb0f62a32404686df0c660c2fe5195501f596823608f212f220447200e6f6e03694ffb1f396d1144c511c25c426b08506b3603060f10905a507d364301e4e167910e69e226034123d9a612b162f567e80612c04d1b670f214e45c78234b9e41f34632e6d8712b538f1cb2522b216dfe1446092b700c6cef113dc18966e2021832088ce8e5a4ad140912e4486f180fcff5c20bffd664022b8645d22d0df98ce6e030ea4cef09ed895f706f194bee3f14522a12b25f260f0a5c721f2c2122600359ea2308e22c25cf10293911e3c2324052e6b0166d293cb0313061346d824e6870253f912571a04652822247f120180f38e4200858f3148a30fc6e024ae61007fa8f0848e937652e2d81c30e8eb204c3431997f207472e39d2efca54732a1bc3f2f2ff81ce28ef1e46f22d96020435b302d20db5d26d036104114e2327fd43fc98304562e2eb26801f6c422ce9cd8918e04b4ef31d05a4bd10d04f34f015eac3da60902303333d4f21435221fde6321ffe480c9f91cd1891fdbc0232fbe519592455c012334d462bfb23001d0138fcd10bf6f3f0f6d31236e04ed60f358573272e3038dff20a5f9332038436d469de08a003f4c4f5747337d75338698e06f78001aff0201fe3149c68d1fe8c4196136042144cfe8c2b6c4211626b0e5e4ee0e80b3cf7c10b0243884674234734418ce814b4b10810940cfe43156c824590c930cfd309dd931027e0e51c943e8952068a900ed5512707d424c4600bbfd4115b21e040ffd00df433355b605afe544be17120c9cc24e1910fa3404d6ee5456b6e14c1e5192dee369482008a100a4013282e1205fe23334474871cc4cbf88d3dbe52428fc82e034e324d120da17025dd320439c0492dce17b54844c20b407bf24891853f76c24226535157c141e86502ea830098f45f06424ca0742b245342f14d616a8261d24f9dcc211edf9323171121e68d50b40821822030202450912f428e630526ef3ba8154e9f91f2dcef02ea745125e24367122d59805175e3096e540dd35515e62df16e453167b114909428f99430910815a084e7c6746154b52b4ec031cba44df3550dc7823140b5112ef23714e33b40d50dd6345827002bdf528f02f36191ffc84b641546efa0088f484114d0496bb34d37ee5d7f551bf1005902ee881a443559a150afd024820d01bdb45fa0354ca4552bf80d0a7ac23318a42c8f53414ab35b11ae428ca14e37e43ff0afe5ceac0704301514c611a9152863625fe394029ab25e8ff5567d48b022c13df9c3daf4e10476066629f6154c160d8324e0f2731295c2da2a95087f1020b9b5025b80e648204fdc53ce2ef55bb4b264b2743f14e04b40d5224da044d0d45c47b25ceae3cc3a5069a3402444733f39c518c60248693589dc25224fe0cc74353911b7f782724260ee447e36894843514dab8e72a0323a9402f0b4747b7115cd2323b842558b2047f883350c3503d2cf608e6203d6ff01e4585201ea943f62ab621a737105eb661406045936e61e6f125fd4649e2f774d2636114002f481900c012adf11cb3ee0097d84154b8215406ef680e0437f120693c35e1f11cbb26afa44d042860208f410e1e8a54b51d72a68cf426f42c5d461de2e71683fd71e3ee0226b4017d1a03677d789ac6dfdf0cf6e43b86174372d67d5114204e4148413e32c1216c8195aee11538365a9d385974b613a00422084318ee81decac6d41a0e5fa6430f0f462cde466cf4329b5c2426eeaf89c92875dd8604a800572640587b54eade34be5ae5936f37f9d72a3b2b44721712c7ac23d0df5f078f23d970b3c25409d94829b0c750abb610c5465018af0886d774d50ff2168ef8136a2a3966812065d60f24c3337ba504a9bd0a7e0e054e1760360a80993b72a6cc02eb5254859a52dcae040e5d11eece0834b4f0449008220148915904e5eae7c2d203ea2718591b3091d314b577290bb12d4be608fc0f442196e02637664b2d7949d9053b5b636f5e18a6d56770743889a186331993c9e330fcd715fc1601857312208b83f360053a2a12db6d7e18a2065ea23dddae29543939687710835d15f11c61455021b3ec011c7a851d7a113406528dbc20af7b552c9794174147c8b550fcecc4224c420ecc06058a427f0b13319d9975bc03721d95f5d261e863909c554cef8945b0c133991805944533ccd8211976b2ceca41440b35c6fff37dd08d75773448b6ee632a5d149eb74258b90e95650be9e202475f2096bc53d2dc43c8f1511260549020445001471a939f2b0f0fb8ed75b98f617b762e404ab3716a2655a1604784f30a36203e876024e3a567a42b0b0ee2d186653f6d5fdc6e547204b4dcc96dff42400675a38453265025161fed010268604d534324c5246c6089d0f1545d0d519a0a25d5ae61068e23914514cadf1a1ed9422f482af50c42656209c7dd60cbd34e0a86d183ac3f07a5077bdc35b5361a95306552a10a5930034a9b929eb13ff14d75b875073d9f325ffd16e63135f475204f0a14fe8e1a7f31794cd57272524220c70688da82060ce42d6c149eb031bc86a3339125ca4ff3a3da8192bf6478fae6e508645168702c99af5e3dca34f02008d38810813a23d1e02caa2bbad7a13fffc42578e208bf64c37ce1b8d126f015a0e19d0008dc400c06dd402a4fb14f94587f90eed48e988a8c0e25e8be140ae1cf49709a2080f592b3a1d64e492c8143e741d27b1e51c245011bb3b4b2359b5a21136194d30544d990c07d6aff0d4d9c842b42d2c790e211204602f04f564fd0295027b0f9f15905e02a00c5181263e0559be20de2e224b763c7b8574b5e54540e7c4890a20e0b8e4148c6f025282202b970c1600602992eabe70fad07b7fc9a13576088cffa526e00c18d124dc6441dbd243996c18a06281504e88c37a532818c95da4a99f3cffaf96f424a1f4a596b4c95df07c7f0a2a9af82905d44103522012a2eac6de609ff40b245ea0ec5ee99ba2c2c0e81c99180c97d6e9d79c0d4384cab385010650dc4c8622e71068a9f6803140098ef0900640605bd5c811d17bbf999007825703766964c4884e888800224152dce84ea0a405dc243eade509c7680e84dcae0ccbb370206fc37110107554131689cc935f531a6131a118184d1214d0e9e87140eafb92b0ae0058d55fd61c05db6c69527d6062e8d4554d286ac1846e019af3bd5d22a1db78ade4d8c5a4f024a5406887ea44dab656868c614e72a8a442a85e784dd54048d5d561df7728cd2ef6e24d509ac7430cba29938a224eaec02fa08a8f7bff4d9fb409c18a82673e2600ea693bdc69e60d7d06a28984546c4e46a8d7dc49a16eca521ec35e567ee611be5e56a8e3b12b7bae45de95e638c464e38e0bb8662bea7bcbea776bb5a4c825ab3ee1500509c60a7899a8b1322223bc1ee95cb2cbfa47355283ecc19e00ae20bdaec080e24796c83e0118a04d483eef4345c4e287e83222ab6a2235e0374e10cce4d55e3574bc8fd3ab28f2fef0e93e81feeca5cc7bce0b5fee3fe5a5e26781da24279009991afff30d2001fc6792de27146660efe767f4573f7e50811964e3f361dfc88ae29f16050e6640bf623f6ad7415dc80bf59529146241bc923e189ab3e953efe3c5c302de205d4bc54f84e2a56c69ed02ff95819c410326cc83eceb8360089944ac03fa677b1dc9faa45f369c8180c01ffcc9bf96b617fddb9ffd4300556a047edcbf7fd2287ec83e23fe8cfed3e8ed6d250c80170288224ca8ab04210820c481a1c8305407a4693776a80ac7ee9712f17d7f36cec3efdac3fd823cd4674854d194491f80d3cc45a7d46a7569cdda5e58a43204058a8b35ae57e6f2ec3c2f1bc181505436749091eb711830f27a982d052020e807a2c241604160e0e0705131e1a784b211a7b0b7d757f9770472f1862160b26978640079a97721a0e8c7e0d0d0189bd988f929279000d7c01b50d078c1e89890f8607c8c9cacbcccdcec8c8ce0f03c4d5d5ddd0060adbdcddded4d3d60ffcc3b3070b0c0bc405e30b0d0403e1e9e9e7cc0bb9050c0ebfeaecf7e905c10a041c075f0e095f3672c8042060006e2e307ef41ba020f0e0c1ca0f05e3e72030c9e7b9080dc83010914e62bc8ef004263f73a4e4c60109eb964030806d0889223bb800a7b3284b9715fcd9e0500f6ecd9a00050720a8e3a7d7ad340800c17a0426d2aca42304756f5380a858ac19ea70e2a4c1580c0822806abaa923dc20001db0ca8aa360d50e20d5cb95a4ba87dd514979d0f26e2feb5d0c1800786333a195eb541c190c67b2189f20080a10c368429cccdca3645dc349d08a77d0429b36ad5a5e5f2a51b3783a00b2b06cba5a0f53299d68cd3325ecda4b51501df8a6b13ff653cf9b60108943b7f0e3dbaf4e9cc1453bf8e9d1bf3ecdcbb7b5fb6b29bbff0ce0e641b3f7e9aca8a2adb57a4e6bebdfb6ae88dad275ffefd7dfaf68fad872f9f7cef29f31f7be8c5a7cc02e62c1860836f7ce74d1c1026374036135e886186d719d09c861e2ab7dd87228e38a285249e88228425a4a80c08d634704f4901e0c70c45cd2c30633515b2c8638fdf59e763902375286491463e83cd914a2ea94c5c427e60cd203110308d0acd0cc2c03526220343000f2896d9870c7969dc20542aa781014c6ac39071074865810106b0120e35141853800dd224a84002c82c60808dda2cd01485007ca44c52452d5a274d0e1480e832f83049cc020b64f940ff013476f751031f2d204d006a262040a4da6cb9cc39969adacc9bc618c02a750df4d8514536c65a22a63e42594d012a2cb0c399cd58c98c9ed52480aa315262ba400ab33e23ea75292890dc0eb86e43ec9ad400f98daf4250a3993130ec898c021e20836c43dbf84ae43715c6daec0de422e3ad9acc54d8ae910ec0f00043ba7ee7c203d89c999862d67a936cbf301420e5b3cf98970800f6665721712cee2b5936e6368a22074f0a4bcd0ae29eeb4cc0e8584c0db2cbecfb843800f8398d0d1bfefbcdc1c999aced346d16e76b002c53e9e434019cab590af3e20900b55c0270b4d02417870d8de6267000cb00707cccd000388ce79983e45b648529f8c9c2ff85564a79ceb4e6a5606f024a5bb375a22a8cf7b4ce2277f7358f624bfc40de2c9a20a406a7927c77001fd8588009229755965c7836dd4c92cba030abe1c694450e710724228d6630e322a8310bac3300019a3ee04b3b049c338000138f34923b49a523923175365028321aa4801047d032c0f50105e0ccd23f30db8eb5c08d1e70bc873bbb4ba5d654928abc33223146d333462ba88da7c9214be32023abbb8cd65cf70d0042095cebe3d098368040f3de8966cceac648e6cfd708f15acdd0b1ee708c6858235e6fcb0e1cc8c4a22d886e113caa40e040360d14802405c4d15a0a482286e6c80b1be49b86ca96a1992c6d4022538281b954003f7e21630d46ffdb1b05d395824ca5c0703c204e0cad963ef4c1e00003281a0295714200d88885cd318207fcb1374c152d5e4638860a0a88a1e719476bff929285e020002a22402a2a7040ba28f780b4a06c7c1e5093b910e02b2ab1cc5e71799d372a44a35a796b4b5bf087d6262080594989006f1280a038100e9f39c01c3063998d9a022c01342a2ea10349027481809524a002feb0873d1c59b5415a0759b990888208b93904d409549dfcd3fa2cc592b4f8e3913071c08c16a0c891656941a2cb11876ea23004742a2dce4056f2981343636cb122dc7b644558890c4a127395dc23662c8ed7ba4eae8a99f631a6e8b8670e5535f318037025cc9847b564a0d21e2b79a6ff7d66221195708f6199424000ce711ff71490961312609026a00d144829926184816efa998d1d9c504df44b59c248e82c4154840c29cc86d834f343cd9c228653ea00cb14b0363b68cd10497bc01167484102eee04d1ef09b32b4a6354d4dcb4a3b40819a18022603c0f06a37a096b93403b9efc84c395a43d96f5a164431705088605201acee9690e090d48430f013da8cf3ae9219cd3e5b38a20b05b1b6140cef5c077881d5e225aa85cd9464456bde0dce11442a51025f381484123cfa84b666035873cb5a0c3072088032e18270a592c84e688171752988fc5c06b21a698c7009f3a5a219dbb82af20203ec205dc4291a5f719855bfa6cf82188d573634ff73c276b91047793dc6500b1ac4471975684b90d24cc546808dd671822960df74eac6237cc22d06cfaaa1c202ca36b6c19566cdf8208176a018ba5d500f351864d9be28dc63486900601a6a03acc8c48c2aa0a1f8a8814775c1bb41b02286523a006879b78cf28a0680ec756c663898420a0061ab2fa3a0218706c109ed3439d2a36a0d7847454000b739e92acbb914e89f1aa42b016042840db8980d96d9761a51bdd7af2ef7df97892d0128306f6dd1d79ca26286776d6a6c66c416871bfeb78028a0ecdac4a60096d9d0954528e2134eabd5393e0d595f35d3b424aa0229d9b0650aa4ac11b32a9095c64d52429c9c5617fba51898cb6a32a441fc8c8602ffcf86506c52a24d474f4cc1190234ca1293e031007b282b7610ae6e7d19074f38c7096210066e18048a3d3b5026e2963b7c0b5200f22b5589cd6da8a210682e1fb083350ef75807455d69fba92bcd3447b1a77ddd094115dc604a89cdb05d28c9967528963de084e13aa13f5603b6c4523406873e21070dc0c101905a057e72035c7d76416f39afd1dbe8effd046c91a93e40d49a61de05c3856096d06f6c2c9b95d8bca8e225bb2b87cce8b25d471c1267995ab1d89381b7dc07e9ed4d2b5e748581c300c8185107acb95bf356961ab08368ed80835716e2107ac7600aae4d33e36d080a7ada5732f3908294c852d9dced2c666003b13a3cb334decc0849c7ffb003b910040717d001835fb006b0a51f0bccb30e257b29e364760000cf3cad772a798c65a360b70521a502e0335d0c101568a9b5ee8d4bcc5b3b481e76dc29a43fe793772dee6acb4606b4309d506c040d93416f44eb00ee58053d3cba9a2d5d5b96c1d01fa2a6ba77173cab39aa89d8621835efae8a9facc2b589d863ccda607dc1a5af61732d9b16cb6a12cc0c716b8ade3d866583bde4bc612f5d55cf864911da744624fcd9e91a76c28b83f14db1f9cc4a69aad870c73b30fd5a838b118034fe3b2bcf2a74dcb50db2848e816e13f7b339c13a537487aa263764b4f12ea043323a3cd67e672c9214ec67d2d3c7e5a1dad862383c9f69d72cddbcc75860ff1f86ec0be08ab28b072c5cde751ffd4e38b470c88165230f93b74c9e7747b32dabbd97ba5a05d17241c48b03d4129b8d8a2a8d9c2b926d6abe1a84807e4f400f2b8665b51287252841f3265c05e541bca6198862669b734293c43bc1125dbf7635d5452ce9925119456fd810007b8361d94041e5355242466247a76a1cf8042cc57fa5b77317f46f92352d0a241acda6351eb277c5e16b0a33775a03339b365284576a75c3419ff732604211f1426311f678dfd055b8b203eff33296956d42646a31e8788782543a94431614262195504e970cedb51a5b45602ae025f1623174b76a54e80131483cc7506055332dc9973428c065be6776c0a76f45c561e815ff54c687343e972dc3e42d88c26a04982e1817439a27323345254375263a86732d43841d860c45c574ef143a6563032114706b100e1c242841346662c8365b700e0cf7733fc42396530d4525004617578d45003467255d241a71f674cda018edd277fbd230121703ff825201885e6b735119052619332b7743846cf3503b00862d8642d7e62d25a1641a83820cb061eb254446e3822dd3010c238218a21813460d3f631f63007839e82cd6b260567246c95003de425d4f866849236adec287da601eb1b2377e226b25d8664fe836b52585fbc27a4f364886c47c82968599112ff0a687ba13435b905299381285537ec2a07368e84e1339369b730c9e853b9490ff2973322d72e85dde85361c7402f14672c47884c9605c5d9870e6e12585b881e182338467255ad38f19663154b790e9e2259ac73270107eb20626e6c83cd070608450777ce32d1de289e25078aeb837de92276fb84ddd517341a77f096265d8982715004b2be00f2df5944cc30286c86be8c26be6313174a74be2d73228b65159766d60e4392e3337e9f207c15421133347676259fe1603fdd63c4184292cb435c8f52b2e448db39861d93053f9e81dc9951c89f344c2246527a4342e652da1854217e644ff4525608229d0e527f8e82675593f4c236215d003d160622f6341bf7088b591250f495b4a102f35a7555fa45bcac23be2c6908d493294659c77f7ff2b2b80833f330808416f83905a25558d9d264160327080e02daed8060ff80f07857d8e770e383995bf0226a5c200e95254bf3595aa8991576434bdb72f6ac43692783f91d4017fe672ffe202df860da234369eb627299558d8387167c841c0231a5d658ad4f1957e966ade703ee8f41c215226dc6423e8e40ec8a03597e273e2900f24faa1cb8051f4123fc85016b0243a6cd12f06909687920c7f868de250020c362bb1e00b45f12c55e725a54301d2c03081e24530832ca2f4218a31a2fa9817c510656ad59bbfb0270c4300b1b0019662020ee03aa15214c9e04a258029a730a1ed8446e71993e2019b2343521c55030126088923a6055a36125687ba22ff27520790f50890c4d152e1b14f24237cb7d3513244324164007b633554f45b4c730c3af6323a567846604130d40060420e38103d4f74030ad7681267315a632f3555871de5981c32065858a0729954316074cd417ec256aae93353c8905964d545c7b02fcfb29eb13955ff468be76245c4951d621174154a2bc88a1d21da23e19833cfc121cfea0dbb236dde90844be347d496209ef40ce7a078343a121c131eed503d7ff2275da943c273aea622a3cc203c5fea49f06429a4730c72622ab4e33d12d1279f2211fd9a2993e20e1481a912f10ec180107aa02ce580399eda2a7f76a52b410e647200aef325b1d42fb1285db00228f47009e6d00855a300e120ff01f5ba127202135241872351012e81280c262736e245a5028f79c00025cb08e2c4a1b5130071720eaa405d8ca0145f7a0092c1471362ac7ef69629d25518a2757a1396d25a1c4d06b52ff2566e627f4e642ee62279d650544f0b1d9b36b5200a03e4d83d491b742ae41c6b18b6ce50a63d622e4b22391332506b4bb7cc3034115ab77a9a53fa78b5e2d208e8c577b29a1df356b78c291dcc213f4cb206caca0dc596b76c3b46a968b627b22319b2b58f2bad3388b9f3d094c9611e8dd22c0a405797db3f59f41d7fe647791b17da0a1dd5ba2653091d5945b661eb4014ba241abab9b90b214caabbd8f1b97ef701dbc5b8bd4bbcca30b9c58bbc6c4bac2832ff34b77bbcc90bbdd5b02fd11bbb7d4bbdd73b2cd8abbdca7bb6de6072cbeb0ccd828a548b99e02053db5bbcd68bbedbf0bbeb8bbe15d2a4ee0bbd8083b4d3da7cd6e0b8dc10b7de40b8f28bb9cfebbfe718bfd82153641b2d2c3215787b24007c0d9322307b425d89551337aabde57b3fad19b9d141bf3e12addd8093da805f6fc4c0c9704201fcb89a6bc2e1abbede0163d4707109147e39c3bace1199e865913b84bd74074c07c51037851d41e323b8ab0d1fcc4dfec00b24ea1c95cbbe1fd178ce60c1299c22280cc5e0b1c2f3e3accdf001a47b212727ad52fbb517045f90065007eab58f2b363bcc0c5ff5c3c3fb216fdb0d901a7b19267ae77080dda0ffc4c5120786c34799158372100d1fe025cf3857d138c528123585fc30556c20f2e01f5e9420d9540e21c90efea1127dc74391c24308f11f9aac2a912c3a5b3b1f1531c9f340c9dcd400eb7178fd111e05620d2bc1ca03a21e97ebbaca31b0c4200e16832fa8b725afac1ec5a1c5d251282cb3296aabc16cec219261a1a2a13f8759554c638603ccb0ce50034b692e5bd07520752e95795ac68cc8dd810db36bc2f0bb0c38a6445197605ce00ff05711964525f4652f9e95a9e9131725509f4e379558432a000712f1863a1f8016a2c465f17c44f38616c4812fe08aaa399a0c250074b014100ce1475f530290e23e64222a0a614fdd74bfcbb0c24681482391ff01a1b7b386f30a79b2a2986a11329b456a82178b503a33e429e6f30fbf402a28b395e3db4d66f92aa220a33dc10136d24d5c8a44470c10f7e00ba89381329947a2e08f49d13a18a51067697f0261b11d112821912970e08f47ad102169014fbc9f425216df4090c7363629b6359b863d76fc9646a55535200aa20667d0a973d90a90bfdccdd9b1bf794d13eacba556e48c9e18932aa0199e6262734692cd6cd898516f528d03988619107403b3c24245919830b007fc5247cc186687a2aaedc24233720387a938d13804eff403d7827cb11a8b0b03a926445b858751f188d90bc3027ca5cb30902543e35a7fb206ab6335edd9a90de501f0fc3528197ea2e7ff2ce939623b7b2e92da56a26bdbbf885031dc0c7020240d00becf508838a858f21873a97c2acfe006cd664595970d60424012c6026d95c17c3d21770cdfdcc4ba65f46f6b430c1f55ad2999190603571c347f37e65e3227089c7471ea2d1a211aa8e01a9bbc57e0b5d501d4c2046ef0031240255be02be1b069ced2def408595b739f6ca6667d45400f4a6bce4259697a7c58532156f38f32f6339315303d479419755eeb378560d23c31c5dfee462feef5d2740198259ca462e396439bde2828d91e007631308d1bfe040d536f87e22fd3c292fc5d9e1154c61f22741e5cd64d184cf2286a0649d6e45dcf4911648d978b7025dd5dc23215e000e03cdfd231ffc2f20b4776e53ad8b7367f3ad8de9819110e7dbda7925f6803c4710ed2b7a0c269211b902d0d0e50d84372d155531cc7a7c1646b16655f0f8836d7dc1ca44582ada864326ae5ce82622aee32097213031803170540c25564cef27641e4a77779d893f8d65fd6101ebe8999015873a6100b3adb49a3de23bbe66f18921e2731afa62817d43046a335e0c4df4a106b2c80635b8e7fedb3e5e9056017a47908755d2ac6cdf3f096d0284455e302a2d68d36059d3ae46c73ee2175eebed79a546a2166b7addf66752e196703120e9036b6a9a5c9858508e58aae6c55588fd41242f9be6a98b202aec40b845de97c23322c908b97766dff48826702986f785a1aa7ff005af99bb38c34e0817b2d78097754c26ff8ea5bf3766c36604843c8afa273d4722962e894fe6e3521d710d70cea516903b382e0b855ef12437830ffeddb78356be3ab23630981a2829946180a2c2ee39b225dce0ddc77464b5527dcd8326bcd0de6f10c2800677c9107172450cbc6348f3285b38dd7ee1e1d5034e7fbc825d100265ea2ccf77ef3fd34014f20368cca02d203e17997a475385c9a479aa8b2efb904e9d9ec7426430e5be7982fcd7922241aaf238f292f8256149a2376e14f308d7a26f213543ee3865c6cd882ab462d2b7fca6c131028a440460767c9c4e1a6ba1a3f34f182308f1ec0417891e8fb06506712f4f932436fb760461f731fb9ff9b0ee9e3050f4c6261ecd570ed3da28adc002692880236f25a8e17eef0082d52b606bac7da2eefe7cfeff6fa55fef6b1a61541a6a2e17edf07b80dfe621c548867d460879ffb15f0486333f0d3d5a94bc347890101058035d599ec3d324522c200401e6472ac847ca6c6009424d8ea16181440b8890d03180c8987c09231ed1aa80ea059b0d924d1071050406427850423156c0e3c0f066b0548000d048504d0e820024dddd506bb4e08cbe08458d32971211022110308f87a8041a8b07333d8f872f4a971e439297073d8706b3002481218098d2baa2b3950c03b24702b61f8a38a62a099bdc5cdd5dd7d98e3bda5712838f8d1b40189949c20fe8dc2d19dff6b184830707040e06cb01e204360d036709cd8e2405068464f575f676f77d7d578979fa7573f40608e1247e298c08f6a328e18a91d0ff88c23f0655ca832164811c4638e893f0b364e2c6cd0efe2347f1b0e596818c48a1b00d7b444c233ced60646cb3e6e20e821e2b88f5f14281c776b09957d25ebb800a525464e9a67023842d0a1e100502416b2a8a1d21f4e27dc362025b120cb0a037518e0c94831d4834335f85c2c61635cc306a4782cb2d024c0888b01ac9431d034069e330c2d60e355abde601b01d212be25a149be7468109b7552ad43c6c7952d5fae5c09f366ceb33058d58742c085abab644575e28001940d700430a3e640c8825e0e0ec0a1ffbc266383d55cac1de86ad741022e043408d863830e82644542643c309c13cc8a206270732060f59a6ffd92a7e4570304036e031884b8fab424017c06cc1d08e1258403ad080ab06f1e656714f8ec159027833d0dee2360b4100c386f0f05d85bc028f81030900462ea5360802ce670ac8639124ab0811318300201d01eb86f0728aea9ca8103e7e8ee0b0428235133b80898e3adf4168a040442600aa18b1e1ff06a8125d8136181267c38c3bd2c1618a0091be179b2b3744690f2a728d1b1a3b21104d0048611a504334c29b314b34cc230a08d0a20e2e1c5143377594ccc0e02506004197749c11b064ec86f9e152cbbc78d95de0cd31418c56ce0507806ff2514172a3b5bc00802d25c87ccc7f4fab2514d376dc6524e3fd5e5b3590e396c978e40556e1939d1486085739a4961b8047450549e3f2b230900c650cd0c2a5e6f01f1d7c2c612960a315e05f400d68a6576d3529be555549efcd915978d841548cc5c9fddc58a1390ad67bfc73e3a0dda79c4a9b6d8609935cc5cb5ca75375e797379665e4ea5b5579d01f67db38104f84d47c87d33a587d8710380375f7d0176970136857d345e0a14a638df372a26145f8c376ed4608e3f36d3e16623763706904f46554494a5d4b89bd15686b91e8f63a699b03d479eb959936be6b9b37a7b464c631d0a380fe85d1678b500ca9605f967a39f56e76676b9d59969a8afff7e2767acd9d1f80c5778bd26dd5deaa8d5d4a42ed6613a8b08c0a04f73b5aee1c35b90bbf35323a0b87b6b74a42ed6c3795fd43b707de116fc178d85e982f032c5503b9d2f18e545a10d7478ab41b25c58c16a689da6a2895bf010fbb1b26f19a3832b0ba7c2bd662d9cb76ed45f8f2205d8d7d138035f373592f3661c817c173ea64be0830d9cd840001e1c191ddbe4e1d2fa8cd06d563c556ef29e7d16be85f55b5ed7ab7f5d5cee7f5159bc0286433510b2acb1868601dcb371006b0aa00d796d1cd83700ecec274be02a0a403880611269c002f2549eb8edac6404234bf07ce53ed690e200fa3386b112580507ac64601e29862df25483699085830d58ff1668469488e76ded7abf629df6bef73defad101e9462561938f193418ce32d048102f2bee01eb18ca30e06f8c816fc111352708211f2ba18156292969470e20c1fa1840292e2be8bf8e32239bc0827d82314071c041135b951554220000bd9a713a79a9dea9825867929005c2e2cdc14e00827cdfdea04b459051eeae48709088904a4a0cd040ac10d2f3a610287184549c6a195aa9c600f87c8c62125063937bce2723b70811b0e801720d0c802070948475690c53a3441036be11d394242013d24211462b8c8c350a7c662b1517bbd9b23d630904b5d987173133bca456e633b1c9802053748413cf8803038f0b1240530c0433492844a1cf306b8fc95a7ff0cb28c517a87776e288b77487101a580f30482004043e4b00cb999a29328c083044ad0011f38920c3b2803d502474bec450f550448182faf260781de227c3a2bc825dfc243177404094fd9c019d2f4848adce062a6a0e7f07666cdb741ce737cb801038050c18554220e8788441c00794e8bfac379179926f344b38c0610c39ef60c4816aa778d66b5105a152aa8e0f45950c0fc72a17dcc08a660fad085d040a2caa0803d51ba00f8b04052977c9520274905506c13074838014917720e631644a513c0103aed134007de142a5e146b3edc5a8a84c21075d9aba53f41d586a006eea07ddd0041a17582b758409e683d641d9019d27180b08f670c452bebb0ff00c3782e441a4d0647370739c56ee2aa1f3a83d72c0a040520e50c5264414794a549985ed6115f180e5a7f9051982ec583b3c3abb06c192fa002166b7f05ecd7a095021eec90986bf1441f81a01d419282356e08c947664257126c42a308cc26e45a91453e1c8238881564132e524ff0a25657a038cf6ad8b90cf44ef71c3614d15c9927c57fc02eb728d4eba7eae45bace57785dea8411c34ab29457401440ef3501f4c46102298270b0aa9838d8e84d6551e6400a4b04f5849944e24f6ee0b4d40c93822e186567de82c1739c82a51f011b6e101874839b14bd0d20f5dc194c6f5b5ef5039e5d36629e074fcad992ff90be0a8e02305d82d931170019d95ffb4a58e894ad42c80a81f10264048517ec0020ca028aec84bb05448143558d3a0688a8752511e80d21ed02a831c6000a3d386ff0c429934d3197891581f68a66c900615a0ab2c314009b1b60441138ac7cce22b909fb61a4523e0342519de8fcd24012473aa023ab6233639b6041bc391d06bf4efa664a0e8a711a0d273fc8a5a7c2001b735ca3085265407025aac2fc3ac298d5be1a7f3dac637929a66ba0b2a91351a1ec09efa5782a9990020c44b5dd3ba75b3f6f5c99238e4c6056101768d36b4909d6d8c355b5898e615037acd6d69d7b1a0a6ae813ac91daf6daf3b5fdeb623afdd0d33c001998c1fc4f2bc6328697d33ebbef146e2b8fb4d31e0f615ff4003673736b58c8e7be09a174c41609308069cfd820969b08ed7bf7955ef92091ce1f60276410ffe716de3b202adc6451d8cfd80e9e081741c56539cc0748d95bb4be3a8d226bb3c4ef27871dcb7f4e3b9b65bed8874c060e736c00027c4b03d7b5a4f559ba9c06e60fe3178f32ad49a7263d02b066920e34febea9225758eee11118a10179be4fac4296103d08408e356611859a421c10d4c46a3d09ed7a13f95c278b1e1eb0af33960bd5e830762fcef961119154e4004d54caa403ef0f1685cd00d539ba4114012b12be5a0ec3b9997782cd7036dbe50c66f64c14349d1484350f42a85ec2b0ba0b80046ee19768a2d80f6a0e27bc3c67ef88d9b5ba07bff96c445f0cefbcbac4b0ae44066131a340e962e450f8870918408822183b5a295a344c206517f06154da008ea79822b97c17c3fe0a112e1e4d82637b73c5e659df83d777850ab6103aa9a607befc78cf13584fc99e2c011d4e8a327a2889b38822b78ad5ef0be1a3822b7122bd013043c4301c50205a40002a511a42d702452f897c9bb24f68b17f5d31979c3bfb7893fa2028daa6aa5110493c4b3013e608d894003a2bb816a68287fe006f938244738075628201fa02748222dbd8002376803efeb2a6a412baac082ea422b4ff0080edc1823192c11544166e13a6aab811408a4fbab42c46041c8c8921a0a0519cc0050182649020f0b3419702a201ef841ff14382dbd381ec3f23e454042e8db8251b3a726e440f4db981430bc32090279b98f2e6496a2e22fe34815a74039431c0cfd7bc23004836570046288c043128088e0833a280044da305d09302374824bb881c4399b9240a933c0bcc892902d80ad1f60293ff89d48041910b4c2e103153a71c46f2b4181cac45d34131f3316fe4ba786380a3f3884e57b832be0033ad882e522c069038526f13e18d8833a042f11f180ce8241480a29ad401174dac01d38073fc4987b084431312073991560dcb85ee4a55f74c730c98e59901bf1f30071102653b29dff788a46f0212759c471808290a8a9715008001c2b50688a9090a949f1a18aa80b070419db8316bf8b97ff0400b77904932bf42d61e348cee88a593082573980d180a621400ae3e006314b80ec20a893240f15513a71cb32a21991f53100687a2ee4b00a101a8644819f45e08134e3062170b29d843283a086703008fee98500c8089e648941fc980a48c742d9bd4fd1c890e4948450b42ff4cacbc88b5960245cf8bf62c136c238010f8c17ac6c962c0881b9a4cbba640337c24b36b0cbbd1437bc1482355890bdd4cb0571a34c5c10e6103771dbcb05d10e361002bfec0a362023d5e8c4de80a659f94b37facb2d73a36b93064de89202d0ccbf940d21809f7d61923403cd9d8ca6179806cabab06b43cd7de9c44eac292b6b9009218b01b8b6d4f4cc37bb36b3cc32ffd4bc36dd5c4b4bc83226094e18c22edde417da40322f40cef84913588b1fe2ac823439ce1f48ce07ca32fa3b9ae1eccdfae385eb9c90edd4103691cdb17c0c9e9a0509c0253ec0459819819a33979609376f301e0381902cf04f6f2890d1883cedd8cfff345000351ee350361238d0060d817f645003b522a7500fa7f0cf3d71a41eaa504732d050aa5006653ea1f850b1f0cf118550871151132d29150d5116fd500173d11875d12ada2219b5510f7d8a38c0d17fac2219ddd11505d11c55d1b93c4517550a872112f65051248d8f0409811ed5030475980499d227edd1b944d1296552264d8a508290ff4090d1d852267d52841c0ee6e80aed18d30479bdfffff88acdcc8b2a8d8f352012ed200ed644903075d3b94ca710209a2e920d3ec94c375d0810090087511a801a9fa64c533995d32e452b57c8d33045102a255322d1033680101071534be5102545833dc9537350d3f3c800363d1be3a8854c14022df554e3085010dac9b9f84b31a5520499d31701cae1c8cc528d0f3f43184d5091ac0493addc14625890403c006658d65b2006d668d62a88d66a4900e81886659dd66ca52ce27849fa48036ccd569668156b689544188e03f8d6661d06f4f98019a8a071ad20748db3fddccfec908d6eed1f6b68107ae557e371001930d7f4e9d7811580ec28d70a5a0582e5bc7a2dd82120d75961d700c80b82fd57774598ff6e6dd7ec18857e35587c75575eb58b48319e0060d87c9595443057e0a458807dd76e6d1091dd4f0ff05719e8d683e5558d1dd88e45d9ff50d881655358ed597e9dcb858d0f7a0d50e4d013b9fc4f2cedd902f1cf2dead2f3185827408e08b5d2a4a01be4380f28edd0a52ddac8b3222d785af18a8fa3359d280d5ba8c5da1008840f5ddab17dd2fd8455e683daab6d52e391daaa954bab5d5aa91d23a14d0abfad5ba625580c2552b8e554a42d1012555ab954d5022dd18518dba75dd01320d62a69a38d64cfe283c75c52c4cd25cb5e234f31b1cfc788d67ca1aa9a132109b8dcce30564e0101d07d13e904323f935dcb28b3dbb50cb6e931f46c3f2ed4ddffca104b83bbbde075877a345e2f6c5dce703f7789dde4ed8ce10d2a92c50c65f3862c78dd6443370e521ab7248c0a825e9b59decd581079e9caf0dd8c32185fbdb9b9c13827f39acf9ac98ea75b50e07d0c7e42df77a8b55f29df8cd4dcfc6d87a201b2f6ad8714a8844a441d1d6406010e13fc05607628389cb35f50c1820746bce265b6ab8b1aab4c82e99033bd41b10d60c1d1c50cf7b4e07640446c89df4dd1bb137607e92da8dd42bc2bd401c8aba8ab59ba044c3cb7e00c13766175608eb89ce04fa9e01f7ec4fffd9e5b214b32398463e980d24dbff5e0b09b619c0ee8dc79c83d236e8614e6df21865d0dd662604162ee69617a88150eea2344b0e2ffad618effbb1959fb82f5cd852c0ee35d086244e3375e51e23a7607070eaa329e07e242e350d048e41ba848408a7962d00e90635ca0633eb6160c16352fe614308664b318e3ea91e1ca48a62cdc8143181a369e0e75bb9dcd1083460e5f90ec627901e44bce85f3e5af26d90c410e2c3cac108f7c9aa20202456686d7c08c5376e55e92644df1857891a360b6074a266383010e01ad071860806b2b031e18814218e695d924b539a21a3ecb5f06456406966b26145dcc484b76657404b20a500b6c60e4798809aa0da3c7829a454ab7b4088946ac076006679214e73769c772dee77478e4a0d28c112086930c1728ab29faa38f7c7b1ad11c06b6fb81aef0deff77d0e780b6887e9eb4ec6d94aac3e8cfc9e4ead10c40bc0adfb56031806223866122e668439bb68fce053f26684b2081bcc0e5304669984e378d2e93be508fff8c501b8ddc147d3e50dddb208d5cb7cd020c1d6a285d8b4a45d173420ba22ed802d1d2b3696a2dc827d580ea3d11aff1f286ae20cd4cfc8aab966a2a12026b486b6b28eb29859092984c9d449fb56e6b4345d27da19fd254ebb426eb7f758f3df98f44301e689aeb6a606b04096cf71918297a01c3264daebeeab21d1f9d746cc326eb4a455069a01f562d6cb5ae6b0c5d64c4ac6cc3fe6cac4e9c6b708fc33eecc8365023586b865a85d2761f6a608a94dc6bf4a96b8d6c9581a19fb5d66bffae469097fc8f8151ecdf7e6c049106e22e6e0632ecdf56eee7c6ebc69eebf1a11fe826eede7e6dcb2659cd7eeebc266cb5a66eeb56ee2e5a6b1d0022c5166fc5fe4bf7a9ee7d210ef1ceebd8481ff4e182f466eecab6864f406fe8c6eece06eebc96caeb9eedd1f6ec5645caf6beefdb06ef82b56ef26e6eba4690bceeee0157eb7fa96ea9fcdc621981b9e0f00ee782b698958dedf0111f71a424591f23d97f25f1b9f88ab95053929dd2448aa615ef7087d9581b27d9157798bfb66a10c1db55d5f127cd5b1b57d3999d8b2d8aea3df9f1fdc4f15138d474facf3d915a228fea2aba5e039d7210898f9f0edba586102350b10d2d51c325812c0df308158aff32f85131bfd0002d461081f258eaf2ebd55226df5a2517a403cd723b97220439022c0f502a4751e348a73957f222ff107ca250346f7344efd3aa253f2cd79333ffe931cfd03527bf4517eaa40ed218256a19fd741b1575081d51a71e754f2f545007d1a5665c1395508498513d2f83a82e75461f75a0de934dbf470dcf63abfb98d6353c70c556861376ee74566915f662273cee6cd66c5576c2cb8707c282649fd6b3433a643fe8603f6869b50763d7f62ae0f65009856c07575e68f61fa876b4a4f661670c66e006aa5af7726f56d9244e378b77c6807778e7cd01b8f7707fa0d4e44d784ff67c4777e52e4e7e8ff78171b3e76692649780b97b20eb2eceff7b2f3ce83e788a3f6880517884a7766fe7208417f88edf95656df8905f776bc77691d7077b6ff87807f765477693ef7849e0693151917999189d9ee36ff62d59d6e99cd679d5689635c0f9940ee68bf62d653662a0d769d9e831a5ef18a37765313069176ae577004dd0841d65e922ee8d2030c1cf80f6e1554622a9bf64aa1f60733677281db9c01107abf8829a9787b0dfe79b6716a22f7b9ddf7954be1ab5e7054e5b5646e0fb7cb987ac688d9cb7b89003e7b1071ba827940cd1fb51e1f962331838480adf1b1c1b99f5d7b9885781cb30a1fbc50fe96275fc3781fcc88f02a4ef2b194e27a6987c77580236298b252c7d8c394522188134d183c1b747ffb3b760c62f9fda17c48a0e68b4073262919d48a307c5b0882b480a1d90fb8d610ef35901aafad2cfc38c08aefbd1979262969815de67e31fb21aa0b42c4384e5c7fe24c00201887d36162941aa002d7b8357cc7edf7f60e0ff279c077f704667202b157a8200801eadf662dc00b300348ff0759979a2a9bab218e23cce3720c7f87d70bb5b48c00383c221b1683c5e1c1324f3522034a32640426abd62b35ad3a1b6fd8231804b2351680e00824a7a3c6248c272d58ba2c01d0880831c319803060a1a3d0db2284019025129363a3e9ea42d4052ae6c6c6d943c180038a4116c2c556e211854e02ce8fd6cfe69d58dc2c6360588c63624caba54e5f2f61e1dff004cfa8e2ed45e15008036dc2c6c10047cac0e233168267c2c400304c8ec66954e878b5328f1228b338eabaf3f00b7b21b8e65e5e1904c76d52bc00769eb6c823cb8f3c1142982fb0e3a2a97ab80b15ee910421cd545584439f2b23428902041831016182c4860b0628a047f3c524009cd9b2b69245f6ea161eee230042c61e294e32ee716803c7f32f10174e81199b9ae29e2b383c04da24e7f0178f71489cfa956e98cbcaa3543a15cd01c80052bc0810006041808284bc000010263c3c2256b206d5bb466db1278c1e0850305611528186b16ad5ac224e2861d5bb86c5a036411c31530f7c9d9c76f21ff0dec802d03cc9e13bc0db0d63366c90e347223ff8dd84c810201cca806dbba4099d9ad5517909ddb36ead8a75b371890d1b548007e63bb1e70da016cdf71730b48e03cb2e30288724f175be0ede5c7aa159b75acc679f4b4090260773e003dede6ce0308b7ed9be3e90103669f4f8f59fae9e0c36b3bd79a7dbbb9875972fdc5d75a7ecfc9b7c06ffe09881e641c8015dc6ff621d8806ac1dd475b821a2d67a07ff57558c07afac175807d0f7408617b286ef8218c90f1e7007cc09d385d190f16f85c8824f21617865514a0e27d67f1724d5b014083000202e4e5a494089c95565a8fb5c50995534e6996958a292141275c76e9563223bcf0a436644a29c096692120260e71b229a51e1fc4598f9c75cad9a7ff9e123819659b79fe3927a05b4a0968a1863ae9e7a28b4ef9e8a38d122ae99f81366ae9a57856eaa8a4530a9a685b99ee79289ba39ad9679e75226056a35016ca26a796d289299777425a6b5b9a5e4a69adbce2e929b0c37e4a6cacc6229bacb2cb32db29b194e2faeca1c2d2ca6cb0c66a12cb39e110a0cf566048b542b841fcd1cab82cfc81ccb9e27e4b010004c99006039c44546e3bf6a2b0001f031cb040b905f88baebdc2ad88ee03adb1d89a8a911c50e4801e6614f005c0b8c4e2c110171c89be0f9b681fbe2be098d1c2f90a131c05f749cc83b916b3a06f052eab9c70ca2b346cf18ae7b6b2006d6ece24ce33ed02adc24e4107918e0c0fbc4b2fffd14375b674bbdbca028dcf6b385d753b5159ddc2bbe48c91344d5993342fd856411d8bd4dc523d36d043ab7dc2d66ddc0947b6421c604647095094b58a28c92176db4431e490cfdefefdad1f854f41d0017c2cde4e51972ad5ee9dab6cf001df6048863850b708ce2de19a5b7538e81e6425c535540ca065e45be17391ba8194357a4e03e0a2edd7bdb8257be8eb160e4e16698872474357dde0ed44b0cfad3b44b4743ecd93ca3f25baee6bf5244a1b9390d5145102618db447e77d9e4535d09364542eb7f3a206f944492ffbd6bfc751419cad25d3c95501a095cc030b007483fa5b8c6f7d10319f2cf6100e04844f802f01c61994e73b2cb42172710a45ffe5564714fc3d204e0ae09f8af417277f60817a0a4448ed62d1bd61746b843c79a0ecfc06c10f481004012843fca682416dd0e0009ca89ffdb4204215b28376cd1b4660808893574c8f20fef217ef84800df901644ef72b81f008b0803bcc851b79bb42008db88e12c22218e128a217498244d989100e624ade10f8d73d373e400f6eb4e05030f880d3054306d2682235d858465f0caf120068604d2af6477800236db2cb9cbba0b001ed05a1729368001cfca0bf1a3e85795c0b0632b0a680d249a18b871c06014dc8c74a3072940761e1e852d9c3ff1de1030a004d323a588a8158e56c1488d300dc9896136241008654a52c84983e48c6622ec45ca51f0bffe7ca3de8f117770a944164800345d6114fc2d8891bf5b785b42cd317697008326191c270ae0318cdfc1b944e41a7615ae13c07231abf28b0917236c100a04427250297becbf18229fc54873aa1074e778170a08a60a54221e1cff32d2ea211e5572f3de69ff3302e0112dd28453da6d107048071edd8e8448d641ff4a4a20a8c23e9e228dad205dc83022b65290b66da380bd251a68e93694eb9b0d39e7e0b18006502505b5054148874088d43814d2880aba3361480098daa232e91be69e9a95379c1931a49452b3d508987ce5ad434a9f528b0d26952ac8a54a76a95283ec5e92c6adccb5adfca81385583ae6bdd4b5ed392d7ba90294b6e09405908e326ffb49c854c6c11a65ffc4a98bc56c34e51728b12e652582bfdb5556c0d0c0302e3d72739164a7aadd3a8e87ad9c8d6b52e8681ac66eb4a290e5443b4ae7552354880d8d1668a4c1cc06c5e5b4b26bedae5b184492cab7a6bd8d812974d01088c5c856b5c2a19a01a7de94b16631bdac694454aa0611261096bddcb26974a6b5100938479ddd846765e6ed90877154018f7f2962e0a78416d1ad05dfcc1f6b86859465e3ad21aee76f7b2a14dec710c801a263556c0026e55646769df00e8d3bcd6b56e725b33d8f27a57bfa29daf7b1bfb8ce59245c1d6f56d35ac23804f0ab3af02764ba87c10e00cc7b75b08fce476b96b5e01c7b61708f097461ca44fd998ffc13e3015004c17f71a1f87e5c7a7818fc77a09d37949a8008ed9cc8f95d36498e625af9f5432953dc19cce10b6199035805f94accf2947b7330e806c352c7b6607acc5315b66339dddcbe579c5d6bd74ce2b99dbbc67363398cf8095d29fff9a8c40712a5085de73a24bbbe840afaa566c3e7497f29a68da2e9acead328066b39c69c896599f7ef9349f1b63e6cee839cd7fde32a70313e8dabe7acc78668ba733bd69ae123ad3a53d55ac593bcd48c735d08545f49c722be9c2a2d6abc62634835bbb977a246a5a597653b4b26aec433306d98756a3a24c256c37e52ad21f88926cbb4aa8656f5bd3958a369720ebd8da8e9bdd766ad561d5dd6d51f51ad9ffbdbd36a6356ded4b6bd6af9f856da28315484aec985b53a56a2cd8e63e7c32bc6fa78c78180ab0ce478031a0d8a4b8448039baf771dc100c9878c8b5f050592430a0292fb9231cfef17db2fc0b238ff920ba928b95cbe29c344738c9b32642e5d0879046f02f6d86aa9500e8cc0246ff02017abef3262824171997fac69f6e88f68d0ec22971929290708035e569e153a1e407bc8126b18b6fe956bf42d4513eb5b53f02eba0fbe15ee23875274ea0611f10fa56ac99b3aaf40de2706742db6381f358e46ef00b453b3b0d52f7b634a1866d201a9ee4a7762ccc5cf15be8422faa7ef3c36b9e148207db03ef708d8453458cbb64049408c0f70bb6ea7f08f0ffc80e5f6f0501383df441b079ceb7a872dd0b82a19a73a108580ccf20c4297270184bfdeece936554ee0f75d8c00da06a0461021f0b858705eed1967d409cb195300f8a012930826e754df5999c003276dc74fe39a0015804e0f8bf3f8493c782c863f4bcfdaf107ed0a51216f05205c8801f20c2134dc57650001cc05936e809e81d01f1f5df11e09f39d99e2cb0c5048241ab40cf0f09a0fac58901e051f9addfc9e0c9005c0393e88bf515015868201334c0c14182404d0399bd20295c9cda04e0158c8030c0519c2c001cb06045e8d25c214309b8c616d8c80d1685f33d42e60d430632a100d69f0e56a111c081477c50064d40f2e5d2450003088421bfff1000e321c1584c611118d3f98cde23cc571afa5f0e8ecd4151c005124127dd957138959e58c51d14891df44f3de45e10ec201cee40d998501b3ac21b1a621470a0f2b41305f0cfe5f140dddcd32c11922fc112512c405a2840e48082f9e5c017146223828c0c629c223602a79962133ca2eec4ce022643d380415255cd52918219b6a206a00f2aa9a222b0e22e1ec12b2e9226c80079d9a129629f30a24b2f528201201d4c49e3345223deb0577e58a3ce3819354e236cdc1337826337ce9746699434e24d389a63482c8e462d0e3a4a633b86c40ab223357644382e95448163bfb80c498dd40aea633b2a85448d5440e2e34d9d4044f15440fa5e0510e44affed232e4ecc4c25a42d62805924e44052e44e31e4404e649149220634e444fe234446a44de9a3e32c244762a40fc28c05c44e4b0d52bf642417dc63410acd3d6a24525de41032644de2640a20644e92a405482446c2234c1da44f46d443e624468e053e72a34616e546d9a34936e4514e23406aa548baa347ae2357766591f15844cde33986e546d44d3c9ae5599ac8c614493c86a5bf94c146c014de38232470cfb19895b5f0e558698a5f0e0b60d28a606e0ab41166b7014b9cdc40a4688a1a8d809b449ba53c9b9340e66b590ab58d1b5d99d5b921909ba08957e9a5043cdbb41c66acfc0aaf701b63429b69169b653e0a64ce17648a09683e0a6255a660ffea8127bada6d7eca931807603c095b11665948806c4566a1dcc9ae88a66a1acb5b1d669e7c265619ca5fee656216a6b21c67735e5b734e2777f2e5b504e6a2e08e03044cdec8241305c7346e23bf50c424708c89000c4c09997c860045bce77d0cc07c2d917cfe014c09086f10cc7a30d16cdc47080c078006476ef8a781f14683da067eba8694ed86833628c184c427492885b6868125c02c891a8632286f30497e98d9874a9974e0c793dc859d91d99601677431685948998175569c01c699dda89445c76920906621c27c750bab01c6894a86c575cb5ce4859d01868b6ed984fe570230c01308e9941a58883628936ce86b7ca80264a886ce8663e8537eff72a981fd869732e099d54394f2863eed46952ed78756a9839217686c478be2e898a2288552997530298852688bce2895d969973a288342e3949e287b68688b32299b96296f90579576e89dc6a997cec66ba44e0c0e92082aaaa56e285818c07d3caaa7124ca85a197c926a7c32114a958886a20c7f4ae37dec4f8252a870c0aa7cee4f91d9c7810a4803c46aacf6d2feec8f83be2a1301ab8af058859a88af1a6b5ddee523886038c420335e9f1c824d2c9e0c601c9f32f21fb55ac038f142b44ec3b47aeb10d8112c5aab302e63b9a2c0b33a020d12112ab2eb099cabec88465409a44c391920acd9bc1ea4bc36c22c85c3f6f9ab0ad46bd639a11140e994ff0840323ac50ea58d1a41a014b857c16600fff40260482bc05a6c056892eedceb3c6810ed4443d09c4e2b1c406705822875acbbf482b80e03b9b6acc1a6abd540e916dc810e4c5ed0e0402b08df37d5ac30baeb2a4e2c2458d5cca6c0c7ca4e02702c117c45052c9ff9056d45e080b73849053440a892e2d4b6a2c78d021dfa82cc222dbd0e2dd8846c161c6305dc0148cc494afe0408945d06c140185a0e0071ad29966d3c74eb282cc3d8266dde5a8d2edd8293382c0fa4ad3ba501596cc35504c335ac411dec8583e8a116b06ccb02ae204c6ecc5e6ec12aede830ad4c71c015a99f114083410043176a2a4f4684187e1038e0891e246cb5fa2dd214ae22ff5887b4de2dbb762ee88804d724cadeeec0d372cd1ab401093e0540146f07c8926c2861ee1ae2209943d13e420caaaebfeeaee67ceec1744247f82a13942e149d018319af53f8c40e29efe61241bffa2df4529db4a2efbcea92bd5e041cecca15b2c0e1560e4881400f32ae3768501cd94ff6664174cdee43201ef05282d8ceee05c46fd6d1c4700c220abc0160ec5d4018c7b8312e79a60407c4c0078c80f40e41308e2dfbe61c0837c2d12e300337adcdae3021ea8900a0445ac52e4988460f0504d55813eaa1adf3c2a10d239e092bc200f030b52aa0f2dcec201c00256e85898001c15aac0fc382c64e4310a67006708e11cfb0303a71c142f12824de30ff5071159341165b4d1e8ced16fbab019b931a2c691b23d67c891779e1455bb4711dff68962dc95ed8f11e778ba08c4a32ec711ddb66a074cb7205b21df7b1932042951c721b27f22c21c29636f27295976b805823d73193540677f50526fbc579a0873031c96678b26840495a58b29c61b21980b28200d82153b263d4f07f8d32a336721f9f58023c832a7bf28f5226251bb227273295708322ffe821e332954432a356c32da3091dfb452fff689482323760b2212fd7591c9824073280b10693c8f21ed372c358b22bb7d71e77727ec2d96bd03237d8721b533297ba06536cb38d5cb3b6b2c77980f21e73438762e89cb6b31e34729962e9361f2a2ccb7241ff8fa83d63b23e2d97740058270b7324cf926838b43407a98bb58a34fbb278410947f7b17a8d0a6305a93313f21b2f29fa29b121e84167cd5267108a5b54035ecc341dbb7467591ca0c06eabd0345e74d84cbb092de8f2b6cd7132d4857be10fd37255fdd4b45c8d8a4723e7a1cdf15dc8d8b891154f03d6af494a4b53f55d20665483957212cb56314b6d559ba694d5597fa7a5e07169f1105b1f9a51d7b47124e7557735ec92b5b0b4b553832759bd6e5623cb538f755cbd35b08055f3556756e1805ac3b555aff563a375ec254b962df6581bf54e1b4b5ed0b457d3a69eecf54ccf6287a97558f7f45163f53559b566abd666fb157076569e7c7657bb1761ff535afd88575dd0b49e7571257cb13891f1daf424104cc2709f80efb567ae06c1700f2548ee4b0d04abb00282dbe6421754efcb40f772a7007123657243f70ae86ab06277243cf77667371b6c634a368e7bf6a791ec4f7843f7160983d2f000524af74db2dcfff1f66f2b42188b31d62230d898b1bbf0d0b61ae2d1f8adeb05947e2b0210fb6bdf2a4f80af1e34ea621a1af8d8366c82fb4c75b3eb15eb0e8467d01063403c828586bf046a64a227020222b62c1a4a9d828b5c7f7fab8b074dcaf600885f40579140d030c40cd85308d6b7145438d26e108687838defe21aca0ee7e96f3d3401ffac81e8ca7845e083411c2c18a878c75e78fb16398c7becfbff060db8660134100e1c18c48fe7449eac42fc9af9e3cc2e0c13f93418792b2a30e8703816f08f2634c9d7d50589c3c32d25c2d9e08300f07933ce2e83cf01e471cba033e39c6b0e306cc1f79e423088a6d70e85eb452df37401ac18fa0e8039d26679cec5f9178cae185760a37b790b08af80dff935fc22098540d9310f279c46ddba429bd72e4b4779201080a20b6329818ea36b01a4abfa1d8da25520382794e104a4754c9c3a1c46c79b0fc3a88b71b30715a537c135684227d54dfd10f8111104f700f04a53c5ecc2190a887b08e53a20a8f1b4930f095f013468c2f9210d912d6ee818c49d0070486dc2b90bc1ecf96d24e61cb5cfc1ba5731e07d1c4aff04e82ce84f275a0e32e01e07f0ba38a412ff4c40e5cc85c0ab4019faadfaca02c08b93b4177c0453def78849bab341b525021ec66d2679700504e30eedb614b4f02e62abed880314f6771adc7ad6204003bd817430c1005cc9535a40779105d970835418449d8281bbaf78a84bc1959fcfce772cc66b0582db415ca531d5d3bcc96781d4f71e97bb0bbf3b0dd6ab810d8c2f33f6fcc6437d142043e410f77c7a8caee60b8b08d9dceb4cde5bb775e3fddc030c532ca472cfe7cbfcb87aefeb4796374b9277e28f0c41c1fd0e103777d713d2b4a1e0bf637fbeb7096c8c93cdfd1d1d7e88db7d45cd277ccee57acc50dccbbddc9b8449f88b63bcc3e6fbcb36ffc0d49c90a77d5d807af3a79399c473df0bdfa77e45d1e7797f24ece37dc92cbeefe77e5da26046b0bec4183e13713e0aa2205a7a04d2b577f473feea6f447eb6a82718008724bff47384897cf201e803f6dcfde8d380088ebff967437a222bf4cba7f6eb8c9ce98083dcbd02dcbdf66f845f04f3894180526b0d4bd3282df5e0244510428919846dc8bace30c2513202c26a8a41595bc50924b2e08811ca6c5a9f1849411304345005ab058bc512a786a342ed34058cc7985c369fd169f5ba5c0020100402600eb0dff179fa5baef7e7e7e2ea10fefc060b1113150bebea16191fdf08e5e01c23e72c230525f7223d17333f3de3ece03c0904294315515109ff4ddfee0819294b17e1523b67115dfb383527494f5351455b5b5f1f376145f96077134d5b6d67190a5f2b719957015d25a1b9ffe0acbd470319c218bca1fd26098888678bdbe34608d4d52baf5d19faed06c3c592830e1f3b0062d82454b8308d9b03640a2089182040c41c0bd05818938062448e092256289011238d00200b50049900c702000ac60ca8f8c0c00f05150b70c4b901e38305010efc00e2e3a64e95112d8c0c6a25840393283be6c4319285d31936717eb4d82028470505408400727222d91c15c39690e034aad7883e125855db442854b3436fce9530d6ee079d060ae8f561d263808329353c384051ed8ba329c9b21cf960648e010628fff8ff597867830593d754d68a18b41a0e94715096aca674c4c5090800e65a1ae2980303c614f899e001c7c4ac37a86e9bba2144aa1ab61ea06d4624e5b6013e177f30a0e7eb89bf8b3b00f9e071eae5651ae43e5b38fa4291211313e0bdd0237186b9b903fd9ef0e2fcf7f7f1e7d7bf1f8d0304fc01640f8087022c7021027a3250c105196cd041071158efc109297c8f00072acc50c30d394c23850e410c51c405fd1b9121874cccaf8814596cd1c585067c51460b619ad1c61b27fc10c71d792cb0861e298b11c832101cd2c823f7030037246d3c81c9279954203c28a91c3281ff7a2c004b248bacd24b2801f8b2c5d8c42cf34502a634534d1303d872c70208ff78f2c235e9b431ce3a3b2420003cf9cc1001fbfa0c34c012b3bc934b0c054d744337156d90801a1b8d54bf3f25ad343f427984f34906f6b4d4d300c3fcd440020015f553524d4d158d3681d4f249032454555635060875d6fc50bd3555f57455f5ca56853c92865e898dc9d66215ca15d94a114074d94a59cdf258230170f6595919bd160d1db5551401ccba6d14d3370d3db2da70559d165d32b85d97cf6fdd15b4816c6d74954906628d57520412d4f72b7df92413603c17a077467b91c477e04a01e8375e05105a584d812556b36060e5ecb4e244014853df30363613de90cb74c9e17a8335724e92030540e38f4b6519c89165aef26269093c92d39af9ff04205f77ffe5194a9a8566d264697feeb1a6a2e9f479e1a0c98083691e299edac8a3793c20e52197b6ba4ca21fa6cd80adbd6e51007055ad8cbf911a982aa79cd9a0aa83312a802f34ca16e0cda393595ba0dc1d0f7a61062b1e95c3700610b0e66c20041f5c8147c3904301040420d5017ccf6efc052bd09103a422de78ab09cd39af5c8e179a2d00b09a461f1c06c857b7c822933677dc29d565074b76a71a6ffd2bdc739f9d772b5e8808b0e065a76174188e401ef9b80cb82180cd9d0fbea6cd6fd7e1f2ea8d67bca6056e3fde8d14ace7a8f6e91b47c7070690776078c721363d36d5c537e051d2998a5c9552e26893f410fa613869e8010121485fe5fff8d709593061798f13813af68787399c6d72bdd3df341aa18037bcae76f113e02424f80601bc240c12909ce130f1877b94e2510f14602812178b3b683010c250e02d5078c34fd8f017d7f8c7006d11c41dcaa219b1484611995144252e91897918121dee314275dc018203790709d041040d8e2d81981848e5980080114e8e88784845e508f1383b4c718479a8841547608a368ac31d88bb4340dc788e1d6e028f043c6213116110408e8280ffe8a3380c07c6c48de0201210a31beb78c52130e16c050c81080f07c62118700a2288d03b50a8c94d8ae009104b80fd1cd0c630d84195421000083ae0be0e982e01226821293959cb2c38e042a99483284740ffc952b68098b57c5cfe18f8ca2978602dc3e4e51282c0bc6532330161985e278339042014939b3d48650c60d9cd2fc06699ca138134c5d902549c323043d0653ac7c99216146098f02c26073860816972c09e11699b0506f04f7e1e419c6d630940f9d980154ca503036de841118ad0db8cc1a003f5a7426f90810b2cc9270f685bdb3680cf88023407aae9263edde0311c354c410770a96df0e352b89da11f6a78a9421e2253dbdc340d32f5e94d75dad39f0635a866c8e95089ca53322075a83b85295391bad3974295a952b52a55810ad407d4543154b5aa7e94ca9f998e48020f7040a81240b6b2a508646b0512d678a4561ea1c3ad5e029bbb188099b3ff62e4ac63adab88cef6571ec115707e9dab00040b26b4e98b4c0720441b215520c3166bb2196a6b626de41295de48ae3b7a07669954b5783d8a0ca73ca5b50034be106c5654028003811cfb86a455e8b2a07dd1cd7ad4591c7dd6b6460aecc0484ba1821dc60e9135950ede4086b3223644b5ed2d8b5cc2d1c2de8bb9cfedd15dd7255a08d96a0ec66dad1d34865dcbaacbba22722cdf66a4db1bd1b5bc3c126fb8b4db204294c10ed5912eb4eed0139ae1a0b20a1a617b597480bfadb4bf36324075016ca3df022cb8149a6fd43a562b422c5652024e2b967e6b4702143840954bb08904fc440ecbe8c01fbed18219eb5df91e6b0ebcf4991d3e95d6071062ff2481459c1b9c465b8399b8420788585c47fca212f35846288e17092ae4928eb10b000668c00460ec291937c00e0d086c1055cc20d71239440c40af8cd46b60047399ad3f7e1885b75b8634f666169f72c318ce4a870670f11e0c40ad83fe4b660e2180b5e99ded8e86ace7323f0d5c5a922d830891263be8a65a0fb694d6e87687391fa4437916b465833c222531c9003bbeb4863c3c300f6b0db163fbb28a729cd68649cdd1958274a4596a07dc38254332fe7485bc0ca47321a9d3b71e51a801e6e1b392418c0bb2c660eafb8039a83acb827203680c23066bc4f0be0eb2b5af1f94ebdcbe8c6b03c6b665bd8daeb252996d392e90aaefd8131cafd152e8ff064d70aba121c37cdb41b88deb9f7114687a83dacc40bbd3b4e9c0a1008447a1b7926eb51ff4e67d23fad42e32b791c6b6f00d39d7df640828c2258e53f2665c3fda8eeb9d95e6698e1708d8fa82cdc801f46a41b994023d69b8513192208cf0f400313f43cc2b409d9c93e1cb0fa100407f7e831c2847376560b94f2e4081896254c02f67d1b93e9a379e2f00a420a9fa061c109e9450143c1eed40481b7a126e9701373868e80857724a5805d4630b38c0d50d6a75ed6066ce1cbd0dc11b6a769654843a63f7a8477312d2c08707566918c0dbf9097696b44d0d14d07ade97fe77d300deea9ec1b7c5119ff7e9f8e494014583e35523f8043ca4cfec42d3ffd7e3de8093147e7a03b738e5171f7817a87d73d1e3c2d2069ff82dd0bef6b07a41de6035bd02e04bf5bceffde6d007ab95e4c4b4c7af3de25ec0a984eedef9b5ff80013825007652bffa2ff8810be29e92e6579ff72438c9e27ddffdcd65e1eb72377ef739252558a93eafefaf3ebefa81fdfaabfff995eb0710e62eaff8af0810288bb240007bcf7d7aaf1f0268206a2973d4af731ab0cee6a01f1207014900fb1ea80127501a02a11460200e26b00193080ff20a13dea80fbc4890f40085aaa8046fa18c020984f860d3724b178ac81160d087e2401b94e88f0aa9904c610779c11588908e28e108e921097b881eb4e18394f01fbe2109a35020e4011746ffc11d900189846890dcc888a84119b03008af01173ec87014011b7c41066750187cb00bcdc80c6b018a583081867016aad01604088a6e410e875086ca5012a83088ea501093900afd2f86cc88858c1085c62185eed010e53080ec219a1ee71de08097fcf0973227009e200b28c2b504410e3971043cf1fc74c203a0c00156202528519954c2283c800364aa00586e04728222ce2f16d3cea57ec01607ae26842f0976113a46efa70480076ea2189360056e63c9720be4c86ef33c0aa33c03e332823a308a3aeee3c994e4f026eae62c0ea0aaf106ea8656b8c31aff891c3f0f073e4a1d812e1c316f3616ef06d6f11a0daf37540f1e01eae06c51f5f86ee010ff6a1bddce026aaeefdeae22064e1dad710160424a1e422662f1a3ecd11c39caed7a2326e889cfec9120a9710d7023a0722ea0e4114434a2424e2e1f2d051b1345e1508e3ff80c486e82492ee7251f04629e26dc6c3221426c2727a5f4844c1a77645e7c92417e44d474b228d3e04a324d29670c285d64589084ca9cd240e66d608e7242daa9ac7a252512a41563a641b4c6e9aa5231a091470a0f4934a52c0104fb16e694c6808b5e6241d66d8666a556a2ec0168a8d972a4dfd8f2f3442e2a2f2fb3f8f22f13e2bdbaa509a6e35cd22a2c19c21a66aebbeeb2caa206cdf8cd30d9e05780c4009ab2450a1333d50031b50508ccca568a4d415a8d10aa832c7bff8632950d5c6e833501c4c840d3e89252c83a93453eb336cfc0131706061613330c032aefa3d54688f0164d5410c030982bb062ebe172c431cbd2b1b826374de4c978f33e906c606a09ceeec032f9630ecac0306aa26310475436cc0e30640a4a53d5a4733f68333b7b5269ac734416c02fb3530de2135de0b24234284dceea4f0644833e6500e2042f5100330c692e690b3c6bd3c7b8663067e400c62c3fd780e2d6a53f298440c980ca10c0a50c63e312c54073830e40c69078a5412dd40c769345a4924b5654214a2e5e48b342084142464841f740397ba2111e80d238e47162940c5a3445ba064687f4426ff35a66d441c64642e640f53a66d84e65a9feffe14785442815242587d4e300ad485d643e93f4f3f0335cb8744234684fb2c069ac21008eed53f885c9e264da5ccb4115c44dc7d44bf34d426564000233466b923b97b42d65e1b18c4516ea934a16a0d3cae51ea663173484d6925400125543d2124944744c31145d1aa04c0d6424a9036ea687232a154a6a6eeb4a2b67404036f7e33292f4bc36534b71e44f57b449d7c57e86f400ec14346d20569f84562dd456f97350a7735731b35795864f5f44e532a45453a552ebb30628c0e8dec3a75aaee608842559aee6948e5b152a3c2ecea8b0955bdd8e5c3bf2f0c263f46c91e5aeb5e5cef500460f24060071dcee5abd95ed70e003080e1ccbb55da9ae0228ff92256e27a734c05edd155f078e0ba84e31f2865cd9f55b0d0a3a70a3e5948e62bd15603f8a0b5a8f2b64ca6083eea3a0400938d37d26a2623f36eeb20e06dc27eba4a45b1dcff132760b60a0267e20283e60c30e1664c1222c1ce054b9409614b6236369cee8222c6aa2087620eb0620ebdac64db7e02aace09bee41021a203698d601c0226aad82732e1185dc543d1ca868afa20850a86c6323049ac53f9aa96bcdd67320a6680b08fb2a876ddbf64226878226e772e8364a37d308b3411508820ab561709f309154817011371b5e7010129770b3e8051b77705510719021720bd78a46b1717be18b2ec872e1200c44d0b50e57737b9073f3417035178212ffc7113dd7082917752d771e7ea80f3c770c03f11b32170f0b71170e07712211147ae10d6dd78fc67070fbd077ff70770bf50d13a808fd567713a1ceb021197c377a09970e78681ff8e71528370dc3f020aa170edb0110df88079fa10669370b7db718b0410f33617a913771a7c88ea6ad7657b7ce48201d28217e09b7ced4c7937c977f1d972098a01fd2a171112780fa2108126791ec88385dd42940c01383e9959e8022dc0783ddc78253a9824720958422833578197fe2262a18847571651f4bf57cc0834ff8825756832bc2855f388585e20368d8835158865bf86c2cd8850f2c953418867fe0c072d8826d78883f388777388645a0837f588791f8038aff1884a198892f988a31f8956ae288a5568bb778cec46e89ad0c04e84986a958f57e82621b763144f80392788d2d96a98e9123dc478e2db65c910a2864ca18f31819376caa32188fbb958ee1f533128090fbd590a9185e57e08f910a180f0a3aa0a3e5f80baa468f151f2291e7588fa34a391e998dc715a9e25531140328e618ab60ea18bb6a5bab4a07468fe7b875945b59a76219b6e866943f190d726aa94cb99661aa5a9f8a581800828d54566de42ac7745b881559841534213457cf12d0907946a8729957a5998be59931339a87342695c6580f265393543301e64ceb2a36cb20e842444c57144d8044438dc425b1b90cccd9e4b4393f0c6d083d55523aff2de0e2d20ec49941d0d942a56448c0d4e1eab937c9f95aae2d47e6b206185455b466d7b8a39f1fc42534d5985324a15b0458f353994daea103c4302045d666a50e10657acc8ba4ff520038da443c9a45f29937453a5eb8145b1bc4a4952bb9e8690494f3ac10220b72e383631aac5c9a2de159267f75a1cde0a1e3e56624f8058c72a22b7aabee40599b064e8a6df816b318fc8e419875458b19a19fc4069dba37921a59c2040a7420181784a76d03c6d0c10d06ba4e00602460ec5746e82792abc7d6ba2a61daac99e443d37a0c6eda5d6a452f75d5acb0f34ead1ac6544f323d25aff552a0c324139ab5a69572b0999a492cfbb0133b43c3640230840266ff5a0de4da2c4b7b162ab451423b10e204bcbe6eb335b59a75f3ac8fba36a1da5d646c647d402fe37aa247c806e2e047df734d421b2fe3841070394338bb28f7734652db44108025a5f92dc36451714357b1fb3ea20dd640224680d4529445a8b15a0b407a3f30da30ed8cb091049cd37aac153b5482a209583521e20c36ec406f4c543d1f8d0e4083971ef50ec27a41ee794545d345aa7b4428e5b0e97b5d349a42048c029d8c485fe21d9c9526a9ba433b655ef54443dcd9420b08becd25b91f34b07b65c24da45e7b2bc2b3b3c43f1b53bf7b4561dc4c55dc27473c3f9b6548da3bbd6adc42c7726016fb2fd9ee23e7dae976dba3f0951aa744ead2c03304ffefa23a942616163cee0ea4426a2a7ef10548324120762ab47cee8e6f3db6c26d400a30a0e70532470cb0967db45ccb2163739e00b1b26e3a3eeacc2382cc85d11a703b45ae1ba056317a24d632dcba1f113d64f386150f16d11d3d64e7cc24744e2654c7671cdd02a0e005d418542fbd1fa16051bdf2d03bddd36562ce3476d2479dd471803a7ea01fe5b5d3075d8db523d549bd226a42261a9dd6335d18794717757d6985117d5abd1f552fd1299dd79b0c83d9a71fb4e35b284722231d83833daf18f075e1c07e504118634318cf86da19d07899d704c7c1028d707bc5378640c80787370fb08f10ace11b047111f81777a3611724f70fe9e819a6370f89ff6814c537dffdbd10cb90dfbdb006dbb7e021291b045e080de9e0d330155e810977b07049f11e2ad08f243173c9811c96f0108f41838ab750ffdc447ca887fe48e00d021aa2b004439e8e165188167e8998211962fe0bd7481a92e103c5e1201a3806a9a18111e8df5f9ee719e91fde3d90785e1d1048765d6b7cc78172d221980cf8ac1ea826ec16e8d3e17199fd9556b6ebbbbe97e267f8ec4c99bcbeec57162c64001d58312eccdeeb39022cec0c87bdbe14dafe95762f9554b6edbd5e774e82ebb95eefcf1e2d74002cb81cf0cf3e054876cf0dffecb1f606603a297656ef53023190432a74076b255f69dd2625ca1e2dba9ef0850ea3b0763af64423a8ff18f3291f2902ca1643723a92e2fb303ff4431fc9edd92730ca9f567f24b0f124a7a32057bf244152ba74a3f5efa3f5833c264292f845853a804ee766995d4db9025ccad1a5df63a7ea3608b6f9d9b563f5986eba2ae72ac064d975e61816a06e43fb0bb95b997fa3fa51fa9f7f964d59a6103dfc3b1923e1e6f9eba65ef5b85b7f39260e92f921e09cb524adefbcbde71adf555998c47507687912ab69e794a5ef4899f0a9c7d9eeffc0a070482cee088406c0606c3a9fd0a8744aad5aafd8ac76cbed7abfe0b0784c2e9bcf6644e28120a0dff0b87c4eafdbeff8bc7ecfef7b0b00057e838485868788898a8b8c8d8909000d8e939495969798999a9b9c27ff80829da1a2a3a4a5a6a7a8884a080c0c0ea9b0b1b2b3b4b5b69d030eba0ea0b7bebfc0c1c2c3c4c5c6c7c8c9cacbcccdcecfd0d1d2d3d4d5d6d7d8d9dadbdcdddedfe0e1e2e3e4e5e6630b04000892e7eeeff0f1d5040807f4f2f8f9fafbb700af8039f8091c48b060237f0f001a5cc8b0a1c33908153e9c48b1a2c5296d1e080070b1a3c78f1f0101001000a4c993280b0e0898b2a5cb973063ca9c49b3a6cd9b3873eadcc9b3a7cf9f408312a421b4a8d1a375449244cab4a9532f19373e9d4ab5aa938800585addca952a56ad5dc38a15fa75acd9b33fe9d94380b6addb9be9001018f0b6aeddbb78f3eaddcbb7afdfbf80030ba6d96e47e1210d061468ffc0f841e3040b84345890607181040918275090e015e70f93233748c1b801e6c5a61318686080b380cb030c087090d83266c6970d6c56c0bb9582560c0830c01ce07266d39c0338e0fdfb371202bf19c8de6cbbf372de0204b42a1000ece0efcc0e00a7c70a018275e7479a1fc9be3d7af7ebd5a7774f5f1dfbf36dd4cda7cf9f3efefe0006d8df7e02f2b7de7af6b5b14e81e6e547de73106ab70e03f735f89c791022a0c046f9c9d706860f22d10a74bc91a89f7ccf819757677461b340003006a0408cd83120c086ad0820638c3cf6c8e38ccb35b0a38f44c2286462030cc05891449a665a928c2906e301c50d1040030570c7a390492a89e46474b57882ff920128f625925e3ed0e21a3b8499e401688e26e60f260431271149aaa9e29e53380000856cf229e8a0cc20e4005b8426aa2831082990d5a28a64b9412f90563a0524f679f7d3027211e08001ca4506c53a511c705e1f23a540ea10052040a9a5b03ab619474871ca405c086c04c09d4520501214a6d2ba47aa09892ac40102201a2bac023440e1ab420df028a76e880456010c74e1681f8e6a0a44aecb32cb0aaf4265f400b51b10aba69802b801849805187b42030e6845210758caab18b4272c50800262d215ef036b3860ec02b39de040993b382adaaf0f18301c07ba89a9403de1667cd40100b089ee03a91ee02842baeeca21b1e769c0c07902e86000ff7b0a6cb0ca481b6cb472006b04c05e49ea3d108079082fe8c000252748f303bf9d17b3cffeace3eea4007c70f4cb4a3f40e1482dfa7998c65cf7b411289cb2f5f2ae23fd0b80027e2e351274eb489bd5cb0db072022438a70a08029c72f4b21b23654652ab8100e2aeab7e7677de00e7799a36011b4db6943abc90ea2713f8469d77421d5f4e929f4beb4c79d7a0efa44e8b1cff39d2ad67678035121b9c1719d629bfac5bcb1cb84ef0d9706bc41185914995ec062f0b50ba6359c9b501e787a71b352002e42eb89f822821aff46ce88de802afb8f2f2d2d2661bfaf738a9232ac7f9310109e590b35ebd068efe1cf5e23a98c7c13a0e23bd7bc70fa803b2fff74ab4ec3074fb931900b21388d6b185792b1360d36256bfcabd6e77ca52e012361036f059b026e2ebc0aa3670be0de82c6dad7b94a3e2168907c06f7eca8a4f64b6a5848ea56e1d1a58c5010487bf0d0ef06bca9ba1e976b50124e44d1d4f136064f4472118288053ca99e0b93678c126ba8442a43b1a07ff74bc5d99cb7623e49d07d5b5be74096782db62431b5e533d49304f7988c21ae61c80c3eaf98b24db4b57cb9235407911ef81115bc2041624a4d4a9c98f4e0c244a0041b9e171a0747449993a3aa30e4188af71edaa9ec5a8a833d3ac03700ec0542b0c2638dd81c251945342bd5c37ba10be5100d41a80a304d11e579d0087a982c482144035fffbd0e5658112a42e3f923a1252910322510713ece33ed33dd00127a21d0728b411da5d6d6d79638f1be6f30a0d068a6a08e959da5883b5b40d30840b1256f504204bf3ad4d7999caa31d77c94e8adccb4cf99a17e338b00050558f000610559662d80aad7c8a528d91046b429340c7e453328d71cc10fc05cca701020a92c000c894d9ce8a4e446452489e16c0053cef89e177e7728047a5a0337e59f4a40551422e8da08ead59c13eec2197b6dcb3d227d8e37328cde94260f4049d21640b17f3874cbda04ad50cd50870d2a9526152a7a53af5a9508daa54a74ad5aa5af5aa58cdaa56b7cad5ae7af5ab600dab58c74ad6b29af5ac684dab5ad7cad6b6bafff5ad708dab5ce74ad7badaf5ae78cdab5ef7cad7befaf5af800dac60074bd8c21af6b088a5a7155ab4ce3234560732b8429d8e2886833926a24bc368629d81a52898741103a86914643484d07e96820410843d1e5b8602788a0a7d0cc00222a83002408c0b1ffbc1a1283a0553b14509b7f58201dca09bfe11ef151b61ed425c0a0489b2166759f0562d1210437275e60bb49c42b3e4f08927dccb12ddab82a382f883f10e018c3c94c346aa398591d046893a1066176070a3205068695518c0d30820da1f28f7bca7ca5f98bc37000648f71dc119894ba147044864ab8d3bf8e54bc91b0464a242016e78adcb24bc055d49e165ec7d4302f0f684fa5ee2a0ff54e0188577d04921b0f7bfe840c802f0bb03760461bd1586af0e78eb048915011234ee53888d201dedfeb4223e35188b0570540ef8295b44f34e00463a8555b0b4c99a508a566c4554293e415a4126697fb310009c0ac35c7632de195872601d2024014194e8439bcbe018aca48a94fb000c3846ba0ccc294f875481a908b0673ae542c256ca819bd635be3771a04b8af5d90720462510cc16956aca4164a8c4301fa4a00077fe400628b301c5fc4047748193745e90002b950461c1ad4680a770c632dc8308f66873262844650df63a0b5e7e0220a12026db1a61d1474d00c4d4ac271f84964dcaee450166280884050a4b439d00a4633364606a8903572aff4e4801362926701a467491edb9529001198929013652b33d18c02b69fd36a1d92167a997263c1f64c715892698ba75d02a0c23d74632cb4e003c455a9ffdca1f2d44a56bd7f1c6b38105a60640d6d288893926b82d10b3954bbcfe245fa65d72892369177ba8445b0ab6275b412b5bfee432129f72c4dedfcce34814e02cb67853c6e959d9da5a78cb408c6c293bd8883a983c92a0b98142b19eb9224d57120a053d3dcc95c6ac59d20b65cb5409990d422f0e90f143b680604afa412ed40103ea02e1000bdb81776208b1c9542621ba40c1212918f71f286743a2225a983948dded66203b7ba66f3b68592fa4215e75de63322de3055d13469d6844a31dd9ffc908328e1827214940025de236cf4925580105c87b03783ca9f3300014cdaca7d30ef55b1b89c7bdc44b8fce8a83044712600157abc7c8d822951d8c4df830b3dfd5bc093cf6987903cf5cc2c7bb2dcb73c2949ced4981fca28f04e329c100ad5acf3f608a2805e1cfcdd39c2085f443019ab5740750277901cfb3b5689264233a9bcb7ed24397a3f94396ec402154d342be027f67533656e749763341e6e1609d8737ba92298e622530b44a0344354c106c19a00e0b673c1b4181a8b43623234bd8c216a7023d3ac373a90244f63673e9f02972f13a886223d2a20bc3566afe403ea5832ca9d33e3bc0294a9215f2c33a7ef27b7df332a7f50cef377cd051ff495613537e4262f4105e80b030afa5336b70311a702823c104745436eae14fd9f771bf1672ebf03325e1833a0009ba7240ec817d29271231837ff6b74e63d33336c7634aa160d55336e6f5320f661f91a31fad932d27422a3463486e164e6bd01eacc41140547dd6b7204c20124ae328fe73837f844fc6e327407635ada16667837f53b70e74f40a6ad60658f82c8ea206971361dc510fe6615cbae25312133805a446f1a52358d3741ab8373327129f822e9c828a3ef7471cd13898132caae306c9a562f9937e41462dc027096ca87ce802092e253708c04605f45df1c3118ef37be791002d538415d4797ff40a0196401e58426bf84d95c42921e82b7d33ff39f9436f54a445906082428828c2c43bb9105eba23773f457139e73a52115eabf41bcc283f1a2109b1544209a40ea877194ab44a6c2009c55135f18528ed700fd2626e1ca64124714b01c021eba88e5c860dcaf827b2046f240164cd443ee96200e10539eae8896e4381ec201711b7335c848399942a2fd393477044ee25374066804b5036e9017eee4533ca28157213853b108523337336a903ab806188088346485c30f42771a35f1c41335ca62b22a18e6eb98808203b60a7047c63450aa001a7e336fde33920c316293851b7136645543dde78002cf24d1c433b59915c6c474855845cb4925a53767bbaa166e07848a49271685384ba23911c01091387ff83cfb701989810a0a6811d54523a1319d2020afab3411bb1341ea88fdea334a96884ed415ed1c42648184220e3069cb28da6c8838270991c10466e931ed5a446faa38e1f148d9362739db90390b0458e331ba62872f8a83b5414461d74387ef4642d0465bff4323f088ff4038f5027154a902d1a09539d171029a38d56c31600f8479f734951c3341e7902cdc9012239411cf36b2313331fc71635c8924c540dcf9210b7e306ed3362b75812aec3291230416744337ef20afad34c2353605941976ea403142209dda204888374c05440d8625c60661808b17b280a7d70783becc874a090323aa0332d732fc1616511069ca4f27a40842e32a460d386362db4ff44d9f232149a961ca188feb99f13841916d979734131bb323c9f1289a9c3313143454d193f8832a0adb89cbfe2300b576ae901274a5485eb680f508335d23238e2c401ba2209b1d1332fd932ada92ecc3637abb216256942a983400554672d35a8123642bfb77b353340091908d237436dc21ed5945cbe492ac1e903e9618e05d42d49472b02781aa49973b7a6a1d9442bfd932a0d1a5fb4a23575ca390a334127932d90906e13b4a84b233b86a91e98d24377ba446cb20eb49a47a1987bba2323a3c811c9236ac603096b5050d8b20e220a7d72113361037647905e00730fdfb744dd960122d100faa33f23a9a0ac270dafda792b943a70867bc1b3a68e19ff3cea284a2ea81efa717b4108a1fb790201d62db2577324aa6388a9894a20083c2a2d2d4234ecf147f5b02bb9533d2bc5a3d5034e2d1772aa437c3b938e92d333dcc9115ce6a4179b881ac8958e697361ba735a4a5dc67374b6953a7f29a69a08a80cc04dc693737479904247254ab4a11b9b30ab00752d78b18631323ed58fd3f94d5f03a82b761ed1d352b3e6644bf109506ba8d5243ea4122c10637370b72a8e12aca5a3b404f32a1fc743f8b7a9f6098f90e57a389441e188addea31c2dd696ea788d3453a7f1d9ae542b09b23a40d68234a93741c6233fb9ca3419180953b30489514e6af69ff4f44bfae92e481860efe83e2e781eafa033f129ad4f48ff76a3a160405945fb59528e1266f967a86bb1444cd09e724768303b739841b8225ba8d3d04614524d119a9e31533a00e4ba192a8e4b019e3c240350a4b77ec21201f6323ac41be945b5947319f2030861463d60cab0d88ab933e730630a61531433a7c2810bba8921e436c1333c402a4b8cf394b5dba4c30ba5aa33ac5c997f2211bce6010320e6aeb368adf27836c615ac8b18199c42393e0598caf328e19b157c89b553c4435a133c6ee39b904596aea7b77daa3bb748179c525340644256f78a2750529893a2a2f14bac432a3e9892d8ba9c3c049e6c7139e558605456a78e0909af30a07d399d24fa88254a42eb547ce3395c74445d0b278011bc11890bff23d9da37486c4777b31c67232d2dc31e80223b6c38829838b8891b176b203ee74a129dd245e1089659d1526c98373ac416b99b38ea61891d632d1be137114b3649e0341dd08e3b5440f3b23666492ae14a353be0394ddb1e3712c5a442882e5942118c34a00437b53636ed603cc16ba85dbc2bcfa911c0b72b7acbbcb09a8651732abd39266aa61d4c89b055db31d8fb9b466bbeb7e33d61e409a9039ed932be394c3e904a45c6636fb9d68f8818a599f9beea28a5c719a272e1a480c033648331b8d4793c29173ba83337fb4d71a4031a5949f5752a7fd2226a587322f8b37a9cc34f788779233c1ac8315209cda0d838d0a87479d3425b339eeda22b57b3ff352ab670c3f4289d07676e204ba5b31e94038e4b97b64747333687cf95c3166513726c540fe842b01f795f7b5892a523093cb873d1773692988cc6c382ea5136bac22bfb915adfa4140656c1ee312335a70eb38c900b32440bd232ae173635f5732d13361477373ad206b3a52154d34cf6833f759a0ebe1237be621fee922cd79459f4902cbf677caee718d991251324c42c961e2d534b089079cdb232c00791d770b59a2b329c28211a92cdc4f3343473468793383307023b273ec76b3c50b4a37f22121fbd36011172a49ca2244461c63585f8cacc20ab5166ac894d09b57cac81dd34400eb67c899dcc7bd3d1c64a3398383c87f8cdf3f337c57cd234d3ff33e7513779dc8517dd7954fc832c933a274217e93462a2b27f4f1d17cac41b0dac924be753f48ca94f887516493520783b72116b53d60ae67125136263fd224d35c300bf52606d2008ad722bc0b11d93c25e70671ef8753112534d635353b1718e0670c3c0a101e8a21d3c066f0817310cc019e3fadd85211cafa01a0680938d97dec82209dfad01a99733aea01d09313172271d7947bda6d76f44e12c6546397947301a10df7461dee33365d1cb269ac23039407663672767a7771d10041350e188c1e13e60bb9055e1ba760d4a91d1c48d7aad543bd574376f34ad7c3c17a5f4719ed9199dada200da1eb34273183326f8d132466dcaea818a479338738dff3441941e83877535c721501761ec119234170863d3c446ad73c214df4cf0299c8104896191eae332df4d357171319e221c8ad10af0062a0510df4893d5225501c3d50a02c51baaa1761b020aaa416fc7d36a3f9071f534295816c23030ae5e99758881e83e80e8a03909c1d10912210e3829bf022102eb026ad1b3149b111b9f632c3920116d7e2ec2dab0a046419bb618a6e903fe8293a986ead3a6ea65073cd1b34e6057ea090168966aa991566a92a2ea14306a93421a211e3577762eacd90e0b1051f4f4eac6feeb44b06925aee103c13149e80745197594006705250e110712878b54916e76dbce07c085079a3816fda9085dc8096e53edd930991e11ff7e2d27760f3baacfcb07367307f6066355a16c8a3e08a6160a830e56aec55f4ec01b60315bd88e0729b9ae6f900b0bbf59123ff15c35f04445f1dbe0ee580002933208494505d7d527d12e05e4d604e930f2cb44593ad20405a06f79d02a4ce0845030ee5f06b78281f276d05440f0ef1fee3352c6ef55167594a52d1a4f042b6f5c5f702812203f1bdc073b08a7a332ef46509a60f0e44de08951203ed06804e5a80720449f50c0df52e036406f0cb385f34190b01123f519606060d03c57202d110f04dda150687028738f855250a27a6b7ce78e055d790213db61395705b3357a85df054a6f9348d40768ac5f730f041b722989df058ddf04b181f6b940ff4191ff4ae797076a56f65c60f3d1309456f009c22cca867e05b55605f6d0f90df394684f059f2d19f78ef9ae632a51d7c15b800361ee9fe4d2785556f952901dc06404758f1194de04210f06b61307f4280638ce07bf0afb6071fdb8c612c5ce953f1810e26d47bcc26633203373f201c9d302f24214665718b39f096cc762a3796cd86a27161f05c43ff65130ce0f3ffd40b5fcdffb031040c6a3d55e9c18e61c952ee4804034af64c2a6a1e116200917470d11803a9630b0af06c05069d90683dae300c2ec06815225e0385070d587eae9e0510a5f6616c99b2c5d8f6fb641cd3a04159a03f03e3e1c8e4a41f0e64ca68b8184a4ac3dbc0712070419bb3bff96043dc303c3a93b0797000682b338c30681aa84a8070506858e020200002eb7c2a83b8a001c85ba068539328102394b820d0c815480b05b84a8ab0501950400043e060683e60903df18058203018337ed290281e6070655d32c55d581020486590ae6f4075b845481049c9f13fd7dfe7e7f2c0bcc00563080c05f0772073b0cec078080428822061838a38403c388f2441dda68a28e0c8c4db4e5d09127ca00873a001620f10ecd220a34ba2831c02308802a75562c1350825c022c9ef850284805e33d557c12ec89a2404122050d10203084e38317550c1a1428f520000072c3cea54b654c813d34086aaa2210a602331909c70dad20805e39946f0aaec9fffa0046ba016555b14c79018734b1b2ac56b922e70d2a1c004c095e35c06a33550b22fb6d762be903610f0fa09b031a736978a52d1cb8ac2a729476aa28907e280dc706617d71bc89acaac6e909e16e1190058086ec510ec55d10ae2ac04dd201469364174ef283a9b61f58cf5def02e2c82e6e0d20e74276b821d2c8af3a441ac1cda95f719233f5373282a84252ad654078a2eb74605000312400640bac8c1254b08335a08a65a94f0e48c51cd6ecc2c90e670a24a1014ff0a3c0160a1cd04a800ee910008fa9bc124081810e60c0100b4a39ab847562c0001a0aa2a1c0ae1341632019268cf1cb010234696a2a182b7031bda9f6e04ac8020228e01ebb1cffc0c4c3ed9a1922b0d88640a39d5fe0c06601d60cc24081c8bc94ec00340968f28182a2f9402acc52e101470cd6d94ccf1cfb42e921c2e64049150398998a3d09d121433939d041c94c0bc279239c0923db809cc5e01ca699307704ebb6e45019069eded0312d9c0d0424c780afde40879c0decfa0aa9a8c28922067c54b30007e9c41994a1d0a61187999e1c72011a9610f8cb004c87bb605052aedb439e94aec0743b047610d621cf066540800552392008d148a8a7d076b27403000e4b4b8538d9d8c14e880b8aa9b13fd96e59e01605feb28cdd74644b452bd91cdb6e369c6e19078040848041021cc84c673403a69b8933bd6278b48a70f04865e109c4ff6529e4391a0d975e042f908d99b6e8fdd3343b5036a7994419338e1c2cc43de42118a24cd9cd0186fbaa0a3b078d19cd0be5e8d5207ee75df0e905a78b6c40d794bdcb467e55a9a2195ed96aa09d7a08ab428ec88431cd141c4c8329c494a5502e6037c5b2209509d24ee42b531cfa6b36836cb52e806226bc408e0d9a1186d996506a54cb18ecf28a2a7cca160706a4bcac409506a6cb5308cf660b4040d6105d2515285c8bad04ba9f95eca605823088a5026e512625fa22772830422396a6d0cc700667d0014683b402efc2d96e01694a503c39075842fb422553127e341758e2cd2039b289170f04c3398035ee27ad16a78fa30ac28587d3620d28e402ff6a29c5f618b2755e94362076343c825040be8539cb9b61c3e02474cbdb5bc450320479b56700e12059005217331ec80606c8b3d174d031bf2088af00c21b94a52ec012dc18a73df38a5bb6e8a53028184d1a3c485b06eb82a006c08b61a900810f4cc3c21ca466301660c9105822839449030fc693830bc4e538afcc8125259006103b359b87cc6b3c08db9b1c0cf0c33e4186027622471774260d0e19e42b43f84b38f093ae1ba6af89f03b8441e4359a12a40d6a738c886cfe44ac0fc580302c3122bbbe6209834c2e25e2d0d98ada98a529950607b06b42db02b80018f8e03a16508fd3d4332098c9511c290ac2a586a11d0bd4cf0e49cc96344cb10e98ff612c197fb9971593f39f04206620f870da23b33484552040059d9487419811c728ceef1615a1c02d64a030ec144e08ae71dd28de6337f688321ce9cb5202f6e394116a0e03f422872e340582545ca219ccb002bb2c20a0d9f04e059929d239b897830620e621cba9408a6e814be320c614285984f7e445031c44d17d712449612c200710c02e656ba2173c8a34991c8ce679f970539fbc57ce7f41d2213d24ca2a18482d93b1ad0a4d4cd72df0203ca738c5467941e4745842006c28c02d6848899d46a8250508e210e24b807d72208708e600067cf84a145d848e18ca0da3f312d58a3079507a05817b516c6272924880f4d12326c2dac02db626d0cb4571ff3736cad25f2421046618221ca2aac2c8d0681a5048a62b1cf517fad0880f8a25d142f574e32fde373c3a06761f85b113383c451ae3318f30b438e490ccf8006680c04c365aeb50173649d501966d660228663b8a434dc58007edd4a41be189a052916457bf085d177a07511d2445a3ee11e52db8421ae8bd038072dc154992d51e00965342a6481e76a2f895090cf3025d4c228a3e90947a343389b261091eac574dd5c8617fae010172789b070435aa362d69a71574a9c8dcfa6f36d1082e3b1fb23ce359066cf1fbd0383620d5f81d152c58a4e95778700b728055b7bd2aa8806396d065fe822aa3b19f233f26d171687639ab520d3332fa1783696a5d7eff58c5572a2087b8b6e3bfa233c739c8589ab53295acf2f8604d459899b6b54b7c8d0a80f15872a7d3f2211ec9e106bb3a565f5ad2f0c72c86ea893d46559290735e3890811c61705ea65dc8a061b5024ce9051ad39e95777c60e0178781b32d422f3c49f4122d47c15c7c3c4aafccc50e0237a034ec6856b073ee4061baa81a5b0165292429ae30e26826f92c6791512c4d11f5372f5d9d939ed153ad193daba909c825323220ad5f0d42baafb8e00adfc34802a53194e4b524b1ce1c4ccabe27ca546880619cbec05708ba4dd5ca061d30219c58ae0b3f574e314622542e3bd44c849458316dd5a5e94318686a04212607d25b345688ca96dd99860909c90dff5d943049b0cccabca079082f4cf332ad9a5959e942c9f3b0601bfc96b3a0a6dddcabe3bcb9ea316ca19f280d087794a86b0fc14d0c41632a08170b86e1a0014fe69fa63c214230ea3ad37de273059143a4ccc06003a391acbccd39ad5022c8a6f16ae8069c911cfe0d5b84c6736151d1b0d74bce6109011761793407470bdc441df48a98c1e725316cf44852d492e4789d086b253883c1eb8599bdaf7048bab1e621e450c14f007edc2b876581cfcdd6229fdc5fb241d6465a35652de9fcf53a47f1cec184deba5c50556a6d6ab2c6393a62d4d46d761dba372586c3943bca07011d9a92bb55adc9486b264ea243ac2461d30586de9eb5992a4b1798503c9eff50db18b039499a72776fd7e9aab02cc282557021fca4d1d5e0beb004c6749ac0fd228141262c87ec896459b5c69928654ee0e210de081e221dc27c9e79d70e64910cdc589a09fad2847e030dc1f228bedc2c078137b72123e6474f11da842b06b8bbd9085e4a63351dc548660b9222877f5dbbf82dd9754f3dc4746ecf6b6b39f037cc6c35c0142fec0cdaede822caf29381354a10349f21803a826ab1d8beac383e04a130b0600bf4802b62c1b0e2d80dab7020c1d38c96403fcac000c991b76cd1bad320001d129466208cd03a195da01995e11a00fab4546b8fad2834b0a0c0e8680f73d88f9810922c9180b1c09c41113cfdb38e64a893e982c0fed80dffb01b4295112b8f8b22c2f91e12a097e4f184243214ada3b70c9c0e2c6041f3781efac1808f89b9693880fd7300d91988e4d99bd8b939d25a3decf128a088998a29880b90b85391073ec001b52289095aa2c36013d403bdfdcb162503af8a63086630852000a2d9819455b91c142109fda113ba8b996c119cb4290b3740bd79b2b8477019da318ef929a2760a879b28800500b3d5a896aa9329b080189ce085bf4007cb893e6118944cdca0c1f0bb55c02d06c8c196c88ccef10d49199f28428933680d6b8b45cc698f8b49bbd4210cb3b916cf008bbf50296539c65d331c1de88d0318944b842cbba8b94023016f411818218e8eb241d3989ccbd08a62d00cffa10b8b47d4c018a2877bf8b8b0608025f89603881396490407900655e48652f89a6f6187e6410776201abd91906f91bf3053160c60c722a901688802532292ef610739f125018086ea7103e4791181cc877220001821855ca480a0598097f2025f0b3352f09223c00240000898900403500136f9919858910528817d21112878051d41c9e00104326135224cca72b0b02c3c47d49a0304e41cb6f30d5c14ae733088008387bfb026bb238c8bc90daa442c2e248d441082a9009ec55105a4208d81238d478407f12a1233b92829e20c6818065d5c00ad5c95d02907d5d9400bbc4586818741f1123920081833a7be740dc30b0bb6a8a5dcd83f12482dc2f816ffb2580588131c47332dc17c2259b20e730aa8e9a297d1f0bdf6792137f98451fc4034289206c0843634801ac08f18c203f280a92c0007517c113b90cd58322c6c99097bd48117892562f28a42c9472fb92286f81356f9b036b48941c0840d928702688198bb916ba88858baa26d8a2295ac8901630019089ee3ccce0a384ef19482d71401953ccf7df88290982362da012d0cbd8c2026927ca104b13b1188ac0eb0a9a41c50028588dc3007a7e88270d4c0f1d0af45c1aaec411343408598d83752e00298524e413080576c8335240219e150ad538c7cb08b42a98fe1d801a7089e45dac8856913d6231486a08114881d349129822008d9248a45aa5011b205ff7b5c119030a564a496fd79c7dc5c051e401e2af88233900438108425b09c7c7c8e0c343c6ed885ba213c9802892f1880649029ac8293a85007f40903bb60827be402bfc8293418b89df08bad500195cc03517c0748394c7d80a4021d50a5a23352d48744739f0eed5343859a78aa283a9a8e0408051a8c882d34015bf0aa0015a143bd544cdda2dfcb544e3d015d229e8ee854515588eb1bd583a01b30c538532d509803bb1ef5d4a3e300e158555a1501fd13ac6f94b37e90c0c1f24fe279b45a0dd68c8854615dd5a2e2109d295665ad8bb258567dd0a1e174563a2b8831fdba4fd387a208814478226915555b589bc07a82cc499023c8071180cf6e4d57ff7f484175cd5465a38a760d56b029d2787d8946ad577ccd577ddd577eedd788d0527f2550580858822d58833d58844d58855d58866d58877d58888d58899d588aad588bbd588ccd588ddd588eed588ffd58900d59911d59922d5925790aa8a9b162e256936d59977d59988d599985aa4d25d560aad999cd599ddd599eed5982055688600d85680070f559a33d5aa44d5aa5a5235d315722c4a6a58d5aa99d5aaa555a65e303c28802e4a2c36bd140cb993415f102cb3404db4800cfe889a97081467148f2ac5ab77d5bb88ddb88ad1fd9d1ba5048bd0334c115bccb636180af08249c808f74709e76280602c35321f23ab95d5cc66d5cc7955641131fce6098ff68d31aebc9b4f3a11c17b9b4b51b89155c024b4899f2008d29600fb9785cd44d5dd55d5da53442ece0037e4189e0308eeb8a1d812ba24879b137c0dccec8c6c26019d67802f6381fd62d5ee33d5ee41d2cb13221f0dca88bcb81eb72b4af31a717328f376086b3eb8bf6f10d313227e24d5ef00d5ff14dddc2481127930c2c9aa6cb1da4fdfb051f00c59d4aa2f95b2483920f5340289a42d7f1dd5ffeed5f9fa5a5a9f05c9aa205ca6218eb911421fa0b951c06f82d1812a050db3abe32700ead63115ef10bffcd600ddee09735146158e02564b987c007db00cbc833c879219174888c971297b2683a11921ab6085e0eae611bbee18c3523dc4c3b1b2292ff0d60969ec2247270a540d84fc8228e7dc94503485007cac0af9909bd2402c332847ec1612bbe622c96587acd622eee622ffe62300e63311e63322e63333e63344e63355e63366e63377e63388e63399e633aae633bbe633cce633dde633eee633ffe63400e64411e64422e64433e64444e64455e64466e64477e64488e64499e644aae644bbe644cce644dde644eee644ffe64500e65511e65522e65533e65544e65555e65566e65577e65588e65599e655aae655bbe655cce655dde655eee655ffe65600e66611e66622e66633e66644e66655e66666e66677e66688e66699e666aae666bbe666cce666dde666eee666ffe66700e67711e67722e67733e67ff744e67755e67766e67777e67788e67799e677aae677bbe677cce677dde677eee677ffe67800e68811e68822e68833e68844e68855e68866e68877e68888e68899e688aae688bbe688cce688dde688eee688ffe68905edd42058258984f7505010931e99046de2d868896d657285d908a3181b6ed0707725ac17a9985b88a3fea079408554e3d3ea05e69a97542886016a84122c1aa62fdfd3a628d08729829d561d9101814a99e339de6000da80016e90722a955ebc069a27659dc29b141f9bf1df3076a5a1045152ce1c0593a735105d13611405213183522fcae0f9abc7e4881c0ba18fb0c812a40ca2d62838528092550e9b1aed8e9801195353cbde607ff6d5a10b17e9a77c95708a323bcee03ced607307d52f8e9c91f8812152880cc69803ae8c958800222808233881d368d3952900ebfa0878e30ed6b4d8bd5590d028893d0d18a2c408cfe685bf2c08376a0d6621ae9c5c6d8cd8885917eab83d0aa8350ec8c30690752ec8190893c41032ab5887798cf1651122c9892b51104fa5391508d251e4a0017b857c8620753309eb3682b7069cd22716fa4599b049aef38f98c43b220730834e1bd220a1e264c31a75634a7e1b0d48eea51b051aae928925d84ca8de88dd860860d1823cc490910929ad1e590e5f6d8d0d811c3dc489b41ed7bc50407324cfc50d34c580e54f08581100aa7b8c9814946a4b683874a06ff6bf805cd1818800ba86cd80e1b4c0d1ed093c17493b288abccb08005bf8e624809cfe040f9830ec6593507768d25258d21c81ef6484f073327d27994b4319e595d2b7c63cc59394d616217b7a30ff70bb8db1bcc18e8e9d175c3b4e1709cf8a51faabd0a4897b6f02a51ba9cd3ea95d05d1bfca9b2641a878760861f9f0dc9b5b710ff58e298d500188256618f22ca9e048f3bd2b08217073c2b4b92872214d999b2bd713587b08e34310dc0190619ae3934970c286407c560c6c3c08e9c6a7286eb16d35962e370a170920af9b047f87186ab1342a6db9dab0b2730ef14e5521a3e820108a21c440a8221703a76a81cf0da277651b3bf1da14440bc140997ffcc418debf090fd09f74cc811beb88be1f1c7e0714c47d2a4127054ea4b74bf38995c9c24169a2cc9f5f349efd8b6b8096d308576a83dec85d76fd3ae1b2b0f66a898f3200178a024ce78888f89d562ca0193aa063f6f066c4798d0c9231e9086443a725cea6db5948dd2ec24eb0803bc8919bf15a1ab5b9875616fab74b955709e6b338ed290289f52aaac4e0e19d89d9b9092240253713079fc32265d34282814c6433087849006ac08cb5254b0693c03564fa58df75b37751b87d8dc71094cbeb9ca446bbd6b1b189db61950b72ae91a788edd4fb2697717e11f4351ad8fd19fbb270bc0633fdc3a939660526adcf81fac1b42938c2ba3a1f3058961d017ffb19f359677884651291b1823bb0c029f4c99f55d84a64922542c102ce89a935a1d8708ca5902ab98df9dbe1c828e818121a038560aa7a18a49805033a99fa4aa875eb0b885825b823603b8694a8e668ad457ef82e314150947fede320f8fc38de141272c2bbd287a1292c0112593ee3a6e6a5d96ebb2093a53a9cc3f172a6e42072d7a373b812486609d5e7294bd3baceb09b3c4a5bcf32d018a5b21ae16024e7b398720872818080808c0bc01986c15a0f70a2048c5b32080e701534700817726e1734c0d97ea169a4acac30170944e808602a05800083500c9b0526e3a15a2c7e2b468688fd343fa052ca401c6b0823820181ee6452578e4d0c0050134c7ffe9020edb455c80550cc0011d03d31247420a13d60a608040888581cbc38c93448c55a30e68a8e82869a9e9296aaaea2a6bababea4181c62b6daded2d6eaeee2e6faf87001648dc4c41d203ce0ac5035ac904316583cbc257071a49850e2056d280cb800e4ec3c100251482958b10501840827133914d81903281905500f213018eb2c3b7070914702890f0cd86151005322c9b10e49b041a42e65003e1c4860038d30238c912c7071521f93a487130c300930e4288104040c0de013804043a6a62e2051d00df68501a93c00582241710184098c2db1304422ec0394101688e140c104860c08603ce142714cc78b1c24593145d3da0318200cf8ab3338c0c59ff9191c3814bbee6d2ad6bf72edebc7af7f2edeb5740c74c7122f504e1e0c43766362ea1a034ef08357673b880ec98f601d214201a4c7ae0f8dc079b51d11ce8d9cc4d9204290bccd0166ec5be9b021220b8f6e0c7b11738603c484282b4900620acda3804e7100f71a05d0810da7b059a592a08d5380196003129c5a8589f826cca9aae2b00aa989223adcb66ed96a63d8086c38088b30ab8f1709d4ac47503ce21207ffb0445c2d49782030e04308f0305d09780010c48d70003140d30156d8d144080021a1ce000030518004303e2c4841c167e9978228a29aab8228b2dbaa8431b29683146390e5062c0582e70365408532c554e236c95d89400279cf01eff191e5c854108605827cd734439b4423ce0c126144f531020c952b74d419107c238f55c0f3c24e3d90558aea021681e7c670899deede7960e17a69102252eb5030714736eb182020c50e012030cb8008345d2b929c06c56e544808325241062182819700d830f8203ce000728aacaa72f8a3a2aa9a59a7a2aaaa9da228c6de408a644139430b01f761826408e023c1cb68630184ed3cd0587286900b18c167095ac29b8379b87328cb1c2341eac359f2c6f282080870011abcc074475aa60030b28e8c1b6a058d08632b148b7808db32cf0aeb80a0e40de38e034176d1805cc0bd0020df8574aa725bc21b028f84a202c13fca6d292b0aa3afc30c4114b3c31ffc5159f625baa6db2188ec5aaa893808dd42ddc43c7259b7c32ca29abbcb2c446b54810cba144f455c3a92cf56fcc39ebbc33cf3dfbbc321ca19e580ebe3b1788732a07d4fc33d34d3bfd34d451cfa5ae8b03f82b35d6596bbd35d75d7bfd35d8618b3d36d9659b7d36da69abbd36db6dbbfd36dc71cb3d37dd75db7d37de79ebbd37df7dfbfd37e0810b3e38e1851b7e38e2892bbe38e38d3bfe38e4914b3e39e5955b7e39e6996bbe39e79d7bfe39e8a18b3e3ae9a59b7e3aeaa9abbe3aebadbbfe3aecb1cb3e3bedb5db7e3beeb9ebbe3befbdfbfe3bf0c10b3f3cf1c51b7f3cf2c92bbf3cf3cd3bef7689cf4b3f7de918a97282d0d46b7f3aa32f31f009ffef3380790a26db9baf3a585d051639f878d9b0be29c49c3fbfe933000108d28bdb907d2a4567510aa444112e1df44b0aeba01f0241673f0f24815b8a8b10405c708d7c84890437918e83d2c0848e744302f0d3810b0e401b024ca31c1de1533b12a842cf2dd04b735000011c63b89640c74ce500020e803181151c2b2d1c40830bf260a50382421a2d990307e89342340c22852b7c62e634d12d1420c305ed0b9c31f04709d5a8233726e8000ed610090571a001d81b8f45466145017c43245e2283436006c539564e4c46b24f92669890104043054e680e08d62103306cc03c0e08211d3e88c73b71038f948081058848c7493aee5ca1d10966e064b88fe4ff2409b3400c55a4a00c3b20457c57cbe421a2128aeb301093997ce4062449c95926ce0201ca8114fc27b813448b4a9009025684e305fb4901395e18c021e1a4ca2206822454409310fe244b5a529370614c016c70a0cbc0e928370a080e40ca328ed1a0000ddf804300baf112658aec283a19530e6e1234298caf9af6149c250b09cca509ee9ad1b95147ac519e82c0662b8b5c13a078b04d19d44856ce12c614b679cf89ea6d2dc04a4366c63538299c090e58d8cf2ca2919669242130ef8181f70200437e66a211c2514d6f5ed2b001e42a7aa3334ed1a2255147c4e45de38097d206a02fa42de0a7ef9ad751e7152205cd83419752c03769ba538abecd50ff907ac93a0c459118116e5e0d535a294e398aa97e4d03e248c03542e42f06792a0b03c1d1315aba54b4860847db6a100c2165d542ed554f2df9d04b1ac4d74279cfaa7a320f625be212ac7240b16041ac79cef112bdf247b2920dc163bf0218ef9d830392d52b5f272b5aefc550044ba02a6ac986d44e0dc0a7d942663ef625dbd92213991e2a90038855a00609b6509de58f67156b242b61052bc335ee39a602591fbee4b32d31140ca10ad5e630aabad5354041447089ea3ae05ad5f5ae751935890024200101386f79cfbb800428adbd3510d6ad1a61de019477beec6d2f7e4fb100a17ee0bdee4dedf38aaa2412e04cc0a188c9378443e0d66ae08aa1f8ff86d564312f70a135414a15d74188f00d704578a807c22d8843cc3f542dd7b325ae6c1bdac0d7ea164a040220d679632ce31973a601b70a9150d52a1cce208733d888add52815e4abe50fc046fe8b4bba1ba118422abce185216185db5cad0208288c72c9629b8b65e076f6c4e079524b145b62f4fcd62c6c193372b50c5ce39aa7c8a8da2f528b8adf3983f5c8767e9b7bf6ba57de6ecb248292c55265c1954211c1430978f1b640062e0503ba00fd7ac3341435e440abd56aa40895a2424a51f69ea2ceb0b0e983ef2c6a3a26e8c12c5501c650c1555a80c081a22840505841c8515066d4b646a03a8ca4a1f7f013040e36055156752752e88115b029c50cffdc1cd65b33fb77096b8803cf320a4e9f823c644d85b2e5c08a439aa21ba06e36b89517280fac0484aef0747a4c51334fbf8251e4d0a91f84258e796800d64a8a167d0e489a70f35b798b09c8b03173101cd5465abc39ccacd88113a1008123a0889014acd0590a1c9a3f4214c0015a82439145b63c70312356800082716e691068a84fabfbad72e331411912881e0176621e0f85050776b0f909943825925df23dc24ce60160b8142639010d85e6794e0c902c2878e35c73126a3b18f0874c2e203ada5e39d683576e76447b1a394f635884b05e03b523098be80822dd191a031c062d3d05417f3033192a086040da9e91033442072044470886c2a6799471ffecac139e7732e4ba0ea080998b4823ec549296111661054ad4ec256bcf4d24f0380bcb8f8109570c0b9a80899844e6664770998e501d5d9ec2b35e77877fb90e04a001cef704f4d701c48d5212264ddae74f28f92126a5d8fb37c06a95593dcb04601f960cc01d9369acc03506dffae9cf4e08130c382669df0214742a22e93889f5425379df7b4302d398ca210290f1c0b8c0d598b1429a50d0482a30a101da99bfe267f3847a52bfffadc34d52088b1864d213b80126144ac64dc1a135c1b9a04412541e191004731c499e10cb599c80b0f41128480184a080143c564434c4b5b48330cc0b78484bc0f99f0aaa8e1c011306085426d110d41d4112241747ff1901ac4542ce251e1ff952718185755c100a8ac25520c0e60d054a30ca02b098d40d80d245c10a7c826fac2015ae0ee8911b50d8860b140a408488a7b0ddd41548bf4c83a724d8a778e1381c8218a6d388d480b264c328b4a123b4c27ff5c6b755211e9accb5e50c089cc200464d2ee5a120a28c583d0dc898c21f424d220c222396cc88f94ccc95c29834222556a2255e222666a2266e222776a2277e222886a2288e222996a2299e222aa6a22aae222bb6a22bbe222cc6a22cce222dd6a22dde222ee6a22eee222ff6a22ffe223006a3300e233116a3311e233226a3322e233336a3333e233446a3344e233556a3355e233666a3366e233776a3377e2338ff86a3388e233996a3399e233aa6a33aae233bb6a33bbe233cc6a33cce233dd6a33dde233ee6a33eee233ff6a33ffe234006a4400e244116a4411e244226a4422e244336a4433e244446a4444e244556a4455e244666a4466e244776a4477e244886a4488e244996a4499e244aa6a44aae244bb6a44bbe244cc6a44cce244dd6a44dde244ee6a44eee244ff6a44ffe245006a5500e255116a5511e255226a5522e255336a5533e255446a5544e255556a5555e255666a5566e255776a5577e255886a5588e255996a5599e255aa6a55aae255bb6a55bbe255cc6a55cce255dd6a55dde255ee6a55eee255ff6a55ffe256006a6600e266116a6611e266226a662ff2e266336a6633e266446a6644e266556a6655e266666a6666e266776a6677e266886a6688e266996a6699e266aa6a66aae266bb6a66bf6ce23be66d6d114d2c926df4418becc43de948f6df6cd869cc92fd4e6dc985f6ffa0d0eac0f60dc4d88885d0908470a0c90fadd5bb61527d81c67ec29d2db1c464435040de4d01616420a5267d95880dd391cdd4802620c870c54112f89019488e7d9e453406067dbf89a6090d18e50400efcc04f00cba9c167595de131d85ddc3ca09734d814e86707e0460eba52641e440df8544f151583f58b8e5d28863a80fde956810400db01c3197c933d18e172ee16871ac0744a0c1eaccf12d60d22fdc055345064fc8016ff50428a06e586499882cdcb8729483a15088284187955973b14c06c7c938d841888291d134648dd11d6540cd799a119959a8772050271a1d8543021a3f0d5254427cb485f6fd4cd0c10c10fe0001138444b7849a02ce82fc1e321c4299d294d51c1cb7a3515c818487925297639998d7017a05ad7743919a15617a4a018a216579522d67155696579168a219aa004ca5f9d8149180051f09950098a01d8587c580ddb1d80872ec46c8d036d799580b9577eb11b2ab0aacaa4dd314cd3d9b4d50e446103e1809d60c77e2a811d9c9c3b1a8a6f4d05506c196135c1994da9a27e19a22eeb62e919b062d5391488631145dd5d885e596b731c9a92d21ba3515a5cff010f4d54c71d9a0d1a5c11924c40532443146ee17b04913bc2596b1d5500bc4b841e0358f90b5295009dfa949dfe27ebb51f25c8ead9fc04ffd5d72c386118648f791d436c72e51edec2b1c461aaadc2d4b58dfdbdc4afa98dd4bd254abc02dbddc514be9a43b84291f86bed7c1511765a09c89984fe546bedcb02086c2de45673f496978a40a160576eb19d1ff0d960fdec8a39e9666dd96249a979982c33aa9f6c65ec29680c2e94eb2bcc1a5d3011284807d3761a27d90d84594d8729d542046977b158d85e0ab62808b6b01d6b4cc2217d53973ae9cf326ba2a6d80ff515a45a966809ab679545b29a45c3ba82dc625994c26d1b94568b3d69848c578cff61ea42e0eb5229dd02409281782a671cc835420a443d5e2b30ca2e58d12b18585d48c1bf90102e3492dc7c519675d65531d995add35780459436966415aedb02ad9706c5b64c8597d2ee60299d87f2ecce466e3abdacbeb4ac9cddc686ac613e0c105d080bd216a402481c1448c22810685da4462ef093a7b9aa1b6eef7b915b0854dd21a0415170af3bfc4326880bb93402a4704b0be68d597da60d6001f6a04947d0ea1354ad74f0cba4fc4ba4c194b494579d2480d51d883ba48b7701c420284510780225446275f090c2c18f1ed0c97bb8c1717ac7142840b161441901cadad113278929808a4dc85add35e52002b0979160975294d173b4968fe8c05aff6c670d7e047946e1cce4c05570140c3fef961c5b32ace91764101cb15d56fc0286b885403003322cc502e68af5585e129c174e80001ce4049ebce9088b0d6fee9b0b64080d70804c3ccb1d8dc70c2c037500c978b8911dfc5b6a24476b946c43d8d810541d01269b602482e2a9d417f4d0c45e4551f103b4c0dd73c8c29d847171014158104b05d026c91cde168bcde0bd8711041d64d801e836c43720061aacd7113c2e38c4410351422f7d4f0a596f584c31060a86ae560230a1b1473000e94a05e6eac0147bc40accab2843019afa911620d32c08c17e40587165f1c44632d7008266c48aec85de06300959389f4e989399148dcd3d419b62933d6092f5ffc648121409c9804639cc41700c5e1390aed248500a2a829b4cc02def321941c24c801e4c0182c475c0e0ed2032838d32b7336f14825618e1254bb30007df76b6737d4c8039f59e053482d9e99ef8bc6713844b1335803043c90625417d485d1aa46014f606e89a1d1d74003418c64eb881750c0245046c272043f409e73e6fcdac55058cfc12023487e22db43999d3e3a2c583c4c162d0932fe7c0171b85f8944468f8811bccc024442f0d8080fab52e1434014781cf719a17ac28570a13c60b588413c00647e532c07dc294a6127dc634d6c0123bd81d793e473a7100544d001b54431df787302bcb78f0d255e4564e9b181c1dc10c18605b7440606320d4e54a29c089b5de3ae8b17a1f0748c01a50c21ca01fe985414b144d89ec87862e62ada1b5d7cc80857c45fb58c74d1752dd994790d4355cd76a5a7c829d186140c84a0a118b8d7d6c5cc4109e606c2393a14afdf30750db7ef51401c119c180082a08282b24a267778d1790c279d98687ccf11d9e57d526d131a78c8666ed2a68d37283cd7e3cecc339282a5c33cf00112de45d77870d76f96d78960221f34c4ca477dedca80e14cad5868200bb9f7cef377ff7b77fff378007b8800f388117b8811f388227b8822f388337b8833f388447b8844f388557b8855f388667b8866f3887d34e0400003b00}}\par\pard\s18\qc\sb200\sa200\widctlpar\fi0\li0\lin0\ri0\rin0\slmult1\f3\fs24\b\ulnone\i0\cf0\brdrbtw Prilog A \par\pard\s30\qj\sb60\sa60\widctlpar\fi283\li0\lin0\ri0\rin0\slmult1\f3\fs22\b0\ulnone\i0\cf0\brdrbtw Paualnu naknadu, shodno \u269?lanu 128 ovog pravilnika, je mogu\u263?e ostvariti za slede\u263?e poljoprivredne i umske proizvode, odnosno usluge i to: \par\pard\s30\qj\sb60\sa60\widctlpar\fi-283\li567\lin567\ri0\rin0\slmult1\f3\fs22\b0\ulnone\i0\cf0\brdrbtw    1. Poljoprivredni i umski proizvodi: \par\pard\s30\qj\sb60\sa60\widctlpar\fi-283\li1134\lin1134\ri0\rin0\slmult1\f3\fs22\b0\ulnone\i0\cf0\brdrbtw       1.1. ive ivotinje (tarifni broj 0101; 0102; 0103; 0104 i 0105); \par\pard\s30\qj\sb60\sa60\widctlpar\fi-283\li1134\lin1134\ri0\rin0\slmult1\f3\fs22\b0\ulnone\i0\cf0\brdrbtw       1.2. Mlijeko i mlije\u269?ni proizvodi, ivinska i pti\u269?ja jaja, prirodni med (tarifni broj 0401; 0402; 0406; 0407 i 0409); \par\pard\s30\qj\sb60\sa60\widctlpar\fi-283\li1134\lin1134\ri0\rin0\slmult1\f3\fs22\b0\ulnone\i0\cf0\brdrbtw       1.3. itarice (tarifni broj 1001; 1002; 1003; 1004; 1005 i 1008); \par\pard\s30\qj\sb60\sa60\widctlpar\fi-283\li1134\lin1134\ri0\rin0\slmult1\f3\fs22\b0\ulnone\i0\cf0\brdrbtw       1.4. Uljano sjemenje i plodovi, razno zrnevlje i plodovi; industrijsko i ljekovito bilje; slama i sto\u269?na hrana (tarifni broj 1210; 1211 i 1214); \par\pard\s30\qj\sb60\sa60\widctlpar\fi-283\li1134\lin1134\ri0\rin0\slmult1\f3\fs22\b0\ulnone\i0\cf0\brdrbtw       1.5. Povr\u263?e, korjenje i krtole za jelo (tarifni broj 0701; 0702; 0703; 0704; 0705; 0706; 0707; 0708 i 0709); \par\pard\s30\qj\sb60\sa60\widctlpar\fi-283\li1134\lin1134\ri0\rin0\slmult1\f3\fs22\b0\ulnone\i0\cf0\brdrbtw       1.6. Vo\u263?e za jelo (tarifni broj 0802; 0804; 0805; 0806; 0807; 0808; 0809 i 0810); \par\pard\s30\qj\sb60\sa60\widctlpar\fi-283\li1134\lin1134\ri0\rin0\slmult1\f3\fs22\b0\ulnone\i0\cf0\brdrbtw       1.7. Ribe, ljuskari, mekuci i ostali vodeni beski\u269?menjaci (tarifni broj 0301; 0302; 0305; 0306 i 0307); \par\pard\s30\qj\sb60\sa60\widctlpar\fi-283\li1134\lin1134\ri0\rin0\slmult1\f3\fs22\b0\ulnone\i0\cf0\brdrbtw       1.8. Pi\u263?a, alkoholi i sir\u263?e (tarifni broj 2204; 2206, 2208 i 2209); \par\pard\s30\qj\sb60\sa60\widctlpar\fi-283\li1134\lin1134\ri0\rin0\slmult1\f3\fs22\b0\ulnone\i0\cf0\brdrbtw       1.9. \u272?ubriva (tarifni broj 3101); \par\pard\s30\qj\sb60\sa60\widctlpar\fi-283\li1134\lin1134\ri0\rin0\slmult1\f3\fs22\b0\ulnone\i0\cf0\brdrbtw       1.10. Drvo i proizvodi od drveta (tarifni broj 4401 i 4403); \par\pard\s30\qj\sb60\sa60\widctlpar\fi-283\li1134\lin1134\ri0\rin0\slmult1\f3\fs22\b0\ulnone\i0\cf0\brdrbtw       1.11. ivo drve\u263?e i druge biljke; lukovice, korijenje i sli\u269?no; sje\u269?eno cvije\u263?e i ukrasno li\u263?e (tarifni broj 0601; 0602 i 0603). \par\pard\s30\qj\sb60\sa60\widctlpar\fi-283\li567\lin567\ri0\rin0\slmult1\f3\fs22\b0\ulnone\i0\cf0\brdrbtw    2. Poljoprivredne i umske usluge: \par\pard\s30\qj\sb60\sa60\widctlpar\fi-283\li1134\lin1134\ri0\rin0\slmult1\f3\fs22\b0\ulnone\i0\cf0\brdrbtw       2.1 Poljoprivredne usluge (grupa 0111, 0112, 0113, 0121, 0122, 0123, 0124, klasifikacije djelatnosti8); \par\pard\s30\qj\sb60\sa60\widctlpar\fi-283\li1134\lin1134\ri0\rin0\slmult1\f3\fs22\b0\ulnone\i0\cf0\brdrbtw       2.2 umske usluge (grupa 0202). \par\pard\s18\qc\sb200\sa200\widctlpar\fi0\li0\lin0\ri0\rin0\slmult1\f3\fs24\b\ulnone\i0\cf0\brdrbtw Obrazac ZIPZ PDV \par\pard\li0\lin0\ri0\rin0\sa0\sb0{\*\shppict{\pict{\*\picprop{\sp{\sn shapeType}{\sv 75}}{\sp{\sn fFilled}{\sv 0}}{\sp{\sn fLine}{\sv 0}}}\picscalex75\picscaley75\pichgoal18600\picwgoal13500\pich32808\picw23812\pngblip 4749463839618403d804b30000040404838583bdcfdd6899c2fdfefd0350978ab0cfbe7cfd216aa6545254babbba6f6f6f262426ca94fdd9b7fd5089b821f90400000000002c000000008403d8040304ff904821abbd954eab71c760487c9f587a2297ae67d866ea3abaf10cbeb69ce3a89ed3b0e0a62764a578c51ad0672cf23a50a669a994de9c4a92352a6b69abd66b734806877ddc63768b3697cb5ff7af844bc77ff8245bdfbd20d76f4c775e7e7d8185537c843b88878d6a8e7c5462808e838f6995678260998f7981778c5892907f86a52f758d8b9b89a43aa7936f7435aa7244b9b59a91bd63bbb9a0af9bb763b8aec2a0b2b0c954cb90be94bd7fa2a26dc8b69fd49a9ed2d8dfc1bf5527c0c8a7c5e0d2d698b1ecd1de89b2e8cda81ae599abe37bc6484fc773522eede3572a4fb74f0893581318a9953a6ceb2a457c28e4593970f3fe310cf38c93257d0aff29913bb6d118bd4eb30af6d3f82f9c497315db0594242f64ba9703655ec3c9ca6342683f010ebc18d44dc7823a5d9e9398f46890893b5b2a639671db49a0c9ecf0e259342552a7c3921a840792de518b6646aa64f6aea7cb69143fba85872f2a513213a16eecb8cedf5aa97000eb3c18d56cb65474058bac17162854a4cdc0be7b7c572de49985f3d1226b142f42cd42019774ecced75da56251e9798c6725e79b347d5e6dcc952de6ae69539b743a9a306dcf5821a6abeb957761d944ece95a6c3b3072afc12d8f621ed46f51c90e43137b1b1df674ddaaa55f1edfd637b438e8832dab695358fadfcbd9ba3e744f5c7baa67b0c327d9196edc9caaa957ddff7dbb48e6dd525f0d961b6e5d1997df5c27e9b75a58a34d885f4c5881d6d66fa76de55c34d60917e03cec41c7a162b779a79d8a0476075e6ba599f8e164cec4171158066e17638d72992687793079c39a56b074c81d8233cae84a8e41b6b8a022b51989513ca425b9e36b577237d5377b69499465eb95465c8316fef75d9365c9b608936ae2921d918868a8e54d6885178378739ac965963f496858950dc5079c8f2acee7e155630afa0a9b4a1e495e5ed081966346f78188da92fb05a82337796a8764639535fa9a946ed6b6e26183f2d8638acd8d45508c0e5ef8d4a199e2c8e77157560825ae286e68e08d806e88a1b0780e4821ad30d2f99674d9751a8aff982e0ec79154e235ebd07bbdcea62790673ee76daa22a2c4aa9de4c146297f568e2b9fbac3840a999ca756ea1fafb335fba0b0adc2bbcfa7ae968b2983eede3b6d99c122c92d8bff7ef82683c1e25a6d7168b216ed7fb6ca2aee247dc506abb13b51966dc7a39e17e5ab3beaf5d290e9eef62eb22cfff9ac9512af5827b5da983ae9c065c169b1b3ac0253acc8c3fa3baf5c071f9b26be10167de9c7484b9bd8b7eda29a28bde5458d6aa62f061adc354a8bca739e256a8a31ce273fbdebd6df410ae09e5433d4f5b2adb69d90c49f166328723e6f9a6cb8218af170a5944a5a30c268ebba77c22ef7db37a158ceacb5a2d64dfd73a97fbd5cf2128eb37bb1ffde630f9e93be64c71bf7d5996f0635a9fc76ce76d3c9110cba973d6389dbaf9bc7dc6b98479b3a7b865c2daef9a34cafca73d8ab9bd98ac7ea9a7cb6e93279325f88d8127e7b387cf5193a7deedccdfcca30ff3e2278b61f5f795cc8178f39e5db1b3d0bf131fb9ea0bc100b5d336d1a429f5adea36f79bde56067ad32e2ba035afe16663cebbdef71fa43e0da0896159a6dce6ccefb4cad82473da6f58d6e28f293dc240840c8a5895910d29bce045436ffe5ae5fb7a95ed0cc764021b9105f5639dcfc52e63514a26d7fc333e193dcb331ef4d477b1c349fc67c153fb28df06b485c971257e8bec69d105cd2c35bfe02d89c8b448e6abc7b0eee5807ac24ffc24d87ac4362f83826b312d22a51b6c35a53e6c639d95590866e3c14e88e98a2fafd486a51541f9e9ac829cf156967e95bd4b618969903ca8954912163ec8448429e8cd16a784c490c89182e19b6704a0f245dcb1af93f067ec92784311cf6fe78bf4a46488811bc9ab66e88c29be5515428131b2f26b740fbe98e7897db61034d11441eb6718bba11dc07fdb84af47d7146568ce35016983c11faf044685a1fc9a6d9ad7895ae61d7419c28a3e7cb74213271407c612fc5a820e64df25634ba21a34457950e7e8f956daca32a97a64c67aaca92d4cc95c068a9c654b64992a6541d0ee3a927138149510293e53af713ab4066113e68a4a0435729cc486d8dff9b066d98f654b8cbb4cd33a2da049938ff06c61d72746236501b7548a4501862e6a0f094a6e7e888cf7b12b2255dda64377ff8c45389d28cd8949f4cd185ccad840d7f42b569cace899882a2f395f511cd65aee9a425f6cf3669dca0b286c842b7d9aca92bdca9d31853b92b920b615d8c66d5ae578d5b8235a70c94a85a57a71c529a52a597f42220fb13c6bdf28f650b9551560578c790dd2a758973e753eda529c369468331adab3cabeabe8c8daf7c78a517065fc955af028e984f0550328d284ed1e94fb29fa324fc82a9547d62156067dde4eb8e39b2847a90ab1475205fbdf53c84aa4f2cdfb4ed7870f94c9fca91a03d0ce44f031ac686068e9053ffd36b588139d80496567973ad2749138945ebceeb7599edac7405f348a0b64eb76305e6da4aa2de29da128a6a9c6cf704b955f99e7262bac2683d6bd84f9d12b7b536bc29d640dac79edaf7af3464ecd018eaafb324379f0ff6a2838517a779fa55acd005b05de2abaaf7d2548ae29d25248bc949129f6fc3e6452453db4b58df6a779867c4a4b910ca28a666ad9dfde50c3f0bd95d687ad4c50ce6ecf2706accf3d654c45394a57dab2b63a4c11580cb257128d93ae204f2cbacbcfab009c5173443a5559125b654692df7df7a15515e6d7d237c0b9c54339315b75d46323d559b430e2f33ac6c1eeb28617ce7267d52a7bbcdab9a7b8c33d4c6979b8ed3effff8140b3e94ca50c16035f1102e68610c13baaf6dd6e57b25aa96c05a1aa96c9e7084a30c6420f8d3b4e86de4512f2ce1d105ecb78aabe9424a1d5a4cef977e6f46b5a794e4e9fbc6b4a3542c1cac05cac2dae992bcd985636c838b5cd132729aabce2301ed3c513dd378a0ef9cb16d7bcd12faf6287a89b66796a7aae98262f7c815d575367939ec71c6d3c6ad9dad8e4397d6f2ed7ac85f882ea069bd6e59bd1a8a6f1b16a9d77ce07baf57310456672e8d3c6f011b228dccfef289e15ddca68533b5190df67029d670c6f91ae087c17192f92be95b639bd5d02276a1fcecf0e27628b020842da77b27ec5fe3e4c98d2da7a04b6ed9301b3c498f25e649cbff08d43dde1ad2c09924b78317d59dceda62d3066750557e69f62611d27f063a15a544d234938c5b9e556091c9f4c48bf779e725c5b3986725d7df31f970b40bb40e072e60b0431bccea4ebb9095ecf073f59cdf39af7493195dcd131b58a4d263f1a99d75e546357df0706678994bfedbc7f3b1c022376dd4015f7850b191b9936eee80579b6ecb8f33aa2cfd28b5234d9d23af35a521ef37d10f1bc2806ef6623bfe39335dcfe29117f0d863073ea871cdc403517def860665b621ec7a9fef39b6dc5dac132f7ddd8a57dff3a045e9b508a7346617cfef54ae3be8a34f96e7b61efb6befb88fa7cef7269b9e61f91db1c1a44a6ed9e77ace36777efab38f6affba0b1ecf6c622dc8365eb5957fed2370caf6712046797c827391c77adea52d8b476be7325d555773b067570b367e4ae64a1d88780f285b7a5456a9c64a83d55b21757f67f6787d756e4ba36f19487ccab4747ce616277855f9675172564aeac77cc19777f96254edf76cdef479716658be477efa577049d372d9d24559b7696617611a478321e652c0e5640e236e6dc605a296427db76c9aa48190976ce2b77a869783f6b146ed71792636740117818b1678c5b450e0154942e68143386adc036cc3076631470aa5032486e61aa8e5207f9886c0362786986968557b50282870c582d3772698156a0ca78858e48605c27e3c186073d8539416577e957c0148ff54c0c36a2fb76f54b2878b5867f5756860285c85276f7c678bc4d24b0e58867db877640746dc46554575638a885899546d9ad80d13a884a2477d54485ce97657ab0783c7078498c838ff7653c6b82fda268356063b5f63850dd64c6c388c7b9375fcd5734f562276f8832d8881f5f77f8f188aae536543d37bd5b438e0567b0a275471477e7188862d6621dba4894de017a9a78bc86547de687538947b6a988774e88b2f668e58e64648d78e47d78f6d977b4c523726e88a1183778e2236f8c871abf55d74666de9842ee2785165f759a4b82943778e6ac74912073f81b85b5366576fb34e93f78ab3f76310882c08899377826036852de6218ccc98863b99ff6c39d9794ad97a1a394adbe83750996333a966a904915ac87d79162bc1082e5f784235293430577955c46314c680dee87811395760495a63667fe717594b648b07f87c37f950cd47418a26695c468b2c62374c916451683e4827799ef898af077cdf587ea8e87d1f388e6dc93fd4488135b8885ef7909c09351bd83246d2971cc95a035581593880a1878c72897186548224378b22698e97996116077f5768844e2887264795dd768f2bc79273b99ab4d994b0e854a3d98bb9e8720d797813e586092875c3c92e8da9611516836f795c37c94fdec77548e86667e888d27984cdf97c83495d7327842856950e0972fec5740955593b088e7e396431d99ddd18ff8f32176d1c764e77e39f79067dbb7792e1995bf19992aa552c94b848301998eb4780eda972376864832896f4465893f3744a5563c5d99589f52d871863acf8978359922dd9629d686baaf38f831437b49495207876b5b665350aa1f2d5690005a3fb059446b980b91695ed569ba0d88340fa9e36a99b996978424a78231882c68983f3178bddf276db8398d52999ec899dad74724f83824b8a859de3a1bc785ac15995e3d672698987145634277579017998e8e796e2b96410789d131a9b82e59a25aa97ee565270927083b68d707a7326859fd039a707519a21b9869bb9a86e174456faa4bcf99b77b9a74a3a90f83696c6b48a49156ec4896e89e971da18ff4741e98504979746c7a396aa778a7966a7f99a22f9991bd75d1518a79de265b359646b9292aa09a27cfa9c0f7491b0b97b657a4f18651515f291fb79a9dbd93c8ea895a99aa5fbb39301eaa5fd01a6bf58435668ad891a6bc5e68e15d9990f1aadbcb945a5872178aa7c072786f63843b735786f7794b4679e5c8aa86ca79d143992d7c623a9236abafa7a2e5aae840947b4caa0597a96cfaa8fe4037975b9a3055bab2c8a9e06b490ca599b321aafd648a024d9aae799772f697d1f967c3db69903ba91289a58198b76a60aafd479a52a588943b9848039b309791a601a4b6e7a8c9884b36fc58dbe8a8a16697c50474dd1b87dafa5a0342b90fbd49ab69affa9cd16a5c009a8d80a9c01dba71a37a33378ac3aa8b484e6b3cdcab1923a179649716c6a866629af2877a0d2867cbe87aa133b8f53abadab6a5c43cbb585396d87d47e645a8f35786a577baed7e8b782e9b2bff9abb1349f8669b81e679943e4a991f977e93576ca5858fba75ff3eab1fbfa6ca7e8aa8e769f4e7a7e3656b9e4cab4a299ab12ea8c693b3d81369524dbb2d359aaee275c59898b6a79a98998b575eab9f418bb9b1bb54969a96b6a90ee9930e82a9fa63b8aef1a658cf58509676fc1daafd6f7acf3256ea41b430271a168b6b67e287f3de8bc28598e8007b678d98a6d2791add9505a4b99ba1b812a168a029889b43567a86397965ba950b5ffb489bb67f4293b7a88ab1fea95a92bb5bbf3bbdef952f6a97415cbab24fabb6eebbba9596a0dea9b3f5a4bb249bd9015be252bb87767ae931999d2fb6e5a4abcf49b2a003c54f69aae093caa962877cb535d024a7d21ebc0729bbff3cbb682e6b8de4672cd3b7af23badce9a80ea5b70889682101c1a7fb8625eebb4e7bb9d754b9ed699785f25a712aba19f9b8415a00034bcc5d6969134676e88779d78059232aba3f004bdddfbc29579c1edd9b71b0bbe8c679f3ceb6c1ebb8b588cb40a038f66ea6f74fa84f9b91b0f10c825500008c0c5123000819cc80f40010280005a4c000a90c803600106a0c803e0c818a0c824a0c91760000830c91c8000e164ff76b62bc3174b64cc89c518a9a9d14b57c2da610877b2ff645efe6bba7f11a82eacc644789b6568a0401b9d5d9ba1a980000840c8c4fc001650cc862c00c67ccc98fc000860001240ccd48c00c84c00cd4ccd930c05d54ccc8fecccd42ccd12e0c9d75c01c40cca296a70031ba39cc78f790c60ed2572903aab5baa7b7ae5c64e38c1284cbd7ccb41f40a7a17b78eae85a9d19b903b3ca9376c8a014c02c42cce0a70cce65cce5b3c0006a0008d0ccd1200cde24cc8877cce04600003a00095fc00054007c4fcd1d02cca0460cd21ad000ffdc9e36ccd1670c9855c8d7df66ffa02aabaebc63f93c1c12c81fb860e9768af3c89bfcaa95ed0c8b85b377585d9ffc47a2c8fa76cac5f0ccca12aa8d31ccd16f0d0d70ccd1480d11580c80470c9e31cc823a0d22b9dc8355dd6358dd51360cd38a0d51a00cddfbcc81dbdcde68cc917f0d21510002a4dcc1d00cd0510d312edd7ce87a4447a8b380899eadc85734988793acbcc3ab10f2b9cb2f84c12b2b2fadab67c8c4e60696f4c19bc46abb9115aca2140d39d2cd30400cd297dd2650dd885dccdc54c010340c8297dd5dd0ccad55cd26fc0da6a5dd77b8dda57fdc843c0d112f0d081add719e0d52b9dd6978cce9cf5a8459b6267dabe47ca9110b9691a85c02c3cd56739859bda4d68acb17939ae6197afa10abb71acd9520698449279b5b844849dd5a81dc8984cd88d6cffcdd2fcd003d0d5645ddc0250db174d01c8add12360d12000d16d1dd8900cd365ade0194ddc185000749dda327ddf17a0cc57ad01189eb444f98ed2c8373bdc034dd7c3de5b945fa6c0c0ab86eb8a608cdabb546a41ec6a2f915de240ede20884c756fd71c6f89d0f6c015c9dd715eecd31ddd5a86de11d2dd1179dd1786de1464e0b1e9dc5a87dc9aa5dccc24dcd4940cc01b0da87bc0048cedbc44de021ba7cc287b5cae583cb69d37079878f4d6c884b5091d89bbe3cba23fcce4c1b5c595531e049b1aa2cc597aba66474bd2628e4c98cc98dece05e2de85a5d01e49c01126ece0e6ee1605eda459ee11250000b40cc84dc010e00e118f0d2986ee0cb7dff01914ed81b7ea308d2d33459cbbdb9ca628aacf72b7b3a8d968c38c07a3894a48bd8513abc7fd9496b78a81cb8ea39a93c4e29b5664bd009e1c966ddd635ddc8e89ce92b1d001a80ec1500e10a40c88fdce4841de91860009c5ee966cddba1fce841d0dc20e0ec772ddc62edc9cecdae517d76669b39dedd42f5c6b95488c4e79d895816eceabaaf3dc9caae1ee2f5deeb04eb4817ec75ff7a3aa3cdbd9735ddd6c1d7c2fdd28f6cee03c0e5bd2dd8191d000eeed6831ed3cfccd6c27de427a0f14d9e01825eda0bb0ee574df20cded60270e9ba7cafe232d97c889b43cab53f47da8c3972778eb60ecae1b7f7aa1994ca0f379333fe943f0c976f1cf435abff73dfbab4cd60cc0310d284dcece79cd202cedbd5fe00886ce5cf1ecd647ddf0a70c97c4de45a5fedca51000e1ff5d01ed6081000c1ad026deff503100028dfed641ff6240ddcc5adcdb31eb94156af1d74c083168339beeaab52debfaadd7dbcc70bc690f53cf09c83dd5a85a0c2dca9db8dca5a7aeb1307af70cc95416d6c614dc80560ed8cfe00183ffa1a30dbce3dfa68cfccd7ccfaac2f01a71fd8a3bfd7ac9fd6de5eccb71ffa0a5ecc125de9b01ffb2985fa3f70faba1fd22a50edb51fe6ed7ef08a9b84891894cd66c7542c503f2f3f432cdaa2097eb74b8c7e9aea3694f8a0596ec6beb1b3ccb2f884e261fbb3dc5a8509fbd89d7ff4ecfde293f7ff93a484f39238b8f509f9bea39e4acda1104004a174569bf1d5b86f2fecb86f044f4944559123d59795ab3874d7bb9de9bdec7fd82ad5ab0d83c05d51c7131a654a25d2675b32a752ab344aa47267a4d8d603c6359de6f12f9cc5b2733e689b259ea3d5c2da7b9b4f7beff2b8ae2b3924ba8bc32442b633ab37c5233f4613482747ad3eca45b74cbe8f3d4cbb36b2d051d0c213c7a252c9acb545d7413a34d9c74cbb17d5cb3ac2ceaa54535f41205cd1bf415d38e15dcfe550ce66e229cb48484423d8da5514ed646adbd34d65e092dc2a66c0e1f473d6af76ef6371da71714d63f363b1d5dffa6ff6f9f57ba07ad9cb86ac49a05766e4251488ce993a8251ff06d6a2a729c7423f182bba0b07ef5f296ea6243e4208f15fb766241f4e43c9cf1f476dd15e4ebcf604cf467e1aabb522f50ea7a1441e6dae0c280b6831561369715b5a266723823debb10c4831ea4e7294f41484ba4d2538ac00e7e9eb57b2ea159026872a1ad9d5ea5a8e29d93e6ce8f6a5da8ee6649e0919125334b354e561e32b8cf0b77c3ce3d635e937dec99a70054ddb1a949762837331bf4daa50aa50b92e43175e4bf3aedeac7849f70bdd97f5674694214fa6bbd8f0cdb3a739cf867df5204e8716b1e8f4f769f3f0bca561ee764795f9a4a94e5181ade4d2746ed1d21d974b3d7befbd8169bf0ac7ddbdfaebb6e48f6786963db27ade3ef3caf6ff6af73a52a14c9171d7dd3925fffb9c838b2c7b887bee40ab12abcd19c77c1b30aebd0c8c0f38b1121cef360777338eb1d1a8696a410acf0aef37dba84370ac0941b3ecb40fd1ea7023b3567c8fab128710f0b9064f7c2b4715cfc307bbf5f013af38bb68335124193b4c0f3aed8adc4e3af9f6a98d30006779adc6675c0c12b5e89014f1af5be093443f2e35e3b0acd682f3d1b2186730e001041ea8408107ea7c008c3a3d40c0000fe894d30c3bef0ce1cd3c3708540115ea04aca316b574efcc111b3b13b9478ff268b024251b474233f7ebf2c8d51ecd74b48b3605334308e9a2b222031bdc50537810b2a4c52acbb355d42b557c01015e792d80825e83ff4594805e07c0a0003e69e8355915062800816779fd930038a3e5950338832d605a607b556d334bb50211572643fcf63128e50b354557854c3754a5b61477de5b35b50634d774240a5cfcfa9bb4427259e311cd4e07be0cbcff7a0b4b065e0740d40004baa580ce3d81ad33620ae06496da3811b0a4e1640718e04f381f18b6d70be09c408037319e38ce42ef3b184bc9be5b47c1d89a2cf0c5603c6b69c69ccf059ab8c3c6adea558a9c6b343b4cad8471c777db6310d41f93a314d7783523b3479a4965da076945b89602888d25f681013cce18816125f018ceb6f544c0ec10d27659e2b5871580570ce2dcfbeebbeeadccd175d70cb8eb0397f6926aae8fff5eefc648160a3748fe38c406e7079d5e66eb58205d1c68e552f4d9f051237a1a43c7eb8b9ae7a2fd8a3044a32a18db83b4992d9980b2f726f96ebe15507b50be5b98bd82672d089e63977d9fe07860383d1cd6ee78a4cf472911ce5573e09ee4594dd08baa19c87e3354fa79860817fafc15314fb7d57f318b899e9264669cdee3e437ef6a8dd2e676ceb905f8fb4fdff1896f7bfb1505d266366889a07613f39f025616a71004ef6ffeb39bb230c6abb8858f7af4b3dae74a672e5015ad83363a89c16081b4b6d86c849523d87b06072f85816f48ceeb99f90c1718ee51e73b2c8461e3322339d5a990831a025f9954753fb889205bd2a25bdabab5bc691dff4f82184822010a102d39f90e70c4c298ef96c82d95ad4d709f22dff530d2aeee19f171e71222f4b274350fce2f4ca7ba9e8e96b43d35b5ee5b3a1162f5ace7c33ed070467e249d11052942285d0e7b96fb60e7acc0ab8dc92e62028013ddc6e63b63fd6e642653c0c80ab801484e0c7710bc589f20c84544dd4e920a3080163308b525e81136039390fa7e283acfadae5ca60a8a2233273a5aaa87736d2ad2a46af991451a1355edab9f2edfe82f75196c8da2791d7bdc38a65419694a1a131bc67427bb3ffd4d79ddfae21629c9360c406c02db025c259f88b7b395335ff2431a368df62e59214e7b2682dc858e701d69a24b87fe04e14cae59cce6a1c484ffc1b923335f884758b25167c03ce2e6684424f7a0317033c3c00279f037e3a96d6f74bb18c64a26b207b48c6e152819078247312a4a51501c33d6df46b649e6c5b0a14404081fd9b430f4383390f8a4234f0dd2b45d3e139757aad5e104f94bd4c54e19b65ccc0e1955af38de134b98dbe9e7821915aa32d53ee6d022db9c254074bed39d6bcbd3396937b71068116d06a82001e48ad2538e725a652340007e47bc02f2b03969525d218df150fba56fa965a4a854c205b980261332a378283573984c62f6139065d42c63a754c3aa2935a92484a8758c3ad52f89ca976ff1dd159fb5bc6d01d6580f280009a245add85231b72178d615a1c52c3af916591d2dff9e015ffb5a0c28e08a9ec2d71f2fd4d9d2fa67a0cd74e468b356d0e6568a99f6b4e8652b0ab0d0ea2a9be315102197793f686254688afb2e1da93abd34f60791ce4d5a10b5aa2f3b962fba8f9d28586419df863e15bb244a92fd8008de21d2f72752132a62548b20e822b8a8a7436ffc4cfbbd844d58bcecba277b7f26a9394e54c0f8b5d07a0f0ab0c8fef25e45841e7cdd67abca01947e1f12cc62e3abcda929a9913d8d0f22db28e1cd1a763a7554d78b90bae30987f5a7d9a599cd524c60385a93c4e3b106d130c4beb1063923a8d372947b0c245a35ae9e231c2d85045b5d066b90b0935d73176442c35915f68504526f799634660777cabfa025f386ff830691ca6aa0ca9e9d3257020dc7f91e75b00bbee524f609429faa51cf6ca65aa2570ce30cb7f7c784f4b098eefbe7425fb48f887bcaa4e5cb65ef82795f388e74a85d0d611c4315c56acecdab461c5eac9ec3aaa87af3fa4a0de90187fac85d2e518427a75fb192f130e6ad6f22550d1d628638b5d2cb3191057ceb577306cba2a5f520636962db6cbabbc586351909dd420d37f27d095eb790ab59c8478f378ec366f1b11b45e744bb0b7fd8c133bd8bdc549ce5ebc4d92e74a9481be5774be3b3e1c6309af90d68887befc1c8743685d9237029079bc87f682a927f9ce0ee617cdbcd46b5810b3baa48f1b2843743751e2b7d6e82c7bcc1e74532a87159ff631d6337acf7ae76b7a53ba44ba9d1c2511db84623baf1ac221d76a8752ed02f4abe4bdbab463cc4b693485e7599677de2081db7bb49ce63d3cd47da8e3ab390219a70aea7777b772ceffc34db558b5b3da94ede788eda8d6e51c34fe999aef3cb4747afccea5db1d916c02bb57e153a37dae7f0b935d691cd223e33b2e1c4fe39c851b478a35b3e56073da6cf174a5069734eeaace2da81e5e2f808cbe8bf92995ba1ec98d3c367dc8d5107ed9df30cf60d1a52f27e867ccd7349debd07dce545fe7dd829b79cd12f8c258997d79a86b95f49cbfec4e3c3ea09c7def2831b2d9fcd0ad6f07004fbd83f17eae33ab6daa5cf9c7ca7d7f6e48a2cdc490df44eff0379dc6537be97694ffc873b359a3d37928f979e1f3deb34c83aad2d8981b479986a3991910abf12f382fb93bdea493917d234eae22eaf0b074b0b1ffec2bdc2b93c1ba3aca4bb1f7fd32ff78bae34d33d16dbaecc9b3db518395b78bead6387f87333261834e638200b80938e0a23d94194bc6a191228a577220027ca189321c22d1a270a08809481a2b8411b24241b28a4930970bdb3c94141812b4f83262989b698e39412dc3bcd633edfd3b695233afd4b1d1cf932a07a413c72c15d2abf6b721d13f4202f0cba9d392c0e432fe64a0d3d389ebafa9b5ef993030a1b02ea9561a12d68a92d2b521b03280063292b6be12d4d8a2ddfa198d919296fe9beffb1c120b2892d450c96fd19b8b413ba21ea35345b1426d188c46b451a94350f39c18a2bb314f432ace1bbbed3bc5b4c2da1c237845b9015dc2312ccaa30c4b88dba2f66eb3c8d932274d29d9329202d1a003ef92660f9952aba00087216b3e1a6b3c981e3d141b7c9462de4a2941a2503a84228e4226cc4986d41149092bf5a7c32830211c7ab41987b3ae4ab3039da334c5b32190c1d5c743f5614bcfccb2864f42c10fca0cf23c5aa6248e0dbbf7b7cc0c50bc707f0ab53aa228ee996b6f12877e2c6971980bd49166a54470f7844b379c750021604ca2b40ac18925c408f7ac75d484854b42c7ea945be8bb78574be59f417798cc5ab3abeaf9bc83b149fff3433bd551b3c80e48dad412ab42badf56b3e8a13b1facb952e3cc3bb731a97b248683984e2aa46b094245f19ae703c2588c916964a2b542a4996bca0df09a0213ccb0ad01fb542a7afe4228de3a854fb9aa164c0c98b9c2cb3403394373c6441b5e3b458fbc979944a2e344a9b74481053b94febc9a131353b23355c044a99f13ed9f9244a2aa0bc72c6572abce039401c2449bbcaab0a78c494f99dbc3acde3e1ab70ec1bd882278c24488191373a4c28dd5c1db41b3adc63be5da33c87b3c0112c1fee28c65cc349a51cb299fb362e731ea952b7a3344c0d9ccc3cfc3b7ee2c7adf2bcbcb101292a80541a47bc64011c1ca08b74cd8aec00090a25d924a0ff97d9ab8ba42d0be2c1e23200bf62162fc433f333b732accaa9ccbae994338633b3dcb4c5060bc3dedbbd72634c04a534852ab5f4e3c55e084602bd30005d45724b4ae9722fb5502e9771816711198bd4480b3200ba02496a3196b429a0e2ea4a2e7298411c0304088091a95174b21b19254be59a9601588094ca96055016558a51bb51cbf6ba31ebfbb0cdc39e08f4ce19ebc9e194b4e384d2dbe34bdd50b290f3c016fccb8ff3d03e13bbc1ccc993439f59da376eeb4ba61b3fef8a8247fca43e71adaf84511ae8ade5221639259e2eba53d76a2546a41dd7c2d38ff42d6639ab6381968881c43a2d8000d0ade54a205f333f2bbb4e1b8bd286534c357dd0ff625a31c17a3bc864bce7e4bc505d4ccccc944965d25245b4c8fc525db43bc648462dabd04fa5bfd4d343008481e3e14f7b644e374c55fbba550d0dcce61cbee8c935160a3471c38b19b421e754d343eb4f6675385b2bd35f63d56905bcc0dccd833c9565bd47f2abbef32ac17adc4b1580d4c73bce51b3b90e5c9781f4565de4d2c6bb522cadd4afc24d755db827ad37551533360c3205edc57745bfb8932c6e134e3135acc43abb674bd8fffcc5dc130046d51abfecd00e9cd02dd5cedef48e9b3cd026eb4e4103bde5d35486bd3dae023d1f123e8c3d58f5331732ecaff8b358e26c58eb5c0d5915cc6dfdd883c3b67a1c23c4533189f3d50fcb37395cd7ffe9c2c74fa9276ded529ccdb88f93ce4f6b59f0c221b7582dc78ccc098cce8964da249d1c3ff2546c6559578b4a0644ac3624be6be34d9e9bb46bc53e6ad558acb5d2c3cc1e33414a50ab2665ac5503ad43819d43eca447870a31daebd65de54334fd47f1cb47d2100fa79d58709b3ce3e0d4b60531bac53aba8d1287ec38608cb50dc5503e1bd031353b61bd3b09a452e76436d27155078d3e7f543a5f944c86c24ee0f4da98951a9efdd482f3cf881a31567dc899d45cd24b0e5a4d36dc555a2043cc355dbbedba215e5d5e4d15de4cd5370d3a230a8c21cb6435e245d5b8f55b783c3a68d5172ddd55172340c485d9c7b45c90fd35f94bcec8d5cb06fdd7ff99cdcec8488f7823d55c3cc3f04a48ded34928134378fd8cebda5c080dd0ad4bb171655cee052b05f45dc014c161adb5fd95a1543bd59650a196cd57587937a42ddd031e8aff2dc8a092597995d9a70cd60a69571442390f766081a23cbc4560031e2afe3553720d41eeb194fdec3a1506de1613937695611096c57dc535059e6123234c58f59a0a2c45bdb55aca0d612166de75753a6d3b2516f21d95b48a2d9a81d74c829aedac38fbceb75829c39597dd8547aabbd91d13d7e62c5950ddc5ca3c59d805629f794aa97da6b3fd1738cc4ca822dfd032c6a7aa59c30d288974936069252d803d3190963f7d046819c53980d42b8a02e582d336685148323cff2d76498a88e4186e4cf693e36e6b23d1d5deed3cbfa5649dfab0615d2a606b1a590eecdb5364b00d2160af82cce9bc4a130cb37935039041c44220cf61e89fa4415129382591f902ba62e4b9f265240047ab38e6c2359f232b4aaa2c9d32dec70bcdd83d461f30d4aad8ddc27ea454c245e161a4c5316edcda63c8d502e42eeb61db7de00ea82221fc011e84e2257e2b3e6ee6b442cb6170e6354c5e05cbbd99c5d4c5e549325662d6d53e35144c05855a686d93a16d4087d6d98e4dd30e83c524e5a8ac3cb5ae93625673e677a4986de180e0629bb119a9d612d421fc4c2d842b94994b6909ae10a0adb681982ba21b91a69887892d88a548965ae4163d42ff017096b9d1461a0dd1d744d4950aeaba2a69ba12cf1c8c16bd999b9436490bb0691f7d1693013fa205b67ba6dabfcdaf7ef9627326e1ae36da0fec2fa10c509a58b64a3ddae2ade8604bd727a65669d2556be6522a4b02668cc46769a593961688f12b70ba69f8c49bd64a692bb2931a85c686b19b51f444dc6a25b9e42293f61b248c44b6419686a100e4b2ec1e6d4493a6ad1b90c9ce26c74e0a9e6c2114b8fa1f2ff2a6868158d7f4958881cd6da169e4c14431a66b663d330bdee502fdd5572613dd85e5747be3361c5d536edabe5c15b6ad3bfc73dc6fa5cebc7bc3e4358d25ddde9c304bf48c22b7bc80d31427e31996479413995c47f386d46f4452ff313247e391138f82188cf951031a9b2a4acf8dc1240b20eca3261bd54eab6f326d934a2bb994c93012effa86a79092247f25d8713e5c617d677215db778041ab04e8a44c56decb9c7c56e7cc95c55986f0ea725ffaab3617a4e623498f25eaad2a544b2b96492fea164b72492de29848a24b89897130b6201997c62bf241cf444f1765c2b5e19302cf29733d6c2aca16df7a20de91138fec44a48e188cdc9b16a71bf8d4f1b46c1bce8cd006d7681abeded585af88e65a0977d2b90561770ed85e4d50c9d428e985df165e50e1d66be404ca0d3f6e839d9467612543f6ecbb298021ad6c8e79c6b6e9f3effc6c983e4952d2e44cf4ef496aec38d19baf5c2bff3ed52447842099948000f8241ce780bfa6ecd5fc4108faca005f6f1ffc2be44ac9d9f4c895564de81e5c091c6483e45c64a3f50ffe370ebdb2f2ad4eff55be35d6635a3cd62d7be75b2edf91abc9bf04e0780ce8e7fc5e2cfe2b3d75a988a96c25679ef0f46c22272e499a80f8a6cf310052bc7101702716220fc92b769b024a1b27d7934fea7245e71f97394f4cafa9e31969d42c4fe6d99bf18c2446056f1bc5639d0b40c42d550906e748ad75f388739ad3f588cbd2a85132a49478ca4cd8012ceb6783f8eb9bb526f53d51fe3be7b6085807f4a8369602e76718d7747efe6cf39e53744a22418c209182bd1aef2b29af424595004127f9d4c498737c47ffbf82eae40acd39c9ad9afff75182ab183f2717fd9d4ecf22e641747906746f3f6d71d678ed7ef0f350df22ae235acecb58efdfa835f1e9263668bf5a316f40510d18d34573e076db531efb72294abc8e82b4695426b0c8de0aa7b1c4f149ae535f79c4f9b653d07cf74c4754abd680045a9e45e4642e1ad1e08196d9caad05b4a2c01a4ba8ee1548843d67c1fba35e806801ef60711677d4fcc1362e44a5fc3bad463e69ad456cf146be46b55634edbae88667bbd16163f4a54c25ddfd6e065afc6b5d542e3d824fe2c7f3c99a9bf3ae5ffbe775bbaec11c3a116396429b80af8000a8131f1c162ac480eb77186ad9481b151401088064f113eb479b09d8f6ff43e57eb4294709c04f284cc7eb3720cf3f70f2677f6886ffd91ac5e827879b52510820448c11887992bc2a14326c56a74942206c44b829c3f32892125fd99aebb9baf6a76f270c6e7e45de7167240e27c926102a553287cb2575ea846275bf2e329add3ec9443016ecd54a8d5776b52c74c7d5f0309bde9ec7f9d1b71ca058e09a9ca1d89715571f239e1fe1e2e19da35da41988c9a4a619e7e3d8e7ce408188e261e5a0dee0266ae3aa5d9ae4595d556aaad6a927e41eed946d21ee66979aafaa6d621e656eeba431de6b5925b1eaa334f2eab5606f13b06ff5f46d6c32eb136ef677110242c1ccd6f3eef698bba395c2a841ba89b9f6b5b3f8793ca853c0ff40f1c3666a5e2d4dde2cc119e82f5c2c87058b4154f62d21b486e0ee94dbc76f61338aad04f22ad4c98c44939d8875ace86ad6bc39e9d8c133798cc9b08d3ac95040b0a0c3ce9b36712efb57caa8cb8844193e4459f264cc8242a1368d365421c7a83011891ca792d9488b1ab9d6fcb790e753a8399352b50609165ba44843caf578b12cda8c13a9652deaf693bca99ef4d9fd18746c613460dba60cf6ce2b59a682ff12feda52a9dfc58f55aedd2c49715dc84c8f4ac58b5718e7cc132b138cec38b55cd07b856683db3a34e6bfb04fc7457d50ef57af8d2febebdcb6ea56a7a255df067eb89fc1b073b176557656b956ecd14d3fbffb8eaedaad209b1394ff667b27eec1cee3c6be0a793869f4d57db336ce1d31e3d196ae5b3ea7a7715200ead717273d4c250f432959255e61629dc41f7bee35889b8169ad474e701332b7178194c527df34be1d255b69bf49c8a1772146628e8012d9071d232206445e751d06b85d5e80e9d70d6f348268e271c921489d2ec9f9d85a8540eac8de793d0e6808786291485b912f2e152444ff116914491f16791f85eae5861f96006d98638611ae04a68665b1941d716ca679627a613ae8e26bcbb5c9228eb9c83859990fe66961900355262077436ac6267c29da39a769d759f9647be191b9db9697f9d3d9a4473a28dc924ceaa6a2677a1648e99a19fe7927a45466ba0c9ffd996aa5ffa1a34a7666a95f6ee95a94efddc68d747db016a8a6c266c79797353645a371cdeef869ad28ead2e579c581c8a3a984be34a89cda911a15b0d62d3b22aed9da385aa3a86a1bedb7cad6091ca2aa9eebdfb1e51a36ddaf3f3ae9ad8cbb74e9a34393f60be394187e8a2a9e9e4a2bea539caab6e0c21e1abc3080aeba85d163e99a18ee84c3262baba004268966ba10430aa59baee575d3bf30e617e31f11a3acf2958bd27933bbf1e6eaad92c8061af3c43cb71b13893bfb6c9b882c27a1f4d26ae6d8ab6cbd92d6648309bf8c9f7d80ee4764b448d77caf96299327187d976e7be681077bed72d138266931b53f322d32bc1f83ecf3c54e7f2808d5cefa6a6eff513acbcca1c7bbaa0db3d86b2dc8dfc02effac2be083df2c79e494e7fda4e06d8696b9e45abf6b7977da991caf82ce79ee36e8a9ffccb9989b937bb9d1a9a23928c769f759b0eab9ebbe3befbdfbfe3bf0c10b3f3cf1c51b7f3cf2c90fce712b0e1cd04003cf433f3df5d43b607df5d757df80f3db63cffdf6da7b3f7ef7e39b0ffef9d99b2f3ef9eaaf9f3efbd34bffbdf6f3a39f3ef4f64f1f3ffedbcfcf3ff7ec77bd0300d07afaeb9ffbee77be032e907c0cf4de00a9f740049eaf7efe53200533a841e8b1af80eef320050b18bfee958f83efa3a0f4e237bf09568f85f9c31fff4a98400eba1081e5f320ff18084010f64f85f283a0090dd8be0d862fff81da131f0f89f83efd1de033eb511c0170f843189acf7ed263600d4db842114e318bf28ba0ff8e28c1f4611183d1abe2191158c63412708a636ce10b3798c4168aaf8d7604e305d3a8c42ba2918d71dc1f1c258847330e7186157c6311c988c4fe31d18d76f45e2301a9c606f6908e6c14231ffbe8c30c0e92927a0ce41ad5174947be309380dce227dd88bf09b65195870ca11203f9472d325283a67c630d511944ff35515a93212121e7f83df00973974254e00e8d69c6189af07a62346433833842fa0d9399cb3c6431850942316e53995c94a63261494c4e86b392f7eb60fb9e49c46f3e738e5204a7354f88be78167298d404e210d5094d77da938af8ff2c263e09e94d70ca3191fdfc674001e9cc811a929bd07cdf42cf59cf5deab39c92bc2742232ac53a9eaca339c86142e529cb5a6210a0288c6548130a4017b2ef815e4ce92b458ad287ced4a21b7ce94c4daad39aba529b321d691e2f8a3d16e6d29c1335aa50fb383e9c867186d354a24991cad4a3d6d4a4adb4a9258b78d57d0215a52b1dd3ccfc10bd0390958d642deb59f377d6b58eb5ac6d55eb15ddbad6b99e31ae76852b5ce7ead6b7f255af68f5ebf3d83ad6bab615b08195ab600debd7bce6f5b08a0d6c5d11fb58bd0ed6ae96c5eb5bff0a58c2d2d5b2895d6c5f17bbd9c21a36b3924d2b6443ebd8c9b2b5b59115ed65495bd8c6b6b6b6aca5acff67496bdbda36b6b2b445ed6bef0a5ccda2f6b0c12dee64319b56d9def6b6ba5d2d6c79fbdcc75616bacd6dae72ad9bdcd2fe75baaef5ee70c3ab58b59a75b9d7f56be368a59b6ad4465ba112da43daa62bab310c72fb3adb7cea0ba7a9d96c5eeeb5d57a1162376eb5485da772d7b8b066af6bedacc0a983d0bd3467accd50ed76d0d20aeb561361b6e8ac5a0fa3dc5914e54bbba5975b5e02d4e96677ac6299380c8d7bd48bcb44ba7a4118c0f1955985fbf631a935c762fb7de286d89bb1ff768b58fc05d78d1b011efa32af5e2d8e0fb6645ce4e54028564eee8aed6876b5d6bdee70f785ef71627c6030e918531e65cedcb0b3b6c78535cb5396139307ff9ca60c0fedc966abd46e1055b85b7daec6523e5addda35321499474836765484e9ecdf807178c777bedba3cf9c2fbf20685517dab0d8b68cdf4b53c51b290e9aa5e614a5f1a4c5cd6386efa0ebd26122634a6355f654a7fac46777299a6d382b0fd1006cea89b12b3315ee5982419d2027fe7865060e47cb088de4e030bacb64295dc8f485e0636b394fb55e7062608dba0e7dda4cb40e16cf62cdea4e179b64b69e0d7a0a276e858dcda3ed9d519624f6284847dadcc8a1d790e7fd2c3f49bb669a8a329a9395e6614f1bdebc12f5840f663850a798c7dfc1f6a1a52467bcd589c5b4bbcfc0ad21664e939ad3ec56f885cb25643c937bdcbaeb35be06d46cffff4ab86a27fb758ffb2de0fe06ce224d7618b735e3f039130cc8f6fd5bd34cce2090bf5bd52336529e8f1cbb4c8f79e70d7bafb78d2cf3cfa57c563fbf11a1521dba35afaedc3e4eb7af5b3571aa8bcedde89a34b097aef48f6bba7782a3afbc23a5e0d6bd49d66fceb8bdc94e264543bbe25c2e75cdc32ef114751b6196db38d9cb8c1831ab57ec575f7cab71bc6240bbe4df5f2e39bf380ef8ca63b8dad40ef6d7c05ee753b7acef36e21b915ffc7566d30de9206fb97bd73d77154f9ed7410378ae3d8e6b838bb8eaa5727058d90ce573eb5b6f57fe73832376ed309708dfa39fb8d3597f363d135cf83696efbedf8b7dd0df3ef7a77674dc2b7728b73fff5eedf46eb7e3a02ee8f44b7afdb08fbc9281a4f5918b26c4a1b310c6ca4ea9de1b3e547b96fb89259993788ec6901eaca85cd6bd59c4e91e92d45bbe995f7aac99a5d5dfec8119e22ddcfdb15cb2259d93159e9f111dba2dcfd0f9c1f2391b9861dec121dbb658190436dfc225dbffc51fb12d1dcea9cc04328a9ca118f1451b0a9e4ef4415c0b829fedf11b11065e644cc6cd0121aa991dfe519ce3e91fd0899f817918fce95ddb4d5fc861e1d97d89fd4561a8b920ee919892984cb6cd5ae7114efbd51ecd41e092cd6015465901ba9eb2145eeb75dd111a1fc9e1a1132aa118aaa0d175a0b215e1f7f54b931d9fba319c1c4e9d86cd5708a220d77009aeffa8def105a047f098e5119e11724eaa7d20cb296086e55f7d71e2dd88a2df3060164221ed619d2202a2e9fcc68c099eb4590b1f9621d02c0b5dd0a1f3859be809622362c92ba66247addae4bc5fc7a1e2b6491f0dcedceef95ea28c5df0895ce831a3d029a3f5c562c099190f96e0e661e01d36611d6623354a9d33fe1dff9d599c60db07fecb0f32cbbce122148eced67063f495182b3e5a6034a31f3e20a2fd9d9d0519c56ce30166e0f5555fde2d62cf4de337c21d1ab61c28ce1aee801e299ae2084ee2c3e523f3a9893bf2a3c234a4de9423fded0d9c190dc43409f5e9c59094cdbed41d417edfb910600262a30c56a3bc78dcf2159df0ad9eecd0cc43ff26a2c1ada14fe24da7145a0e5e092e9a9e4dc262e6d94531ee5f2bb2a386908d005ee4291ec9a8d9dde07524db214ee528609195e3d35d48e9592415ca64debd9d1a06e44c16dfca15a44da21cc0e89cf2251c593ea14c66a4455ede2e6ae42c5e1e548624460264a0d15c1b7a5db9292500a660b491e1e7356084689d3ffa5b20d6a21dc6e40212460d6ae31ef6e4e254c4ce694d9c3da3b0916377005cd6c8db5a2ae2605ae14a564c34bedfd3eca5ba780c84d564ff85265b5225daa89f395e65492e2430dee558ea231cb25ad82c601a52e40d2a64af9121665ee3c5055f31b20ec678e561de64eced6570aae4565e99a77d181eb2665c4a63e2552463fffe9e1126e6a86c5f2f2acff3456053fa5fa251e446be8a6842a22bf26464361d40f6e67bb2a4ebf11d48aa6628d225796625de250d724226e731a08fc5e017f2a1a4505bdb0825a80c9fb94ca76d22e338166880bd8b04eaa6a1496582764e7fea27f9c1e43f6a0edcfc58a3a4664f5aa85978e74abae63efea103b25f8b5da07444a8fc8128342e8a594a1ee4f5a1de6da23cba6690fa67da8d43d1009f700ee04b9aa089165ca1bc60f09ca655aa6221a6653f5ee296cde644f2e057ba9840d6636d36dc34e20e3de29be289a8731ea75ca29fa39ca47c6adf86e6249e3ae24f1aa49b365f708ae940b68358a225c9b1a01a7aa910ba870ed699e9f54573ffcee5eb71e68cd658468e9f7c6c600bc29c6c52627bdea0dd0dcb4e76688d661f3286214d82265316a162e2a39a49a8b5814c1c82a3cd31dd79c20e7e91662276a62cac662e0a1b49c269f8c12485d6e91206e324fa206512ab8ee2a9a9726354c66763462675e6e4b0d647572e1b905aa34486dfb42e9ada1de564061da482ce72fa265756e21bde68ae288a366ea05b3acea73928ccfd6529749babedaa87460e286ea980629a464aa71e6eabecf8d99e1162b4c6637fd1695e2266c878e6a8ea2399b65fd12d259fc204a8b2ca3616a7c5752a8e3aea2aa2e4dafdc29e5220182265b8229fa2daa91796df83ce8e63fa6aa48ae2f92de388da269aa2eab9ff1aebc812a8cb4aea310aec68065db72220426a1b7e6665fae54c809aec5b5262a5c6a493ae9dd2466abf6aa5b012abbad2e131782acd4ecb8b82d5c7fd2acebe5c4a52ede1e52aa56520de396b8c622dc69eec39f2a5cf6225b04e69d3166cd122aafb556050029b8b6e5f92526ca602edbb668e83ce2527429ba1caec8a801bdae55cead1d8ceca6d1d826ba32d683e62ea423629ab529d2c9e2df789e7906a60c73c58971d6eb030ee9d56e9a600a13a4e6138faa8d956289356cabc82ed77dad98b60cb696eaddb1e6b2792991b2e05d7291cbb4e256e3e5bf7bd2a089a9cc3c91e94b62e1b9ae971aaa77d6668d55aad638227cb6aeed88a6ec57e23e2ffe49f24721ff482955d3eae4ba2a7b8ee1e9d79ef558ea3a15e2e8976ecfa1e22dbde6337d2e80932cc5162e83e94622e0e0cf94e2fbe2e188f22e89e88278f8e49acee0aff596ac8ae27d99e6cddb6e7010766b6f60668beebebf12bfcaaeba19eea048bf03cbaa1eafaebef122df3ce2ca7deae926e30e4e62687426c1662a9388a6c003f6e06bfe9f7ce2adbb219122664f06ee60e4b29b1e130529e2f8ca69c47d2b08d9e9e5cce2b734aefc3a2a230baced25adccbfaa2b462ab16e770af9a215e52afc256f0d8854b7186e3be06aa9c8eebf5deeda0ceeed56d2cd4a55992d6c4f9ca2b65dae5aa4a63736a22cb32e86e6e1af6ba28e8da70af5aafa4ff6d9c42baad76d6b071b6b0c02c264650ecae05e11776b1485a2c6cd2490ae7178c61ae677461b09626581626ef36b18cbec62523adf16d6fb2b62cf8ae6b9c8e0c2347dd2c23668b8631149fe0cd2aa907a628d86cc4fa6edd14f36903f7a98602abeafe31cfe6de2fbaa7e3aaf0db52ebeac6dbf03628ec89ed0b3bdbb4d69aefba9c90f6190b136c148ba0a0c6eebdb5ed0c32ce242b3312d36a29c729703e675a56da1bebc4b2866e35bfdaa56531cf29720ff763d16ee77c66e6130e3313b62fe15233a0561f341774bdc272adeab1ef9832edbe2692b6e698ba60c1ade862d6ac2e1eecad2dac3de76c1c03731037b432a21efd0af10fdbe073e472c0ffb66bdaaeb0e7b9b2314b66437767cbb29802efaf617ef22e3f4e51e6b32117f5d75649249630f20e723b0e8d46132a4ce7d859262a05f3a312c773755258c4e2a591d65bf11a6334ae713683d85372e705d7e23433ed185bed3ccf34a016b0ae59b4d3c5ed64aee5ebb6f4f71aeed74ef46fc6211e2f86e61af192e2a055cb75ea0eaf57136afcfea65b6334109f611933182d12b0bfd42d0c0f3066b3333ebbf3285ab3167a711fc375d579b0969560ac60292707e2c592734c23344ee7f4671ba5b2aaf43a7f6b5a272f4747b407f3ab4096abf561f5297273feca70ff4e60fa7eee6763a33ec766a6d9315926ccdbd0eb2206b345aff3a2e26b6107af65ff5734dd0e9c60f76b088fb564676f055ef66eeb57ab7a6bd86ef7b37e5928676fb32233c299e7660f183cefb7d38acb765cb7691b9b3a8bebdafe4e5e3b34ca96edd119a8d03a365b3f60e20e217508b7387024534fa4fe4eb52e5faab6f6a0fa4532c48a336032b33796b37e0b9c4e8f6efdfa34822ff58cc26536bbb62142f2c6186d31ef762f6fa7bd8274ff8eabd5202bc22e7294aaa88f03ad777b9f7aebe95888342e631c18b31b899376f83e36b20838ac86ef1fffdf38031f7a2f799353b626b738f59271695bb105d22d420fa34f621faed6269596312247b45e7eb18da3f491ebf093d3674062f9a3b67597a36a8f0b692637388e6a3778e7f90aff6f38ba4ae69fcf2d060f23a202348adaccb26eea98e7378f83799507ec56bfb847270ffd3d7afa6634f1baf84ae3f82f37e2fc51f45022b965dbb5142a761e62a7e7c12054a3b6194677485b3a31d7a88097359b137aee3cfaaf5f69a61bf4a9a7b7dc186f5313257b72774affe4d02a7a2d57f3f2cefa9cfeee795f78a2279f0633e603cb37d6193ba7bbf0b953b2abe72eaaab4ea01f4fd448e438477b838bf4422b7455d2dbb0d2391cf77be942faa2b77349933ba9ef74349bfb4827fa9ed3fb11fbbb78333c81612fc44ffca1752b75bbaa6ed3f2cab2f1d506f150a7bb6696b8533bbc6fcad76b53fc90a37cb2ab7c9652f98ab33ccbdfb72d93f082ffbff47ff55db194b7d4a033bc9ef88f2bfb881880020cbd02184025a8c32d148001a8b06cd4c0d2c3bc0b287df218c0287cbaf180400f3c4001d436c937bac6154101144043843d82030501d483a190bd965be110f73680b3b2afe7edbcf8f1ca1bb528b3746f14403aec3d02bc423a0881027c41d83ffdee683d0240fd09843d4db4353f3c00022cfef0403e8aa80329e83de2d7bd15fc3d1c583e17d49a28887d3dac031c203da149be9170310abbee9baea38a3f3ba4e32450ffb6006f32b77ffd0e20400cc080e31ffde1ebc0002000e1bbfce50fff0a38bee9ffceee834e3a203cc3a301f037c4f36f43016442f108c0e34b8bda83f6baaca299f52ed3ff4336520bcf5bc3bd1b479d625a7fdf1781d04bc000a8c03da8c000103e0c8480d1b3bf1bc4bf0b90020de83f0d1880d0af3f0410a28c20c2c8abc59042b928cdc834893251abb34e62a8b4f8a4257b080993726f7f527a7142185dcd7094080d9edb08e9432066ca9cf2997dc54ace9b73e002c9760f848df0f0794d251fe8a60a7ece3371f2f741954ac7dec5ab266ea8eba5039044e883af69080e436e1006eb63c40cc8cdd012e128b35161e0e141c1254783d4301034cf14c3ee8422f0026faa7429324876a711d00c0a6888237818586f381828f958f984d9f8b8395a7819fab97a7ac3d0513b9b7b1bdb19d8191b7a9c9a5c9cf8fc5a7df852632a1effa1c062ca405e0241742a64ca6b3e5e8801fa3e1428f0c24cbc07f9a61468286e9e84021e1c2228814f83438d2ce829a8a8222140090f0af0983241233e010830c473c12f23c002940aa85178aaa243319ce2a19419d320959554d294449192e58d861849283c98265e450f2b0dd61c9ad082ce250e279c3150f125959b1722eea843a016daa5f3b08424a8565ed213b5980a48393363a888760126bd3785e4b39a042a2e5cb2f624c28a0147ceaba821e1e2220d73aa4de861c060894f9b12457b70a082790bb5c2dc0cb6715f4e45e17a26dcd74be6aa504322f3b68e1d3872ec8ae5be968ef76edbb8bb11f75daedd71e4de7a272fae5c1abadbd29743f5ff2c7a145a5123cd2449acef8c93ee0ce9501968c2f48c077a3ddccbae4fd7eb7c97f4ae1fcae2ed4ac3e0692b55a3d6025f18aa67bbbfe8b8c40c274c4b4c80005c9b8fa5a10efbefbcf24411403fa5fa210a43b216224907ec424890a18506f2cc0505d64b48a2f5d23083bc09e65b4f41b9063ad0bcb3c0a380c1b74203d0c311dfaa61458b60d00743517431c3c5b4f4cbc0c016911400c6ae165251af07d50aa083b2d4c22cb166f4c98049ff06f490cc2acbbcefc8330cab902c2cdc6bac3dc0f623cac9fc4e7af245c3980c23cf0732108d2838ebd4874be89a130eb8e0a8dbed8ddb1ab5e6d1e49a3367d2e1285d74d1e79c1ba753dfccc1add1501dff2515a13081b492a11ae171ad4ad19c90f54857b1a1f5b319ce8265b5a174f0e74c5174a8f02ffc840a53b47a56d38e2ccfca3a1185b7aafcf148c376321286a7bc5c49bc30c37c4755a88e54812b783cc0eed563121bafd918390833c37c9e62319fa980554b2917607c67557483c1d5cb8174b9f7ab33e78b562e7e054c37197b622454830038836c592a8fbd2e29762594d06055abfc4c8714a525aa4c3a6ca5b6c285392e39ad85c51df78505e46234ba9a33355538e8bed1b9669e29e539d26a7aeb746845abd32d67e73c9d0ed5a49d0e86de099b5a8863c2e821cb0b8e6ba22c0ca8061df2047605d6d509298c24d1ddc186a24c86b4ba126be68102ff3472ec7263b47ba02bbf8b4cb31a763d09ce0bf092af3133aafad51f171c62b7d67733b03b574734ab9ae378bc104d8539ef46b10ecd23d7eab5853df7dc6f1d5c66bc3c5d593d90a110c1734c8578532d3b31c8cbbaf69493dc3e12437809da7d9e970c93c833d4ab6d9770a5eaa4fa7583ecc598f90562eaddb5c4089d395ca677f6f9e94d7b26dae6ed35d57e9da08b0b7554487b3e7569a4bbaf14e79f878bdf7d4b533fc1f31e9df57366aa5a35652e19d85dee6c34242f856d35b872904998b7222038a81449015e5256a2ac7a24ca2c358a60ea86120a4a44eb1fa0d915bbdce69e500ce1322d22940bee119b3a842970d7528197f8651d054d0c57ff7042d261ce75969598c02af90800b49007956214cb4c17088c210c7810caadab62fef8cfbbb0658c16d2e1579c199b989c2541ec39d14b2d5b966802a01439e82f18bf5b96aa2a0431fd84e20ddfa2a0b79887b1ebd02b4ae7d354d12a658c4bf5517c3e33d51fed273fa3e5867ed131dfd10e6948a10532918064a4231c86bfb788e6290e82cce076b712c40da326b8e262e994a2257c9d522daeab23253d5300e9bd6627656cd1159327206ec5245a9fbc0db28c422d20c92e706904e342dc16b8b2786b5973a922c7d8c48125da8e4302c2dcab02c499057a285fa7f4571ecd464aeba01063cba326f172373c657e30729f414f17b10031e4812e431c53ff9117f5f59d2aca2d35d228009712e34b6dce514b9a73e73b5a52c6aab98c4eabfb0df7d647be9d81ef68c5485f4323b9bdf42d727c845c68ce20eac83d7eaf910e75e4a47cb04f3580a04303e152648827b23be1e197b50081120033b1b090021509ea404d9c28266d7551571ce1d218ee07cbd7e0741e3334dcab4861b9b7c1e3a7e5c190022871959dfec74161a08a2cef214ba80c95aa4b280815e6c4b1bc51ef4e4dbd176434f9080470e92f57e341b9ec81b80abcb573fcb88a0464564f30c9d26124c24e4167d63a0ccd2d0c0e5a62365cf297100c769e44c1643951aa83ac6208175e92985da9528738c2759f57d32b2633c017103c442d77ed491aff8668ba33584c9343781dc5cef89472d9854ba498d55b5b9216d3a0eb3e16932c0bde91375458639019659fd21e39c9e34c94a41b6568fd42badc6774f43915f55e430dc9299f05c531fb249e4e9605ba3036a4a537404a491d44098f44450755e1a7122ce011aa95ebbd19e10c49aaf24afb66c45a1a71c8118682c136cd24332399c8519c00baaf38a6b042ec8bd98232bccc0462295ce9ac788f4780cd4a40620df1ea40067c236108f8988f11ef7be7e1d5a5286501f4b01e4f5b8c4b7929af759b51160216704b5804c520f105885d68228a8a1ca12faec4098a481c94f1d6381b2b7965f20612632a4d6c0310268cb5327c04074584c3ef0de5d58a12ff3cb22cce2ebd393253394057329fc8c9c403b36140479208caecad50951899c58cceed8ad4a3cc09e4489bdb8d897257ba1155e473252951ea56176880feb34611093f145c80052cc0b41838ad07fa765318876d4687907b58528b1ad3c8481107482d8268683ad5954806ac592d8e0ec1e1d21f908239455d8c0ad15ad7e703b6a943fd06029f7ad3dcd8d8a85910b254b71ad5c17e03b24fd9ea58bb1adbd93e2eb1adad874ceb7ad540a055af99cdb45b773adaac5677ad736d084d7f3adb9bfe36b8db1dec4baf1a1cb8ae84318ed037791b1adfd7d6b7bc67bd014e0fdbba83f623a29d2b3f8c2a0767a02adf740f3d5df23d3c7c497374c6218d5c8bff27dce31fc89b7104c970876e9ce3da450649e2d31bd32cb2e29266c771ff0b719b93e380215738a5db570d952a0de3d3419fa549fe719d277ae54629b447355a51e8525467282f7acf2585f448279ae7cc4d2ea0c5b0f49b5fdd6994ceba1ebf11f1dfa0e6699932f9d4a9cebd9b0d83c56157b09f45b5be70b88f2f8ee1b5d0271e68bb7046e55f97e4063c129f4abf4fe182d7f945a761f6b51f2588697fa8d1034df1427237e86def7a75b67e74b5b7fdcf3df7eef8ae6b75f535fa518e67a8d4999bf8d28fdacf31c7eea167ff29b93372aaa41f354869467964a808f4a6b73dd5efcef7ca5f1eda83274ee6c97e748b27f2f39c1701dd03df7cf1a1bcfff8ca7fbcee45aa7ae9537ef4c75f3beb4b3ee848569fd0af77bef0af8ff8d6173de6ddaffbe11b4efef56f9fe3a74774741d3e7fff2f57ecb40fffd8eef2dc2ef19c8efe168e7d3045d180eef990aef3de27fcec8e02974ee24ccefbda27fa2029f5402ebb2c7092e2afd018cffdb487f6f22ff83c8fe160eefdda6fff644ef3063002dd6fecee0f053bd0f7b8af692a8ff9706fd1b82f0013b005535008d9af05334f041fae54340e0639f0e3f8cff57450fe06f0077790007b7004abf001f5cff54410eb562feab44ef11210bbc4b0e17ec60b1fed06a3b0013f500bcd2f0cb39000af10ff368fe94c4feaec4f05516f08c5cfd072d00fd7700105d10337ff1003c9700cad500a958df7e230e4b0b00fe9070a89f002434f0d6970e75cd0ebaacef8e6b00cedf00c07ef0473900177908f8a50134371f24ab0068d70d2b6500ac34f0f17af0287aff13611127d10f1580f0911d1ba6a0f04bfcff21611174f2effd2d0ebd06ffb80b10453b0e29491a3e0301039b11951d1fadc101637f10f6fcf1259f018c1ce10f1ae0d3d501a458f18890feca850b956b011550e19e7d0172df11aa9d116e9ef14bbf0f17811fc7a6ffdeed1fa6af0ede2b10cad110d2d8a0d190d1e0df216093119054dff06f2202f111015311003effcfe4f15fd307e989108b1b12387f1a396b17ebc2f0327f222e310229f8e1c1df11fb5b1e308fff22305302447921dcd0d1e0df1136b311157711ac130fd60b211cd51f27ab20fa3b11e273006ff2ffbc8d11d8db2efeecf1bd351269b0b1a5bb21687ae7b2a112961100a37ce7c96522ae97116436f2b894e2027721aed8ffc96f01c1d502219d204b5301733d1180b71fe661014bbebe2dab228b951fd04af2483121deb11289d301b7150075b11218f3221599230d1721c3750bbb012139bf02a0d30e582722de351f12a312633721eabb1ec74b214fb282a99702a29b11c9bd13339d229ad50126bf22525900fd52ffabed2063fb3314f7330c37229c1d2326d3314dfd12569b138d7711051f30ce7123317b32189b20815b322959338751332b7713675ff730271132421b0311df2f8723218f9521d4113fe6a32fe9853003d132d49b2327bf30bb9102e01a934e3d3efa2333c314f21cd701201532c75f2273d3217a18fedd8b33fe7532ef9d11fff3238919341e9511bd9530ec9322eb3930d47651253d23957f2318fd341859207837332c753086313234ff42391b229513429fb9230abd227adb33cf7903c31132b61d4ea20b21ff3d13c45d3257194f4ec502df7724367b3e93a71fce647153394fd28734101143ba3343429d23e9154f730ee1eab3337bd12ea8ed33d4df34379b32bab34f83e0f0119134937d2439b4f09813023d5d42faf713bcd3222a5344acf3448eb321c5b131faff342db411947b12dcbff5246cf323935d2438114360b53f8b0941f7db4fc2c145277b142ad123a71924a67b44165d34959745163744c77934723b5449bb345978619302a2fbff32fc7f200a1d44af3542f6510417992184ff251ef54303550366bd4540d343525f3051994325dd139d9d24b3d954679954dd7b40e87f252bf711f19753a6b9540113353a9f04849b448933047abeb5a279454b1b03e67925927b5188db0f3984f4bfb923b77d5451fd24de9521e1d11fbfe133c1db34887f53565d50ca1d32fd9955e6dd24e37541f63b44c39d45e35b34ed1b427cbb5f58ab50079535993b541f37053a13556d59542b54f517b75456b3464fbd54fcd151981133e59d5b9c23537abffd55fe3351519d630e9741cf3153c5512611fb55d317627e354538b330877945be7115721144c599250af93672db54e9ff40d1ff443fff50e1d165d9513235db3654fd5f98a563a9f5563c3545f61563d41affa24762c0f743fe5d43bad366287b30a55d44f67f044f94847d7b660df921a650f665ff469cf754d99b34d85b161099504cbd2447d2f69c7555c69d22dcfa16ea9b600a3166c49343d45f2670bd56d23941561b567f1156a835621cdb649e1b52333d0222dd638a795603933334975390ff11ce516555130fb50b64ba5750a31b769ad51428d3557d5f114ab124f0f353499543e23b06b355542e77452c3d132df914f61114eb9d07669f35707ffd67a3d0547b3ae53d7137723f2634951f98ab63c41f1348df74a1557fc9e142f3d11416b7775c3b26459161c1b563f913676f9553b2f575e61977f05777c2bf53c2d9479a7946ddb156005d851a1f26997b609b1766633d6771135358bf270a7776f2b180fbf5766b7563eb1b16c1b95210b986c21d7650d984e215634ef95347bd577137756a521714358655fb658a3b7737757d290f726dff3796f504c251867ff143f37f88363567bed177b2bb639c9f73b65f72995d884a3d8249d356c0b34808d180035d7169f3132f13683c9b40d9d1626bd106eedb2868d2e205b5643adb863a5576a1fb6563d978b7f178df597848dd66b1f517dbff868b5168951ff188547d666c57882651487e158675bd7065d7575d7f8876976a39cb60713396ddd387bfb2f2bc17862771854b595935dd41fb39478c998562dd679bb785f0f738013ee64ebef7eb77868a3b877d5788f4b56967d952fd1d73759378d6f596303d719917378d53395777544377759579689cbf74747587c17f939a5b69619715eab16537bb8545915819534851b4974e7b39acb11922fb97e6d7641097959cf7811a1b19be95329ff5762dff8973b34864f358fe7395a25777089979ff5559f93581cbd974a4d9745c7f97bdf998e817695739988b1185b0f7782e1378d2bf96b3f77278f59405d7788ebf28a85344199b2a1abd623c7588925da9cb999830fff5a9745fa8ed7b89c0fd59dd3b63ad9779657da7d211a977b74644117a501f5569f92e748b98f1378f9a6d96f15b95e39d78325725d9b378ba34c9bbbd18eedd1a843907621945c775a4a937999bb338815b1a3b876a1a7f65353ba8e5f337c63518273588a67d698a9778e8fb83bdb9a686d95950599919dd89eafdaa3f59a98e397a41d138397b6a6c3986f07fbad6fd87febba903159861b372d35719c7f7aa029f69943fa62a350a2abb7af6fb3205f1671f11aaa9ff0924fd7411d79b27bb4a4195b41179b52b97254d19974fd8f62eb536fcf19770536446b3326f1d44cc1b781b33a9a7b1ba081198373f66e6316b55d79b8891444df15ae6ff7f01cffd875e93a6b83579e2b9692837961795775375a7ebffbace35652233996975b64fff758859104031481a53b5bbffaa1f757b4eb957e95bb5b1b5ab547f7a2dd95a9133b60cdf5858bb8bd053a8253f971ef13a7fb3673a1566d09fba64d3b774b37bd9916b245796ee7d88b57d887f1baa347b99499395ff7f46ad375c423115aadfb7a753bbc5b18c20917450fd6b87799b5ddb8729bd997ff366fe1156d2f13a9ad9ac48b17baefd9c0933ac867128615d6b6fd93ba25752e09d9ab4f3a52535587977a3feb3679fb343171b917e7bb7fb155803fbbbc0fbbc235fac6d1d55b091acb4fdca5193c3ba1985a5b5595437bc2419385497b638f374dffd844f5ff599da1d967a9d8c87f56c6ebdcce1356545993bfdf946d299c58d15a5c4d5c148bbcafe75cb2afd8726df8753bfd1521fcc5577b0d87d4d11bb7bf95b6adb53bb6991c82efdbac3d7d896b7650059797a72eb725bd839b55cd8fdccd8d94eb525c7f75bd1d37ddb56fb93463daaf27d492bdfbad759ae4b6f7834d39d7337c9bd739d7c73aaf5ff5fd965daca94ba12377d585777e071d88b91cd8a91cd78f90bda15cb1d7fa5fd58ea26db9d4cb1d981d3c90b17b35935dd11530ddb97aaaef7ddf9b5d17bdfcda9df9c3491787cf57dd47fba84fb813a53d752df8d190d5802f98b2afbccf3d5cb711fabf1dbaaa8d7b789595acf1fdb7c558e1e1396be3ff3469bfdc64e7fab669dadff353dbebb9b8053ce00f5c97e59c20f97abca532508dc3b24b18d5af397ee9176d2dfeaf0bb67d215dcf67b7e34d55d6315ee616bcdaf73ba47899b70b9ddc239ea8b59ecdbd999e471a1271b6b233187d7fbcc52bbcc981be52b3bec3f75c35077bcb55be95f11be59d1ed6131258997cb9df5e93d9baa9935ed44bdaaeb7fb0d39de47e73e65abdcb7755e6505357dd75dc8533e7907f4ba0118f3457eb6c57be047fac2dd7a939374495bda8e11bad8f37ea6b73d82873cb5ef9ee2d77a887bd781f3bc5fc776d5913c93877908bf34b019feef4976cce15dbaa6dcbd5db8df419f91313c9e3379c9371dd4f319b1cbdb9003ff33d15bdf596758bfa13ea1cd3be61713b3a772e55d762b17f8e0975f57ef1cf0513cbbab1ae29d5dd9f538e2d9fb5d3b7bc3ef5e8ee71dce891be703bea3e19ebb391602889c53502b71a695ef0b7a9d4896dfc96984a68a6cb88e71a9622f6c926d3ea378cadbf568bce250e643fe8c39a16e29742a3d52e673893da2aad561574bb58281c8d6f79a34d5c44573363cbd89a3eceddb75b7ae83b8fdcfe9070773a647d684e6f5d7c614582758c806684828f5e5b6782858692489379598d4e838e8d9d5f921c7178989387a270afa49f498366b675bd6374ac818a7e6e9c3ab98797b222cdcfacb0a095cab8a869c063b464cdd9aca29739a2dfb860dfc6dffc87c9dec6c5e7709ed2ace3e0745fad9283add136e9d87c845ab145d4bffb8c3de9174bd2635db97abdb4157a93615bb172b96be72e712663983cd613554060b2ab42510a148628128ad1a180219c18bba36f27b894e1d2d5813d7d964783362be713c358de4f5ef234430fd4e5274a9a5243c6e15c9ad938734d83376453f067597b29dacaadb4e5d751430a732ad6265c2a9ba13d7c8b10ba176940833aeb3a018f1d1d91756edc27b5ff149f506926c3d8535070b2eeb57dc55a5429b699ceb8be9dda97a59ee628b896bcc7672d03efe7b18a531c2391fdb5846917165d468439bb2cad69265ad79e50edd6bd61fee61ab611ec3cc54a71f7b5d97a2beff6c9132f0a9ff6a9b7bdddb9a46e8a70f56a7d610b8c9d1cfa362f9ac7c7670c924118b9676337bf4a1c4b17a373fb6736cf73f9127c7a997a647a38de3db6dd914770fad941b7d933d7498574715d4da7bcb8dc74d7100b545de82d809169263fb45d4cf814925862074f40da86189f209a8d36d13565618692b1ab85e806bd1e3a16c088225565ff849979c8dfcddb79d712afa17da5bc2d1b6db71f0bd43a490f114794e875086f814805346d7e2925a96330f84bca588e17c578ee1167a0f52a8e48856caa59e516536d5a08fda68f9db7219f205e2961c0d09266edb6ca61650339a15cd9dd625e992735dbe77e08970b9f8e287ca65d860776626ba66ff7f5c7ea9d22bba7513647a4e6ee4618aaab9a6e44a72aaf26762942ac6a461b2de761d44d581c7e30895ced45b9681e5492051b0da86a8a7968ee9e5563902caa695ad22ba2b87912d196cb1909a86cb709a3e9b9f83a96d2863a6d36e0a0e6ce12e9be6996429c88ab67daea719a4921e6aa17d4b35caa89fd68a38acb8f3ea1928b8d3eaa8dd77fd9e771fa8d60ee95963ad162a2664543dc9eb7f6bf5149e53b7948a2b66a57e9baea8c65eab2bc61427abdf9c7c56c9e2a875f9bb6ac0ebc67a6a9d9f5e1c29c1c8662cf1c285d5142f89239babe68fa0dd5ced9eff92ca5351ce7176348ee72ee8eebcd5465bb085a7fa8cf3ac1e0f0d5fd046967892ffafcb549dd6b1ef627a23c24f8b9451351d6fed6ad8152b9bf0972bdb2df0dad9ee8735d316855435e100c7fa2f8df5c538b64fcc6692348aa0a8e6e8c164164d76cc11c368efd9806dd85ae0efbe5dd6cfe246ebf4c4aa67dadeb8c1299a15de207e43f7e12cbb3d73dad41acda9c515b5a9bbc9b6e77979929143497ae6e3d42e79df798bf9aac2db8e47b9bc9d1bf755e1361d6f7684cd0f2f6c1e36d72a6be52afb8deeceb35e87365eea1e3e3edbb31bdc63ceea1314ea646f16132afade5a1e35b9314b717fab1fc0b0452caf718e3fc9e359f114c8a77498ef488cab10fc1e673a67157006a2bb199034e8b0a1d105631324de98f0a7a97aa9ef7a03ff34a1a000c79cf4754d6028bc540a1957bdf0bc107b889b21f87ef4b28dc1cd81bcfbcc0e89f88cd499f080ce434a0d8125c0cfddf057a35a1895728710e0f5ad4694c9e00293f6a6fde9ed7ffb3b22a03ea633a9490d8c563cdf71a4c43beedcca8d532c99f4d4d63d0ab6cb802862defbcaa842c715885e6fe423ce8258c78f79b08b3d4495133d57c736ba29643e2424d1f6b62337d2ee6bbea39e1dc917bb4556b13ce7e9e0ea6464c60a1acf5f3ffccb13f9168aff2dd18674dae0d11af8c022190a6931024f1afb54b383e1f279e5b364805e09b92ba02d6e40d49b12d9d74a3cf5329a023a9e0ac3484a4cc67070868420c41236cc9d654982a7a4a5ff205b573a5dba6755fa63a02479982ce1dded754dbc650b2f094b6d42e206a6a4a2783a753b75ea1334f8da9e5f4069cfa999875fe742a32321b842853a44899abcd7258196426bcaf398957c1ef016e5bfb6396f97081b28bf401ac23531949afdb4a3ad3ee9bac7cd539f7423694b130a4238c90fa21d4ba450349a4b622eed8788149b3c4fface93a9ad95bbd49e8380daaf111aada771acaac8c8d03e8072b0343095e6405dfa4d4e22896cc86ad852f339283a1af34fdc029784c88ad24022925edd435d82e20957116e4eabbfbb6b444d35c68c4935786a652209a9a927c3ed4d4770946960737a2173562e7a04ad277b5006ce26c609801eed2bd5ecffd4435f7aeb975ccbe422d3f8b4697490406ddd6ab9947153d36205a11d65e9590f9ad6c2be5566aa34ad59157a46debeb6b65003d9159767d0583232813a146e1e4f494051d614318a0cab314b6adc8b6114600618403f14e0cf126235921beaee040cf0d7a7a2298057e5abfdce7255f4f931a0e97caf11393ba2beb42f820b85c77d59b8be1d99ad52d88c69aef2c6d6bbb575be2a424001446080022060c2fd98307ac5508002d0769688ed80001c2c810823e0b5a9f5abfb647a89c58496c39b53da46b9ead8460297c09955e357eb25c6df5a909936d6ef3d9b25438d758bbabdf5210b403c820720e0014aa6b018941c0d273f680706187187733061ff092840c96a422654c7556224d696c19a632590811b59ad09d4b335061d7395679b764e95780cc66c6177e354bc0a79a8d80d24b1b22764949a22cb1e70b200aafc00314899bef8188095af5c020947d34702111dbb9a874c2f015ad3449eb22cb53bc5fc41289cc27de99bf788e6308f178645eee399aca9e3f035d423734dee0590cc012583770513de35011420e107b0c0d10f56327a052000096b9803cac64001842d02073c20c317f640959f6d81094ff8c10400319205a0e4027837031a06f7b33920e2714b60da2b9030780510807317dacac0aef600246c000bdcdbd7f2169a2ddfa7c05426f674498ce2e244eacfe2ca9a7ffb4aa022890bbb202fff57b9b4a223c7d65cf133db18be942c667f41dd1fc5525c3f1f7e3405a68d01052c39031366b294b5ed72045860da0870f4ca57a06426735bd2271071934d6e8108c7fcc30168327873ee6005247bc236b7c0879b1c809ab37cc94dc680a3911e73a6a780d02ab7b2cd953c0002207aea568dd463cdb91a39335ccf4555afad07097031c7bd6769be71ef2e855a54cb7de37b670dd8f64c6a1e9f7da51d37f5ebe2ed5a0404c0ea84beba9691ece4ab1f5b0337cfb904acbce809b85b02510f3b05781e0301381ad9faa630b27f7d5e6e973cd1259ff9cd6d2e019b8357dba57f340610cfeb11973c03895679a22f6fe53c27dcced0f2b42a55fbe9306d53a7ffccd8ae50fbdc24b9b2eabdb235389fc918ca335f9cacd25a2771b3d834bd8b2ffbdc6f8ef808cd016d2b3b00649f4096a7edebcc237be5bb4fbfcc39d0f9d47b7e0251bfff04ee4d01bd460502a07218807e126601a0d76d5e8700f1f76805c07eb7666563977904e068fb876b98a331367314c174702c76696a85547c474965b66716157df815259de4353bb42bd6557843465ec1b35983f76f27b85e198766577264dc667f4cc66494e78304a06bc6360150b6025127618ac76b43280110e874472875eee77f532765ec2685c7167bd3b6844eb7003ea878d96672f0678137f7613e786e2a80645db780bef678bf77862c284a96c562988340374278d6a7ff3b77982efda322fde48753234632436915452edcb781b60648b9355371867d4af587c9777790440508b00022a06b29507f38376299087cd9b66ce0a67b96e8010ab86e05506d6337045dc76d004885d50676a5c7726828739b288ab1d780b3a879bf5701845665235681174885d7a42f81054dd1e78121754769376a05f762666726acd5628b824ec3357137163a026649ee3582660682825387fe6677a423725fa6342af16d87067cd51680d0f66b20e67bb11775b3f76837877e9e87801c108f12b0005328035c468455087652b86b057879b42886ffd778fe886ba06780dcc68655566d41577919984bd5f550cb673bc7886793027e6db435fbf58c7d47ff8c71978d1417707f07667a86889f262703467de1374a5f34931a283ba8b4266c4884107890bba602f7567434e774135674da468f4ab7640c98943b57850f5994e8a7790d386d11a86451875e46788a9d686807787f5fd77f8ce779f0868611f87913c884ab176f61d7754589857e56490fb740dd275fe281438795549468532ba671a0157232687873b78c12b58d1ac945c3d738ec951b24654b751697926346a4063919768abf977424706f4be886ca466cc79661e2c693ebe6609f99616ee87eca667bff9761e8976cd4460069a901f12661f7e67492f984b9d89adb669b16286fabe96c26d76e10c973ab499bbad96bf9284ce7f32c5a25926855482ef5ff5900868737494f28e95e27367e3f557ce26788c75793ee545f2c795191b449038770053592f1847c903563e0499ec7d5876bb591e1155f01d68182b446800951e1689ea6c446a7364383381b8ad962e5b4414ff4924232375b145f2628977ae4663f868206b683b275a07e192cd2f87674b9a0ac433f3475763c43552a882593544070a977cb749d8c1655c8955e7348a06e0945f49587fd09408612882cc498009a540be624c9980c3098a238694879b45b0eda6574d69dafd62bdee3567f14a4378a92c3d37677465113ba8223faa07a385606276ad7259dcac77c86b79c8288a4ba85a577f67df9b95e266a5d58536696f6a16513636fe6476c5a567307ffa46667a290a52a33e83afd0352446a3d7ed35a26b6a3e1f84e35a88324f8225d2a32e6f85075561b905aa1422a8ef639447b49a2462a9f2d99a8d39435b7854efbf54b0267588fc297825992ec89a6450a728d28933aaa453faaa1b444597eca5f39a8a581f9716ae445cd97a1d0785b0a87ab32662f7c185496da35829a4f83758d7165a5b3444e721aa5596a5c79785c2232abe4a59c303aa8b39060bc2aacd2ca767b914307f67cdfd3a85cea4c12a7525eca98c7a9a2d3698d1a257834e6a536495a0bf74fce8983672a581667a8298576732a77d33a5cccaaae5bda9ed6b8872baa82f37592d52aa2de88a8f48aaa878a9f71d158b8c34d36e97730c6ffaffe3a4fb70a8e23cbb0d47a83abd670744870186483119aacd79751160b7775f9b0689aaec5bab0af9ab120cbad99b19d34eba967f5a66656a9d80aacc4b4ad1c95100c75a34734a9719a2a6ad6714152a8a314a289a99fee5aa5c44a6b549aa44a0b9d429567e53889304bacb5568dee8a7032488e545b4150daa06eba512f6832e667b0ce6877ed4a4821e891848ab33cfbb30a965d7fda3239bb2595b68c6fc3b8ac0a69fbdab17b5a0a8b59b489635bddb49cb1854775d39cd385a9dca3709b2b82fbc4245b0ba7adc632360ab1aec5b7e7c99db06b41fea3ad3b052f7aa5b35a9a97ab14b17b4bb81d1ab07234369c1b78ea49b2e0b8af99dbb03178ffb7d944b4747b32fc54b18839af37bbae3d4ba35713a1020a89d5798d355b7d65d767e4f35c362472fd3ab4d65952c4db4dda542b9caba6de89882229bae5c4bd68227804db51779162d045bdaa2b9374479fe0fabbd097abdf195d555ba3cde99e2963ad4e6a55c91b6a6edb69f5e95305028364469883fbbde2cb8328b8618f54a6e2da6146e55a170ab49258b80483acde78bf170989e83969006cc0e8faad4d32ab7b50a96b13712307b0d6679eeafbb60a8a1c3decbcd317a61b76533dc581dbe1aae3e49ff9da5c84a2a44b5a4ff91ba4482cc2358c71f8b45b5ef68813fcb21f18bf1b2bc1598b4f07f7c2551cc060f25c13ebbaa10a5b7d3998d53bffa5ffd54c99dac67caba8206ab9d69ba64c6cb3054b580b0cab771ab6562bb0730aa96d13c4e1f9ae2b3ba53b2b9709ccbbd32338215c4d2acaa007abc5ce6ac6f6c181e192bf1c79c537f44a2cec49ac66ae33f8c60f2c43a92c567edcc6cc03a88784c0bbb3a98103bfff5bc8ca88a9031ac3378c5b36fc8ca34a895cecac2762b720a3c469bac15fda12f72a7d125a6b518c38a6fc9d527c88d10ac4a596c4946c39aad6bad60a97e9b9c818dbb75ef562791a892f8a45ac44a32a9cc683acceb29b493e0ac72d0a927184a1430cadd9b488deea9eba1bc9e789b0b1f677d0dbcdcd18a60ed4c72e26c1c72b2f9a9c82274bd03deb1d3a5cb1e5abca44a2ffcd1c37c7e758c175cba71a29b333b569dee7c1e913c4556aaa81d6b8256dc923fccd64dcc785598c868bab73a4b30eecd0e929a07742beab7ccdff09d1425bc6c145c0a976d290e6620145b686aa62125ac67dcabc2979cfd31bc63165d1ad2ac75cbdcae37a5952346b0ceccb345c93a99b9d074cd68691b5b5bbc5bdecb288a5cf4f7da588bac34be4ce72add24b2bc0857b425cbdbb4f8a571819b21e87d645edcd26427c529dcfdbecbecc19a35d3d97813dc36922bd81eda350fd57088b63327db8f2bab1421c9fb3dc982479c1439c5bbc5cc00184a281fb91c074a27b02b59b1ca59b1d3de100d499d6a65bdd6a74bdd992b45a1f8bd7034cabc12aff521d1bcf80bdb6c67aae69edc29a7abd601b31ddeab2ffbcd4e3abb625a8cb90c9d29ebdddebabdc3e3dbbaa4dd2e2fdc132d1d9f89cda2df2303158d37497bc74cbdcd3bad2ab1ab5c29c579d13aee45ad6088ac97338415b7bc8ca5dd73d113446dcddb234dc742da5178da3e69cbefe4cd5e86bccd2fc9ee84ab9e225b2d2cd3044c4d0a9dad23f0ccdece4bbab03a5ccdd9127eccae58ab4e72db7eb7cb117c4cf250bb08d9caae0fdda641ccd84bc42a58a71de4bb353fbac334dcc973a46069ed08cfaaf14cbca370ed719ad8d7f196453cdb211aedec9edba466ec134acd333aba7908cdbc30acc89ddb90fcdda512ddbe417dcb9abc258beaad95affbd69abc87837bc49daab5b4ed1016ed3f47c3d10aebc8455a421b9bf0d1de5923d3f39d558527be7ecace3d60de72beba0d46c9fa0fc763ceea17ccee98dade55f2de9ee0d6082dee96a0da133fbabcb277c2daed1511ed3b7cbcd1fb9a75405eaa65ee2a13bce451339d18dbbadfed6a7edeba73a66a144eac05eea7386dc8e4eda6a8ecacecb9fbd25cb03bed3ac0bd9cf592c66553b82b6a6aabebcf04de534aee12ed0c88ea627b0a7e560a072e6016ce0c364c7ae2503490005409a803ecc0da4ede1edb1b34bed2453da655ecc02edb0823beacdcbea10fceff9a5a9729ecd9dc4875d6000482839465901a8c8061986e246b08f57f690fb972fa0c9fff17a62f114bce5c2f88b1b4ac2ba1abb353ee985a7b737ad887bbede1367cb7deece6dc6e28eac5924debeaf9bcb2b6073556802cf06904f38ef417053aae8d9a7475d4a0f3f45bf50f22ede8e3679262ce18ab9eb291b9dcff770ffcdc62c1ee600a2f0d36de67be750b68e832d8fd47fed674d6b24eded012a879413417566989b2bc0f476cff44a7ff74ab7be513094bfe7937e2fee1510f80358093650f81950f4a437f80398012ae0939a7801a4a701bea6f72c20f86590f70d58f95a36f93560030171f71540f91c208c0331fa77dfc25644f5667d97a34dcac61a931d1cbea0ed92288df675e7e77a2be76d6bf601cae913b56c5820f4430ff50b08ff73b8a86d562669b608953bf0f30f60f94d3600f1f861a20895bfb879cabf79a3d764bc18900e26fd22b0795046fde15f85bf08954778fc012873df4f6ed81f62cb4f6ecbdf9b4f286c124f73e0df64fde6fe4b080104a1371f1145d44206a7044242b6c918c7c912c7612ae0d44514af18520346d4959a0585c1d65058c4185b452472e8241a47d068aa699d2a67d72756faad26c1ddac78bcf59ab9476dbbfc4e87e1d4737c4c27e3c17a39dbfea5e24b5bfbabeb8b1344b3220c841b51e8700c9a20c911a819297810b8c484a478889c1099b021f8fcaa285128f52951bde844d8a1bc29e9cc21c178b8609d78a9add8fc3415abb0a19d5d29481ed919e0ffac9d79c93566f9752de8788eee21a198f521fd553d39193916f05503ca1018d09491e0e840d07807228055cdfdc5f796002da0136aa7f2f9529021d3a64ec5d428326486cc1d3f8e0855741311a2213e4bfa5cc408520ac84480321e3ad348a3c58d214d16ca285292448982a0d0c12313e3c73f6b4a2afab9530a249c336260a855c0618a12338e65f256501fc09bf93c20e877011d2fa40047cd4bc12a96341a5a755d32fbc20692af2fb4029b924fda0b2715aa31e5da15e9a6140100d2d521ad16855c761f85bb542c5410b7423458f93a446e5eb4049e316dda8a8026214f77689546e53147942761aedc93fae569973083b69c18f1356c9a3537e674ffa3b39013911deb78541d3bf86cd32d7da7847d11b76cda235bff9e327ae63c111550844bf1a1429175e254880238442a54bd87c77aedd169c6577e61addabb5a4d7d10eb1e165483bf1083265ebc9a8af1eb2e7430292fbfae0608e001c05408a088af22132b05a52cb38097002231ca2f142474c840c81a9bca14f516f84faf17360c8d861c3e2b4f88cf08bc4d38e38a9384b7187b4aae39a0745c6939e49eab0d259284428d38e784337248d64a0b12911f75bb89393b7c42adca3996c451ca37a880e4a41844588740186218ad93220a6870c06804348345cc0c322bc2f9ce22ebab0d62684a2af5c6930043cc6cd0f34209cfb3471be90674a83a1829ffb96401c878d0a6056cde24a185cb3241c12d7b0af542166f2ed9100341b3d36605d0fea3858462e61bb3c414ea63714eccf0fcef38199ba4d1482b8323edca416e94515739a2dc15489d988889c664a753d6c72d9924123a8d882d5628e5a0ed95d96c7f8cceb7c85e04f43ea65a780ab316d4da418ff162b5aab1398f8af0b0f00c5a91331f42241505b630d1d34078c91ac23024ea434a140cbb0b225e73553d2c80e86c20780c785a9890290cdfd5aadc304bfcb25275a82888dd79e10915c668a73cd23627276284a7e7a83db9dae66cfc75e59497cdb15a9b56e339a8966316d6e65b4fa399259e552632e82c9fbd99a6a26b3689151124353993051cff6c0bab11fc9aba82323a5ec8af8583e8b8a1ae14e56acec1fe9bc0614ee202349ff9cad66c3d4c0c2b58428749d8900bbcede60b8104f3fe3309aad792d0d14acb9270c3b2694a282e49d36cb1bb78358bb03b5a1455c933b930b9c483c117e7555a99b11c1af5619bb6f9675f4f0f43256d6b7bdaf520657216d78754a7e8e6dc7b8616591e574f5df6d89ebebd4724757691cc42bdd166a9cd4a04662d7b549970994837936e05fcaabeca79b30c109f517f9b62c5d083b409251278ccd266eb426310b03a666ed02a030c8fda6ffe8afbb2caab1e70213c51cc4ffa33d43dc8143da888808196e15f064cf1820446e25c788a60a93a9081125d88027842ff070ea263b0e799620709e48b53b496aafd24b085036c05f288a72de1bd4e7742bb556f7aa7acd3d5d086ba511eec4c77b4e1f1ce58ac4904708034ad2215f110c6e3a1929ad543d431410103508001b43841819861005dc4c0159760002c5a064c5834c015d111b92988b1706fc8621c1396c68464318cd550500be248c619ec518f696c6335d00848f144ee8ac5f8e2ab8aa1802cd2f10d6454e228d4d1c54912a1918c0ce316bb98480fb031217d330077fc68c934dea591b950e334d458c65384f2115accce218b20361a282e2c0291631b61a9cb1c80d169460426cef480bc9df9ae88b6b39d106987b2d5f8904a384c9d8e6458142c511367a58bdd12ffa9559267ee7086d84a1eeb9a26436f06738937ec0324cc42c462e97037d044276a3404ac1c62d389bcfadd1ea4a1307ace2e8846c3e73dc159ce98a54c69a5f321d2b6255065ba469a039d5d4287a8a582c653a012b5674515fa1a5b31b435e4ac663b39c20a782e2d9a0ddd963361738ee150b438c9649e43afa720b0710b2230b529d486c84d931a939e40acdd4f4f6a507f0274862a2d29b688534c6f2af197351267518dea32821e2989568219d0c6c9c3893ef59a3484a80da7634da421359e59ad562e215a43a65a946538bcea11d4a98e6f0e159bf9dca8963a6a57d81d745740a4aa5551ca4e899ad59a3ff1eb4cf09a54b1d6b30d6d55ac5067e4ffd08a10b3aa4bb56b50732a2cb43614b2ddccab6994e6336061f6a63edd5d5485e64e8f22f4a13965e66afb195864420db24cace211193bd8e181349c526dac4edfba50260db3aabc0d96671d8b51a5fe95a1b29b0d4e3b0b5c99717449c6032c615d5aa56b99d3ad55801914f90a558d36d1a889ad6b60bffbcebe060f78fef4ad78939bd128e62ca97b45ab536b3b59ea96b6bcbdbaad6c732b24d8aef7b7044eef0f59c7dca25a9759f285527f631adcf08a54b55c40ec56053ce1d03ab1bbb12d6b71254b5e24f22ebbfd95e254d91b56034716b92f2e2c6e6ddba9ea2638a56b75ec695b4b4e9e6e57c209c669b4e46b5ee1a67699169ee2809d7b4c16ff9718c432e6ea8ba37cdc292bd4a63e6230875bdcd89f8997b5badb6f6cb3ac59dec695bb3a263273c9fa4f3190d6c6b3f5f08e7e0c65acc6f9b55db57244d969ade331b9b50a1e6f9faf8bdaa91a16c71be6af57333c5e07332db8cddcad9433abe545e3d6cd27c5329c03fa670853f9ab692e307829ca56b85236c4d4adf4a6fdfc64dab2bac381b67274cf99e5bb4afa9fe845f20d2bfc60580f77ce8086b37e8b7cea116fd9c93c1a3298557b6522bbf8d7bb23339e5f2de844f79acdd63ea7ab55ec633adbfa64a01db5773b7a62805a56d327765d42cd6d51dfe2d959411627adb91a3459379bd4049d6ea28b966cecda5bda951d36a8d9ab2b5cff4effba44a576940b8e668ca6d8b80876f4871f7d3479a376b19fbef3b6b58a6d6d137ac50deff6adabed6b3d337bd0a549f7b571ddde8c5fb3c72b36b69135bdecd7a9792797f668beaffd55758fbcccc7d5397287bc57471317de72562ecc91fd67f5d29cca666db596779e4d7f3f51eab94bf12f7b6e6afa9a93dc3bd568bb0fdd6c8d0bfbe413df21602b9ef0698b189a12bff1cdbf09c5971ffbc0527facdcc1896e6e65bddff8fe779533feee65d7fdeb50f672afb3ca598c5318d10047b35b83fe6f703b3bd7dc9ee8e1b33bf93a3bbdc61d57faca4d4bf919cfac78400fb7863dbdd04ea37cd5600d3cd1ec7b66d7ee7dc96fcf75b2ff7b7bc1a31df2b8ffd2bd6855aff1c7473bda6def2a86f53ddb8777f8deb0e7b87f910ffaa0d31ba5cd4734f63dfe323bcfb7a270e77a84ab8c7df107b8b7bfffbccf5d2f7ba3fdddf3e4def59eb7dfedd17b9b8abeb77f4fa5acfd72339db847f6bebb8b26e15189c5f32ef9fb2eb1cb0d040c39ded3ab112ba64a3b2c8ccb3aaa53ba82123fcb9bbad3ebbe2639a8e033bde7b2c0ec4b38a8334000d3b1c403b6bb9bc08f5bbad57b33b18aafdd73bbe3c3b49d0b332e0bb4ca8b419803c15c79bccb33b3d1cabf1c03bdae0b359ce3bc18e4bf362bba03033fe8233e07543cd8b2bee8db402c44bf1e3422f30b402f5c3d9cf33ca163ba7a13c0f5030ea7f2bf20f4b17caab8ff2e2bbd35ec3cf6abb9a8e2c1cd529ddb62bccb433ada33b22ffbac961aa80cbcb42f8b39862b83cd6baa3c78415e1bab0664c32082aef72ab4df63aac3f3aaa439c0de233619032933443fd1433827bcc0ff6bc0420c380f1c36be2bb0ade33aed7ac22c0c2605243946ec3be06ab43494c3b143c29c43427923b838dc431cbca7af43aa613c09358cbb2d3bba4c943e213a1653fc3f33a34403c3c426fbbc5463b9e49b43b123bafa932a7094c64853a618933972d4c0737cbd5124c16dd443afe338224cc509d3bc5754356844baf883c5586bc4fb23c5651c423f544744b43b31d43f7494c54cd44712db37182431e05bc0608b3cee8b382a14264d8cc8fff45a337cb43c06b3b905bbac678c3cac1b45a8bba85d64c04ebc43878cc239ac45475cc61673b025d4458ba4bae9a2c98ad4c943c43c9a53c6447cc88cc4463edc46b02bc271fc464b3ccaa58431480c35fc3b39027cb6a1a4c5b5ab45a07a4a1a4c3b3ac4ca976447a9f4caf50bc14d341d657c2690034af87a3fb67b291a6b9d9ce9a6e77b3eb7fc49a5ccc7b4fc4782dcc227fc415b4c2db054196a02cc9a8c4b9d52c3b984b69304b6f823b324f103250ac8a673c6643cbf6a3cc37693cb79c4466aecc9aceccc23bcc558d4caa463ca524c3ffbcbc5d853cde6724a4e44b295f3475b834dc10b466e1c434524bb991b1a5b99cdd2f4cddf04cee014ceffe124cee234cee344cee454cedfd43e43ac3dd6c4b30708256850107d78878480062d9a24037080500a801cd88407c04e01d04e2ccacec4b04ef17c877708252ddaa20d4888f08c4ff6644ff7a44fea0c25f9244ffb94a5f0cccfeb24cf38c2cee9bc044e6890441aa4491acf00c8940d00cffd24cf01684f074dcf5e82d038eace0d4081f0b4502cdacf38d2500fb80407584f3eb24f4e904e11554f6848a42d0a250ddd0009e004165d91469ad14f824f7df0805eb25110cdcf06658834d24e00e5ce14a54e40214f4e102358ba85fc44d20120511025d170a0ce195d4f75a0a30db552237d871c105014c5d1bbe952cb38512c52cf4df8ce4e12d22b6251ff05904e016890ea34cf5062d3007dd338c5ce2b6a4f0f3dd2023d533d0dd0357d53347d5009bdcef31c540a154f431da41fdd00f464d1e9d4ce347a536848d34d4050fe645438d55239bda2ee04546810534f95500700d4fcec501e85d2089dd033a5d0ec5c914975000655d1f934d12d8acf06e5973175cf34da0012155588a14ffe0450ea04d63185523abdd2500a074cedd0289dd4025d4f39a5cf5375002e154f1135d44b9ad24e6d504315d28f49d10ba0d22bad1fd05cc4aaa30de3890148200666f8121c109c0f4013eb6857782d011c4013038085ef8cd74f90a0766d1b5e80871ac0d780ad010a48105e40930c80870691d712101c50080583251fff83055879fda250f84e83b5d848915706550556b85877fd12859d058e3d064d3059f19457f1f49e05b85884858482158b94251f069d8586d557915558e964d97cdd04a508dafeb8229625da7c055850f84e78c022831dda0c20576170534d500b1c30d91e08597e250c8875d9a5158b2bc20a04219faf3dd917f0590b915aa9f95796b50b05a9d99665db0601852f5227a2c001090a01c1e1852cd2d77c85070df820f1ac58f2c9d8c095da7aad5892b957c4fda08efd05ac8857c4d504818d5c9bfd5b87b55cacf05797c55c9b5d01034890c69ddca06d1b09bdd792fd5bb140137a7559d5055d8ea5578c2ddd84ad80ef0c05059159a49dabad1586019a59ffa2f5dc7d1d58a0a55dc025de00a1292c4a5abdb5dd857d58c36d5b89f50b05715abc85d8a50d107e25de0c60d0a4dd0cb4a5d7a7bddbe6f5ddaee5a0accd005a7053a62d5bf50d5913305aac155e926dd8754abd81a4cc1fabcb1124472524bb19643da274bb89e34c81d3428583cebd14c88cc2c96a6b482deccd7ea42f7314b9dc742930b4c8858bc5ce6ac1d5cc4dde644b800c2b64ac4206a6c42b1c4d0c144ae124bf949c3b10be419ea33eb2f44d0d9e47c71cca0d04c5028635311445cb2443972c369e44a7e6b3ca06164122aebf6b3c3a246ebc33a4c848cccb3c23cb959436b222baa624bd769c33d6aa3bf96b46ddea3ab3b4a72d06b113fc2fffbadbad0f5c1ebcbbe27e0ae3592c299aa9beb333c94ae4bdbea4c35e3c4823f6cc015e9a46fb433b0c4d8843bb2dde488e74cd29964c54cbb6bc132c4f5ccd095ec81d762ffb5ae496bb382aa6e447b43d777b404194cd110642e16a429273620e7c34c293b05433e17425c62ea6331314493eab4322deb3683c64189ebdb04465894457235cb36d82c1c56a3d87746499e461cd0cc04856e5344e495ad4651b261e0b9e480404e0637bb90f2eba031e4b688642d1dc3f5f764b556ce4a112e047de64a384e39074ba768ee7cceb381b5c4141de63d76ccec19acd009bc4562ec3aff436dc91e6037c616566e1e72c3cdd3ccd3c664821d6e67dd4c0588eb7ff5a565774ee3f2183e716c668363ecd4076b9add449345ed7defb492c8e61392ee9a2ace07486c89dd4c6d7b4e60e0c65530ebb8b76e98526603694e7901ab837de4d5f844a05dee59a2e467d7e335ab3654fe6c2fcb562832be151963c25b64bfd75e8a07cc59ec6437cfee2a0fec55614699884e2fb6ab096db419ab642a09ee7770e47aa1cc9b5a4c1984ee56cfecc99bec7b07e69d2ac6b7b1cbebad2ea7114630a66c16586b4ae3e63afceeb4c33b9d68c63734e6c9076b5310e3d59e6641846cbf0a3c2da743cd1cc498526e8c1bb657663e84c36cc3a66e555c4eb324eb26a0ee692136d3f1e6600544b8c346a1cae62ae9ee6d176e5efeb432073c7ffd86c60e35b6d902e4cc403a6098e3a3f1461bcbbc62d4ce236c4e47bbe4d25cecc74646db8c66e485e3eda5ee90d06ed22f366ff2decb55ee1d9466c2bd63f30d6cbfbdb668c76496ace655cee603943c5d1ce43ba46e0d82eea480bc4318c68d85b420ef348140c43141668aa6669375c4ac526658ffbecfd4dee53e6366fccbd502c4ba11ee1fe46ef84dc31b406e1fafe4bcf94e7bf1666e2dbed3133efb60c7198beeff95a6e60fe428b06e515a771dba6b608966294d4f119b7710f4fe4c50ee714876d843e628e966a94ee4a0ee72f064f6003974221b7ebc0d3e1a9ae354903e7d78671fd2d6b7206ceb1d6f2e8e672465eea9d66e89463c9abf36fff2f9739c12ce219966d269e70c642cc064761b39befac9440e1cbcbe236f1a64e3fe436afab666c0237f2ab74e672ecc2437fcc2867645f4b4de81bbd17afeae65e6f45efeedb5361ba4ee239d7ee229f422577ec4983725087ec404f4ba5661ac23cf555a7714b637540a67332a74b5657f57f04f457bff59f9bed9ac472d8e4f43017cb5aa77296fe645d37699f7eeca954f61da76fbc7c38831c756d3abb0d5fce6ab7f66bc7f66cd7f66de7f66ef7f66faf6d13dbea3407f77237f77347f77457f77567f77667ca69326ebfc4f224bc110600807bc7f77b0f807ce7f77ef7f77fe7f70400f88127f87e5f808247f884e7f77def777bc7778757f88467f8ff88a778809ff88a4f7806d0788ce778843f788087f87c0ff98ebff88e37f97e2f7990e7f8943ff97b87f88d6f798cfff8821ff9966779857ff9861ff89ba7f89ac777818ff9937f799f0f7a829ff9872f7a00901e50c7c477ccf22d60a4a84f088791faaab7faab5787ab97faacd7faaae7faaed7faafafa3ad8f7ab16724b307fbb3a77aac3f7baf0ffbb7bffa5348fbb91ffbba4f7bb96f7bb2a77babe77a25e57bbdfffbb2777bb6077c4c12fcc347fcbc0ffcb9c7fbbd1f7cc75ffca96f7cbb7ffcbd87d3c6477bc5877cca8ffccceffaaf17fbc9d7fcc48ffcb4bffcc2777ccf47fbd3ff7cb8477dc4f77cd3877cd0b77bbf37fbd8d77cdcaf7ab917fbffdedffca887275e3eab59e36b20877566f72b1c477e43566b7a7467c386687e54eb1ccc6bc99c63c626f196be3e0c1ffe0526f53e3ec54154cce797eff92bc1d12469036676bb1beef347ed94a66c6a3ff6232c66a716f4656feae73eceecef6bf827eaf2870041269194da3b73d59a7f9eb85de0486267ba9e9c69b21d1a7a6e49ab2a9c8bb01deb78b11d70c6db1189b2daed28641697525632d87a0a95cf8c16fbcb36b1c66e0e449e8e945c2ad478154f7d6136703d9c8fd338b4179ec75b45c19df109ba39dd2196014a550d32fa7d15029ad5f9fdf51866beb54d06426a62e2c82d96828d7e624a7a8ab2367612eaf581d2bd86b6ca6e5e9ed9d52e91ff69c55ed20efbaeee1da71e067e751df7daa22e9f1e56167782c642cf24b7595f274e739bfec2ea9e4aaa6583e36d872b0e0bcf8a73029347935bbc20b3df12d3ef9bd72fd7b26061d2cd21a5ca922183bbf63042f8d09f306dfce0718a26719a2337eac4743397519e2b7a0323c67b7471dc355e10cf4151086d9bb37620319a7c7792e04c69390bad42820dd2b78c7c02fe24795229cb7721fda51caaeb634e875ba8ed1458ac23d4ae3f9b963c4a74a53b561b4531cd178998d5acd82abe8cf26ce455a3c9d2d6e5d81262d0bc6e09f24ce89422e0bf0d51322c8c4bb1e098a984bef5856f23649d93148a3c670733c9b275f1decb8ab4d9bfcb5a4b732dff58bada67c6380fd29247b51c40ac8157dfbc4599efcba77f4362ce1ca788c5dcaa55ba9e6814775c70c19b7f4dba552d58b2a857ae983bb8b154e4663fc1451cb76d5feccabf767efcdaaf37ee61dda3cdcbb4ada2dd89fd3e073d16b6f0bdebeaf1179b32f808449a20a92d46db70db45e7955ba0e9e7df6dd0f9d41d4c0316d55c84caf9d613564565289954084a18e285f354769685686c781c81cb4db8e03df4e5626058b3ed0422737a19b6a38feca8a8d954eed9031f604811e8db774232831d8e5169555e80322855a583a79d28964747fea32378532e151a714cbe285b9714dad4e087127af2e46468cab75f8cd6d577668c41dab9de5a072a83e4ff7b6d0ab8e28fecb5079655cf89495d921552e525985cf6a34f8fb6713867a15eb538657172f9d88d87c69d6721218ebe496875307e695c402d76c4d98434513aa8a25926c71bad329699e37f64d235e9406e0e698a67ae20d9cb5965e189aaa0ea058b6b82cc4258a1b24df2d8ab26f465da1f54262a58928de749e9ecadb29a77ad9ccfd6b665632e4dabeb98550d4889a9bd1d36eeb26cad26e98cce818a889277f1eae79ea06edaed9f59da58a49ef12af96ea9c42ac6aeaad3d5eaeba705c6aa9b9ae6fa0aafa2326149215788e25293b229a67b6a570d0fbb90cae8c22c2db3f3160b4fcb704ecc5dc3fc9a54336e0a430914aa26923a2dc90c2eb6e1ffa846a60c74cfd4b256afcc3f9a9caf7714871af29fe1696970c6e4da8b339cdfdabc6fbfb6cd166ed8010b1b288b58bfbd32d8238e5769c553574ca3656b9f8d76bc6a4adc20ca9c12ce7413c31abb6d2d835309a088cd1e5ce7c601a625f08e56ee4d759e211e6dd7bc91477bf58b6be2ac6fb7dc02597a9a8d63dcee928e5b7bfaeacc69a7ee8aa8cbebfa9539b7dd9ad7bdc7891cb2a205afefcd28187fea6887233f7be689ea5475e4913d0fbba08993b95968969fe8f4e87d37efb0f331d3fcf9f0f151c3b5f973f7a9b8f8cb4aef3ccb1dd35fbffdf7e3dfe3c57c5bca70a497f24a5cba83ded20a37beaf3da580f79a55c1b4d5a1ac414c63798a9dffabae84bbbffdee7c0bcb1f073be8c10ffe6657e931e03714e6196cd5ad7fbf22128c9e6426d101eb6e6efad67cc6e6aec28c8c7faf935a0317c6ad0c154d87139c00030060c4231a5101485c22139be8c42526e089462ca214ab68c4283e918a5ab422178d18802e82118c01a06218cbe8c40598f1891be493d67628baddc58d74495b61aa1843b639e60e5709841a1dd19798b4218d6e620324063b670c154e6f81188449e03ca08047421292028824252b69c94b529200969c24263b79494d5692939e1c2526051000504ab294a48ca4282d49800090b295abf4242a6789c967f92c8edff35ee12af33e054e6e570f93112fd907479e85ed62d80be6ac52ff07b7f80510606bbc8ef55e163595a56679d164d3d58e1740c0458c6de2f0264e42271ee1892d4c6e23ccb9c405cc3b5ab38fa6f9d8212d93c3e81dd06279dcd8b166b7bf3ac6137c1914e63d5d13c3cf0d8c6018f2490f032ad085ea4f5b0bd4a63c31d70a29a92f7d08add53f9169a87dd648a221bc9b3a35b54f6832ea98ceac1e3d9fa737fb65f45288bb8f7076f6c2afd9cb977aaba11c4b143bb9e5f1a5ef01a6cc8a465400368a77bf2be9e3c625bd648db3a8fe4ca7c8d61934afd92798dc636a2850071ce8dc6c678fc26942e984a58e6a68a329949309658ad3860e524c0f54295c0539b977eea99fe4cbd84c13b9d4ad4daaae900a671bc10552ff05d130ad8bb49a5afd7ad7967ecfa1b68b505fcb451b141a949d8dd5692ff926565b65cf3bad92a1e1f0f6a0b2026a6d40b3e9004b065a1a982eb41e43189ac49a2db8b9f1b596bd26d34ef83e1b7215910a75a82f15f957c592747b922da4bf7203550bd2d4680075ae462f5b2dd9de8eaade5a29f5962944c1f67474b81ba1380f3b4c53c16aac9229ee55cb375d9775ea3eb1452dbe8c9b523656335be9ed9a70d1fad67ad216b76663a647a1db5a6b64f39bb915b0da1ce4dd0e92eaa0cb31a46e2f08c145ce75280de62777670b50ee1573b02a55f0d3346bdfc80a719ec64c8ef6d0135d6aa6b67b6503e047bb9953915ed7c1761b2a8312ab5dd25eff8e9181b5ea626fd4be875a98a23226eb8161a85bdb69446bfa7d288ea907dbd360b4b0bbfd6f1b6f2ad4f68e182f12ee6f8a152966273deaab2c459159790cbc20f6366b8c131f854964572843eea78f1d324799c73a175b7987e4849a85a91b5c3c83f59c729d2672f9abe13bfb3173a69b2f44a33b692667f57fcd7c43096b4bbb75eaa76505fded697ffa658bc6f8cfa18adf83293d8b4c8d39b9afbd6da4f183e8b8ba8e14beed3395f3c95b151f9ad03abce9933d0de090da7ad5a2ad6f04f5e85e46a3d8bc3f6ea7e71acbd01f177abac77b2a86699c990b36327912bcf26b44ed303853b9826b646d87e1fb60261b10d0aa3e58882baa39a0eeb57aff9f85b7be1d48a93daa97ce347df72ecbeded9959bbc8ca83de88f7236e3691b7dd9ace0e9bef55b598aa17e005763557298cec0137e5b9cb6eea8b5ba74f5faf3965792df08c41786101b6b9bc56e8f4b1b3cb473f6ef58db72637708f83d29d275c681c33b5ee8e5ae3f82a379eea1b6dc351bb6fcfc2a7ae444ba691321c688c18755049cdb7230426b1cad9b8b52c8e37c35b282bf0feb1a4392f6d6c392e60c1455dc8ae3ddbfcca0ee9e8449cb722274fcd970b69f69a5dc42c4fa7db15def2544b3cc75a965d899b3e55a813f9edd57e9dd1efe42293437bbd3aeb8ec7f92d79fa1afb6732d7fb5a3f4f60ce57f9d4a5973b9a035a79d65f089e9e2fffed89c391edcc57a7c51c96f5ca114b9db55716ed376460a3178fcb40cb3ec1535332d30f4e734783f96f7a0dbdba75ceec3c4f3d7f1a04e2e4639f6ccd437bfa3c8f3eba9e9ed0ca862f4df30d75b02b3eef38822cfd5fb67ef99d5a3f3b9b18b07627bf32d933ff76d51b94119288d15aa6891fe8995e99a143d3e09d9f7ddcd01d9e63dc18d2e11ecc6d9bd40015aced9ff4d11efe5d5ff139cb67d9d9a0911c7fcdd9ebc58a9fac16b551155ef51a61fd1aad791fdd81890b594ae7f99d6345d5c97c9ae1f195d8c9e0fb1d599ec11ee4d99c2e199aea1c1ca6149b5b091ed111d0ec411f2281dde92197a7e0da45b1d0f5949e010ad3b54d1b7e61db26ff60dcba90cfa81d97ef7161f8b4dda2cd5c776d47199621e86060034689ed8ddc1a6257d0a0e08aa11c1e69e10356d3ac1dde7e31a1e005a1f1dddf063217d049875f1590064694e34d1ccc255aa9019ed0dd1de3010f1bbd5423f92024a213a9adcfb91d50e0042042d5dd9921a0206a9d3d0512cc78dd29b613ba6121fd39a0130655e3c95bccd51e23be1c303e5aca291eed9d5822b26259119ccb145446d58ed8615d1192d8e3011b343adb7581e282e1613036d913ee1ffb8159dd55e2f0d1c1edb1210ef919094623b42ce1145e58266ed9cd311ce079d7d7191837911f94285fc051e00bba21e2fda1c5addeb9d49b3489d7c031d6b88d5ab8fccb02ff5aa01d6e57faa9dd2152e2e05921c5ad95c871e31fac4a7391220b76e224a6a169d5a18aa0d47865e49d595d3136d31c7ae326f6e145865ebac5a31f8254f58d5429149e2b7e64c225a25ae1a061608f92c9933062a426f2642e2ee3384662eb619acb5156c9c55a4f359f9191dda621a146f2944bb51f275ae2c949642eead87a4c9970b99cd249c3a6649a473ddcd3798fd21825fd709f025619e5352131f58ab915a2fabde420c6e5c77d223efe624b7e1b355ae4e695e0387ac2002800cf195d063c80eead9d194ec00344e659aae32f3c000250c065265e58ded0a5f98f93455f170cc0033466050c402b969d49d260d3811bc5fc9f60ead9ab406190ff39dd073e1b1d566085d1650f1800022040010c40883c400154219514400170636c1de7033c13541400679ee55208e7040c400140e7364ace7725266bbea6755da5aa09a7014cc07226674332d55686a094d9a400561d3afe65cf291e67f1a2f329e10002e487f91fe46495014ca7705ea78c0867b658e6230e83020c80798657a214a807e9d7704e808232e8ab81430154a8625667dfc023016c26830e4071ba5ff06c61c9c91704e2a518faa30ede21073e24100e232eeed4370e4c911cd54f9e80020880040c4079e6c074e2e886faa50a0ca8907248917e5001a4a69132e95a7ca8b569647f0658d0e9497a79203e0512df1da38b5a613dea616601d95eff35107b250c775ede0408e7292dc3830a80920ac07152e76622e70528c07222c06614809a9600722ac070a2269a72e68312408fa2676506e88066a77902a8264d27749ad27496009c32e70800e87266689f5ee7665a00a10ae79c6a129c8a689b6e27a38e2a800ae76a9e67715e679d1240706a279d826a06f46980be6a092cc0a4262a0574ea651a80a912a70864e79242ea1204e770aee6666e2602382a72162b284d2786ea2a7366670138c005f4e87056e8710eaa7036e6ac8eea0568ebb51ac0a632e77136a6014ceb9f1e670604c09c5ee7b4562b05102ab46e00869ad280caa9093c29010c6b052ca79bf22b7512c0709adfe5c5a42a469e5675556fff222502b21a919923894e207d5a64e705e5e7b96a2e08aa8026ab9fe62ba0f6eabe628084fe82801a00b24e40000828b41e2763f66863c2690068ab8722c06a0a80805eab7026eba4066caf0e2817f8e9c9d6eacd2a6bce02ea236d666a5eab823e28905666cd9ea7b22a00caf2ab9c2227d12aeb74aaa9b85eab04f4e982f628637e00a22a2ba00640709aa7b19e2c92f268d956009246ad0200e89b6aa780beedce0eac929e2602a869c7ca29839a6cb23eadce0aa8b29eaa07742ca68268e142e774faec9de62d05382de33a2ea022c0d4d62abfb66bc7122ee45e807036009ace29a686e8a43a2dcd66684de54da3515a361ee10c0a949ae55b2c2e9928fff25a2e85554fae4e7195298c32d8f9e982caa22a917aeee1deec03002e75deac3ef0ad0790ac06702ba04ac0668aa8bf32afc00eece54e4070daac8f06670048c0cde2aac0e6aab5baadf84ea8db62aabf6e6776eaaae70627746a2a765227806e27d102eaa8f6e99f466ef66e2ad416a9f68eeda472af26fd2c8366c07572c0d746ab060cc0020cafae9aa70518ef0c0ca8e16eaf0267ee835a669c6e66fa8eaa05206bf80ee8f7866fc94a409112e7f40ea80368f0a822c00258c074aea60b2340f2eacbbe0e6bf47aa8e8caab00abe3cf19171a46161a764e506e2509ce25058947873a969789de6f761d43fc00e7d4e51374aa580a6abfaa2c02bb6bcdffcaedfe8eed02d4800a432e0f672f631ac0d4966a91f6e8298971d4762673126d03f42ada6a40bfa26ec07e2e67c6b1fb6e6b0897edfaf2abe9ea29cd36a61ee3af1c17b0e406aac0fe2af240aa007c2f1f8fc000b8f0b73e2daa3eea0ad03007282906a82cb0c6b1ca5eafff5240fc22f206a87063724017d72b7586ad23f92c0b37668f6e270fabb2a06e2baa063002c46b707a002c07ec8ec2ad25676fead2ee4162602a56a960e2883846d9f7b9a422665b2eed22788ed95442d8d141e6318fc0e93eafa0b2eac0aaecbf162905f3ec29d32f0b57a8ca0e273a6730cf06f2db0aecc64eeacada6904173305ac2f2f0fabd50e681c4bef2bf9b1a73eaf01ff43272fd7e93dfb71f3beaf3d0be80b90ac189f2e06fc6b80de00412734fd6ab4bf2e69f6eea99dbaedbee2afc8a2af49abb026ef716592713dcff1a17a6dd9ce6c32b3f2232f29faf62f2a1b30081c2e1f2f721f8b30d482101423e65f05c786a11b56d2a63cd2cbecaae56fdedc95560b37bb637b86e205c0331bb1e92fa7e6a2f6f332e8f14dbf6f0a0b7058a380c80eeaaf56b21c1baa5bb3841e0fe8452b70d11e28fd0e6f231768d2c2b5399b35d0423267daaf3f97ad5d7be600d3ef4263af0fa3a9a39aeffd76742a13ec79566850ebf4c0e6b20037ab70c62b669b275f1b3024b3f4712230c9aaf226b3f20c7366bffa68abbe2a5d6b6f50b7b630ffa7f50dcb71503b726702b1991aa268c29e0c46a9505eb16bee671d9a99a8b05d1de95e55a1de7dbe6ec3eea03586033887a8099ceeadbe2f83f6a9049c761a4436d152b0f66aaa0574b7282f362edb7307086abb3ead329b6f69436e235b2673f669484774caaa6fcdba31bdce6ad46640b3ba75913e67d5ca824eabf22c57c08eb2f662f7f2ddd2b3267d6e6a66ee4e2ff222532f598b6ab44a80f0623881d776fb92eda8f6e8e20e75702e29694f800d2bb423a7e6387b6e9d82c085f7337ba329a0622787172561e661b47d1fa205515bb125ef51e453e7643e3231599e68407e69c2d1eab36ee772da77583fef742aeda43e6a3c2fa7078c7505c0f370ffbaed70863496ff6bc076eaa46ee62965f879f22cc9126d466bb2f83eaba75e79a3526799172acd3e6b3ae3ecc862b9e716c04ba72f249bb9976bedd3ba790d0ceb1bdbf3bfa6ad767a6b197b79169340ba0e6b9bd3319236aaab66766ab62967de2b3afbb26dfbab680f73d60668950f6f9d62e8d266302feb725dc7736b2333986fef83db743fcf6b96e72d498bfa34f722cb6566c8491b9e45e570dde38be5477265dd28b628388621b3133796c29eb2caac65ca6c657a26bb426e5083769fca80655a3b377c70c946a6b58b30ff7640b53f00f862f6ba8f3b034fed3db33bcda6b2cc9ee621fbb3bba3bb6a3e40718ef2cda22a217ba8bea3c0bdbb00dfff5ae6922aeb7f8f329acebbb58fbb4857808c9b77fa0eafb2ae3b05a82cf25ebb071840b5df2be29abbbc06408f72b9f2e237c783f857377cbb97bcbcf2efc7dfb38e3af00d9fec5d0fead932fc69deec92ca2cf612739fea29c6bf3c59e3f78e7eea095766d19b32765afb3b27fc69d2fc8ee9e72c6a9be499d335d62ea1142ceff6dcc5b28e34eb5f8f8da1b4b3a84f75db606a500980f3d9371b8f170192f232398a0103e3f53287a9db37350d986bbf14ec8652f59652a988a05ac49e646d2ae34056170f9a28d7d7e444e62064c1ee57cee4b829611ae8badf5424537b2890122d27cb4fed1e0bb6ca6de61bf94846da14df65145c3836637d2d867e72ff875dccc426c5c65f22699c7a82dc129f6992b7669105fe3f3e4cd7efeeee4ce6173ee3de383119367cb1571adcbbc1ba9f2a4b2b5b4bbc6976ae3b02d7e07b11e36132f7d267282ade8a10073f97b2ca71c7e8c19abd902748f23f7b257a5c311d4a07969adfbd5e0f957f916fbd4ec69d045eb5ea420091524c52abbd33dbbeb550fcc85011d1b4fb5056f5604a5bd391b3eb1cbc73b77c43b459cdc793b5743be5d2b51cc692d19f1408751a9f47623458d57ea12ce1958a9d169160eed83addb175ee72d6aa6cd2f16338d378bfd7d1b8b6d670d4040f11d5fe7adabc18ab16e71c0d07012beb12fd101723bbe212f1bec40af7b03e31313b233bc9524fff375f63d9586129cd4c41735b1d4b1b3d2fd374c16871df622fe52a9b6803037f636609fb508f81890b776fa927b3b7357d87055999c18dcbf9b0a593be45f3b683e9d8af9247b556436dabd5edc240afb9a33dfa95ac5bbe57ffcce142d80e1eb067e21aee5be6d0d0c25efecebda3784455b175d322c27196ae60443219387914c60b1f3f8de916e6aaf772654d1e332905dce526a649900f15f924856ddcc7676724aa0c8a4ca94694dcb4553498b0a7c0a9246136b4e805674baf90321dda6a14eb55a8f1b82ab459eb62daa820abda0b77d312cdaa71cd12cd48d7aa5a9a4d11764427b32cd07d4937ca3adcd7aa1ebe7384fc196978dedebc5f8be94cffd977b2dfab92730ee5cc76314ea44c6b95042dc9b2cd7b20263e64e758a969616dd7ba5b5ab9e965b43f0b7b937db41fd9d192883d5d4cb8b7d093cec7be4de804afdbe9ce294bc5c85cacddbf891f43ce47b039b5d7d631c7adae783bc3b03f9b9dcd3db5736a795f377397c7f3b7f1de91d1f3cdb334feb98fb8efcc7246398874394f9f56ba622db4d610746fae03ad5baf36cc2684273ae80c9aa940d6c8634c3813bdaaefc2e7ca1baca4ecf482d125b9e47bd13fdd1074d03d396263b097ae622ab1c24794ebd1161deb3ac895a8221470c600b5c28ec3639abc664116b9e3e8c110937ca29ef39a34e5b414d75acdbce0bab1adb9fc7213d235c0a4ffbbb2c5eed0ace91b23e7a390a491f07412451aa704f446fd8a2b0fb71509054fd06c623bb42c005532933a456fcbd34f1c15d472ce1b251d33d073e4b4b0cbe4a4034ec22cff934f308fdc84d0477c1c2db5a03e49cb223e6b6ca513b54575d593bc4ec56c0c880f531b48caf782b3d29711afd3f3c94b1fdc4fc64f1183364ffe4ef592a518df93944366b7140fd9fe8a0ac55b4d45c56e3d36575de9dc5e076dcf46fa300414dc624d2db7bf74030d95d15437dc17472ae3b531c2587385f5b3842badb7c6358ddd12586e27f68bd64837e556e23a0d6313079dfe848dac5f7df29454564ffc97e149347c982a184d9ecfdf01b32367e10615fecb4d760bffd6f85898d1a3eddbacde129a4b81c2743963247b46e5dea3ed93975f130d1cae8caab3c4eb8776876e5144d1f495dadd8199be764e24b11d5b67a795dc355ca77eb6d45ab99bf6b96a9b075dd0d173417ec7e366e76ad5b877d34c2fdb50fb56fa2e8e671db271744b75f056911d871854434b86325f539704dc5c385fda99ccc3e46cf564c89ffcb048941fc61bd53745451868bbe956d3f0cb64c7b2c6d379d41448c611fddc4306e9469d52825b2afb48e285cfd6723bc51e5c587db08e5bbb67d55efd52aefd069872c13356bb509613ad8ffb9081d3f7c788a12f5ed7bd3bffce6875023a7d5e3e2943e3efa8810fde791729b23579a96f64a3731600ffa7c5b6f0996d53ca9a9bb8b4071469698e680f9c54c09487334bd1c68156634f78da56a603f2655d719bd9028bd53b97542777de79d1cc3a28c0ff55f08312da4c29125740b9f12e67e3735fc33ab6410d0ea285cfeb5aff94362ec6151188338c1ec7c2d69a2be18f822d035dcd0c984029d66d7aaed262858a68c5f1b94e84bc1a58f8c4d8448d7d2d7234a496f86806c2943909526f8b62172bd61670c1cf7f60b35e1297a3ae95c1ed8f68225caf62369dc5152669498b12189186ac34fe904828849d136b871f68c8ac78fbeba4f13419b079a99193df63defd1ef9c512e56736f832492bafc73e5ed5b18e945464d152a9c03f55498e9bece2286d89ffbaf99d30982104994898049fb7153240425b151b2d493f0b09c64cf5db912827b9a70adaaf8f9e22d02065441068a6928c4c84a366ea3549d779eb6250f45a314b39a56cc273886d8a5f3be329ae51ced39ed1dc213d2f3844f0556ea0bc79220543e84a803233335d72e8f13cb850894e94a215b5e845319a518d6e94a31df5e8476da9c22f1a71953eac010210a000040ca0000f5040010c50800008a0000340804b1f8080000ce0012c7d404c5fead29ade540139dde94f652a0004c474a64375e94d8f1ad307d0f4a508a02a518dfa00a10a35a834b5a95557aad301f8f4a5522dab4e95aad594e6b4a74b6d6959937a53a2daf4a941556957e5ea52baff1a600131b56a01f0bad70104a0a75b7d6957013b57c2f234a80648694b95aad2a93e60a763b5eb63a79ad8c9f2740006786967317bd5a9de54ab0a706c67919a59c90aa0a784f5ec4a552ad5c8ae54a9361d8069576ad99a4616b24b55ec58b7ca5bd5de94b58b15ea6bf16a80005895b23cf56c4b1d5b56d10ae0a89dfd6c51f1badae65a77a56f85e95bc37a54efca16b0e0352a4f731adb023c96ac435d2b4a630bdff2fe95ac59eda977dbbbd7e516b6aa7015ea5755ba5cce42b6bcff85ef79dbfa58f25e76bb3e8dee7851aad4fd2a97a86e3d6e5c014cd7c19a35b42985ad56c71a00b37ef7b61ec629617bdad80eab74addbbdac54a34bdcf396f8ffa7ec9dae5617abe2cfce16ac2856004f776ae1e94255afb9ddea8347bbdac1f6f4b6bb0d6d757f7c530334f9a94ca5e9698b0b5c9ad6b5b7ab0d4020e307c87e05eb021828f30604606635cbe0040438419ad11c670cccf9cc745eb302ccdce637aff9cc6eae739d9f02e70ae8f9cf6aceb30c045de838fb39d182363308f68c663bf779d28e86349b012d694a5fbad18b1eb40422bde64413dad293f633a30d2d674d77facfa77e33a245ad684fab7a03785e75aa13bdea4c6720d481ce33ae0d7d685dc71acea81ef6b1874d6763573ad9cd2ef6a0535d683e875ace7cb633b145d6686cdf1ad79c06356ca27d02523f5ad9e2ee76b76d4dee4cd7fadbdaff2eb3b07bad6967ef5addbecef653c6ad3b593e3453640e59908e785014554f89b4431f29a3e7c891861493a261e02e211ae67c3e1c8e48a4a32e0d2630784d9c92691bcf99502538c9b5af75e0a4949178c8d0f481b98cd33424404e85cfd425b33878431b211b0eb5ccc96a58feb69d19451a4b2a9ed1e5125c9b98e3b5074f8664545ccce4f07c592d2df68d8c230c06f78875ac3b9d72376da4dcd4b6e573e21df263132599c405b9a8711ebde55aab27f5603ec0b3800f6b17e19b24b97ec99f7b9c1eac933be6acaeb8bc9bd1e4ecc321c6963778dc213d9d146f1ab1501eba1f8a1385aa53c6be32d8c1bc14b443b27cdad9043e4b96575d7afe0666ff3d6f6efad76d1cec0a8f13e873ee42aa0d9c3132bf1cd785d4a3cf23fee069573bd199a722b769dc9f3b977deea38ebd2512bfe82027bc3c813ff5d9c7de45410f0c103daebbec171f8108077e74c8cefbb00734927ef2e6c7210e76836abdf0b273fdcbf24ef004b2d2e47ffbb9e215ea70964fdf3fba2f4dca96ae6228c6fb6247ffcca9f3f20ff968c876d647e718869beac4fff4aee072079f0e7073a22547c6ee7d9683702430f1766277988f744c4a97e84eea9a2e8e38e7f4e8e5ea34e70397c9003b67f76a8fe7b4cf3220f0fa0aee9558cf05970feac8af06fdae90cecf0795affce42f417ccf060546e692507e10897fd4af03f3aff7b249791aff70cc5a4e0945c9e290e3974c48e5926748e6071c62659d788ff4daef940e450d55a672e070e140109688f05538ae055fc8080b27f080500e6df06244ae1c84efe034ef716010ff700e2cba30a27a0f01836608f52f0fc5a79a38f067cce900f5688e1822e80c8a12b5e109d9ef055710edc8e6f93ac4e6906e910af0f20c0ff07a28e2926e1489af0c23f1074dd1fa14b16e34ef3e10a70f292eeb8ec71385480f85a210fba804bdf0a02e50184d319ab22e83507069727190f0a408ab300e9169fe0a4601bfb01165d1f654c392f8c88b746ee97ed1f93ce7ffd29116f9891523d06262106108a8a198d082a631e07cb00deb317f1eeae1c28f8bee251b0bff8f1e7de31071d08972289c92f114efb1159b510a238e17c38ef3f4ed15890916edd1f1562f1dc5d117bd5116192e16370f24c16910c9714c0ee9021b92e69c0e1981b1e1266825ddd12575c8114912a4546f46dcf0fd7cc67bd0680333329820456f046a1a714347da45253fe9f9dab1074790051d10a0f6481a8eb2868c906bd0492609100fb71027371228814720994f079742189bd22bdb0e22917120d17226414a1eddd1eeb80fa368b13d52aefcdee826e9290bafa32edbb228eda51ba7500bf78d85fef2303b6efff6113103f32d39278ce69231d3c89a488e31ed92fa2c3331079307c7cf274390913233349f4e3449b3344df3345173a3ce323583ff4f13295295f88f3565733669b3366df3367133373f0ae036324cb60f122d200100800186b3380140018a93018873398773399553399333399db33989330084733a99d339a1733bb3b33901403a03c038b7d33b9f933ac9f33cc7933b8d1339a5d33cb1333bb1933acb133e891339d5333ddff339f5933ce3733c15803ed1133edb733ff5330116203fdb533a89333afb934111143a13203cefb33bdfd33df1533fe7f3381d944007143f2d1443d1f33c355441f37342413443ff533e193440559440a1730116403e29943b697442659442edb345d3b3435df442b573446734437f744657f4478174433f943f49f445aff344b51343057447e79348a7d34087fff4411d3444fb133a0180002a344abf934287933de1f3cbfa50000f0634dfee19ac3301dcf44d134000e0744edd7401e8d440e9d44ef1b44e134001f4944fef144e61f44d07954fffd44d15204ff1f450055551f5d44eff9451e3f44e1fb551f7d45001955023154ee534530b35530315532bf550f5540048b5512115531d754e03c03a25955419555209f55267d5520d355169b54e65f5553535500fb55377555641d5566df55333b553e7545885b556f7345123955797355423b44d05355a693555533559e9145743d55a2dd558031559b3555ba5b55c4f755255555417155543d54f2955590d5459cff55d59d5554135567d555729f552ed9400be155fcbffd559b7f5e286514d6dd20fc5ec35670ecc222f325f8f208f502b296f1111f1153fd36223f6510a76a126b62b9d72f23e76298fe31ac9f162ff499bf4d28d7029a278293198861b17b699f0320e51b69f4c50a26ccf0d9fa5ef182f064929fcb2921f59f296d6120c7f33963a51e2f62e9730c4038dc879d8292f63e477468a06dd872c91b618b18fa2a071159b85197f131c9b8f686bd66dce6ef59e866a59327140d1e26088662f33284bb6fb1cc230876f63ee76651931859ef2fbcc90f680737232763179c6f8d4e868f771e47cb6674bca613cb6266d366621b16b47f38a66476e51f2f646b26cff31ee70ef2003e91fcf271e9b6764073772df112b5eff120c07b37317b12720f08db0960b17ef72c7161d83708d1ef06a97b0fa246f0777030b570e757b86277db16bd5960d41d79d223191042579c5d0f48ec987f84e55f236f954b2710953ea1477df9e977c3af3224fb76781b39b424f109b167c3b9388d4d7649d9237d74f741eb37b16b311dd2f654b6f6ccd1167355127ff3209d1500a5b087665162c5fae35310ef54c972b3bb66a75b76e2bd67135f069bb109a06f1fef61078bf925372e6040b72781db66879ee6ce9b609ffee7b87101771b7df24516abd179208b61901b87ef75661e7966a49af70a19262991071d38527ef086ea5d795ba177bceaf2a87966650917e85586f633688a58f6f77709ef8ff499d8c0e7093328bc2778a55370a3df381bb6e0bed672a93188a91c8186333837bd26e61f87ca96576d7145e1a961445b66f2376edd6188bf417e3547873737233b5c57635248adac97c98775c58d885836780f57235c3f8181dc974b47845a05170b76f328af8f05cf1ebfa76e8948e337fb630d1b77db5328822d22a2b6e71e9967213d9231fb187abf00a275788f3482191c78b59565638f19d50b09543f860e1890eef108df5f87163d2832b17117dd873d5b89713b17b7996995d972b7738944e970e9d69935199840f47312b520843365926d98a2eb9f1366e7ae3a8929918985b78fd8456915fa7339636490a99009fd19ce3987c17d88cd791edf6ff3861c7f0644d969f8d495190389031af5ac0c4726f386f29d278850e9e55f08ba9d196dd529cdfb987d07967492499a399a32fb781a1b0eb3c060687ae8980968b117965ee069413588249d21aed889a9b58847bd29553b799cf34a1a639a163788b2a13834510a1fe3824b9b78b05ba1faba188ad97a109f18749d689c5d28e93faa5dd797b717a7d05b716c3f1f7a006a27919fd628e86d799207759309d317d9b38a54b8ea6aff96f7dfa73c11871c3466181919813976147197f35b81683d691597aafef52a7cf91af19ef93ff792300518a951a23b33a97a6a8a6bfce97dfb0775d79744596f3acf823ef69573239fab6d822cf97aed15a9f3f309b1bff5333f7696695096123da26095a6ceeaeb495082e1bfbb62fa9b2397b7e87f8a643b67a531bfc2c17b8e1aea863d7b7d75429f3f762e117b405398275d38f551933913a9961d12f25186b111b62755bf9ceba9750696f53f92a5bfb2173bba8a91a722b13a66bf776f7d777e1cffc6a889bafda7d3d01b5e31bbf87d277f8db94e04f7b8832b8cb9b83fa5bbfe142c08d07c00b9c5c90bbff96c98693a86d2b76a191368bd11bc20593b8c50f2653b0b88fb182cb36013b7a63319c1801e9bda33bc5555b284f81b2e75884333111d17b853a99751f17bae9ef9189f7651f3b74f1517b8918ae43fb7fbe1b95c956176d57c5955c34c5362a11b225c3db15f9ffd990d5316de6599b6d11a8c7d7eb469a920d1a1b030875b55bc647366cd7fb80bd9c00be73cdd93c46d9fccde13ccee59ccd1774ceedfcced95c38f17ccff9bccdfbfccff7dccd017dd0e35cd009fdcd035a65c9fbba3596697105200d1785255a79e548b9d99704551acbb5dcb3cbda11837622d532bd59cfaea77b7d419da4311a9ca3ba9d9bdbaa87daa25a5d31c517534a175a627bd27f69aa375be312f2a2f98d0a79d8f75491b5d5438e9f39cccbbbbef5892d9d388d653d98a16fd5b1fbbc7f179f8170bbef98bdc15bbc935bec82b1bd851c6437bdbadb19ab1f1d0e737caf8d32052d6ffc8afd7d79f727a15b9f0b76729abc232d482c3b7675c1ff5d92451cc7cdf7da63191ded4fc7979b13871d63897a953b1b3c7a9db0bd397275d6c4e55772353cb5a3bcda1dae9c2b7d9be49d399678dbe93db34bb1c79bfa9ad619b005a4c4bfd11b37bab62b1a772b9cb60ff9d5897cb857108f81fcb185da9aab79de41b8987bda0a15ddb17bae9210eea00f3ef924bbcbd3d4bab9bd1a09fe764cfaf1225e06fd29806f1c8c8dd8a1aebc7f0838e2513cdfbd50c3078a918d3e91311bdd7f70ed115af65c16e5bbdd9473377abdbae8117eeb7ddddcf318e88a9e83355dd5eb9e23bdb2c87b7e717d73a7a997d907dcba79bcb73b380c5f5aea41ba78a1fc7a285c912bde0ee964d6a197c315b8f24d78d43b7dbce5ffbb7cf1d66bc3788cd5dd97f3de8dd378aa4d7d834d1c972d7e92d37af4e09ec5e7a6656f86abaf58dee711afe30f5f3af7c5b772c63738c03fe5b3c305998b49c267e8ddd35caa77dbb93190766997b2a11e2b7ff7b82d718c1adc8fee5e7397d1a939f98a66fd85e5720af77bc4bf36a170fbf47d1fec5f58dda37e93d194c19befc58b5c8d2140903925bd38ebcdaf259f8785204592a6d8addad9aa1d1aa7745597f71acaeca8e73e2050c6ebbd3245a37219c4357f4c4e521a45ce9cd0aacdaa7d4ea9b0ed938b0d83c5e8eef6bb6197cfefb67a4ebfc251bb71debcc7f6b56e4b7f7e75642c8385301f5f8b5e896647867186167d6c813795616e5398ff499a5c458c60a0623c81a33d7b44aa75a58f9387424a838877909259917f2e398d42bc35c1beb7859fb07069c996b3ca72c4a6bab1b3c34e98b8cd4daf997668a8c86b91deaee1bbe2d1e74ca7b4c8eb94cfc6ad842adb9bf6e3f063f07890b67c80dd7ee57bf40ddc394ffafc4deb350f5f1c7e550a8abb16d08ea878ef7271cbe6cc1140600e3b4e9ba8eda0bc88d24879cc223159ba91ca4ab97b560f6322817af46954874d58c99727754114796f65c36a427b12d509cda6917a085d160db914e6c58d55291a44274b2ac13433b7565d28f26ac328bfc2e254ca30e81c882dcb680d19b69bdb6267537ef4097665aa7d62d12ab58b9530debc24d9e63cff537720d3b697de66a5d7b316d3c35cf966a6fa147036a886778af6aa79ec5e9dace4beec3498b4c5c230633726dbba6b5fd27325834caa19a95f76a563c3367adab5f0cbc8693b767b6c3871c1c0cb069e5b73f695e68af20ded7cdc34778eb972abe1f4d3a542e8d2c9813f7b3ef4dadba86b7f0f5c2e7a77edad5bfa863f7ab36afbc8fde55c7f40996360628248c34c71acd1215e50fe2c68585438c8941057ed35684d109671c612818c25b75b7d3450f8e066db2db3da4938bdd75b7eb55937607bc4ed77577a538178547fd8b55591517115e85f8ea175d7a16d1f8a38948cd14528c92b02d5445f46eb4de99d5e2ebea6de811c41269f96ba2d561cff4fc245665c95ffc162e37d7a0d78e57b5a1d19a672678a98598a8f9189a3625c0288e197567e65df35526293656acb4529e4720866891ea373ca56942d669261d6430ade989c593496f786a3752276699b08ce67e7812d9a7a2aa2ec75d19c5a838daae9a95b66e4a48e575a4aa25d274e16e0560b760a5c6a849a44e4938182a72192b9de3a12934592c79baa8e614767857a16b8264a9c5d75e84dc1554991a3c496c66a761bbe096988f258982ca8508002ef7dc3fc35ef75e6c298a8333e26d8d57612c6846cb6c2a65964b7eb924b2a8fa1946a9b86415213ea88eb0e242dbf802e6c2f9a62c9fa9dbc15f74b53b20efe46dfbdf8b169e5892c3fe761ffad9308d8723f2e1f37dbbc020e819bc6b846cc30904dc5c7aebae08ceb19bad3f9bb67d247e84772b64fcf8a62d444fbbaab55622e251e52144e756eba0247aaf3c4ae591b0b9e8c424bb3b64976bcd3d6954d8af48d0fe6cc2db6652e1c28ca8bee5d62d0153f0a5dc1aefe8d35c707436d28ade9f4fa8fd4a2a6fdf39d6d1afdb1e0b8f299b58ab8885cedd19017de77e2ba3ead70aecc0a6d2adf544b8e3ae699b7eea954501a1bdcd78f63a510a28abecc73e4ed1c3bb4c463239cf258973a3dbae79b179fbad7d0875b75efa5134eb2e38a3f4fb6ecdca3b70dacddf3baaaeda761cfb8e8fc65fc635eb96d0b62d7046bae92699cfa3926e0b29b8d78fff8f6f3ff93cffecbdefea8663ea7c42e70484a0b803cb7bb7c914e34aca25ecca685982639ac79fdc38cb0d654bfe2ad25439b72205d84072880f9a9801604dbf520a4bd00bad0260d8c1aa8d066b0549d89753dfb8875f4374008ce494e04825f5c7078c07d653081b442610a5df72501e8cf899f4040015a2780292ee1010818c004106081074cb18a0a28990a3d20c517fe0b0d587cc006b858050314408d044080012630802f16608edc52a231cab8453c22905a7fccdd619c75b711122f6c4bf3520f836844d82d504940d3d110efa7484f710d89e3a10716a5f880301aa1000840400c42d93a2f6a510903902301dc284a106411019e5c9c834869c6ff2ea4d28f17a8231c99600004a85101a0acc02b71d9c2175a2098ab442621dd47c379d485881a69a61e032928f6e9ed5a1f14df11c758cd0952266be78953d1bc87410a00730002c0a21545a2005fc2b2037c94a11397904a2d0a40018ba0e504dea83441e8b39651a8670be6198576c2f19e1788671c5b3987029c327cf114003183873f71c5af30752bd5914028b71a651290496c6439bb14c98a2eb290a57313556ce83c8f8923960b6d9a30e5984524588096dfc3834e63d02f827a4002b744a4006a3a02e681c0a72690403a5b194b2220b50221f0e453a12a854a44152c21c062189f6ad59f263504bd3c25647ce9874fec408e5d45ea53a5ea549d4aff00a6ae6c25574fa0d6b9a13484eab39f51d1f7bb66c0cf77df0b4fa8a4295893caa752547218a55e2749028a08a72bb8631cd739814d3e60a8adbc632fada8002f86d202bd0ca52ae3b8497eae41b46425401d63994a5032b4b3a15440585799dad67e368d9bdc62005cbbcb276c328b1fb0ec50ad08cb547ef602a5bdec043aebda39f652000110ed0536eb4bb8d2918bc2dda7015abbdcdf5a60000f086f2895abda3b567197c0fca567df085ab2b693a9a895ad3b69e94bde2201b56a14ad67178a5909a83394781cea52ff4980ff9277c0527c6742ade8c65d861294737c6f01d83ba8b509e962183d968fa877c9f2ec957697c9a8f6acc5d1621e4fa5ff1d5edaf9e683886d2d366e757aef439d01e0022b58b5b14da517b7285a3b5e369d059040749d18de7d0679a9c4fcac44ad88453c7a119f06dde767c7ebdcd49272a8f2edb1949d785c78fa5200c6adec6ddd19579aead38b970dad04949c4a02bcf795b4dce43d639b01e3723194a77ca314a7f85e22b3d1b897c5f304660bcaefd674b512e5632fd588591e13199de395a2040a8d59b8c676c9368e6e19e75b007c3a94cb6c1c6a93c74b81f18219995874622fadcbc7462f34d05a7c3298152a62f22de981db34638a30fcacbce60c87d25a1634f37a173821cda5b87624243db3672cdac1d938de65aa974bdf1b43dbcd6c442607465b6a36e672b4442dff3071a55dd328bb3aa1132db55237106547dbd8d0adecb2565db9cb548691c0e7aeb639c34d011d979ab8d67eed3bfdbd45ce92d5de95a56cbf0dce685a6abbd4bdc580828fe9ed0b4856cc11378115fbebee76bfdbd5ed3c81a21110006ca33703d71ee435fbb9be1d5189c3baeb5c626d8626d6e16e7c2aade0e85c96bce8f90e66223c31063ffca9560420b7c0d0274ef5e96a6d8bfa01479f37168f9e01033c00e1170026bfe7bde8f082778a02bd6e95e198c6193bb4cee21d44974d7eeea633f4b84d3601295349f541ebb3000ba06d6f1f2ef60a409be9e3bd3ac2b1eeea45635b94a296f8d7af6bcf384777ef19b7fabcb34e6ab96f358e0198e8d5ffa17dee42f377df25e7632a518080bcd356946b4f4116a33ba494a498a42a03282259b8ba0a4f08a498044a2559ced8fbfdbc86a16ba2edeee50f827360ea091e328f17ec6e1eef79c2f62cad9341d9dc35b81194a714a884273c611c3f54fb38f5acb7539bf004575c0374eef664e51eefb70f9cdb315db214c3f85e0a04d3f0dd2641d809b0dbe69336c1133647fbd76626b77ced2455d45700fda77787e777aee549ffb45bae75712650479c647f0f1577ff368133f56f62065373f76004e64a06877a375601dc477d1ab473d4646bb2a442b8c35228d32944a4362e722e3848422a7639881330d5d062de516ba03330e3d446fc560322e85a57a64fa1b5ff7cc2647a1b3078e1067f94d74a718775df9681aa847ffb864714f864f6971a6b775cfa1466e7a67c35f681d375769d274ae9d56f47886352a56f4fa8014145828c370143366d04a06d04d84e8da7706e744ae457470f758294b74b9dd66d97d7654355010bd8870bb06637765c9d66000af050213072a2e47916c7502977573fb872bd5728206640b93732f2533399426c21a672167535e12332ee9373d9d451c8e332de065da3155d70f58626006d416550c44559fbd75571a445c0b85a18406e74b4887d5871c714004045725a6478043554784472f3e4756a887922275764f84ec438010be07e5e488d24b85537f54b4ac7465d5679dfa65c48a750c778ff5dca255d05486f77a75cc3657725d76808d547fb448d6f955a5e146074a47ecbe75fdc967e0bf88f94a8544bf74523484625d880aa3547cac47a305844b9d66b3987313f54582ef75119d68320694855032eb6c79298f2822d5844d334931f90827bf66f70554725b760738459aeb50056d47dec9782e834615e1464240875d8870113b6679e8445d9978013065409486a0de66648a96d1c084c0eb55bdec6773c368195008009060244198d51799581288107c9504459474f495421a06322b855b4f660dc176b9d4696cf7850a2154b9e655c56a44b5a89784f59956369919c06578939717a3959b1c44ab64591eba49893058051f97cd0880344a97505d7ff6cfc877d2a587b25f52bda147c45f727b9e88a06c334fec13b165648241673c9868aaff98a29f972ebb151c2c3529f928999884b03804e18509c34205b52350099b89174649c363000068089a7a400c35997cd099d95b05df804870f359cd6f901cc894ef7f456983868c2b908e3590199a845d0e989518589e75981dbe566d9f79dd0b94ae3e947c3a989c84947066001cac99c32606f60265b1480893bc09df3d99cd4d9540a5a01116a4e04da9c6e569f60569ddcb908987850eb19a023c09cf35901eba99c1e209d612456e0d56ff9c99dcc294c0f054a30754f1e8a9f16aa5ad22951ddf922b74914c87641b3599228993126e441b33233941334d683ff9a41d72ae84374262640bd2736f0c124351909d13551b5594ce9679282c46bd071874c7a8a53ca7bcc7152d1f801a927432d67a57d524c2ed54c17f2199c234689b3a565ea14b20244b5029c8f147434d85727098b6ec38360b3611ee05a4a940a013063e9e39278310886e8a342e77b8264a4d293301ce095c57981ce223393f3a78ffa3965d330634a74cb1293bb19a53deaa787e4a4ac0a35b5489b2b26a53344a52c6249b0b792b1d159ff890f12f4a34108a82b72524e84a0ab882abff9aa1c93aa5e2110b2f5648eba6c9242420143495eca3ce2543e3357a72316383d178bbcbaac4418a4607292ede3733a87332d8757adc726b77a4178ea9aa1daffad430a3bd66337964aa95e2a5286d53fe144afdbaaaae33a582639ab2cf692dfc448332993ab8aaacba3b007e41b8baa6cfada43e093b098d32bf3daad7f35abc029a73af82d8965838a83a83be7aa234973267361b777ae284b3ef4baaa46227cfbcaaf0ec140f7fa3237373b75324dbb17b207b37b4442488765272adbae728a581735aa6d03a9ebfaad660a93efaa6cbfb762a3d2b3ee01b5609a43d142a4baaab1fd3413c2da4d3a57ad62022f1bd436be3925b2693adcfab4a2ca2cd032af0504b2ceb1a4697233e42aa5af494381fab00e4b18469b3bc6f6283c846232c7b676cab255fb3eb313ae42c882373b23c496aaafc7a7a7a93c2d3bac0f63ff57959a9a67a327428ba67fa5512e548b4c6ba715ebadb6ca57163649b04123892bb321b53fa57bbb2c788bad59aea31a41a1f362ad287b23d5ac11cbb5a938b6615b4dc24b3ad4a19bc16a9b56abb624d99bea5ab8f893b93a48aaae079b4c34bdff4ab21b0b63543bb4c9fa61cf0b93ab2bb2b39b23b736372526923b88376f5abdedba397a44b6ead341ac98b494cb20ee7ba6ae1b7bb00b406ab2bca99383b6d827ab8bb37eab2cdb5bb0996a35047c3867cb5717abb71974a5355b39d452b620e962ccfa3c175baf14e443237cc02b7462fe2bba33a7bd366b38858a3df11ac08b62379643beb07a2d3e4bb7c3fbb9341bbceb13b4526b3c221b43cd62ffaf79321c31eb48c8e63129a6bfaac9c39042c4792bb332488a62dbc15454422935352e3cb268ea57457c9af2ebbdc7638aaac38a71fba86ae39a6f9cc0636a1ed784bd2cc710084ba77d33b9c3838bb7a361fffbb2ff3a847d8b3a460584345b300d5c735832c50a6cbf575c847b2221abd0a3745cab1d91c7b17ac141ac341accb7607bae3b73b591e2ac4b9cc99d3c7b98aca7d36223420831aa49b15f2cc13f6cc2c6f1c41493cbb4a7c53bccc592dcafbeab29b54ba80eccb9a6e9b5aabc729a7bba3f9bcacd4bbf1c8240702340d49bc6535ba88fab92838bcd3e27273178cbd15cb4bcbccd50da7aeceb82cc5aa4c17c9b462bc52f3cb7256bbded7bffb490c3ae653cba8961ca0fcca6123b3fde74a40a0bbcd68c0ec67ccda76c4d7a9ca718eb51331b7c1294cb4d3cb0eabab3b66c31aad89afa1cc89cdcd01a7c345a9b9bfa42c626c6b1d2fbcf43172fd1d4c3970ac0a3cccd90aa3c8b1c3b205cd2f2336c2075b8095dc10671ad99c3d319edb07baabcc22cd4f06cc64dbbb266dbc8dffbbec80c745a23a8b8ba570fcd25886cc5dabacdc5ac2f018bcaa01bae2dd9d4447bb66663c58dc3a3b9c9d3a19bb31f0cc14d4dad393c1a25b6b603d4c437acac14dca40a6dd068fbcc643acb930cc61323d1ba0648f95bb9902cca24aca9631cd3404bcb49acd7dbd3d22abdaba03abf8edbcf6d4a37f70cbbfb3cff8a4e7ba74e0cd453bcd6e92caf5d3d52221cba89cbd45cacb36c13d0bae7d7979cd50b8ca92db96b5b0bbff7bb9a875aace4b4c979a3623e1dc161bdc1c09da4b9ea213d15d2968dcfbccacce8d2c2561b92779dae8d05d7507b57aaa2c670ebc0b2adddf41cc34df1d15aec38590bba7d3ca736f92e8b94daa03dc1c9adc2901dbb2eab9bf6cbd728097322adc420adbbb20ca4455c3bb1298bf78dd48b5be09fddb1975d3d067bbc4e4dc5533dd9677cb27a53dcb5eb2efdfa44118c73088c7b2cbcce168ede027cd71b3e3038add3b51c48b85d1f48cab84285ab91cbd275cc7bad3bda2372e2f55de2ce03d688ddce83db20341cab26dbaa358dbc5cbdffe3fb2cdf382ec49eec6bc94bb0681bdcb059ce36ede13b2de2fc7de34e6ec1c66dc966faa30a24ae966cdeabdc821de2d5d3ddb5781ccb65cdc8898d2fb3ac48c3d62370cedbe7bcce5fadca688ddcc06a523528c3140de8e5e02e20f3e24b04ab714cd0b0071ae9e2ce04be2bfcfbc81a6dd6bffb7338cdbe7021dbacfd366c8d37e7fd3fbe2d74351c2323cee954fcd9e95dcf16ebd19e0ba7499daca6dee4bfecd8f31dea015493d36cd28f1eaa74cd4d36beaf026de581fba4c042da0d7be0000edd797ddc495ee6b554d00e4dbcf09dddd28e9b2b03bed5cedee0cdcfdc7e32ddd318cf14c8bd20d816f7460ec50072940016084c6069675289ee06a0ffee13965e0a48985337efe60e4b0e85efa2d5a8f82e97e724a3bc457202ef59f1ee5912165e60e9460600eff2de9760c99459b4effa0ef0e6be00b6f5ee0f10efeb9eefb6f57810f6f0f40e4bfd3ef1155ff0d86759fe7ef22cff6651f746c0d460014ff2a17474ba54470dafef5a47ef47479908d000e81ef385d6ef5fd7a813df497754687a964568564f30df975ce45000b649e095f3017f5914cf5c9bd7f01b7f470c80f4ebdeef5707615e8ff53b2ff6bae44602f0f5427f67242778fb5e000ef0f5fcfe46d1459a06cf0072e946ed9e60a684ee736ff116f85fba3461739f94239ff1717ff801a880d0b767202ff774df9749c94a0a585f133f00416fffee9d26824787ef88cff95a074a849fef070ffaa074f7afa4f9fa5ef98eef4b119f45092047599fef6ff6ee2dcff9d465f302dff1614ffa9f3ff1561ff7b71f5e4feffb32fa60bc2ffc6c9ff424ef452fefefc81ff53cf9755067f2339f5e00b65be23500b3ef463b6ffa9e155dd34fef9da45ffedef55c9ffd0cc54d777ee8a4abcccf0ab9efcd44e55cab552ee163ecebb1eeec520eee1040e494825e7bf5e624f7efe3c2ae9ac48d2cd5b36c35d475e3179b5399a2c75adee11c6f151cf66e3662d18304298f426633093545973911ed27d50171d4e7b56b1497abe633313bf692b7e735f31d6f7fd376f4d427afbfd9e4bd2814babbbab04327c4432dbdff46463cab1e16493dc244c04643ae30bfcdc93ccfb62dbfcec840b8a041c8b9a48cce9f52d3cc59c7ccd858dad947c54dccdd185cd9e0bce1da5435e463e55c2b60595de6565eb0e5bf61d5be3f534be6e253ede653e764d04b3ed167704d7562bb5f77256c34f942bc713158e11aba1d7ad0dd6d908ce93b1710ca247afeca7c5ae886cd3d7cd90af97b074ee19d8a600002ca57afe1c4871ca589ec464de249886646f56267eddb478f2031c5b4b52aa6a58d33699643c59216b79f3ebde934d76e9dd18248d5915a3734da53a851a7e5623aed624e9e44a3022cd551253baed5a4d26475d227b4b3945af2ec57698ad3b1260daedd67d157517e74e7c5ddff998eaf5faa8292929cbb54a052c25ad546247a0bf0d39487b11a7e52f5ef419d5823ebcd3a350dc5a28ae5fea3f2ca25caba3d19af466836f1e7b778ff0285c8c2f65d82306fabce6b9377eab55e29177e5d4fb3c0de411d024fb49b7571da92d19205ab2d796bb74d915b0fbe3894f2d1de57f6054feef279f4e4d1d6169d7e917bf39d03c3a75f5f7cfb91eaed438e84ab6c5abee0ba2c18a00cb92833ce125c2ca1d2aafbedc1e720dc4b3aed981beec268daaa1029e7fc33a943e08a0151c282aea29038e34ec450b5e9e622b0c4102d246d43bb1ccc4d302e46fcc8b215114b0e1ebdb801ed3b27706249b8c3f61b4b4314e5634bc5990a84722701bdffeb31431ca5728cc6e2104b91cb2f8974d2cb2cbf9aedc329e3f348c02a2b4b73b26f5ec42f3f4ee6c31248d8f473efbf1ec34ab24b38a37c132a39d3dbecce3fd10493cce3160d34ad4695f42bd2e1a4acc9ca315f6a6c5003ed54d34c2b2d358b3d2936ab52475463a492d3c74065d4b7551dc5534704d1819056376fed92394a0165b54f1545ed354f622334964f5f8f6a504261675595b3617db495c40965828f2100e363f23449b3dbb35b71c01d485c05092d975c74b198b32443e923a4cd44073c37dd6ca7c5c85e6ccbbc4f4f75e37936555dabb8eedf67a705f858c00e569860a3160e98b1811f56c143891946b8628c2f76d5d98c6fb278b78835ff766e998363153935d332c6352390df6b4e593acd0d73b57ae905175e446dfe5467f444e5f9e778e5059abf7579c1395772db4456e99036e5b5c570870eedcca4a5b6badffa8ebeba5d25b5c6fa5afbbcf636eb6fc55268a87caba1343a81dbbec215b7e17e3b6ebae7f6426ebcebce9b43bdfbb67b6f94fdde7b70c10b8f90f0bf0d077c0cc41baffb6ec5234f7c72c72997bc727930bffc1ccd2d6f7873cf39079dc9ce4bb7d674cfe50e3c75b7abe5b7a56dc763b1b347b78e8d6cdb73e7596ccf74f7fdf7f002047e78745342b63ddea7267e79e69b77fe79e8a3977efafd64bff76be4eb0d79020600f0fe7bef03007f7cf2cb377ffc04ce577f7df217ff60ff7df8c16740fcf8eb675f01fbf33f9f7efde167a0fbfe05707dee136000f15740048e8f7f092cdf021938beff3dd07e0e94e0fa0e58c1f75d1083de4bdf060318410f0e3084de5300778a363bdce46b1c3e1b81025cf842170680000180610d6d78431cbe508639e4610f61484301f8508843fc21018878441fca90864864a20d77d8c42306118a53eca114a9d844255e518b359ce11671f8442f3a5100560c63124bb8c43226b18b6954231ad908463662718c7154231d637829983ca966d7dbd909c9c342270152782f1b5721d106b3d7758a5be611a496c492296535728f8f0cde3392372624199292e3e2930a2d49b532f18847587bd7d88e57c9b1ffb9a65566db8ea69ac637577eed402814d12b7b6704d59d8a71f831922d47a64852424a5b414a4a64668929a32d523e52f2d3bcf2534aa741122ecd84e4ed5289bdf2883296bd6cd596fc55ac63c2ae56b7f4661e1365bd6aa9ae8ffa529b3d4c49cc255db35491b4a535e559c85129ef2c5d4990708694c858ee2b949f6c11764cc6476c2a051b14eb573863662d735e52460af246da6a3798b8f073a2ea8cd320ab69af3f91aa9e9f7b5d45c3a1ca9921949acb22644a517ad2a0c12c76f0c4a7cbc474b47066244de930283819b91c7d16349fd12ce72b8b6ac262c953a4b76ce8b98494549b563393879499427b714a5466aa50512b0fed28aa2f74b6aeffa3f8a269209dba48b64d2aa0789a241e3189191add6394e4606826b34a337b262ca61afd422d636ad6558ab3adbf84115c6bc6d0a36015972cbde94b083ba34dc62cac2f95245235f2533f7eb54efd49a863951959449249b0074d5b67f13a51141ea93be6b0de0a6d14d2a832d3b2aeb3eb6981bad63db616acf75cec6dddfadb698eb5b7ae63ea47dbf9d060d28941df74675eb76adb778e53b45742ae69a16bdc91668fb989652bbbb4b22dec6e65bb800d6c2b11ba2ba28de6b9f54ceb9010ebc9a26db5b644321e44e13bbba2ea9264c2adeea1860b55dcf2f7b60cf98fcfbc22d1035b97b35d259da64c04cc7240f3bf99fd2ce4c4ead0d00af474a1ffc91c5d264be12c1db5b98ac9255301c93b115f949b7a2ca9675f3b5e93a256c64155ad763d76334105b499a56d5292e6fa5ba18d989555256ace2a49d5eebe78c29c64ec55039b60f23619a6ffbdc6608bc4e12bdf93c74e5e97371f0b4bef8e77773952448c731ce0c7f893be53e671ca008c59dfa63654dd84f0993756dcf3d2ec47e925b27ef6dc6534f7b8463c05ad4a87ac1b26f7931a973c9e41ebbb3c8b9e75a8df3db362b33be3d98aa9c2650628d40ebde5657a7ab3b88330783f81e14e17a6b47c8db094772a674cd7f8847f566e86d19a65de56177a05462dcea09ce458abe7c41e26b1323b3965db2eadcf979630719bedcbc4d0face9e62b1ff83992dcb1b29eaad7915329721aa63ba0e9a92a0a68ec538765dea055bafb7a631d2405ade37bfbbdbdc6ea9821fbd26415f3ad7777526b4464b6fbb85d7ce352d7754d5f2615cf319bcb6f6f1ab33dd6f8ca69b5ee4ee2b88155c7073bafae2493d76ad036d58b9b030646aa6f446951c6feefa16b119872c5b65b7f06c55b9b1e1a6ee40c3335937137bc2729578f3b829d167269ce4d6c638f69ac5ce87c394d5fe76a435bda662641e7492087f69c5897edda127dde803cfba805f1ef4bf76b5e712077a4679e92d4ba51de22d3fec0bfc6a5c5e4335e7da7479c3cf7e638da3bb2c485ee7a1c54b2c875a86d57cc7f636914df1b1279e7907eaa94747fffde3d5f24b907160fcbc96da5669ee35abfe0dded7857e8936c3aade1cadeccd99fe47760f3cef5911b1e25d4f3cad6d045ba7deb43e61be6e7c13fca366262d63094fe7c2fb14f39917fbb6f34ced87ff7ef5f4fe32c3e1fd7ae843fa9cedb6b84be5aee9f81214cb6a4dfab3c3feeddba312a771ee3d95874f6153d77ceb8416cdb3e71b73f61a768e1e987ffd4b38c620d23ffffbb7bffeef5f42fdf33f01c4bffbab3f03c43f0b30c0022c40fe6b40067c400f8040078cc0013cc0ffabc006cc3f09b4400a24400cdc40fe03c105fcc0889a27a4a3163613b768723e90d32a705335d940bbcb12bda2db30da4a3d7c2a3dab2bac80c341e24a249e7329ffaaabbd42532f23bb80fd19210000a011ea20256ca027341f0a8a420020a004a2b9e2a33ef080935e9a3c7df3aa22e43d03fb38d7283b4440bc1954b77419baf07bb2517b3c386c322f3baed3c33d5072b38efbbe54f33bf60bb16e93b9a86b3b0b59a82ce433ae22c2072b375403900683b8e61b999e0a3ca58b27613234adb331cfb8b728232f40d42431ebbb0be93af973377bdb38609a98a6b33ee04a45b1fac2bb522cef4341209bb7595cb3d05a44b7a33e33f4363e3cba47203c542b10c2b23479533f1e74950e73c134dcb2b40a2a34fcb75dd2bc1b6441ed3b3ebb3b46e62ab1f2c2439d4ba165832b6d74317174c539190fa7d8bbfdeac63c8ab4ff4ff92721601322a4c320c3be4a7c9a893b3f5803ad58fc4181e343d8e2b768ac37e2f3c7871a43a8c9b97fe4b8bf1b472441c8cbabbadc9b2e1c592fe49bb3b5abb67c4ca8dec0aa850bab21bcc869343f65982fbe3b1b80343b2468443b248c86dcb7a6c2a6a54314511c48d6c3478683bc22e445808bc178d1af99592e3c13b07efc2cd99241df38142eccc956e3b739c4335cbc449bcbc50bb3c69a343d5d0396458b38749a8c665c9c6043b2478145717bbf190bc613b43d88ccb637434aa58412ef3b3acaa82ccf7b3ebacc34dd4a437aa2c7889b8afb22ab5a7417538c2b4ce4b48a44b6a06ccb8253a7f02330a43a4792e0c6e462c580734cdcc841ff4412c6b3543e3d74aeca9c1ac8ebc842248e664b46bc9c37a09429c9aa46a85c30009330770cbe364cc1bd34cbbed04451a3c6934cb434033dde6c41ca934a201b362dac4a809acbb14c4b52d1a9dbd4b67dc24bd9833690bccaea4b266bd4ccf2eb47ebcc4d68dc45c3444be122bd806ca946a34e72ea4dedc4cdd7e23c69ab4a93f4334c73c830db4cca8a3cf2a34f40eb191c1c42950443bc43ae153b4d49a3cae8c4cc8c64c18d3441200c4f055d504a94bc38e3a8ca5cb5c09c1142d448503c4fd23444e90444487c47d6d213c84c3ef46ab9ae844994dc3e3521cbe573bcb44ca723f04a8484cda874c941bc3b9eccb8445c4a16cdbe71cb4ba7e351ffb6cbc7d8d43e8fc44afe1cca9d64ce783cc2504349aecc4f5274d09dc9d038bc33509b3b3ce23d32434fa48951e21cce858c4faf644d254d476eb32bb074c4ce9ac9ddf4c7b8bbbad144cd232d368c12b91dd4cbc6934e828c4ad08cc8fe84b7b7bb285ccb4ee39b92466ac6db6c9925c3ab68d9c3e774264934164f814bab184cbd3caf47ad4b389b3699dc5282fbc8679446f2b4b35824469b9c8f21bd4ca1c8338ac452cddac34e7b54f0e4d245552a9d24c3c2b2cd8178c8be631be33c558ae41253011bc0b33844adbea9f2505a544b7edc4936eccc8e68cffcc22f3075b5530a42ee835031634708151b9ff4c4f3141df3f4d6ab7cd3eb9b4e040dd2ff6b6c52f9ac340dd3d4437ca410054e7935456de554dfb34f10c3495505a5174dc91e95cc9b5c49370c45c2ec897be52354bcc485ed37aa5bb96f4ad86a5db686bda631b5279883265335ad64cd307e954512b5d1ab13aaf88452b7fa5891d4511c65d00badbb252d548cb42e57153f1a0d1b46cc4dc0499e70cca982595889f5d4771dc5408c4e94cb3b0d19566a14545aed4c29334eb5631102253249c2562d9d47d52cd015f45238a5d7f6d353ec025019453787e3968a059e9ffdc6136dd0ed924b517d4a9b7a46c4fbb2a33dcbb229cc75dc3499a34c3afd1823fc5087a3386d654c7fdd4f645444ac8dc67034860ebd55a981d8404d523813bc011b2dff7839561d64cd504ddc781dc9c105d862b5ca130c551fe53c58155d57a23df463caae352fa9ba5a817d5bab71bf72e14e846d312155dcd629c90995d2da6d59520549b8cd52e5d84f46db5d6123db97d5daf833cfd4945a58d557240d9d1c8dcc115d5ab45dd164d05ca0d1def598cadbe9cb497d55ce14427c3cdb8d3538c3ebb3f63253650551b555dea59b3d5bb958223550052ddb4edc5974458d2f05b9956ad7a8395b93a1dd6ee9d3e8cd4296998e5f4bdbfebcdc84cc59ff744f0b93cfbbf453762d4ae143bd4a016006ee3cadc4cf569494f19be0cde4deaea91502e69aec2de035653057ac0ad42d46f49cdbc96c3ad3e55ace8dd21346d1eb6d53ff8b3c550e2ecc99d561df3db7a094dcfd25359afc1d9f5d3f789d5fbf6dbe55d4501544de893d8f0a9553b1adbd59bddbf08cc9753dcd54e560132e62884139c5b4def29c9c03b63af01548dd81c72d26bb45a95b5a8d5ae595e1be0d3e25e658e3255a8f5a3195a5e26f13283354d45d55e0c751d124de613f4a61e14db6e8939e6f0de2d551b69bb5db54a45f596bda11eb562eb6643b74c7db73db49a6c4e582e4d74dc43c95be53e6e34636e380ec4415b6c1e575d1e71da4370e6118b461c13cd7654dd093fd5d16a66335eee3f67d6565f639401617556e6367b693ca7d62bd755fc6dd549d3180456e0417a20103d0e6240067555c883c96946eae00ff30b6052d3000007c8a76d650d5518001b81676de8f76fee66511017c0e020530808a72e0a760e7a190e7e5fce604dce7421800701e80674e52f875817e7ee70f60680ff067551c232036482f2e64a54d07044080793e8d07f8680450006f1880027880b818e990d6010428802478800200e7022880059e809a1e9e8f06c09cf65a17e8e90b30000450e9a778e977be5e01280004808f01186afb5000a59600a0d603a57e85a87684975e16052069041001ae9ee710f8680cc8ea0b50eaa34e82ab16e07378e906200094266a2610eb94365ba00265f57869712eeb07486a6d66a1a9f6dfd0845c1c56bd33186ab25e818f1ee98f6ee924686ab88e8aa66ee9ff0f106b22606909f8e88aa26c5a7800c6868f910640cc5ece1208ed0bd8eac79e82a6a68091ce6bf7d06cf410ead33614b11600d766b909206d1770ea59c06d9e686ac326ed94e6eaaebeede1a680da2680cfdeede28e0a99d666c78e899186e9d74b19d5b1ec3bf868e96e04dece99438dc7e00ad2a45680910627caa6ede5166dd44600d6f680e3c662a950effdd8ee9a9d02d39e85f1b6d92bb8eaf410eaceb68fc3d603f916e53008ed7ea6ec0208007feee7aabe6c9036ee92d680000f82f66686d5766bdd3eccab499e0080ef0e700042c655db2eb4d67b86b9feef11d06ce00ea206970003506a8ac6691a288079f66d11d8ea94aef1ace6ef0d48ebff15776b17a700a8266e0637a2d036effebeecc736efa54e01c5eeebaf96ea799e6b0f90e90797009466ef2aaf00c53eea0c486e02d06f0bef7122bf701840e9159769e3966efd36ef312273df866bb1b671e256ec2187f22f276a0188ee76bef2a4cef22937eb0e286f0e170033ef6c2587852d9f80fafe68704e6ac996714527e90950ecd06e712c97ec151774c9667198ee7371d66c42576a8b9e00df36e90ac0ee0f407336bf6db8cef397c6680db06eda86f4ff5e75f3a6800d57819d9680fbf600a5de6b1d906995c6ed0c9869e426f320fa757dceea0a6f0037ff7106977402c8eaad3e6f02106a905e7692ceee60df759c1ef625777592566901106aff19ff009b16770a7080163f77c68174a98e6d0990f30a4773347700a54eec1388ee904eea569f6b3027f50200407f7791d95dd25f2d9a91b600d7d6820b2f7290c66e067f00c5ce80e7d6805fffed394ff4694f6c8af77321fff2e136ef8f5ff263a7e9e11e6a4aa7f8e006792c9ff494a6730857f9811fe98f57f39bbff65f9779c7feed0ca87696377907cf00cd7e73781f77323f018f1f780bef77031f6ec5b679dd2679eb4eec716ff3922f216f8ff9ac36f392b772c3aef879f7f809bfea05ef734a2775abe7f0d25efa2587eddfe66993aff08eff78a246fa79deea9eaff25bbf75918f01c75e00c50ee9b3cff8a2b77a6d16f6a8e7f5df066ee986eaffc6af81916eeb9717f9b25e8053e77b1367700ba87a95f77692fffc1d97fa0bdff905eff8cf87ef8ba77aa66f71abeffcc65f6ea42f6eb2bfef0fc0f6a0fff68aa7faa18e72aeb7e978376c29fff2983f7d9736796297eadad766a1def094767d924ec07c9776cdb66c30b7f8d20ff7bf5a4fec0b3df1946ae9de7c38d876d74eecfcbb78731ffb5667f525aff06a3ff5f07ff06a3f72b15e78060f696c677c700e6db15779d8a77f0840840824a6416ff22ae7550d8232211a4995d3534cca6910b04b9ceb83c81c8bac670851236c329cdc8aa7e108099901a7b0b1d54ed0ca639a635a6c5bc26029c8a5883e1379956c6172329ae96c86f2e2e6cb8b63a8ff5586c0ba8d9cdb4c0c451341c10758170c5e988c40249921c2d5619fdd24204c25a55d1e06df09c84699d94418e3e128c50ed110cfe06295621c5e0b4e27208a42011d27c8256b4e579d9484c74e64305e61aa4c181d2b55884003ab4657c647ce54860bcc0f5ddd4dcfce71ca801f9e6b46b358cb8e039e43011e8f07d73d17b4738cc2857e5304b8ea35410abb2e7feac098420510058875f649c467b103c68a15f7510471f1639d0101b8680cf64081016290a6e523b9681c8f4447cec89cb9c8d5238f51b2e169d86189991f0a1fe0c11225c9cf0f8996555046aad23e5d9f260a08834a4ea0a07aa4eafbb430988520489d8859642bd039093e5f8829ff6b24504fa05f7aaca839f1d44b926192ac8d68a8dbd88856b3ce1c8b84030c284fc09af484a84b24acddd83a64d5325b318b8b1d2fd5dca533c40b5f1e2c70b50a16010760504f08704288e56953bf1dfc40f175969db13ed792edd28cab888d80cf6c40b688dbdebacafd759c498e6fe294a71246e430a2bbda1c5c070f680f50cbc7800eb328603cda44e688578358a0f4034b0e6106460fbd3163c9fcf8fdeaefaff19e144fe517de654360225f27195cf75b53d51132406208c2c444163a30c64509b2fc411e30268c730f36c4bc36e1222738e48b12999991082be819e2828b26b046de1f5fa1f19a10c11172028bb488a6c828e1f9e441013dfea886ff5cb0d01840542df0389d8c7975454e85c1a5f2245c4985c455137da9c358835ec0968832d3f455d365d924c1d1345f56378093aba888068b1fb878e03459f47811310fb806622d596a87c848176940cc6f846cf0d542200e411e91e5e4308e3fa5f0582468f3cd54267cb5e4a4019cbadc13e34384ded35085ecc459cc34853891038b6b5e28e82d520da2e96e30c1592798ba80c6435f87d837ec7ffb7144ec7de0117bac4e102552a78de0b114a46b5abab4197f76e1229e4dd8ee75d152acf4659456dc360a142281a51909bb1d5d65212230d905976835f4328e4c39b145e242d8cc0944bbcd0213b02776c9d4974f43b27bd68ee5a558572d01140050ff5535c4384a8c11a617c036081a10090cb5dd43dea68875d2d75ca3f40bd9c28ff1d5aa6dfe1e0808b635753669246f450b3061fa56b0806300570c11c9d606a3240adf41748326f34e326f74e17137034264fde8caad098a01f2d129ee30b06c5dbe16e07858adf5ab881387320209c5687bc61e4445a61a4330973d4ed6d7f51271011f13e48705aece2ba14beef277b8e1feed77d7e28737abb844030c60c0e408044047cb7e85d771a95375d8578ab542a10926e472426256b8b6390cbc1bcad161bc8eb3ded13d51ed80ae836f5f85f9281a07f2215d67e91bd15c1291bbcb49990509940753d4b790823dec2614808ab0711c63288b9a62890cef7195ff69736a0f05ae3367a07d47df6e05a428f081235b4231bbcff070315e902737a29ec6f0f5754ceaac22b60193c4b869695d70cf8f8a7208f5e58049bbb09e85d457811244ef388a8147a00e42141e4cad6177608b048a0791602d2733648bc5e5d8f20e7e48e77cd2e2c69f2642b667e4050f835b48013390122039701f9bb11c6b125712da196b8803ea0fb31e57bba50d814c9bb042852023ac1245d1115c8942371045b50044116297b31cbc8cd1a91f1d0a7f10bbdfeb4e88a2f4c82f0bffe3c136c6a0b6c7548b5b7180c26b7a70225a70f104852287dbda5721c524c24f458b8306fa58abe2d5440815728d160a99aa4020e9039054881cd044053c2eff908b4ca04522eb83a733f871456089a28ee2e046562808336bcac63838b1ca1264230b503893fcbc32272ae6a0342233c34852010248b6008fbe3c01d0e6d0357359ce9487730de67ed24758d5e2020580e6e2ca811e5912a392a18acf419249c91291003408584014cfa00e6998c8356af1e32498c3b901a0b38b5404157e12c1c55e464169813011dc7a071abb48ec02a9689b3f23e2815414af19f504a3401064b9788e0256d244d7e02eb03786c22289880389e38af538c61911728a134091fa1998bdc166042048692c9ee5cf0a66eb244542571858041321f8a2050e290a4c7b014ab4c1ab482528121df6609b13026a2b32edc8a5c691d31a14691fff98d253bda620d497ded4404a989835958652d8f444a673ba803b6f8a1816c544697172d24c78aa94bea1024d98a2e51a8dda562948acae4bf5834c1987527bc154ae2d002a6c169422b6d6f51553fce73ed471290a600a36ab692264523a588dc2148ea0ba6908f44a05a41663b030edc331ba20b15fc0542668d4276ba8a058d316c981875347df8858a4737c47a84200c85a7f5b55400c1711736c8151d7885ad7a0a8057f94d8b32420599ee295b58fc2145d09e137133191a76d5d4358f6562fa47e67b3075923747da1368ad0c00755ed08a672ba01892982be986ac64d0bfa49ac14b70edf9858674d2ae090260ba4445456e30e4c52fe5044880506ff5d14fe8860c37954c0b238a246ea83e0022f98c3271d308641da381093b8c3222e318a534ce2251638218a2da9874f3c458f3a58c5c63bf147474ce00fc338c61d984b780c1c1aa9dc0b592576708d6dac4490d0b8888b5330492bac9fc42179c3381eb0941b883a6155d93f0dce08880e69658918c09d37f6f194539c64165398c746be4812bfec64069fd9c85d56329e93bce3914aa4177f14a2bb58acb8326b18891ca6329a4d0c6228f3f9ca3a5622730edbe833efa187e0f430a2c7dc664d3b7acf78f6b2a20d1dea1e7f1a3f7af6efb394d8df497fe4ce15996ab3d61c9372083ad6562e0aa8177c6a4fc359d723ce34afc76ce35dd778d7a516a9e6ffb02c11b8be79d48e63d6b39c32e716237bc38116f592831de291165b3f3478d66c3b8ddcf80a7bdb9d4e73ae09dce46c4f5aceac6e36bb9f2c6c57bf5b27b8ae73ad732c60775bdba4ddaef7328e4dea60c739d102c7768fffbd677e0ffce007bf379de1fd6e7a3b38306e6e78bd33aef13a0bf9c81c0f2952640d129800bad30aef38b28c9de78bebdbd98ff637a61dae6d60abb9dc8b0e35c3a3fcf18b13fbccd77eb9b6b17d6a36279adf109739d23fbd69971f9ac94eb739d47bce6b293fdbce22a6ba9e5dadf2969774e9f26639ce53cef1936f7cde263f3794ff5df2789bbbdcf93e3ac6e31e7618af1de11affb9d2818e6e6a973de97ecf7bbaa9fefff5093f7de57c977848eb4e76c4ef9ce90087f9b9a7ad64a31b1cef066fb5cbd7ad6cb90f1de852afbaaf1dbfacbe8718ee76df3798cb9eefc7abdbd6495f7db50f9ff5bfd3ded4f64ef7de21f7f6c2b73ef7a11f7cc2c76ef5049f58f011fffddd79ef76785bbee5c6ff35b29f7f75c8a3dcf58dfebcefb7ee70edff9dd17e8738f7dbadfbdac7dcfa22bd77f8c9fffa2b4b7ff4b517b98ad3affec6475eeeb16775f3050e7bafa3bed915ceb9e1e9ddf7b99fe8d59ffc351ccdcd1ffde11ee3e9dfeddd1c042aa004dedae91d9fff5120bbfddfa3ad1ee509d69ce51cc3a59ded4d5cf071dbe19160bf415defc55bfb7d5cf32520d829df0a1620b3104477ff98df0c4c59a0591c0a82df089d9b02001705b0c30a7c4ce3d11b4418402ac520e1915e975d4003a0ce100ed8e480c03d18e1189cde3eac80f7a1190f4e60a9199bf12d1ef0211dd91de0ce85a00a32e01a2adad685dfcfe51f8ad5daecb5dd055ede0c4e9fe4d54d6c55c4aa494480bd5406a5a0492582ba645326750a222ce1dc05dd2f79dc0306208505624450627fb4567941c52e35dc56dd5f7ffc161876df1e12a0a3d5a105d22121a6a21dd69d198a1df08920f5a15d1bb221e8b120cf0d5cc199a00a4a99e5a55f83159a01d558b474cec1a9877eac4cadc0c226ce62862d63280a18977dd580c90c172842052c5a34da983196c4153d6300ce9cc4ffb5602c3660f5bd9c827160f199181a56e006ea9c2eba230ef25fcdc9621986a1cca162b204d9b1ad63312e23452494c00da337fa1b304e631f1e4ec894e040da80142e241332e302aa238e21613b46e0e6e1212966608751a4233e242dbea20cd6a2caf12206b2222c5aa0471e084ab942f35c6135bdc63ee406714d4180708e07dc83037c834bbd90d2bcc5d1a888647d90753c4540a94452c416f8b1084508538dbc938af4c153f2880d6d0069040a0d6c10987d4737ac1097f194023d8003e00c16bd424cbdc0de602561d8454b124137c002270c223e9cd0582a153e8c95f2e0881df44212a8cf29a18b2c71848874e318e4c85a2d42598d0d089c2580fff4c34bfe8a27121f0e2a1ffc1de1635e5ff5099a29962319e69ef779dd647e263d0a20e06d5c1762e41b229f3a06895de086e014c336f4c94e40155589c82ac124654901b3891156094adc10c33bb851d3740a5699881631d4a5011218c18b079451fe04a61561067d1cca77a4561ea95237494b3770d71c1442a5f9a606410b63f80c2be8937732531054883d00540955c875fca2356a1066fc5191a027051d03454506fb70e12bb4252295273769c058bca516b592ca94d1174892104c257496077a2e08cd01204646a41342e63b4e1eeb6d240d922338fadeb681a601caa01c66a618ba6029d69ff07d840314685ce492a0accc0fc456232d0f548c9313ff98ccbdc902f578884bfcc141e5e5f668570a84893ef2e132b5c424f104592003cca0113b4c807b20c3ff74c8900682f39c814a2c83fe48408a0205738c02b6884a5cac50962c440910840f2cc3702893f13c96752043f98008e654c568901290649008a40350c0015ed8806ceec0ff240396d2c15c08619a6603050c82297c811c5620b095264a8aa485b29d388ae6f84d246a56e6080e5fb5f9a289e6e10cc2de9b392a3b86e649a5d6aced06930ae54d50874b9c900b19024708403d50c4362085eb60a155308adb2829561c04a094a9178ca0d3d069f52450637c454ea482ad421027850e1b7505c9c440086c41780c948fd0a847ec810dbdc7bbf8502dff208446959645fccce15c93154d48642cebed74017ac48db34427f770cbf1a0822f6180d648952e6842074cd05414cdfdbc98be2daaa7b122d7c5dd3986a445729aa6b25d019a1d06da1fe92d5cff5d688496e3864e1b0c6268a88e6b2d81886d358cebd8eab592c3c8c64876a5c44ded1231a45096a4d393900c8dd48088e04b1260065e56c4570003a36c10a4a8e84fc8ac89a48515c9c014f582624d4376bc1101a4555745c94b89e91fd4d1aba42c7e310c6ea88132e2881034e4ccc4a6bdf20e8ee00dba1c46f4a4a93154462d448f8284cabde14a94c08e17488e9938a7d34a8706f00aa5f2d966462ce6f9183fba1ba8625fc2f6ada442a4c69aa32aff9a5ee109aeea69a8e3d2e2a4fa0727ec8d6e14c6986285be80534bd8c59d68832f7847a069d1cde840bba42ac3a8a57756c0af96ae4604d87d7a2d99faecee1ce5a02c6d27c806a4cc8aa460c50db4cb4a4010dda00910b0d28c6607b7982bed92454cc80dc10c196b80c69fa28035718ab366c5691943a10419eb782520648cd6940225585628302fabd42993feebc3c66207f29ef4112cfb461d1b022e89ea21dffa2de14e26d771df69e66db24924f341e6ee212c871e589c55945c94969c0484adb4ce2e61836d6d4683e0e859fd44aafa0ee19488501c0eabe0eb129a42ad848f41e9c27c5c8dbd8e84d276c6a98cec20908e252ea99a4a0920bd4306ff1f6ae00c2d5bccf01fb8e40bf893be7ae08b340b682c4606642f0303522e8800e39c9026704e37024b9e0408ecf8240f4890d22090395407b5ee9d1ace5fc636acc04aa8dd81a0426ade689631fd7aeaefedafc6722aff9271e2496e13dc246555823bb1934345d11fd587cd14c39d682510d0c08dfa8030090a796a91104c93d21c4c2570421024120540d225dde613598eb29e923b75c1b624691cec5333515218144a674529796ee35f84922585512070f2486041722ac26a82917c2c05233b6d6b59003f2d023addd244f949132fd3ac89ce8e44c602e8f24461129274107119aa9fe90974d4d203b0e426afec55fc11274c935fb50dab0cc1d494c339ff5513a9965f859e623a82f128361d0a36ece0ae98c25eea1b97a13c8eea483e2e87766464c2a1d0514d0dd0d70e5fd5940c96f8320c504da7d2488c56cd517aa9438062d73b00087671e1b308156fdd66826e47aadde65dfdf02660d74ee23380a98d6875a23fdb8550592b7e150a6e21d547dc00a6dcce1a7115b9e9e51e889679e1f3461ff47a75865e8d34329cd70c61d741e233711dd7355d057951a54c79b472799744a49741551678e5cc44932c68f9d54fb04d758e9b5e4af27995697cb129e775aae1da214aaa316736a01bb73338e7623d8a28242eecd4a5afc0caaf65ee62e4ad2fa8a2318809242075283ac7f0fcb2b3833510583bec1ae2af00fff4153cbedfb095a82baaf3d905034e70c5a9858d38b93363cf75fcb2dfe222ee637e1e59f32f8586f3fa89a65a9f73e60db61b82363d67e668cff3b3b9d3cf294003bd335fb75a558680dee16f8e91cd83122e662f60d679353cfbb6a8e2636482b316931a12aac30609c002fcf499b9071dac933d5ee4586f6a5b4b2c39932660e35b5f8bb5676a68e4d662c13aee495af7f36126f2bd60fafeef711f632935dab3909c3993186cc0a5008e370ff263637bde46745617abb665cfa1e889e35d5f5e7aa1b446425a8fbca7c58ea16f5f245b8bb77b532c6a3fae7a97b3a582775d7f778cadaf5987b57757f7e56d3103fae0be2677441af76faff33717ee89ff12f63cc6f8f255a43c6f76a68eb87fef78c0ea38180c5b789ff684ea186beb36c3c65f673ff8a8a633ffe11d6b13f9fbd6e3926be03a4f6a901fb98567f6761377658e688dbbb6fb2ef6fc667879536a8043398df3373d7f682b7ea0646a79f269f88ed9b36a93b9e67db1666f788bdba2f891a387c26f194368fd4ab9798b398fe76f6ad7f65f6b378d1f6e94cb78ec91712f9238889fb5f33d3a023e366767799e9bdf783bf6a0df386def5f7ecbf9769be49623fa8d1f3a441639fe616c87231e8b7f36e395b6a08bb875ebed856f7ac5d2faa283e4a963b7800f2484576ca79e7947f636f461fac6127a6837623e2af73cefade409dead677a8e1bbb18ff0bfb92ab6fa40bb8a5bff70156baa3aff7b0f777b66b3aa6c27aa37ffaa1233beed93a614bba89d2368c4738885fba86fbfa2d823549e27ae3aa78b353a89ad7f79a773b9e0f2c3bda358e43ac8ff37ba7e7387fc3bb5b3b3b692776847b38c087b3bd7f78944fbcc6377ae0452aed2d5dfb31bcb77fe33b2b3b77ef23b7ef39ba91395e3f2abc3b79c4bbbcb913389f675c0067df9ba73ccc1fbc6b83babeab3a5ceffa5fbb7b8c5f39c285bba6a2bac52efac1b27b5b5f7b7bc3dfbf3ba2970f7d7b5bbca897fbb8b3b38fff3ae43e2cd66dfccb4bf88c9b71aeebb90fb33896a3a161af7def29bd380fbbe0b2f1bdb77ab9b73dd177bd58a3f7477afac3ff1b7c5fc39d5cdb78ba572abaebbcc39f71e74d6cd3237d7fef6d69f67c99a7f1e243fb6afbfd82b73ce3bbb1d50fbcd00b70e32b64a84bbeea9bfae059fb90a379c11e78aa471fe307bea8b21c3a7ae2adffb969dbef1e1a78d1e12292c37eb7ef7998fbdcb983febaa7e13817785987bcf0f7fdd1d77e6e7b7de16bfe65bf63c21f9ff6c9fee8e7ede2997ceacd62b1c7b9ff3676c1433ae6777fe9193b8f392acb037be6571e6387fdd24f7ef2c77f798fbed5a7b703623904103969b554cc7c79ddf2b342221c450fc53ace64dd15265f30be5ab9d660f3bbf1df474ba972c45850582b0d8b485b87275cea8a4ae6ef995cb5a6546dafb9ab8e8fc6a133ff2c3593d3ed131b1e1ca1b16ee314ec256ff2c47eb5ab6e864e8b6d2e0b4aefedee6a66cb6a4db1b17032528c12d2321229b0732cf0312d0aee2b51d211e8d3907492cf94f2f014f455aed21615335750f6543736097456f735b4f4b60c7778f132b9787739f7571891d819197a194d9b991a8b53d53a15fbfb8c1571fa1c95d019fd183bfc5d7cf8cf2fdefd199e697d1dbf19ff0620291f5ceec5d1d4885f3c4204ab1dcce78d91bf4d7b22525bf8709c3263d002d2a29883ce408c0eb97519b54a0db73a1ded5963d9eba44494be66eaa197911d4686bd5632db69d1ccc58a1abbfd69d74d93b05aea2adde4e52fe1ada892f665b2372a263895d748dab4fff4531f52a95cfb7d0c2b76ab1d9e9eacc292c992ad3c7359a7f6ccd656ecafae7bed964d5b77e3484779b21efbf912a45aa88ae2e6ac570e691f914f5dced40b79e3e535801f4e25f7c2e963b99c8926664c9667e59a68e7ad86eb4e295e99720d0e1544baf1e4ab5d5d153baafa1febdd0561ae35275c71ea4c51435bad7a3cf872af794f7b695e3621ee74c599fa1d2cd164d3d96e03bf24ec5bab32bddbc863aff89b2f26cdd01bd6474e8c346a88abf7975e347f29f28261a530a1e4d1ad3ff652330ab692cc22ce0dcde0434838036d314f39b4aefba830fafc6bc943eff02330c4fe544270bbc0e4e30e98d93e936ec10cf5fbb010c98e3b29bf3602ffa40942e86c04eec11701b1afa810eb7aaebe6950ac6db4b7a66b51bfde0e54319fcbc2c3e1c51f6df3c9341e35026bc7f89213b1cbed720327402d174b89ccff0443afbddbd8bcafb532e79c323d819804cacbb89ce84dcabebeebe7bcb414a3e7b012f59c91ce215bd953d106a920674304af53b0bbbb64dc051d297374d03a8ff8db743cd0065573d16b6611328540a3a14fc249ef4415c7083dfc9436532cac554e1af9c44ccb2bb3a36cc23a05e594d41b4974944cc4f2acf12cd988dccbd56945f50b575c109d8bdb48d9040bd22cbd6d94dcf4d24cd635ae30c574cc82c21c9724c09034b65b78dbbd62c37a572d97596c83122c5b7b051e98e0820dff3e18e184155e98e1861d7e18e288237ed744fff2b5f389f35cf114cb8e650063631a005543800c4c9635e48f459ec081955586928f9353065966973b9ed9e3985f3ef9e59b6dc679649f77ce99e49f71685906a443d658649e67ae79682ca10eda69a2f7ab3a6a93a7f6b96aa05f564068a1c14e59e8ae57ee7a6b8da12e9ae7b153f29a689dcdeeb9e4a199ceba68bb7f4e1b6597ab567a63be796eb96eada3fe5866ace11e596e12b68e3befbf506becd7fb4c282080010ad01c0105362fa073cc1140608007301f8074d03dd77c01013e7f608000467f20f3021e581d74d73d474000041ef0bdf6d035bffdf3ce7d07fe77e1557f5d81d17d7fc074040cff28def3e943ff3d00d847c79d78d4794740f6070c307d01d487f7dcf3db4907bf74db63e7bc7ad58f971ef5ec53277ef7eab71f3d7bd86d47df76aeb35ef3b03780f315607a0fd09deab497b9e119e07ae8db5f018787baf479ae770870c0f11ed0800a4a6f730bfcdeefc4173ed425307e01e89df71440420bfeaf00175c5f099f37800bc63084385420f6a0373d03009078d35321f2c4b7b9e6a5af77bb1300ed7cf743db2d4f7305709dec48f7bbf251af78531c5dec4087bae8718f80a7739eece08745cec56e76fe53de1a2138bbec41118afb736319e92847f0410f8ec2b363ffe447c7dc81ef79a6ebdef29428ba2ada4e7628cca2edb6274808e60fff87bcdb5c23b758bb20fe6f7dc6831eed0e2844014ef08ed673c0eba6d700d06dd0851f1cde2845c948d81dc07d202c62027b57c002de2f7eeaf3620b6dc7491816b2799d1324ed14794316daf2803794e1661e04ab190168613161ce587c540dce588899181b95af8813b07a65b347bd2217c51805a96a3eab9cafa18ca1f855b9675c8c61f24227c2c0f54e373d094c8f2ad29334d54f5b89493d99e248aa067aced26cab9949520e62a47990d894134ae291d642ff55d138adc8a1ee728e6cbcd9166c76949fe674a6b52a96a246756a9fede4d792120a227cfdf3a2171ad7bc5e1aaa64d5139c1763955670054f97e64a4cf3710fba0ec551b2b06aa749ffd156ab6415248196b44d00851666be52a17982e7aa5f728cc5b6b92f7a59b443165d967d2cb5a552dd4aa9914295547f9a2819c58a42ecb46994484539a1b687a5eb9c2bb1a6e52ced8835acfd2a2837b559d5c1222ba47a45e9a6dc7a568c3695b092faa971bc73a57e3ae5ae82fd15afca233998e953b35085288dd8c5ae803ae4525cf2d69154eb25b4ba149b54996ca6847a93bcb6542123b583678efa4d93ce764454b26670215aaca832969fa9bd176e133acd89a46b9ded8067739ca52fb94eb53ac8bdc7b07a4bdcc3d634ae308a686145aad6ad54cbb2d1a2296d1e3a88c44a763cacd5a8aad45b54b182eab81ada52b0a2f51ee0e229b4f9312eff50df0ba29dac87a72a05ef677132548a2a36b4d715ee80ef295eaab2d54ef29ce8a0623aa66b0ad6ab3a0ae999ded4a5d0c897a8e37dee4c5ffb5cee9e1625f302a969a3f3580ab3379c465ab1688eb5554251b3b27da5d65e995a6216db37c8913dd1925954cf808134390c62ab9002bb5ff20ea5ca61426f8443acab2363d7aa99b9d672b56bd6051f8b52ff252987f9c1d02177c6a82dce3141dddbdcd68a53c56ace7163d12c61bb82f3a67012346173444e2289ab21373e2c943f2ce1c95a69b8860a89bd904ae4a3500ebf78a6336b104cd637b014cacc8de89f46cbcd1d61dab39b06ad8eef5cdd4f33a9cd806691618143ddb1e2e14e90f0a947e3ff9551ad6eb8ae7abd6f9c10bae3b1ea79ce779e4e7a1deb2b43235bcef955aebf229dddfc5a7bd5cc7e3575123bed6d1285cf590557a05c9d6c6c6b5a59e6ee178d2bfc5b331798c8fa15b5acabaded0ca9499d159b74ba5f755f7ba774d7d16c77a9638461c0d2fbdad58ef09a4c9555705729d7bee6ea65b37062603789d7ab86976dd51d6fa2faf4c5dede28ab7baceaeed23732e12d114e1d7db090c7e7d902eda834f6dae8dac25bcf134a6fb951de6c25a7d89f113fefb77d1beb81215ada759eb838a7eb4f0d0398c06b162eb2cb3a6a614b5c62433fb6951fbba701fdfcc28a364bb9abbe7283bffb6a621e6f6c7d8ef192af15e82347bbc00a9560ff8306bce7c6c57b8bf30966521757b7a86d3b3dc1cb96037fbbd3f3a6368c418ccf07737a59fc35fbc527efb1703d8cd1049f984dff6ef5b80bfdecbdb65aa2390f0f14275cf09eafb1c5b3aeb0f52afde138f735db115b7213c31ec79ff76eaabeee60c95f79e441b33ccd015c65ebb6bef2c5bed68faa55fa0a178ab306b5306587cfe1751bbce953473e64ea5e6901991aa0775d17e44dbe7df39f1ffd8a4ffffad91feaf5bb9ffdf1c77ccb873de673699edb0897fffef9df7fffff1f000350000790008feeecf62dba644f4c02600118d00117a07520d0011f90021bb0012b70022df0010520033150033fd0033150002410044b100343d0042d300251ff90054db0051970045390025f50063530001280003ab00675100517400114600783700685d0046390068f30088d90085f90057b70049190075d100743100a2ff0037d5001a2b00a917001088004b5d00565d00997700b5350099b70092d300bcb100cd9300080300d8f9005cfd00aa9300c29100783cd9d14eef310b01012000002511003510106d1100f111113d1101740111bd1110f31001e511227d1100b91122ff1112d111337111123911329910100f11347d1113d91143f51134f51150531155711125d511143111631d1146751125bd1161b11176d710118201749310144f1174b711859d1e9ba29f4fe4de56a0c484c44ec288fcc0c30e8d8a9d128ffefe9a04de0022ff7b031dc72aefe0c46f9fc6ee1c0eec7448fb4068ffed4afbf6a8f1cadafec8a85f51825a9e88cecc6cc1925aadbf091b98c4f45ca6ee0364bffa6511c2dacbdf24cf74eadedc6cfd9764c49be71e39e4ad1e083a678ebbd2472a9b2eb533e2aa7ca2b1a77ebd07cacf73a8cf114255b3044fb624bcbcc71f748cec80212f5fe31f5de24df7ccfeba031f408ac206fd2267385f8f84afb7ccecd6ecddff28fd00e2eb90a6cdc104fc1f82df18c8dc4544efc8eadcb34eefa02ade6d611cb6c034514329c78ce0fffead7c0eca98c720fd98d2ac512d5acef2557cb300c2cd3ec892de56ef3346ecba8cfc1ee312bc18e1f1baf19ebcda9aeffee289f25f3f80dfbe4b1d9904ed9a46a57d471cfd46529a54f2a49cfc6ee8d2fe271de42d2f62c52ed3a2b30d712b67652eab0eec53af32d57b2e73eee30c912cf3acf583033e3c2921d0b2ea5160febc2ae2fbf8b0fdd6a29688c560a4f251fcad0e671a5bc71c41c522cb1ea271b061eddad2255d334830a371daebf8453dea62efae08f0f752f4178cf31f730c5304b3a61b219ee2f3ccf71eb320b1de1cc2659d3f89411c3642c211def2a9192f1c0b2255dd23a6bf318edb21ab1b1609eb2cf509337600d2b81cb0f4deae9408d2f818cc91ccdd53ae4f4da2b2d3fd2202bb41d91733555722d59ee3fe592e2aa132e93d34001cfb74092d6ec8f348bffef31fdecdca0b152f2a429d7113d338c1a19f4b86e6e2347125ddab34031b441d50c2105923a3d13193152c864aa729c8c242f54d966d22b174cca70afa7b47338dbad2983542e87b4327552407bd4f48c73ce66944af1d13da7b32678cee3a27238448462a88c28316dd76eabdf90d4c3c24c44a374ed34143a571434e7f333e76a42b9b444f1cfe30e0abe1aca2ecb51299905315b9434cb742f7f14a68834e6f4b34d2cf3f1e86a497f32dc52923f53ad283952264b2dfa00554f130e4d09b3f6702de802d5defca446d7f44031464c35d3c742b359be8cbc229533ab32332535fcee7355bdf33545ebca9c4b54c911515344e768cdd6fa224e5535262dffd54b1570eba80ef8165449bb93b828724f1d74522dcd4c872d282beebbf66e3bf12255e934ea920cfcb4ee19a14e4e7b552d9f0dae88eee4ee734a5954b6200e4179ecc2a4d44f89152f5d04debc5558a3b55fdfd434170bbec0f122a9d42495cc6143745a3d942b5f543baf731fa595cb640d42cf924e2252f3e40b596d2f19b9353dc7513d5bea590376605536fff891355bb64af54d20bb7419e58c43fbb05ae315554d8ee33cd65dddae38c79454e36b4b198c42a38e6a66adeeec2ef9ac313039a63e65531fd1b3f94a9328ed3168ad6d2661b6ba040c609ab36be5f554af56f5c86c68e714dd202c3eabe3b6d0355bb77267edf46db4ee52672d3129ffcd48b3715899543c93f44437d558df6d59a5d53e47d646bbaea468af4e05f52efd7320957654d714f7064d3a271667451357df954029773fdb5539d30f3b458c255b3423dfaafcded6b548f7753bd27161c41fbf2a730b16716fb7d0a40e5619b59db63667abb575f736620576360b10799357b7003453c732e9847472fed4235b227101732521b7722db7f20c75e0ca3536c936f6286b6c8175d05c73bb727461972e1d95977d9117fe74c3afa8d76007575df954464785554bf673a99570dd767f8f9765c35758232b46b10b6833755ff15512e0300032f0093b1082271082ebb0811b300b29f80227b8821b588229b8819fd08331788335788443180633ff588449388253d8812590844db8834b988331188467d8865f788373ab33c3b169fbf479e5f31d3817eaccc57f657624b0d462f3b2bca44b89bd8b896113e7aa77494e374587b45969572d8d40182bb11803b117bb180018118c137117c71800ca788cd17813f7f764c134b3dcd442b957b36cf570bf7447d9951933ed6403757d85976bcdad526f166d09f668453234c5b43c61546f9bf78dcb8f57eff6257974744f134a03d8e81636906ff7ed4c558115aa308b34ca0e70ee5a0dd0cab455f117b226f77e4b39da06186b0538939ff85b1cd56ba74f7deb4b1b8b9678a3d6f564d780b74d50e8568767f7d1b8537c0f16751f779295f92f27ec56a99896cbff247f15133f17eed2d2ca29cdca3515d63bd7351c4a358b9d049b3196329bd8962f2f7d1dcb53e72f4ddb2a97ff117b47eb80a5b18e21f344f1f44a41b4805d345841968debf7fcf0194c2bf9ac46139885982b77f5424db988e577db3279f1eeb561af0ad562a16dab9960390b9c51142a5919f414ceb266f51ac7b15267949b8997965df53cc34ba2bd199d10f666217a21c397643d5768536d5e73cd6a492ab080176cd3767baf6da7fb589af5507297592f0bb587add430c3397871373b1fd26dbdd775abba9ce99573f114aaeaf24889d68fcf4c145acba2c91439a818d2929552b1169a425774c729a8b3944bdff19389f938c55944fbf94ccf95aa7aff529501966030b3244bd747e139e29ef19261eeaded375749aecb704aab5fef99ee7aa6850f6e8b174385f9a37554d460da4393fa6f79d23975f587a517dd78187cfb51ee2e5aefdc4de4dcb9ae6dd379b55764fd0b5a8bacea86fa4378d391c795aeb517b3cfeca253d9ad39f9b47a568efd1a889fba2fb51a62faceaab338710f3bb741ba95395b53133b91f903ef1a358f7dda950f52a10b579b7efb375bcebb67b94313d570a5565fad12a66af6560f578aad97719116f6a45b4b4ff9cd669a4ae0f79089db5ff3d6bcb98ebfb35b27065a738934b31753b293ec91df39d2a43b953f235f4eaf8f0134e0a6f2aa07fb7781fa9953f48ffd79d11479ba0dffb92dcd95508bacb713767b21773761f2bcc3159d87c3a017c5bf93d9b6357b7d193a5b91fb6c9daf7109f3b4ed1a6f27a3a2a136c8877763cfb73159b79ba959c775f69531b92cad3227ddb2ab773c7dc3d155e09b3647b95c66b549bf35ddbaf187bd7cb16d948f81d9901b5bbf9b1b5497993ced22b82f4ea28bfa7f515cd7a69c589ff4c43dadc113d32c91a1f9c82dc5cd2b73d38ccda353a957162267fbcb7f1cb2a85abc75b291215daa63374f2db66229f7c98c58f642d6ce8125ac377bc31b2c9e037b19257c74c57cb6a6b87ff3dba80dbc54341a6279bad267ccd4793bcf7d13b8dd3b6e491abfe8c2b207dcc9ef05895f5ab6ebb97969953985ff9ba901187ad53b9d1aee2944fd5ab1154e8cbcdfb0c2d8f07cd27d7cd0c99ccd967b953bb957da5856250ebe315c32517a919fbcccfa1a6ff37579094af9727aaef5bcc7551cd7e9d9a9ed5951bd1ddad72c9e113dd311db271555de9c3baf37d358e7bcda7d37c1551ddc7dd8f2ace5372c53b5793d7033fe6b8ffada1fcfb8259dd1c5b6e058357fc73d889d0f01131876d35c77a9bcebaeb9c9157c9c337d9e8d1dd5bfda3c8918c4f7bdbbcb5bb94f5dfeb4d671e3d7936fd359a9ddba2373bd89cdb04c56d516977e3dbbdf4197974d9e91fd7d9ce17392f5bdd783fce5d75b4da53ea5e3329d339a5c7f5a70a993ab91fbd3db3ade69dda1f511e1ffff97b2c52d780b84dfc53ae0994e5523b4755feebb5f96d93993e5d40931cf1add771bac6facc6e5eae04194a823cf20099fb8e3de18703b8e9b7abf6dbd6cef09cdebfcd6ad3def2fbdc7a1efe723faf6f855b2d9339a999e8ee911acba35b4d55bddbb9d5d6bba4e9e168f5d3d36a53ca4ed3bef517ca71ffcd84954ecf1fee225f3800d64e79b8abc3b9b7e595f2d10194820db7c938dcfb49f92fdd651fe8dd59bf992ad7ef9eabdcb01d7c299f2f82b74f707d466f11ed1649af9066befbdf6feb7aff81f53fb9d1b02049944d28bb39d3bfbaf5d9d4896e0199a9c3aa2150baf54abbe2e4adbf2adcff53deae4783e4f9078da0c913b658ab89459a645ff26266abdbaa234aa7667ea22c5c930f4dc2b83b359a79a0d4717b1567adaf87be2de3d7bd55dc5e3d7172814f7b134b8f5054686a71713b89667d67838c997f9a883d52939f679290a02b8098a198aaa7a78247707f4d3aaf95a37ca88786abb68ea9ae699fac525c866c8246b69aab85729999859bcda46494bddcb2b5dd834bc4b0adc0d8b2d6c03eda50b573a8a6eee4c58536a37249ebeeba59ecb8d3bee6d5eabcf798b6f9bc06591a0f1194447d1bb69f906423276cb60b46ab424a6fa75c722bf6cd708fe89e8d14d3c8801379a3c09acdcc438e4d4b4b067b0e51b659744e6a389121c3f7bed5039eab86e9f4a6a09190af4f3f25b438e2c95f6a4ffe89412a091298d7a8c3ae71acd7238b192ccb97427ab14081b6a047bf22cdab56c9fd52c7935a4d3a4c91c5afb189769dc6390242a8c1416db538068bbeaa43aeba8d89570db3a76cc53ced09f44890116fcf85fe0cc96cfe13b5b0c5ec91c1629332efa093561795067123e0c52ef3dab19271af68ce40182a5f5d2e27bf0e1c183a16c14288833e0e58301970c1cbf223cf705e01a98a3b91d55969d01c32728b06e4bf7e9e5139253a07e42b805e3dc6eab27c0fd39880706087c8f12001d76463895e9a7dd5a807235e68e54b3edc59023319924932f8d092300021216804001644da05b850808308584de6958800291b546e16b662d46cd0305a07741ff89b608508085c5c59881021eb244a31437de304001014c50617d18c4285f5b235e22e17339225302712e1261808730cad8238b1e4828c1946d6149806e428280c0030a141085014f66b610815dd1a5073bed1c69d59a757da6895afb01a6566789e9e1808413ca38848403f4c86584bbc117a601198207d4073b36ba9132df7d79c1a3a270774e7432d87868a65656606912839637807c160c8a18690814f956abba3d87aa2ea1a260237002606a1f7d2870d9e5a72871e9a50b196e812b806bb1f9102fa47905e94126aac397804fc0d9df579535259bb4cd5ec0e90b1a3d192573115237c0aa1c58da55859ce9e9c2aceb8210a5afa218fa2e221bd67b02ffaf1bb90b42ad6ce8eb18b0e6e2ebdb66d594c5ac83731ea8ed43533193576acf9ad8ac5fc652768c9be3f05bc58a16446921bd880a1921a0271810408c2cdab822013716909c6e3252d06785e611e0408f141e07a3009c76fa6185220632668e3d823726733d3ef7b3cbf77a17e3d336fa5ce1ca142260dd994523f0658919aed73206f1c288b5052d3f39a68494dea8c48d660ac929cc33142064ca2d94bb01cb747b103773ba65585fcf5512e05cd45def46680766064981873a4b9036751dbc3a01851f532837014f021cf46e3b2aa062d91744b9eab815840da3a9a177ca2bdaa1df2c02992cb3a868d54a84dee5bdc17aa762e669fb59f96ea1836debff0ebf779ddc8d2c6b68abdee0a9681f85d6998667766ada85fd3eafdc19d8b2dbae142d5eb84593a75742140a8ce5e5616ddf8de58a6b3a0a8b964ba5a07f1fba62987e9e5a6103323b4038ac292a64fa5bdd799234ac2ba80d64c16b1cd710c51c4e2d477f0e2c956e2017269849883aa433408f1a08a4446d3084fa2bd48ed6e327d251c74f5cdaa00acf053418b6ef50e55a550d2510af10b2ca6916d0cd006a47320aac48016612c0fda454420bd9ec852e0bc006290440a7ad4a452bf453866ca6b60cb4ee50a41b948c96c4b91a0a878288e2da0d49a8425bb98f7ded5b4e0e7918c2f5d990571d3aa2e456f44375812a4c35d4ddc0ca459ff745ef89ff9573a2cc100040d2798042f419a1e658c8219879106bc7391ae85cd4c71a32ca60036a86f638d9269d9ce835d42b9f2ac2f74985298535c88a58c26af381df492f0abc32e41ee578b51ff12784fc8b201b6b1842eafc2d8442caa1fa6c20280cdd6b5c3d7ce0e8a4c63e5e8907826d94e3b9eab8c7e7e83149188a63358124a33071304cb7145b98b479af1515cf5fde74d9cc6610a6f8c13177f561e7ee90393067ba130382dc18cfb2e9ad4a59077804688094c20647271eca91fd9c4e3ec3f94709ec8872367823fd78b93e610e6c98227be3347327d1a7dd88578054a033e908cf2c9133577e14121b0990321b0c2000035da94181d32d73a267a4d191ffc04707a6830f06b03b0258c0cc22b3205db4c2626b108d37eed4ca57a6d293ca926ab2b4c7d4a6760463f63100d556aa0dcd391173e33cd40302301cb291293d7bfb10701e35d24e09b2a432ec608b3aa5be7bfa6b0314328073c245b896916d02803dd3cb96639c08f912afbb61273cf107b4721d87577b0d9522bde9312146d65c221b075a2fa8cc2fd1cba3fa74a04f2929a28fc2d0ab297dac079cc3465e19f369f0a1e93c73ea32d1ea308e51d2e55d1dc82ac322eea5a6736c65b9c8be5a25b65c187d2435cf65a5ce02cc38cc7de406b8e4c4fa0032b1d083a105644bce9a15e14c943bd3933247010b526901e039d3553b99adf762cf94e0c30bc2ffc20ab1a4d6d75a07db0c7d31d3b00c1880bd28c0e377c013215d3674693d69e83ef5e84d92b24fbc9ae550efd857320a2ca0a5957a67136344d65b4e2da3f3dca7142ba4b272ee13469f7211846748800df34f8d87da406f2930a6e696985e1936294501ebc06f66110394eb2388437601faed68ad329c5bd4623b3045fa4809251af21b35b7c9dc29a9b1a19a68699d56a9dd5c19cc9d3d2e61c96928145728a4df153358dd793ed63d4d66576373e31670dac5a2188c2112627710652bf78219c7e4d4579a8f39a5a8d54f722faec865ac2aa0ff80324d370130f7e6c51bf9526c3099ce9629f99203072f92b614b86cb9bee4c3130c80c0eb63ce09e3daff4b4097facdc3ea6c5e814a51cd06a244313a956d855b4843e0b6448e0d72895b084d1a0b78472fa3ed944dab6278e6679a0b66df8de9590481512a072803149ee179d405ecb4a61f23e73141eab4e75c5673cfb9ae48b91cc3ce3a7104e6e5327a72685c34bb2db927843698af6ca34d0a20a6c11ed9b982271f815592b8e945af7549acc80e00dbb98d5bce59af3bb3eed275d09aaeea5cb6ca306389dc7a8fce6ff542e154bda0b2d3e3fb789da613b61f96839b9b5a23aac326a6207819381425e393fae9e5c69e47464685b6635514b803ee30801b9feb4635fed2b931b69d2bacdff4905d6e35be1383d4611990beddea7331594a22f050d54e871e2aff0af9cbe90695bcbcd35a790efca86c8332dc3c14700eeccc6977c76b967727638e530793344f6f3ebb8b50b50fda50ca1eea049ce881c09bd847432f5e93e14873bc7df36b5dda5b82af14c3bdcbbab386bf7b38ffac39cbebfaf15617fb7e7db2a79283f26254bd4b38eaf5df81d0573bb148a5338eccc817f43a03e726f4a1140a22f40c5f077ec29c2ed5dafcca31f968ac9fd04a5516fc1e3fdc9d6aceb2a18edcf5141afe478726a8d38ebc1b5b5309737a7491114134b0e5978bfc9685d9d5d878eeef47addd8fc2e042ef355621266b301575cd052220e603a1833ba7033c5a02433f243dbb357acd3764346726c5d3561db66518823939027f43f6ff58f76756575300e276401a2221f4d77a88d2817db66620f42767a74033a33e2093666d268221e5522d6821c8377cd284003fb26e73b36175563960973b7b5675c38139ebe35b82b67baf543e51155fb517725a0131f0a55f1a715f9a31725fa8547c003a61825617306f23704e35b25280a41bf971574b47869ac201633470dd1184be061edc11847f063a67b5539d926b7f53864650406e88219067788c764117075d64e87f8d63887ec85977782e86241fc2c134d131866a082a88586215201c67255a8d564ef61487b3464340a57414405363b4436d18596d186d09b62150a66e41085d67958751868b95f34fab384f92987017275935128a0307886855ff5de36741b6d25d8ec51d6de852444589bd221cbe55769d326fe5f15923068a774839ba9888e208488ed876d58432403305a10854fa124f13b061d6a150df918a8ca68ea2e43d59c8496c8218aa045fccf21760d80f2c274a4cc26956c814fdf83dab908f50815b6181117482905e687b98f615fad5172527326b82668c0030181960635191f8184af14503a2568506399104631536f22528397b07390fae442004811434d9900bd31394b63ded315500e68f0529054f357237c94f47355559159233e968e23309fe6191979021d8283e80a0218c22043e426a98f13012337b79a23190960b13a25b57389161b9722a2914464024b7428a0cb96917912004b9ff4b14a39425792db3109685111bba879741692dfb61942a671429b79419598539f91854980720f997d0b04186612383f801ef831e182998f23585d7e395f8b5937cb3873ad9942dc72ea3711563284eed167b9aa61a90c61a02b915a2d997fe4869fd582da599173c19910e0192b9a7961d579597019576f90d19837205f29701461c03699c2f379451094b23f95e4a7969d620278f499498002db2a799dcd293e4839ca39997e2e99873a98f14b99262f9228c919ecf199776822da7249003292d6e02272d97969e799871a99ee50991e729190b499bbee730e14911dc832c3f719fcdc99ecce91228324a22199248b596a46996356990095a10294972072aff725da8930169a0a5211b22ba9f11799742697be5a99b747917b78998f1b994be99992cc7a058459fe3631384192927a7a1ce1993f7099c23c293ac993df2c9921393a366f95f86e19b18ea72ecb9a3476a690f1a93d2b99a1c9a2cf989a34c128560c8985af568d569550af99d32c994c99915ef12a69d6198fce54aafe99a78d94a8e9954600910378aa47059983100a3bff99f57a81ae173974762a2625aa412b909d4e294ed89a76128a62667859f469f1ab39dc179a5d719a2501a10305192cbd9495c18a1b167985cfaa6dce997170a1bf399a5c789aa8bb9a5b349068a09a7ab4915d4039c75d91ab1f99354ea94f948a20463a8000aa6163aa26afaff85a8d42016caabc4daa3fd8515cdaaa0ab14a50dfa1496aa9e311a1a93daaa27f73dbcc7ad7cc99f9eca9ffb99abb359addd1931d34aadaa9a9d9d4991fe69a02fea9966faa34f499383c1a257aaafad8285364955a25a93b49aa162d99afbc8aa0172b0d62aa11dbaa42aca95badaab021aa87cba0c3c81ab5199b1e089b05dfa9b4fcaafb5ea93ab819bf84aa57be9af5705b2bdc1b028b1b067aa9228bbae254a92992a9c15db280ab9a0e6e90a895a158a8aa6d0baa641b9540e3bb2d90a9805cb690b5ba8123bb1da629492663ede9aa77299b24efa9e08e2691e5baed1b90d52cb8f80eaab093b9dcedab0a92ab6630b7b8bdab515aa9de7daad418bffa5253bb7911aa7128ab56d6b24f38aace86ab470db3d4bbaac479b946e21a3808bb8e66aa6e080b1baaa20312ab48a81b30d7969f21a27216ba5145ba7bf3a0dd24ab58fd0a6aee171313b5fa3dbac5e7ba4838ba6796badc3299d9849b785cba1a011b7a8cbbaf1ea7283499cee3ab441019456cbb6954a9096ebb89316983feba1ae0aa190abb124411c644ab8cc8ba4a02ab88d29b2d3ebb7d849a7f08a9e697bb4145abb062b9a8caab5dd7bbdc10ba4c949175cfa49ba7b908bcb5f4dba9e8d6ab88f4bb648fbafa40b14a5faaad99bb56a59a4f629aed10b157afab6c6abb6f7ebbbf825a2a0a685c89bb4b9b09b5cbb85d15a9c4f8bb9f47021078cff9e7fda7b4ebb9b39d9a2874bc209c9b1344b4a294bc069ca199a5a902a21a4fee0c2e7bbbbceb2a96acaaea08bc114ebbc670bb487daa6d08bba0dabbafab8b1bceb71f01bba9abbbc20bc692f2bb9bcf9c4fdbbb69c09725eca0c306cb6e09ac2ac1ac3f96bc1a2bb90429c9b9c5ab5dc6bbeca8ba20603b2989aa59b9b9e2977aa747b1bc07a0f64dcb34afa208909a91ffcbb7e7c91d741b27b3cc43becb2883bc15d49b0fe10c17b39ac3c6ac39f29bd9ddaa7ea3ab6eebbc1f14bc5026bc8366bc676eaa0726bae771ba1f02b94225c9a01dcb576ccc81d0bc8fc2ba3524bc3c52bc5992cc1e16bac77dcb27a8bbe679b2a54dcc980ecbfff2bc6e209ffb1d019aeb2b9bfee89b7bbcccc26fc9c5accc1214bb9ed69a4a3abc95adabaca6bc6bc1ccc354ca80c72cd114cbfdeabc39e7c205d392d9becc67f5cb3ad4cbfd41b9d1871c4b77bc681dbcef30bb400d220f2fc95dd8ccce07bcf259cb18bec85756c1bfa7cc2696cb7ae8cbb19bcc4a61cb9f93ac6040ab0703ac775fbc0effac59022d1abead18a2ad0c99bacd0dcd0f80b16327ba24ebb3083b9c40cccd2303bd14d72bcc4fc7a666bce988bc71aad19873ac53f7b5ff2eccf42cab20b1cd3321cbb383dd0c75cbecdbbd40fab9f7031c3b171af45fcac9556ce14edc335cdd382bc2d2a9dc186bcb3550cc69c6bd2481dcd937cb151edc750ccc8440dffbce4d9be986ad5338dd58f5cc0864bd36ced9e3ecb15e7fcc7eabc9cac14d5f61bb43b2d927f9dccc85c09458dc645add800ddd343ebcf099dd56165d8858dd9952ca5e8fad2ebc2beb39caea3cca67dacd4648bc9b6dcc4486cca1d5dc2affdc2a79d30882dda612dccd8a1ce0aacd57aebd37aeccefe45d0377cd9494adcc56ddcc78ddcc9addccbcddccdeddccfaddc68c9b7b28ac4b4c2211cc25a22e23384e333d7edddd70d1ff08143e0addd1cc2dd8423def671dee58d43c7e155d72d220ec033dd8ddd3894decce11c15f0dd43e35543e3de90b3dfdeeddf84731cec4ddff5cddd02501fef0de0e06d1e0ccedde5ed000e0e39046e1fdfeddde90dffe111d4e0e6cd5a0b6edfd90dde0a5ee1e651e05912e0eafde0e0cde0190ee2ea2de22c4ee117bedd2dfedd178ede31dee1e3ede115ce5a37fee1380ee12dbede1a8ee3192ee0090ee2135edfd7fde13e9348075ee3dd2dde0a4ee318eedeff6de536eee2e3cddf0220df578ee043ce21278ee1e1cd5af80de0e5cdde3a2ee6602ee03c1e3801eee412c0e1098ee13cdee54373e046eee6ec7ddfeb5de66fcedf826ede801ee4266ee140cee2056ee8f06ddf8a9edf5c3ee30b3edf87dee5398ee2e64de2988ee79f0ee80f5ee4036edbca3ca620ed1388252665b3ea6fd587df8189ab9e3c031733a0532a8372eb2833eb341521b47e2bb85e2a65931f6533ff45c3d18a3f64eb36522b11d287b48e58dce11c4c28225cc3ebf4f1ecaa6eebccbe1c4694ecdc6141d94e1f68c5edd77eeb013770cc14008a321c33f543c19e3c2e39ee1604edb0951cc35eeba8e2ed441470a063eee1ee55c00e5b3e331ca533f05e25263f14ed16a458bd5eeda0e3570eff1dfd6e44f79e1cc9ee5504bff0079f1cf99e3cf59ef1d90eedc84ef0f01eee1b8fec097feeac9eed07a6ef5c731fa513331bcff2ca1e4fab724ecb41531e54ed2833f0cbde8ace118dfc4eecba3ef1c211ed6232f03d1f4fc70eebe55ef3e64eedeb1e1fab6ef0fddeecb8ee41ca25eb4644f4a13829f421f4c9d3f5f1a1f3b55e683c1fefb08ef4cbbef54cefffedb762eec36eec8a72ebcfceec5ccfeb5354f74eeff1c4deed6e14ecd1deef28f3ef83424444efeecc8e2a1627f282cf358a5feb8845f7423fedcd9eee8302f4d1eeebfe8ef7c9e141b7bef9be2eefd405fa2ebfeaa975f558afecdc3ef2db2e397c9bdb731bda2b69c0d55acd503ad5140cc17b9bd4006920c1ddcb2c09a290dcfba731cc3eecc05b4dfcb3bfdb3c7cd5ef0bd5bf9dfcf52ad92a7cc15bcbcf656ada97fcd3680bc61edcafb1dabfa6eafb567cd4412a9b9b89fd39edfd032d0fb9df976fcabed499a65c2ca7ee1fffa7aedbe57caf358ccbde0c0144102aebacf666deb7074351a3b0cefc4a0f65b3364449399dc13835ef951e79d5efcdff74b5e0d076da055dcb23c708832a474fa2d4fa430245d46691898d5e65dca9b8fc1d9bbbb59cda0d86835fc4a78e7acfc6d173b653ebc668d38b21ccab3a7b7be3532223696494ba317a94f4daca1b2a8c0c5b5cbbccca5c13ec34349c13c4223ddc43f3fb63bd524d7b9d6d9da4e17becd19403b4c5fc92f5b4ba8ddd4dd45584ed4bdcfccb459c45ad5d756d4da215d63be4a565f6e9ce3eb64eddf62e35fd4cd74ac6336fc6264fae8673773426f66e9cc7ae8cbfe684ce193281002195b2132c5eb862b87ec18bd3f01e0f5dfc964114452eccc1770937e27b87110747910d5591d126b257418740a0951b396ee5cc700681cdc449c992902eda24ca0cffc91321418ad132061df6f19f3a31a168da54ba13e7aa53f998766ba770e9bea47534a234384d68b59a5a437a6dfa95a33f98f498ba4daad222518d2aa32aad68f5685d92038b4ea51b976acb85573ffea4c617246179e7faee2c6b33afe36b6823a6c54cf92758c899ad4914bb143054bd13df32de0b776c55d4ad81ba7cd811b53db888ef56b13cfa71637046834e7efd7af3ee82b6591ae6bdd162a0ad66939bae1b5a2af3cbf5fc4a2fed513535b6be917b5ef79ca47675d845db3ddeb69353d2ce958d33ae1b763f33d3b8f063efa9ac305991838b37ab3bc590ca4d30ca023aad34f04032cf1780f0fb0ba9dbb6f32b3c99faabb0b0032feaec2ca8c8ffe34caef1d65a26bf025dd3cfc09b241ceba213a1cbf03c81d81370c0f6a2010dc56dd6abacbdfca603cabe61c8432444051363712fda101c64c31555cbed3ecd62726baef4a8f4911dfae66b6e488cacd489c51f6db4f0bf9ed4a8b14c186d446c110cf9e2ea3df49eb9721d2993dccdc80a857412b7cf6e5c5347157fa0aecf933eccb24f1901a50350100d042ebaae46c432b6df1055eccef2b24b2dcfa1c8f4ae4ebbe2d430a7d9fe612dd048537294cbb60622f2032b459b07384d6d23855550cd5cb4ba09cf3bf4553615950ac762773c161e8618f5b2d42795fbf2ae5957d4f43b545e12968925e7dc55595905edb15751a15dec59d3720d2f4c0a43ffa567b9330a6d503e3f2755af5b08454d35d516e30d745d429fcb77d46ff12cf2c22019ab15486d1d338f5f6ecd79d3d4533fe5cedcfaba3db3af6b331b73d05f0b26d8c18fd77578cb76c545124de73666f8e16648e52d4d81c563b9c39a43ee94d7515ed515bd86dd93f85c6f7d86f3e291fd73459310c55a3ae9048d169ada4a5d26d1e485352879687fb7ab19db689b8cfaa97ac7ae25eba7c3c636568c45a49acaf8e8427ae618e584776a842d0d6c5a09d5fd93d8b991c5b96dc15f1e79f083c30edc705e1587db6fa2fb66dcf0ac3c0ecc7158b5b43b7291c52630265d43335bf3b345277d4ebd4b473d75c54f57ddd9d64b675df4d85f37ddc57119ff64bb70da77e7bd77df7f073e78e18727be78e3a9e6052b0ea19619880500608001e8a3674081e9a19f9e7ae9b7bf7e7beea3c79efa0012c85e7bf3a92fdf7bf4c1973e8100ce5fbffcf0e7ff5e7dfba757807df8b54f5ffdf4e9a75ffece07c0ef654f7ee633a0f904c83f067aef80f433df029ee7c002b22f7c0decdefff6673ef711707d14cca005f587c0ed093084211ce008bb0742fbd96f812dbca0fe5008bffcf52f81228c210ea3b780f73550843024e1012b080013b2f08347fca107c3f7c2072671883ff421113578c419ea707ae34be005b568c4f88dd08b154cc002fc57bf2d0ab18cf503df0b2b18c40f9e307a5ee3d3e2beb620108c2f0177ff4c0003f248003de2f18e7df463200539c83f2a008f8024a41f1199c74426207f8dfc23242519c93f0a00918b1424262f39494762929380dc2421fbc800012892938c14a51f7978ca407a32938374e51d0d094b5626d295a48ce52b6b69cb56ca7291b794e42f4b79c85da2129601b0e3297f99ca463e9297c43465313b29cd497a528fc33466369fd9486452529ab95c2621bbe9cd4fee1290ce64262d21c980dc19058ec441d2a32ae735b5680c65295299dc1247b9e505476d2aead8e174333974e84b6bfd3c523ee5b536865ec9449882e7426f44cf7b92863fccaa9c85e489a5b8e96374fcac98cb96e52954512c31ca0399cde87414be314b3b3c2ad6ff3fe948189911346884fb689a6665a44239eba2ec128c41a176d2bc7da745726449771c762f6e45cc6af5745dc2ac33b183da3375d50a5c408d6ad2ad55ad36a9e9e8ec8a56549e3dcd4dcd121b915aca3cd7dd0da3f49aa3441bdad64e312d461b3d19c4f026adcd7d55a310516a6cd872b398020da5603b0dccb8d1387c742d5c0a6b545fdf26d40105769fd2912aec282557b2e05436b4a2d95bb775d494818b6398ab28bfc0f49817e14577752d9c58cbd6d7841aeaad8769d55c3f4a5bc044aaa29712ad1c79caa4083db5413d4bd671dd0ab8719d8e555a3d4766175b929c39d452838daeab102b0ecb7197b958bbdd5b5afa33be928b73dbc5d77128ff6ab28e2a285e4e85a987c484daea9616548a6deef2f416bbe40568ab4b1debc72cf382d1f6a652ee4ae96eff16d1727935bb48656eda32c5d54439edb7e23d1b7215d553d70ae5b009ced8825be6dd7bc20cab0032297205d4daf36ab8b62bfd6e9524155e60ed35a83ae25b81d045b1011bf8b307eaefa662fbb8dbe24d4fefdcdb6de8491b82ca16a49f1b168a071363a84af9be10edaa95295c647c7669aa973d969eca4b5711e7360900fe15742f1ca5bb5e87a4a895b04b57d65027b786c55dceab4cb10cb9e966f548279e92ed2827e6d77ed8af5cc33342414163e26256bbc5255b580ce6e3c75a19c1377ef4370a0ad42ac3f8cf0a7d58f3869aa3ff2f67f9afa6e5b33e410adcd1e9f9d49c1d6aa747f353586fb75a674d969adc6be3aa7219aeb54ef24495dc6a556f59b9902ef07941dce4a8e894a3d66de7bc7cbde506cbcbaeaf8692b9da943b24ff985d845eccdb80b627088f69a77075aa9a6a7a507fa838cd90822c6143cdee55435ad6c7be70acb1f3d03d0734c878fa9171d6fb5a59738aaa2105b6b13cf652dc6294c9908df1be035ce57fd7189eb4a63458bbbb2b52973442ce2dceb8a78ceaeb363cbdbc1d6967f7f90a35cb574ede8e2ca3858d22b5e61b79cb45348427ec669d4fdb4cf8d599a0899d6b508fdabc9866f0a733eeb8d6bee8d24ff76775e3b6d64cabdcde8756b7963f2e74b0cdff65380fe27ab7ed6b74b08f9cbc5e266ea93ade5b4e8f7cec431375ba35ad57fa2ebcecf58da7457d63e2bb93b6b2c665edae774eddc1cf08de5a03ddc679bd3aaefbdc7703ff79703dae689263b9466f32f4e5702edd505d3ed587d7f5c477bc5ba0139de03f9e16be07d66b9a523ecaa0b59a414b46aa38facb24eea933c35dd36db153b643dd857cb26d4bf379bf5cde2fffbb648a4fe5ce555da09a76ca922a2e6d212b3bc4d3ff3c8db22ff2d3e615f632577cbfe6797aea235c55bcbdaaeb43fe79a2033a39d28defc135ae50b17fbfef71913bdac99fea3a2b38dbf5ee39f0cba8112bab2451bde349acedf3a94adbbba66abca0e9bd396bb3fdcbbcffbdc2bec22a3adbf38cfee32c75893ed20bb79c99ba1279b59adbb3fae2c0e543c0105cc19942ab0c2c2e36abbbd5ea9d74c3b5ba2bb30d4499fa9bbb9a80bc9c52bfd5ab3ee423be40138e001c3ea0b22c246cc12674c2da01b51ba431041b2e8fa22fdeeb27174bb4198bc1fb0bbac169afa3133e2619432e2cb33839bb4b0b3df6da42cb9185093a9f22a2a00df2a1141a9f3af4a22922a1f6e92124da433a54a13f54233f7423406c21eab19e1532c4453c44ed194440ec1fea493eeeab3670f9c1cadb41da5932bd08c3171b41ffc2b99059424e2c13afdb2a98d33ebca3bc38b339539b1090ab800540a551b2a46d022572bac542da266fb226424227ff5d52a7680a464642274d0a2668caa65c9c256044465d8aa54bc2a664242764eca304e9b1cc293118b43a69381aa1c3c26973b5ac7b36fb0b9d58838e3b9b2dc5733f2bb438766c3b007c3d0a91bdc2333278743cffbba908c4c74a243ba4ab406803b228b4bc05c43fbfb9bdf01399e6a13af0631dcf0b42d373450059c7924bc0b87a3812f33d199b08c50a38ab02a87a04487bb4c8a123938e64b9c5e3c76cf1bfc97ac7f91a34495bb5606931d0534999743b9bec29b511352fc338ec82c0a8e31235f448f14bbb9624376c14c94983380184b37bdbbcf773b86193c8d6b944dc7949f5eac22bb43b97fb48021cc0b589bfa28442cf2a3f2624ab949c9aff6dc93da3fac0e55acbc99b490ccb351e6c45841c4a432bc7529c445f413ff633bcb7b3cb8be3b8366c1aad8c2ae543bca334bfefe23079644b050418ab9c3898d4af67a9bd7dbcc707bc1acce440292cba54f4cb9bb2af704c48b7314af7db4425844b07c348c1d23baf5c102d04377e3c2c538448b25c4337d49dcb2c34cd114a8583b84e7c4d543cc298932c4a4c89c6fc4a1ca4342d04b1c59bc8bfec4a773ac172a4bd069c17e1944e051bc596332b7a2497da2bbd55244f57b1a9bb53ad4eebc4e0c398bc0c31b77b3ee86348063440d8343897fbc422ab4df0b8407a14b8a3c3c424044c97a4cdc26b3ac49c3bd3fbc1c870b61c3443e9734073644eff0c24b182b3c6d53439bf13aeb9da2fd8143700a53b0975d0c87c8fb704c18a8cab6d4c1c0625c7dbdccc4199cd53cc37ce433a0a05489d74bd5b6bca99f3b5320c4571f3ceab23aa8cbb44871428a093b8be5c50a9a34f10359a255dc3f1e4b3249dd06fa8ca3eeb3e6ad3cb19044ab924c1218c4e19442adb145133cb27230d4ba471ce1344d09c439d9d243c220445e6834ab01c338d7cb113ed52f8d4c65f4bcc66334d4fc3ccb95c9420ed472f45a85b71cae19c3fb12cadafcbd30dbb4f6fd34e277dd0147bc8a5e34d2c6dbdbadc97b32c4b39434b6bbbbf20853f82dc52c4b9c8957341f1e4509a0449e7ab93f16254c0324a951ccc984c8f1391c2ff4ac5998e53d49224b2a513bc521bca8483cef874c76b3b340fe4cf219ccf4825161a6c3c0e63d60e15179fdcb45a4d54caa456651dbb55bdc9adc4d093c44a94a3cffa53431a554f913b555c85c818b5b383f8d0df8b53314c297695ab9d4c4e8852bdd49453cd33d6451d5501bb55ec8439567b4f64c5534b33435dedb010f5d4cdda107ed52dbe43be1de33755b4d2098405df9a4cddca589155d8b7eb19676d273463d5fe6cd372d1b13bd5b0755c3b411157746cbed8fc58684dd8905557730dc52a6d43630351fe72c1dbaad7f34cd8f870ac88652cf938379e23381ef42da4d54f17ddc837634a0b3db0854dada7fa1b2a5d4c9b5dc94c5ccae55cb0ff51d4509f18597bd35141d5bf426dce722518b4554d0b9b35742551097452e50c58ef2430a90cb6d12b5aaedcdabbcdd46043d449155bc2eb4eb9654d8b69541bb5c9b12449add33fba2d4821bdc16f2d4e6295d6ae52c84e055ad663ab9ff5425463d6fff3c4ba05dc93035520145849fd3d8a22da0c49cf0773125ff5d8d53050cb8ddccf7dd4320d3cc32cd98ed98f6c31d2dc2c5a1fb4c439f5b9b333d97bd52aa72354d80dbdc43353bed53d3a2b4ff01abfdffdd9c5cd54da0dad48cb56c6335d70555ee2654ca6bd57ac2db66e0cd41de5ccbeccdb835d1331f53ee41cabb09cd5a4dcc6acb158f830c22cbbd2888455ceb1950875868da5ceb85cd1ffa86cd6c01cd479f459779dbcc50dd6cf4c3a80e54b94bc4a86754cd1d4d343655817fbcdf50b5a8ebde0d285cb38d233d24c477c2561cfad30fcad5e0255d1a735d64dcd3b17fd5013fc8f06dddf35bde10623d3e0ed51223d5cc12c56e313d27471d8e9743c48a5def4cddaa4d3e28905d42ff462557d581965a8e44d5cf9cd2f478de0169e5eba71deff8d62c09ba90f535bf44bb9a492913ad64ebc92ddccede2a3125f361de20ce5cd033d62856545383db1fcebd3a9d05fb9c5d83806e4b4b50408bde0d2dbde0105ce266e524306e004c6b8afede3ca8dd212ee498a54e15223e42254e2157e603ad5b6466b1bccb55ad0745d1eedc1565e4dbf0d64ffc7c5e1112ed8f7845318c3c9c1a5cc02345c2a7e413b6edf96cdd5d6155ee09161bc455c923537a8b5d15766c18343c785245c5b2d6607bdc69dadd1ad53633ccb31b474b4067630210e58745e3667b6c73b1bcf35ceca855ada63d6de17fed2cd01525e0bc3f3e48c9755bf6fc5d6429ed736462b35755b2766e4501ede1a7e63bdade0ae0dc8ea8332d10dc9479658f362d1d69567bb651bb102598a25433333d45e39be0346e078dcb6fafc97817ddb86cde6bbb45eb7c44d978d5f168e820dae658b1e32ab5561b3612aaebd534cc53bcef3e0b6f2e1ce8be8000dcd30eed611256a15a56a8445d578bde3eeb51792a5d48bd5e63636dea7c4e253e6e9ff5dbd546fde5f6b393df81ac8a9de62b25d5fd0055e0d7d565bee40fbb55d60a6c450fd6032a3dc5ff6b31655cac5c464c3121c994ac1dca4daedfcc7f5c5aa991d54772cdbf3851c39f6d7f06a64ab5b488fd0972426cdeb84c9430ed99b46af4c86d4b3eeb3f7f234f6d441c9611432de4f3e8e5c7d84d171135c13ae69e0056ddc9d61d525577d5aec936e6c98dee8d60ee0ffb24f6e466266fe666dcdeb6f4642d516c8d8c3e5cb2c52c9db4db36560af8decb1ae53b8b54ceeeb68df55e6d206e97086e8772462a76e6bb336e65ee661be1655db7e17c80d534d1667babceaa56e4f7524e9333b57ee1ced7dfe4931ae6878bd66ac8de65e6ed37efd4eff0d446b4906cc244e50ff5ee4f72e3ffe4eb60b545a15b4b99be1ef95cecceb9d6feb0b50e12bb0f61aee686bbf2904eb07b74f12e7e8d3c565f0545fb1066c0417cdd09d71ecee58d296d693a671a7556b1453696bd6ef719555fb4d61a56ee6764ceb73d6e7c7ad57efae2d8d766b3e254bf7044fe9966ffe735f4b255d805ebe2bdd708ac33d6286ee11bfd0851e7309e6c928e6dbc2a6603ec57276aef17293cabc6cdb1cbf32c54e73d215f125ae58e3a661d26249a68b553606f02cfe357cf3ccadc6684526ebf235743d6e7209456fe39cc823bff4ff3e703bad4c37dd4b3aefe9e204f10cab6cf31672e3d4d2357b68720de6e1ec6ca0ae49109e6bffe4e6eadaae73add05d177665456bf522ae5fb6fbf09014c2e2ee6e2531e723ae1b5d17e16f9bd1d52d75f28d5e4967cde732f08854b363b329570d650a67c5559ee07adee37394bf0cbd9d742e55bf6ecdba7e92d18a745c57e8d355ee882aeb2d176430afb74d95d2b71ed2ec8d70f52665f03ecd5d376cab1e7483454a6135e8ed2e50de2e633c5d71deed6665edcc4567de525f66e2ae5d8996d75ecbc950a7eb248f6bddb674a9d1b27fdfd3c53677f7045b8a75600064ebc4055beba66e372f71209f543a4eca255cf014cdefaa72b56157e5bea6e09345f859dff8109de32ce7785f2fe93dbe777896783417f32c34da5c374b2336e5986e68fb23efffa92cef079c755b635b1bf67973176502d5f64d86ec4dceee294d56c93ef6658fe1c735eadc8af4b77ff54027f85ee76d15a7f604f374cf0c9d9156bb7e1be79e0b717746ed3957cc6b974eeb1cc916c67ae60bfa96ec73f3aeb43f0e7bd7dece33b4712ea6e4c73c79e7e471e8c56f751f786983def8c6eb7a9f6f9367c08b1e4728a6664715ede535db5549f7bdf665b1f76883fc047f9ff881b66bcd55f7c4bff0273f60c547721066775727ee100e716d3dfc365774f6e67edf5669fffdf2e70d3b8df7d665d7b92a14c76a2540594e6113fd5c24f5ac23a36f414d3d3a2f06966de78797f7ac47515685004284acb46279b3e67e4f96e891639781e957ff922afb9a206ca2f57a9f7938f3fd2c732ec016662333f286aed2d0e7643589b0236e97b48d90c5d7d2aaa305c1525a74fc3d43a7d5706cfbc3aeaf6433b8cc7e7addf03417afeb767d95d9d9c9fdbd19c20532d5ddf109fae5456201ea590151a1451632f6a98d45555605724a7e6aeedd2dd29d9676bebeba8a79cea28ea64e22d6daf226f62ade1ee67a0df68a0ef770962eca5a3a36eb9ac2b2e26a096b1effe6663ee6844e4337adca2e6b3f12ce9d4aafd3b6b33fe33a4f772bef52372213eb59bfcbfbef664be74d9d137ed6ca618ba7ee984167fce2b813b80ee12560f624de5b95af1fc1351adb619aa7701f4947c9eee90329ef9bb98b274dde40ffe7af5e494a040b3d8445d39724682f2159121771a82e9c35217accb784db463c1f3f9a63f60f29bd8230cfd57c1a74e454952e9192e2ea75a02d963f3b263a28328f4f8eae4276dd1417ea2ca362b8c19d1ab06937b2c1c64623d78a275a9161e19df169d75ddb95800d35dbbbed0953995bad5e6d892f255f8d662b224ed5989ad0cb39375fcebca7f4a49d0e75629e3c5608ecd72d4ff7cd7dd614d3c2be29eecedd1068d4b418792dbed6b7f1dec3ca7d3c7c7b9ce3df617939bbd5bd96e8f0c4d15a7f2df67dfb35dcf104dfdc7d1d3be5d045634f4ceda6b2efc274334bff4abd7316ededddb3579b63b669a6df77ddd1729f7171f1369d81aa08c860ff6ae2fd07214c0aa2045035f69c961c6b16c5279c6a121238da85fef563a2582e7d48a285f88de8205b557917581c92f1f54b38907525d583e355285f6f0a4546637884d508df871406b79d6b2ba2e8225172a1d4db90000289e0959655879d0bc9a146dc791982052387732945e583eb79795480477db61f75d74527df98675a074a75572289a56866280866520b912768987c70b9036dff6849554f6a6a669ea3f00d5aa06c5072e71f9b3266d7e473fd1946229f7ce6f8a39c9f62489ea3868216e0a631ae45aa5a7dc2da658fa6e607e8a787b631657d9386a824a496018723a626e1c5e8b065dadaa08b1eee69138ace01a9aa724b11f8589597266964ff9b31b6f524604ad081e1abb9ee7a95a4bd522a25b7c0cef893b8953e3a18a7b7b1db6ebc6226aa1db60cbeaade594cceeb94a9077a7a6c708beaa897ae7ef9ab70c4a804dcb0c4b52e4c5abe03bb6bf1090c235b4bb2c7111b664e89b23a2d78785a6aac8a2369055db3d2ee9bde82d6d6acd86a204a04b29b426efc729164ea4915b940fbea2c9aec8c5cde8d77190caf9841aa8bb1d55023b32ea452fbfcedb6d7da1be5a9680c89e09b556f0c30d5571b0bb19d61efdc71d449e7198bdd1a465b28ceb45adaaad81be98cb5d565bb77b42fb8c509e5bf07874ca4c872177d2fdd9c2e09b8e57f5f24de8ee56efd77c58c4fed7546703efe6bba44f39df8ff9f02b92cb8c6034ef8b3d9939714b8cca4ebab3aea7177d2f5d369fe25f4db17677e78e4f47a66fad5f3d077e8e2c7db091c9684afad1f98a48edd33ee65c1be5ca92ca3ddd1cb41126ce0f385bf2b21caf4cecd378fb7729baa31dac7babaf5bb670b3d939a7e5f6ddda0d68a393ca3d8b36c461c6a956a3481da9ee8e0b7a1963d4c6dbe1a9fd486b2bf98dc8d57446b91b212141b0ea68d639cfb1ff11ee8b09fbd081c121c5136e0320e9805ad7da7ab59df4ad8affed10f6c36c2170e6198b5c681ab77fca354eb3092b8f2296f87f3091de470e5292432d1842924a1df40883fc9692d4356d41799b2c82fe0a56884551c5e84bec8400a66f0767e1bff600e3b2585cfdd0f5637641a0b13e63d815d717a49e45e080504b2a1f531547adbdbaccc47286da5518cd2b062f38e54ba326ecd70fea3e1f7d0f8c3369e8d67e84a99f8064933d66cb178278ce267a0382707aa0f8037d49a253fe636cc145258f5c3dc1efd94bd75cd2e47e7029d00dd25492f4a128837131d971048ad5c262c98b4045623cde4c83e99724d9d43171e3db1c91e2ad295aa0c24366766ba8a6d4a814deca02da9d648f975095a71dc95f44ec54a3282d1787b8ba0ab04393f8881729af23c51176782be32bac6473324a41aa9d8cd83828e77641bdcebdcc73a5e99289c0b955b2c0b9a49f659d4636441cfb2726838ec71058e2bf30348ff93463d4412d15b38ec2536eb343a2951500b6c52a61d47ba28df05317c0894221ffbb625299614a6cb336341818934c7318ea6631c6705cbe93a8576e797d351dd3bbb8742617af199f96b20547fd7aab6292d9e08ed161d15f5cab1b2a160f3d4cd628ad9b97a715198e18bdeb88aba52f7c9aa490cc9d207d7d914963ad3a9ff8b538b04bac849be94ad625d505e709abd6e6615ad2495ab3b99ba39b84556aaa3b4a34805eb4dd4ecb485cb74e350cd3a415feaf191ef0865b0faca2e9f7152b21a7c282a958a83e4d14c7991555333657b398c02b780af6de855456849c28e16ac6cc4cabb22aac88ff6f347b19d28333da7d054ceb292e3f9d253cf19ff5c19daf489be956c6c5ba9cbf7d53425e16aea51c7363b975292baa585277d2344cde64c1667291354cc905a97ef9a146f5c43653601b95611e2b37bb332f0b084d2160320e0017818808465349cdd2a0501145000021020cb8820ce90fff50a1a3b94de8c52b5bd87fc5a4a1338db156b71b40a732e8c13a2d53572137c8f2d96b71af5571222914d0f28800134d0610f7438c903508013205c612714a000731cef0c862c610e3f397d72446c1d3fdcdbc49e129277cc6f14fdfb4f733e15b88eb56089bcda5aa3e658a323cde8bd6cbb54199b17c703cda45aa9f2000430790247e6408715308024079a0758c68302026d1e0a0eb97f0298340138ec61f2ffe556a53d0de3676f39e78aeed8cbd80de98b63d7c4a0320b84c2f3a11a6dd766e60e77ab8f7dce942d42275126d8afcb54a7e4bcf0e7405b1ac997268093b780890d47d8d841808a03be4169141cdb028756d4bf8e20844c2cfa63e8bc2d8b96ebed30d7382b09f5a38d99bad98bc9afb0ab9ada7a57d8da1177f53d0246ef7c8d86493acfb87a6f55b183b60d3d09fcb9c882f6f0a23a7c014b5f60c81d7eb200fe8c80010820d90418c0000ab0700c28c0e2838eb2070c30e4023c60001ca878922fad008783dcd10e7f78c4574e0104485903209f80940fdd619113e0c80e17f8c4892c680937bc004c364001704e008beb3092982633591d2a662b311dffaeea8eb16a788cb0736bf99ec861fa6515c718f176ab9dd524a07ce705dd7b17374abc668f5d7e6de46163c0e2172876ce23dcf04127f9ee1287b902ee5e619b0b20e31218f40e205c80665b1ce773d778a4890df2c0c31ce08016c0b42dfe67a113c0ed953e72cb016d73c947d8e1383fb4c8175d719cd33de270b7660dbf4d4f73f31976b53eec81335dcefb68b693515721d67b4dfb346b9ad4afa76928bb7e54407252a2b0875c7fd76afc804b20d884464091555f64081b1def0fb8c0a1b35c81bd6f5f0202377806c84f6cc26720e04010fcd1359c81695740f3aa1fbcfbeb4e813f5778fe137ff8f91fc0619ed35dce1580eb299656f95bb9811bddff4c17ab5d541ead1d82e554ba9cd401e51bf0d190617d969d51997ae5118089056b89888ac11761bc5020e90e010400a0195900984001a4a0c5159d04205d05605fcbd1a0c46940c82d80c8e95fdcad1e84c19df9614000c61f855d1a101a5de60d60fca9e0cf0d1c13de5f13eadf000440e94518fa0560e4d5c7941d60b080e0a3890a804185abb9cd976191ef690e9a2114aac15eeebd11d5714626541432c14b09ce961bda9505ba5807eedbef41df134e5fdf05def7d5dfcff560b6655c94dddce6ad9e00a200fa15dac744e2f729a216069e22e25ce3499ea3e1ddb01d5a140adc14f29f00805c87f15cb639e20c9985067a14c6540efeac87aad19377ff95da89a59deddd6203729b85dd094fb94e17b69e9eed9abc051f7b05e34e451d061a11d9d95a9c3123064ca2f46580dc71c00ccaa087a12285011de1251bd1795ffb6580344a6305a460a281a3f8fd2002b060e6c19de6012120da1f3b72e2024800e9f5dfd13d59eaa1dfba45caf2554bbb2da33e6d60d8d957b8fd16ac851abb152097318f7009a3678d124721e42a664b542d0ddb5d576081d7acc19350fc21295e9a3dc6230840d83a4a1ff901e1950d5ac655983a5ec0122e40fd5dc024e29f0cec23f90940002c61f6856413d65d9161d9a545a2ea45a1e20d5af79d1f0b2659f4255bc4e96497e1db73f1e1ef2dd1411688689153d3cd9ba4ede21cff990b6d659d0715a32b1e4b49c9610031cbace599d351145aecd25c515605f11d530aa5c445990b681c0c721fcc595c0a5e9ae529dcdf2922c71ddd12621c0c46d93a4263874559cc5d1e102e61625adcf8f12593651ccc951cfd61e6def9dce62d21fe55da0cc21c0580240c6a61d26dda366d24bc51e587c1953fe562432a20440484457e9a035e52ce0c53469e96ac11d4b85d1dd729116a2aa4aad0a16abd9b7c91652b5680a1391a8545df03089ca13501c52d190838e7a4515c052c99842d59731ac075d663123627c59d9c1b2cd90018c0798a5f76e69f7a7e277752a706a867df199aa00d60768a5f7c0a80c7452793511ecee967a56d2774e6e6a8ff791b864d8e4426671a6555886d9d742d1d8631d2f2ac1a691910548e590752081b9690b82d169204156ed9a2cab4e14536e8ad11602d3d64f935225cf66219ca9ad849ccf38061d92168bd594b40b5da58ea1572f2923620a35fb4d524215745bad9054993841e4cd344a89b00a4d8bc253f05e49971a49368577079e80710263aad65fc24a8312aa9410d90ef50e496416083468ef1d554baddd855e21a057e6876c9580d45a9d6fd8a818d4a56be66a650d92b4a8ad51115a6409dbfb0e7eb4550f3ed0ba8e9db2b3e2902e6cb98dac7a3f6e971564fe0986508c1990349ea3c01232b8ce045166a032ad7d934165e0dd30472e5336215888015190a9143ff951299b22aefb95642d5269f2e1ded4c2a2ff287708e58aeb062ac02d98951535cc597af8aa8509528dbac2665316a78f114488160b33251d7f1a8a7aa142ed9db9e715570fad61f39a46efede96ead60726d74b2c6058f1556a9a1888611007b626973168583a8d2dcd2abcb66b4795195cee6999a9a880d9a1a86ea590da6abd314c5eed6a8fa69999be5aaeb9a655c258aac0aa3391a89905d870622893ceeb5ab64d873e52a856ab2755176b9ece98c694c1f6d009f62b87ea5b5805eca096ea948c2c70ba17afd2a6438e6ab7f91e6fcae956319813a5a5b48c0f40ae2bcd421090d252ad29df5c99a1c4c268951687727e4ea706e3c6c66cad5ee91eff6ea19f9e55d5212d437d2ddcdc55fb50ac318aa59a2e58bcc6e5f0ddaabc144db48adad8b128c8ee118d09c3a9d622717edd9cda06cbbe6b0ca9d9cbce2dadb5573001aecdf251d5aa21aa1a296c725ab2564aa6f2ed404ee581dac5a7e2d1b03eed274de48a9a6a9c9aeb38256c8b6de40866abb7eed36ca268217d291561659a2aedb2c61a8b11ecde6ad314c9eed426159e7621b6e62d5d3dabf0356ecee6210f5dad5682add21920ba9d5bd6a268ed256aef6a6ddf0a6dd2edac6d4a2c422813cb5ea992cede6ebeace67eefa89dad691567f232ecd8f6546f655605895385f818e4ce6bfe68a0b9866f546e2cc96812f345ea6f06a9f2ea2f98de1b1eff769af752aadfbe19812de98a29953212d721c5efbfe168cb92eceea16ded62ef1bfa2306a38a6f2660559d19e3c6659f01abf366d3cf922ee836d3eb5eb0411224db4e4ad78c21e166282ec22171dd2960e5af8ab8550c83e59bca680773d1d95dabdf566c5952e9a5ea9ae3a2e6c0a66d6a21ab0d50a8cfa6aaf0ceaeeaa2968f26a40a07d916b3ae94d6061b5e68c9a2affa8e9509ef6fe5ca496759701ca2ab10d7991241b055e5d691a2950883d97da1587311f135e169e86ae4ddaea1d9e628b32ea4b47e42bed652f7e66ec7762433265fb08eef7c494fbd7a5d1613aab5e630173ff19a22af86926dbdc622081724e5d4687d29a7f3d02f55766e0dffeb2ea2be0977399fae022ab182321217f1ed20f02ccbeaf0d84ee09aecf96465d0c232e492326785e181466cd4220683596d65a9f2e34e33bda6310eaf7106e31e5b821678b9f0d6da0f26c32dbf0e6fbace68af72ad88e9a2956ad4c91cec723ea364282c4286a0e9a6669f2eea8ac42edaceaf2bef6205eb683a8998abd56c2fbb1b2208d49aa922003d2a84da2905bf08b7b2ab1da7709cdeab16e74dc6d099791d6b2a1f6fc6b6af3d21acb14eb13257330cdbb03fd733d4e258324b2e07d16867496447af2ca26832d912ae93de7322ad7332eab2297b2973da6f377b5534d5d8fb368bf78aec216f68ffead8ae8ee8ff02b4125bacc9ee1ef9f69e4eff4352d37ab02c95ee00f3321183b346ff341c73d3ce7e6b59612d4bb7e5190e6794fe143ac7f2dcb00460d9ae4e8f6ecf8af1454ff4b8f266898959fd72f058d715aedd5400c7d22d732c15e7ee61c8ed5932643eff6a49333040f1ceabee6ebb582a44cab5a3b6b1152332c4ee3437cfac5427b06c194a5c1335edc091f1b9b3072eb2e54aafe48a35ebd9f35c07f6d4dd618c06f46403f1c42e1f319bd9374fefed1aaf25d3b3b8acddef52f46fe3221ea62c311269a3fe5855862ce8866860f7b52773f3c4c02617ca35adda62ae6e96389bf6477376f486f3c36a754a7fb6eee1e6105f2e4ac5761ccf76f106c304874e3ea12f71db2b6f3d32e6e82d27ff6f548083b5edeeb1a9ed3636f73465d3b6162b179bf2b46565b7e14a72ad22ae772fac509fb05a6675ed1ecd6123a97bffe97453291eb3ef355fb822fbf79d15cc03db8f1f57343c63643117187a271336d3851e6f1b6be97778cb319c12f82cd2aeffced96457a85ad7ecf6d2736fab3889d5e906aaf63f0237f53ae81dd32d8d6eabf8e276992ef3629f315059f615dda97d37340ce3ed767b3689836b17ab7119b368773fb983a7784bd13739397497cb5034dfa62143aa87fb7594f333eeb6f23f1f376cc396274df90f87ad68e7b87887792b85f8811336d19ef69ecb366804aae24216cf56efd05eb95e0fa920ef66c5b6309b15fa6690f7f2ae2faaffcbd963742e800435cefaf291eff4365fe0a0033313d779216f6d8b773a1a67ba448fb6c6dafa8fb39882aef2d52ab5a0431358e775b21f94a4d36fd65e8f826738a70fe4aaf179a657b7b07bbbb64b7903abe67eb8e16bafb69a52f54bd3350e772aea72f810dd3425a92af1a66f03ad3ab88bf4b0a3dd4cd5b6060ba3bff9f799fa76b0b7a9b8c7d3b33d3443b7fba7c779a307ad5563f9868fb89d5b38bd4334b47edbb046b6197f95c95817bf89ab5e77750e26c1765a40f89dc4697ecfe7e531180c9925119d39f6d03e8e73b897c0a0459c61d60e5b9b3746d7b87c97ab33b2f3be0fb9abc6663acbf2b7d796ebc57ad12e688593209f0e6cdecd4092ff655967fac05d1a7b09a0a2e5c21c799219cc7d63ff703d336f82d86f04d7effc914fbac7677c8c67f07901fdd80aaa60f9305832b209a3b5d4e53481d134b66b38a4962a8e94791520e18b7a00c8fdd906601ece7f3dce4bfee4cf00874196cd47bdf5d635dd4a760e13f3a8f35b74d15b1ddeb7cb5ef7da14a92f9eab33a7699287f67b3bf5027b80e5471c2784de033cd9e3d7a3746240c85158a085dceef73ed03983a141dcc86de3368e27cd539eca3767c81ddcdf1dff101aa80718a87f66de9399270a6c3ff25bffdf6559f8397f80f29c75563fef671e0f9efff497a7f3f73ec5a1ffee93a7c7e5e39f19a8ffc5df93855fc39d6285417ffc418021ff13a149ec556388fb09ef13c1922cd1301dd3737dd9cb9dc819966f13cf5f5bdd51279f0e566bad8634e2f2a7bc25994e1e286913c6a4566a901b854e9bdd9c1158c4827b3c9f02f1c520d8ed107c52b0573278c4a35097572e0c0091f00af62e062a0c051fe60c0c2b4814f12e1e140b0608120521650a0fa52a14341104f104200b24281020479df832412a12213d044a1527f85c0914202d5f0deb1e12694d236926333ef82af83c5a53450a0b1470f72a248659858d0dfb4891e508b8b1ebac091eef0a1ac3ca9a86ae9ecc90b6a4deedc7cea0e6e9cbe6cd7083ef881a78faf0b910e143209a2c0521c26b78268a438b17ef2124031022c38306c16cf4ff3730638f026e0019a3f0eac12b41af0628b0e46e90a8096cdce57bb60b81ac9d711a616b64cac34c9e410709181527532d563e7b9608a6c952263c8d7612b024c2900b4bab9a4db594475ba344d4e418d8b09555b4ad40ad966275a1558901061ee4f5c04159269c130c789059ea41346653cb59e229012829b2b700b10d91930fc68f6236827c47b2e212ce144b5ab6e82fa146d004515f249999341a8f69a6c8e338fba1187e40646b16ddcf76eecb185bdf1e11ee06b764e9a890ebe60732d92e7f0147c59593d11c6680a66b3884ed4422596f7c459db0a9844def3715d7093099191bafe29bc9b53e2727f89bca8dfa594ed51daea5f2b5620684aa50ff882a0e177ef1e43a7292097094f3280827a93d10b34b408abe50c8a1cf602b2d9fe07af3e220914a02b136cb38ec90b630783b6d37db527391a016454328b4d132ca8c091deb81d1c61f3dbb312218dc832d99000e01900d5b2a01108100a89170bd15aaa3ab8fecee438a9961cea18b0e3d5611e4bbba206c6b16b9caac8b18eba451930424bf13a1c2f416206eba564ea1a19d0f6a2207ba722440261514fe54c719f1ae7a451de230200eb1411c09afbf3e21cb4b395f7ea144c64dabf051480f6bdc07c85039a4319e4f59a4cd4414450d71c81847c5b044d35634518bdf70d54d331ef30952452252ecf5c4267e71a3ab6ee8c0460103ceba4fb96349ffd9009325cacc2e8e40b68334922ee7a2c199a6c43be72b4ffaf3f2c17021e5728f65efea60c064f994ef1c6e95659659b4147dc33011c4bc209d445ab2b75c6594d32626f80623e79178bde4ea3034e15373c2004c41a41d03f062b4b3183add58d88f858395b5df5e438d57df52c522d85c5f9c7545503d4535b59143562dd45833fc07561b69c691e58f797df5d727343ee3497eb33957165cd002811b71d800edcff3fe348a5b75a983d45fc64001afdfc54a4052028069a8d35f2d6120f0dd55709190196e3f4824df46cd54e7c9aded062b05c9e6a3e03b65f8657442061ff60bdd0c0a80324207f503cccecb38fbecd61d81736dd3a1515d99672157ff1d49d69b7b8cf9548f6d1e31d69451f719f38e7edeb0f5ce24c7d5548e63f22e2674e62ee7d9711f58c01d43463165599a0ad605f7120a58006363b8c2840d24d1eeb6959884f7e58140a78510970558518bf9f2e8909b607fa7ac8062ef59509bcfaf889a43f07597378c7a87f7fb2527e492a75e26109ebf8b6bb232c1ac079d243a14f300f070428737c02111dc23c5778c938173644a3de02a5a453a9623926930223a2a59d03073b9ca8126581ad2598d3c871b15ca8e75aeabd9aa4c763a5d6570582f6c15c864a6321dea2a753103e10c7e610721baa34e7a3bde4decf00a69b4431504409210c391442f21475f2668d3a502708701ec2988fe3a89ff07b2788757b4cd0e53dae29450110e544843713b68c5289ca12702eace4ae098e305b238b000d52271b7b043139e28445fdc617acc290772e21882265a4788175a87220668074bac278d7600cb92a685c92dcae749b518c416271545027671901620e3932eb8334fc52e24a4b29c0855449a9ec96821b0ac590f2502ba56daf2349a139de83a07cc570eb3845d8021484a46ab5dc2cc84a3ebd5443c44865a36ea56d0bc8513aeb9426ce2a0671e9926a848741a9be0d2992aa8c1343594c21fd4329d3b6826a89ec6827382539e3514d13065e68670aa52753ba4e52d7f8943808ef09e3373953d4785b2821ef34332dca0d018eac11bc270359463a1433fffe54b10ed3375d044c116f345435d4e3487427b950890943b8b12f4751b6bcd3b09b080b7e9c6562efb9ce948a75056850e6898d35cce4237bbe04cce85bcb4694303ba995de5f265e454254c5b38d21baecea945dd19519969545d0e44293322e18d3c2a529a8a30458534aa58a74a3a52d9e19dbe8ccd54b96a438eadf4992714e8afdafad59b46ae742e6a265f9bca52755a55aa9b0bec514d0a53a2f2a8a26ff52a2fddda4f7e66559977cd69522dab55cc6a53a441cba047b51942a652d6aa8385aa66cbb955d52eb5ae85ede746116b57bbae4c966aed914e4f38d492f230ad3735a86ce70ab97c662e34a7252d399349d8d7f2f4aa7a4d6d7107ca50ff7f4a56a93ee4ed663bd852e54eb7b1c7d56774a3ba4cd10254b723152b50d36a5a7c7654bc1cccac5a157bd1d1a29673b7752c5def9b5fdf820e65c6a5e736f3fbdd9b2597aad81516565dc95c93fe77b2dedd2f6a07bb5afdde15bdc355f043033b3b962513b763d5ae6db55b5be182d8af3badee47225b5553f917a9263ef13a47dcde9635f8c5b18519c86a1ada9612f8c11fc6e078a9cb5f0b5735a8728d652f61d95d9171eaa0bdd570707d744c04af57c4188ea18f7b4ce39e72b7b0719df0ebaa7ce572b298a53da461308fdcba0ae7d6bcf65db0985ddadbf7d637c6b5da2d914b9a623c93f8a9492e2d3ea70cc20dcf18c9eead715f311a66c072ffb6ce73de2f68213ad0df22d4b586a5ef908a5960e62ef6a89f9d2e0e051da3979e0ed201fd267031ed62cba299cd766e759a7d056bba0af8b1919635ce5485424203d9b61a35f4ae2d9ddaf89abad21ebef18f04ddd9f992b4ce61bd258f553d612f4357b09aa5358c561ce03b4bfa72d29da18cf93ce75259bbd84cde6984638d66df80f6daa12e324e9b5cee2d23fb1eea0d77bd2f8c62e7cad6db8e8e3658b9ddda062b39aaeee6697f255bde630349a2d77d6e760f3b6989f398c3f2dd339e4b8df0a4c216d1efed77afc96d71544f96a2592ef497db5be5276bfadfd3a630bcd90b71ada215b31cd532ae613e689317bbc30a9d72c8f40c5f3997dacdffe2bd369d892d737a8f3745ac14b7b13d9eead59139e4b596fabb1f5ee9eea6d0e6625eb4407feae295ebdce005616cbead8c5c6a3755d1684fa89ca1fef125375ad43e963b2e9fdce1a7831be7f1d6bbd2a79decd96654e96bffb3e113bcf04357f3d26f3ef8ab012f5fa23fdbdc58ff306e4b2eef91331baff79d1cc7758df836ebe3ef1f04f689271fe6977dddb74ebfbad1b5edf832ffdad2416ffdbdadee6ff7363dce1d6a37da3d2b7bbe8f1bdfeb053bac334e7b65eb58f89f6efedc8fbbdb6177fdce3d67ede86c3f70faba9bf792c776c01b9f7b67931cae8edda7eacbafe34c0b7cfd3a1dbb818fdff1e83fd7f51d273e464fbe79dd2b1efd03b6ff3cdccd8cd0588dc4a04dc64a6fdb462bdbfc8ee56e0ee0d24fe72e4fcd080fcb068f026b0fe5fee1fd108fe272e8b40a50fefeefa48ce9d6e6cb9a78abc296cff3006df8fc6cf542eff9860cbfb4cfed60acf820afc5f46ffd6a6ef7beed01e36fcc184ec2668dee3a0d062b0b0385e905a98ae088b0ffc2ebffba4fffeceffb1a10aa6609f95c88ea96edf0e0ecc75c8df9220ee878cd9d126fffa62eed328ff65aaea082ac0cf14ef12c30d800100e7def0139f0e182afcfc04fe26e6ef218ad0d2f5099f25008cb8eef8a8ab6666e0f7d4af340ac10e7f00351900a7f2ecaae4be38e70064b90dff60d102f8bff768cacf46b12718f0ea10cffb48ce822ffb1d1faed0a7d2e0bb76b0bffeafab24eef4471dfa4cb11bf90dd0ccf09f930f0c8d002d12a0de770dba4c908dfccd3fc6f0b2730e70aaf0133eb16f50dcc468e17e1af075f4fd3a2d0104f2f16890900b51001fbae13a35109414d11670f0413eedf30111db9aff7c26f043dd114b95119372f0a59afe26490043b1010f3ce1c17aae872c5e570d0f47ec6f5be31d6f410c78c8f0f6d8c16a9ac08e951020fcb0f6f8ce33c300ee7ce126b8dfa6043c33e30bc4eedf42252f8ce6e091bd1f948f2d6582f1e07711e43ef9b3eb2b95e31078d6f227091dbb28ffe626b25df2e1ca551c8f4f10cc111f8360e218dd1e18232e9123227b1afee624f0a33d1d61aff2fc7f869cd9c9101cdf00f499118092a242fd1c0fe8ef4b4f2090fea268172deccd0bf3ecff2f2ca28f571eb6e0f1dc71158baed172f0ee6d4d2c6584eca28ad26a3cd2c4771138751e8128bc1ee4e26ab11f6fab218f3cc2ecd0ede7ea82347efe5aed22b97cd040192e91c932ceb211bdbd0fac011196bf00969ce14d30bfe1cf1fcc6d006cf12ceb871e5bcf20ac7b20b01acd9f20f078f72217fcd3213f3fe0472efba6caf445216c5b02fc5cf63a01118557039dfb036d78e22f3f2d852f313abd216a54d31071309b5b30289eb06b353229d0c2c93f12d0b120cdd9011d1533727733bd3f31db5b13de1931199323ee7333e85d03ef1333ff55375a8ff52172b122a2f227f98a81412609350810f16c018b2218b08d4197e619306a04e167411308101e08089ac011ca00778308143b72843f1600018748b0cc0420da04093081cf2228c1e74115014440de1897aa2422f7493046144f1e42b2cb4454f22710cc19374b446bb62408134413df4487be2193a09497f2153e2e049ae077866f4421f010eae6200f82000b608949a94ad169403da611318a02540f4403b294bbda31dbab447a1074b13272f36a94bdb60409f144b4b944c9d74465bc27ce4464d3b144a3a140ec6e201b4d44fb934509f945041e911ec474e51a14db7d4921280173225467374404f9452c1e149a40160ecc001c6d49212474969014379ffd47e2c49113c35431f20014ac14731411126e9472795431d544551494f5354535b614553749340354ef5805077f55793480f64940f34f556bf0549b2a14485345a81b414761451e934477b624c5b5448ad214703c01950e14e4f7558f3c83b5c755b33e519185410a0f517d6613ade144da7544e5135419d815139b44a7fc15945d410f2a25d55c15551214e95154e38345306564a9f810326155ff1544ad5f3d056303863ae2d6350e4f20dab7ccd361133f3468d089df30e1f8c2f451002e9d03fc3300c0f73d532d3302f16ca92ef9e1873085fed375733dec4f3e29c30a24e91cb8e803761321e0911c2ec4e2e8d0c3e11d164f7332bff69d7ac300493ff9619974e1db152e5c6f32b97b616dd0ef4a2ce07c7d12ab7323c25ad16573630fdd206655316eb732bdb0fb1eeef389913e9ea726a6f1631ebf02a69b0175192f3e2ce0ed9502e57710a5b36090bd3342973338190e71810d2c23208f7b2f078f20bb1b2c90ad12cd14d2849b1347373a5ac9222ed162d1f2f179f92ed70762a45cf6d99f320230f39376d7431d6a6b4d00fdd4f679832c702cdc88ecee53e8ed30c770323701d2b73730b8c2323f765035139bf2c2050536e151729fd2d155b93b03636f730f00005130e09b2cc8eae3bab0ec8a233623951789d496b071116adf10705b3e17af21c1130b9084c73a9331f050e6f77b1fa205274e7b71c05ff916ed7ed3917907e318e0dd7ac2413327e0d3865c571280fac7761872855560635b2ec34506abf13eeb28f1a79b3f3ccd6275f571127387ddd532f977627c3d781919783937262ef932dbd912b99977b27b264636ec11a57f61c12d1f031fc5cb26933ec7c15382b99d03109d878d3ae7acb927fd75762f1eb63337724bdf3cc2acffc6c093a212b2af5377f99d838ebf121af5769b7376c9befe72c166d7f098a7f58859d38740f91fc0478e7bcb337975186d6b205cf6a0dd5986983f8f53c1764bf52e1ee987369973d7f52aa58b18cd53018e3926fcb331f33d88dc5577dc1768135386fabab727df68f2f7818c9766f15f974df38855d7091556d005bffeb30739812c1981cbd0eea52586b4b8cf9ca5621afd6b5a8ee943132eb1279263911da4272fc9ab15554f78f5918814b9721adb178997776e3d6c4b25719e1b78a699388b7ab9b4e648f4d739331b780b1910a9738013156e1027772ad8b008fd19bcb398e93783845980b95b875a3f7805df31aeff79ce7f295d97895f9d874bff38bedd98413936a272e9b19b97ef1ef99d599f26eb986be776c015a29dd1284b1560171f92e2130ecea5992190c136bf73de5f8a03ff88cc113717192a3b538e234f02687380e3db3791feb64dc597ec5593235d38ec5f6a1b5989f415af018d87ecd3368279965e52d92fd493503fae4d02d8b2f779584f3642fb99a13fff831159923cdb31451d7fb8cf3769dda8a917aa83d597bbb5834275af50c1a95eff92209b77f9d176e7fd771a9778c2b18a4b1d8d07636a64b786d5f10308dd63e757a34d373afed7a3d47589563d9881b5a9d6b38d4f238b266b66a293984d71a6c179ac83456952f569db0d97bff90a81317a8c7572b5d3aab3b9b8c43fbae67733493ba1bb35ab36756b395cfb35d3ba325b6b118d72e4f1bb4e7b8c68c0b68077799a859f3cc7a6ee171c4587bdea4fab343114047371bdd8a771d3bb00999969d5b90a3dbb9ffda877d197499b69d6170d82caeb6a73b7a118cbbddd769cb6db6435abc8b93f31a799dbfbbbdddfbbde13bbee57bbee9bbbeedfbbedbfffbf748ba93a31abffdfbbf013cc0057cc009bcc00dfcc0913ba58f367549fb9a1c9c9dcc4909201cc223dc08b2c9c1251cc62e3cc22b5cc33b1cc3373cc4237c8c3edcc33bfcc441dc9c281cc351bcc453fcc5337cc25b7cc5391cc66d7cc663bcc6755cc479dc1772dcc54b7cc773bcc771fcc6855cc645fcc8331cc78bfcc7591cc695fcc94d5cca655cc99bfcc68d1cc4911cc8b17cc83dbccaa9fccb973ccc859ccba7fccc7bbccb551c7641118e53b9a9530000e47ccee73c00e8fccef13ccff5fcce1960cffdfccff1bccf017dd0099dceedbcd0111dd00f3dd1193dcf17a0d1213dd223fdd1255dd12b3dd217fdd2351d001260d33dfdd3f79cd241ff7dd0457dd4ff3cd34d5dd04d1dd0557dd5517dd51d7dcf0b7b75357a14836e823d97b9ef737af31709edda33ab7b86e571a7093a2087936bd1f2b60957baa9d77c131a7cf5ba8571381117fcb9738d9edf99757b386f7312a76f93d7295ad777378a133877b9971ac592b18b590771398bc517ae5f778fc7bd3ddb0efae6f9b539dba19a9995bb327801d729335ac157180ffb199485d19aa14fb9a1bb0ff139d128dbd74350723bb78bdf3a00c7b2de11caadc371e221f71f4b9a26f71b0aadcc9ad1fdc5e46eb8d99b3829368ac74ea881b3e2d31b9a0d78967876b375d9e285dd1d31ba1a977bad9d1994a99b7d412ee7d8fd793d38ff38fecdcf58b107ff7eda15cca273dee72317d79312155fd824ff368d1f5e1baf1bb0f7d186255e72d399ebd5d61d691efcb83bcb6afeb8e54fe1b799e2efb69e631790c9baff7e7b99b579e9874620eb4fe345f9696bfa8ab18b46305eedd219303133fa847a88ab1bab1fade389b9d7d713b21b5bbfb9991ec39b8e89dd8a0713f0a95def7bcc952f9aa795369e0b18af6538bb1b580a858aae575eb02938f1a2966f6db9e0b953eb7ab7f01deeb0893e3bdf4fde8dfa89b75ee6510d12fd11b84496939d539ecf5313ab7d1a615ad959b3314399666778af8d329849abeb61faf2b793ddef31e605fef8e9b6d9b31eeacdb8a3a19dc17d7212cddbaa0dd9187b7ba27d7eb310ff99cfd23e263390dcabb384d94fa52180c849abbd9808ba71cfe0f54d635895e188826ba6726e2c7d2f6c93b766ee3cee9f39dd2f28e4755a440f7087940d6b16e8f247eb4559d32135abbdce52a656b358b582bf61af933816b9d566ecba48ef95bbc92dfa2cb7e7da747781786946594888796a82737c7b662b8071937782898a6f94562880638c5a918b989b7e7147709993aa8dac7b92ae8470a15c5397b4abaf784d528fb6256db69aa9868a9ec3c475ab5cbcc1c8c74aa3878ebfd24f98b3b0ba7fcac39cdba8838ec9c0a9bbcec2bddfd68fe0c9b7eeebd94262e0d4d0eff1b9f78df485cfeef6d8d5fb770e9fbf74fb64cdc106ef16b97dbc08bed3ff67b04ec0865228c68ac6eda04326a6fa58ec58908daa66e80412d4d89199449324db5d6c95b0d432901b45d204f512233a4bcf9a517c28ae26449b3a43be39d54ecf4646434f16bdc110a83c32ea54961445882514ab58b5adac86afd2556228c186633733a6d68b19936a259bc95cbca65c937e328af7a958a34c5beea415d7ef9aaa90e6ce3b4cd5a3c8885df6eacd2a39672e966ef3b60d9bb816cfccd33c46e516d11868a9f9ee56449d12679fcba28fbe84cc792d4052d758d79efdf9e7e0ce7d3b0956bc1a69688eb869f66b0af9eb5dccf096db9e6a7baf5ad7d483d9fd8db276c099d0e54e2f2cd06cd7acd319cb460e7c7bcf9292e2f72d5e992eff6dc5ce11f2a54e563a49f2e161471e617fcd676043ca0c08dc56a7bda2a06a79c8e78437c431e4586ffadd96218231c1069a46c24dd89b87079676a1612345384a7d07929699859b6d76a20d4c05e69517359e1520876595130d512a99879d42cfbda6197bc525f91b87e13dc8df69c419a7168b95f977df55303e691c4ca800895e2ca6b998dc6e039ae71296e86599c477109e35a690487643d99a281a989f8f33ae47e38b0c2a17d997190616a87a75faf6168e44a6a79384b8e4c657983c4689a075138d49e87bd529a9e7121642e9e9a7a0461aeaa8ba0537e471a89e6a539941dc99a7a8aac68aa7525db6d9a2a6fda1851488ac8449a27892ca38abffac8fc6991085c092aaecb2cc36ebec82a6722969abae518a29a95582996874b66ebba8a3addd23e8a53782bb1ba70675a7cf7d21ee572d4e7066eaae829fb4d51ca21b9ca22f1af97eb1af0e36f2ebafc039fe5bf0c00023dc6fc20cf7ab80c00d436cf062fb2e6c31c10a539c71bf13773c83a06776bbe095223397ee9cddba27eead1dee9a9cca6e96ec6e5d8dad68e9474bc6ec25ba7ebae9de8eb102ddb21700146db4d1011cadf4d24c37ad34034e472df5d2504f6df5d5472f80f5d65627cdf5d74d6b0d36d3a02ed7e4aa396dc927ad09aaa3dda5e70029acb169cf5d6a8bbcae5ce14eb485ac76bbde3a49aecd5f0a9df3637cacfb2c97240f6678ffda8dfe59e8b835eb872ce4724045d75aacfa602db79b8ba825b56c8d2e603170ffe3ea387416e81dae6ac3ca76a7305794f7b4679ced73adbce1aef879e62aba779fe53943b2952ac68efbb2972ffeb8e9cdcf3cacbc6d0f1bef8c2ce2872da0d57b86a6f172d207ad8ea8636879aec9625e3ce9af56ce2089a3799b17ec8df39d126278451fb0fc8ba12db13f709109ca94c4a8b9ac6e38036910f7827593221d6b7e237320ddda57ba4ab5ce64dd5b9c9d12e8962b1d5053c88b1bfb943742e400a827014c9fe8d4371f98012d7b243c55a75826bb0a8a4c5d84c28ce628b81561a590850539e0db9cb7bcd0e9ed7b0d5c0de5f8212de139657c393a5409ffa728a5182e1176da32df7b3e183b486dc93f205ce0fc60e8131e752e661cc15ff9862438ee0c90751a0c1d187b753a985c2e7bd98acdb55294bc28e92e82917bd6ef9e48451e9aed47190c9fac0a38bc0de56988b0da1f02dd5844e24d2a907bbc1fcfca4620deadcf525e5c08dd6ab74748450f71ba09508c4ee4208899115a3f74e4f3c2d2b871c52f847cb4a1140d08c09b25517d6c7a530fa1810dc0d18c7bf69a9989dc073c4702d17d0ffa63252528c34cfe92897f61d733fb5737c9bdab8c74bc261699294e4fcd308bb31b5fa466f99f371e0459c6e4663b63d8c7d6b01373b82496057d59b95982674f0cf4dc36e7182d79fc7392bd9c0c26153aff4d70ead3832adce12fa3e94ddbc9257e41a2a143ef88be85ba3291a58028e8ba494d151e09553fbbd5dca0d34632c2f17585025f7b90790c82aeed93fa54e41a33cac15660f48aecb95da9ec36500862b27e4ab91e3f9d99cb7389d097f7245c0d3785ce42b874aa834a962f68c5c871165422485d6a8f9ca2b25ad6f470a9129f15f7532e51127377a993a963e0f7d1aba2f1a0b80119e3d8165214de5597b2b16544dfe837e9c9cea69cbb9b54dff9b2523e9194bbfc6647bd6758d3dd70a27544e4116ba2466049e69cae0b57eae2f952ca0eadb44bf12af3006acd9cc6e97190e524e440cbd6999a6f3b90144f5b09d9a7413ab188905d6655d7f9a1a5ffb6b1701ef5ab3a8b6ad9931d2eb64654edf4d4cad44a76559ea8f59d5c7b77d2acfeb61a6195512cfd99b86ff58c334425ab79d1a84e8276a7855adc276ab519d3b4a6728044bdd329dd56c11dea55b4fc7b2f0fff77ad942ef7bb3cf3ad300b04542dd955180ffecc756f76aff842ef82083dac981e8bcf038b14c0c4e5eb314bba590b7f2aaa514dea8638cab22836725a06366c4bd309af6a6235920085ee7a05dc441cf296b04abc69ceb61a60508e90b6e54db2357d88b3d1ad2eac07b6e8f9fc27bfce8e7883ad95ed3415bcc212b3b7cbf20a252fb52ac61b9b9649200e7173e37ad4b3ceb6a76276ee9a3d6c2c3c1a49b183cb32f6dc094c845ef1ffc38b25ed9fbd9ca6314b19cb1344eb766f4a5b247718bcc5123160092d3c403377ca244512625debe84157d4a9d405b49ad2ea2bb1fe38bbd2dde858353ae06d02b7b21b060c6bf497631616136f7906a927336b4293a2597b7d76ad5bf5ecebe85e927fa79e2e7c57cd586163b5ad9094cece4a2bed4f5ffad070be735369e9ec3bfff7cd3c951c94aba7d4da595ab2c906b569774b5502b376cef52432375bb9ad131665da4d56b65179ad4a99e52f8dcc0c19bec96c6c4b3613d3388eac6da33ce98faed6cc0a8ca3aba997de6353193eb9db9e9eae13d0d33e2fce236dea1ce90decc47ef1ccdab6f85ce7693fed4a8fc50e7d385fc77befe266bc7f24ffef7827f729c9e476d92e15172014651c5fbc6a5bc7a34c739a93e9ef46b35caa1366a3a2bfbca4c2225ce78f1ef77824ddf01fd217cfe1126c5d61edeb8ad36eea0874b13917885beae28a9dbf1aa37d9e047317eb308c60671f4b29dcc4b58a71d4d5ed604f8b8d76820f1eb657fef73a1aac2c05ab3da108a6bac4d5ebf03a77fbc51bae17ca199ae270301e354ae5753875aa649c1ada32b5ddb59a594d6298b3f2d165767dc8599f3213e73bd6e1fe79a29f3ad5a03774f2f9fe7a6407ceedcd33fcf785fe64bf4725f64587f6f9eb4df99c25baf4953fd36efb2df9f2b9db77b90794aeb0ff6df33a1fc56f2f39498704be997d5fa2565fbeb271dfbdffbc136fea2dbb7db83bd5f0c9e9894a0ccb71c1ab2767f7a770981754d7c66506076f7af078fe866e9aa67ac8e72c65c080eb41250e386f92873e14c8410c48395ce4731e977ba8064dfeb758fd975aa73782e4836d83857208688217b24ac3362fb6f65a3e9548c1444e19c62c42d16eea172a114653139739e9d657103734b3c0633247831147779a65731a6565e885763e161472a6841a026339e5682af87b1fb883b8d77da7d570d1f783664878bb77867b96754c3879d5166fef56703987685f458027e666aa3272fcf78678f7409b126338957e95375acd121fd9e74b03d066db460106f0306ab8240ae08804208930a56e13084429d6060660002430ff6d1638736928019218892f088268984b7d737360b57f06d57d13b65f5258624fe667a3c77a70c74f3b730406800008500355b08bb77401058000cc27010380000fe03dec348c9dd784358200052001065000c908868c36885c5501cc2801c3c87f23f5799f320005908804c08b94e832d4e67f44a17533b8869c052587c84888976ad3d55956373947b673a0f689262500c3888cbc6802bc085b05108d11f844e2588d77f30a03f988b8008dc6488d53a8800e09020d2900103986d94800bbf8290f808c12d090ce86516c56654d677a9a677ad2c28542176c26b775f6e59243785e6b675c41861e0330000a80911f3906db688d15d95a011994a630944048ff94fed08d4019130f6090a322928db571d30770b97686b9886cbf968199e78e2ee75da2124ba808834da8361fa99018808cf982000f738cd5a800463903bce8941c009227d08b04f09106d001016994182992bbc88b08408ec7b8016ea90178698c7439010e00982ec08b0f50026c598e76a901800995c7a89670a99018498e948996131098e5988c18b901bcc88914709994280097e998756990c7689a77399047009835309833308e1600926e3999b1299970e99904208e14d094dc9888bb5997c04900b8f997bfb90222099aa2c88b0390969c2991acf501ab399902f09108009b1cc99ab1099021498cd1f930a3199bd309976b9998b629991df000c9d8ff9ecac99947d94f355878fae6472da79f8ba44915955f18523f1f67838a3862d4d7839631942ef693e3089081c99d46c99ddc090405e939815999d5e898a5199c1a4a9e0559960659969378a180398d95f999c328a2b989000100988ed8978ef99112d09465a9a01deaa10a798ce428a1e6c88df0098d02b09995f9a237fa9b0e4a9f9d698c0b508d4dd9a2dd598eff48a316208ed52997dce8a046299d400a8d0efa301f59a53e1a00ff180013c0a398a99c3f8a8c01d094b46901db889106b99b13da979fc99b29009822aa00ffc898238a8ccc98a2402a9944eaa1d9a990d488a188498e0d29a2cc4999563a160dc87b02388b4e2682047a823ab57df537ff6bd6c3679eaa4bf1a7910bf2a50239998cc99689d89769699a6e699621f9a87d99a176f9a38d489ae4789c04e000b11a9da92a9de1b99eae69aa4ffa01b80aa7bf39a32d4a9ad5788c75baa3202992b659ac43e9a29cb8abc62a99ce9a8c321a92a9a901628a98a239940a90aab009922310998eea037e0aae333a900fb393709988bb68a8b21a8ddba99b366a902c4a8c72ba011f699e14f09ce4d9a3e5f8aa75ea2041faaf1a009bc4a99ce4c991b9da93f07a9849baabee399ec478af9cb88b8afa987a2a9889f996a8e77cd08585e2f06136955b4cf77e2959723fc687e2578cf60480dbd5b2e9f5976dc0a0643a9e1d509882aa0374399b0f4b0246b9ff8dbce800750ab089d9a8e839a20a6994dfeab03ab098de29b5077bb1e3d9a788f9301c4bb4e15a8d4af9960df9964cdb8dadeab5561b9a51909191a9941780b48939013a8aa26e1a001d80aec9890305609a8b5a008ee8b60aebb6b1b9013fd9b594f9023f0991733b970ffb939d489817c0b45fb0ad6d5aa672a9b049ea9b3c9bb59bbbb800099f1330af740b6665a69275988f057a7191a73a24588405483fa64826e42470910a65f6405e6bb09be778030560b706dbae8ee896ca0a98ff6801518b0619c9a1fefaa421c99d0599a5bc79b674bab977a9af71398c7b5b0150b98b644a8d1f9091f09993e2caa2016baf0189917c2b97670b95b80aa5df69ff96e71b980380b9736990a20b9565caa57cc9aee9aabdbc4997146b98facbb7b3ea940b3099739bbc4eabb904d0a2d5e88fbbdbbb69498c031000483abd58fb9ecf6b9034a0c0f3fb8f06b9988e89b40d2c971b5ab146a9a77ae9940a8bb7c8b8adef7bac50b7a901e74e5e728828f8742b058559497f1cd6a93ecc758237b284b48e1786019729090cfab07e69bd3b19a402708e184cb44c6c9704ebb07909c58e28a60fcca1c619b20f4b9c3ca9ab0250ab6820b83de9b0df9bb1c4fbb0e84a99b2ba9d05a09743db9484ebbbd248be57aab599199e05b9bbfddbb676ea9e3b19b7895aa72bdab3d649b0aa1ac5d049a7451bc6a0f99669fc938beb8f8191ffb8d1b8b82470bcf8ab01510cafda089dd59b970e308d8cc8a70dbbbca6c9939c7bb118b90049cba18e589a691cc3bf4b43c217783c5c73b61773012837a5cb82f016aafab88fa59b5ef78458d7810230cc0141eaa6c27ab59318ac802c0410a902593ac70d4ccac7b8bb531cc318fc9c213ac81570cbaa1a9b8ef891d128bc51609dc1699dbb68000fb0b3830b97d64bac4679c0702cb7cf8aa46b1bacc998acfe92bc22fb9d8a7abc749cadc09bc7f64cca03c99b3f49aa04ddbf969c98d9ebbf13bcc0054d9ef36bce2d20ba13e0bd33cac1881ccfc329ac6c5cc5b5ec941b8ab7be9b9122bdaf074787974a3dd9c57e5564ba571584bf4c4af3975bb578ff8494467fa7746b0fb7aff31bbeaf1ac1dc7cade5b800acfad48eb9a6860cd513d0aa6a4a97572cc7f52ca28069d5edfac58deb94517b99f58c8ce7a8a72c7a8c7e7b9b2c0aa19d099f30cc8b6bfa91f6cc9389c9d6154cb00549ac6eab94c3b8a6492c9965f900e05ca11c4aa6709ad69c388c0fc39a34f09710faa8bdfbc222d9a2ac2a9bd028890ecccddcc8c2a069a23979c0a639d141fbd6da08da8a6dd7ec4c9977bdaf9fa3d4160ca564fadaca69b74d8ab1bedba41fdda2e3099f4e3ad266fda4a4aac65edca77dadc02e7bbae514bb5ae42499687c7397698b585ffd887f467875a4276cc1f84a735190e25d903b5b909cd9017fac018aad9c192dff8e8a0c8de9cd01ebbdc67a1adfe64d01f52dde8938de8a2da6fcaad8fec8da66cddf81218ef06d96d368de7f5d8e760ba3282ade0bb3000bae03f9fdc8f11dcf1c3ce1f0bddeaf19c5908d03f51d911e2dde7699df62faa825fcc7eb5da7091ed8b819910a9e9eea2db8f1bddb18fea13a10df5c2c8aaa2d04e91de0b7a9df413e8e174e0bfc6d97241eb51bfeb0f96d9a4d69ded96c8e423ee3c49d88fe1dda7fcbcd274ee4289ea944577af738934e5842b7984124c9cb70c59f0a2534d4d7829ba67fb387c3489d7a6bfbb06f4e763b7d01cf9cbc83b423b3099b224d85eb21b8ca65ba920a8a430c80846ed39bc5e6de18959b940dd22d807c647e748effe64984c3b467dd22e6d398725dd274e84398472eb0e2b7977f1c7763e079b609287a7a8ac7cc8d8ecaf0e1f40881bff260423dd41ef0ad47ad8e88be8ab28ba951a771ce68433f158a0b88716de88b4256644ea5e95cd160b70b55ad1526210e619bfe69cdc3dfa0cdbac704a04f2ede3bcb8ea9a1053fae64c7d56cfbd947c45748412eaaea4e93675e86965461989783c82e72a6b677ea563e77977fc4b695d858d4b2d692ccd67e414ced62ee0ad7ac82a4e554aeda5f2496e83c0c8e730871fe857ecffd85779e8217e870c6dceeaaf139ad1e73edb2cbdc4784b046f25968d4f6697d447d7cf9eedcf1f2f0fc7881652e813509a9caa748df9dc33ad7ff7331bf62aa486a270b41c295492d0bf202f5f2d5777ca59887d80d622c29750709f4943e952b69a008079661f8e6516fe8979869428fccaf4b71d814ea1f2fe8577ff03726f2905788502f48374d3cf2886d6645c4fd7ef5e0b85058983765df820e19f238c8f3422c03fc7e5fa936ef84bf66d0cecb3a0d3766a77da287f471dff2af4791ee76444bf4594d0fe934ec6a4035f65f567e4d1622b4f6f2cda8664825852e753b5fe8f1ecbe87d28728a1988ade7ef95dd83a5e0fccfb86f8ef96f365d79535a647dd75f82568fb6329eb43b66bae67676e5892781efdf789743ddce8b1668fa4f3f08736ec5f95473384d420e7f4589484cfb58408e1fd57a8ff85ee97706357e9c80ff0fdaea96f35f46d3f4c9f3ffd178587efb7f6cdaffb1040a414d3d29b6b26bb4fefe346b234af101355f41cd312b63699ac67ee76d977d74c8fce250b057b2b5c2e496bed52445014d9f4319dc3a44f7b5d598fdc2defa7148fc35369971ce33dd36b2c3bed7ed7b556e3599f2dab84c53b1b38c1303abfba3cbbbe3d45aa2cc3c52fa0bdc4aa49464b33b92da1c1c246444c474dc7cece4dafbe9a53ca39b3543bc02554495229564fc2c84abe5e48d1b53c5ce05cb462db5c28b19bdf9361625d6324deb1e6d1da5830dfb85ee44316d9efd2e5eb6ef35b3e6a50efc0d1d5486d3a5ef5f268f8ea3667e87df663fdff67ac9e290aff978fca407e7a60d0537570d3ba60ed329ddb352bddb977e21e5eb27704163081a1207e3a636d24456e4d4c9591a54ce44486243b920988aed54c9be3cae1f1e62523be29a99819ec07b41e261dc310de9cf64fdac4a71c53466d1a54aa88905019fd4976f1a4478758697ea5f5c6dacfa9703ea2b4eaf4ea46855f0b0e8c79cf244e5747d72dd546160d5fb832d530355817ece084a2e892e3844defb67b651bc793b436b0c5c8727ea24d6cb6b360b780333f16db176e25ae5bf39a8678f7326594a80bab665bb4ad44c4083f8a0697f3f3be826e2f41922755e86496a1ed71c6abf329df79c2a1e1b27c6c2e46a28356924a9ddd764bed8e75a15d488c79ffed2fd4982bfded4ffc76d680876ebcdedebef4c37f6ddfd44d3aeddbb11e61cda9e2f6732faacdc47b481dd1aa33eab5e590521024ad005c703563ea7ba937098b29efc14694596bb7fcbce31032ff2ee34dc0d15abc6f3cc2ae62d042ea34f1893b141b3c90aa0a9f83d01d78d68b9138f43054eb1ac3c2ba2db2e04ee4b13686c0036dc538e02bea43dc5c84f2c5d60ee3291bd3e413874a2ef74b2ac586f043ccc0dfcecbd23d324772ed3d99e26caeb333bda2d02fe9e6b30b39e88e32c44e1f6384ed1444b1c3b0463669cbe4462dcb040db9f0267ccb4d50ac7cc9cfff208dc831d93874303a161bf54d5369c251cf37144ba274c77606ad2c523503ff34b545cbbe8cf2d35a548d8ba224c3b4d4d5138fcb505264c1f0743a0f4364363dc65e55a9d6ef600514b83b27c592d034f95492565dc1e4d6b9449ac4ec352c0bedb1cd3dd79496575fab9c69dc797f4d36594f977dd25b23f54dcc257fcc1d764e772d3c32301d3572f44e8207d4eb4b7bd57490dd610d1618d30e61bab55833cd5bd7cb48512524d87b4bbe9649b2ac4cb2dc8fed4b34367effc4d5267f61fc362c809553f847ffecc494ca78490abae27dade5a866308b5e381a46e19b78e4470fa6d7646233e69165685faca92a16436d8b447c310b94d6aa5db6b1489a092a9567713d231beacc720e19589873a39abfbd382ef565a513ca53e0bb03ffaf13a096cb0651b38d3feb6e48c225e5966fc19f9df44dc562161a3d9223af7c67a29ff618a7c596e6676acd4b37fd74d453577d75d65b77fd75d863977df6b89878b9829c6d8fbb3479b9d0ddab8b79475066b18c4567d45942c57df7df874b1578c4913f09f0e4b18018eadbb99ed6f7ba838fc2f36fe8f99dc80fc8c300160da30f12f373f119d1d645bb855e89e6d35c3e71da4d28008101f8df5f810218607f0228c0031080000318907ffe430000058800022a3081077cc00306f0bf025cf00100ec5f030f88800a5eb081192ca003ff0742105a1083220420003d68c010aeb084013c210c0720411a8ed0850a40a1051f50c0fe69d0842f3c600281ffe8bf0de690801de421088338c3072ef1800a5060050598c42b12d0005384a115a158402d1e500029b4a006b798c5008ab18706302302c19846082ef00113b4a01b07d04230ca918e5b046012fb38c6fe6db08b739ce11fe5484532a2f18f7014c0200578c7022c728b10ece200aec8c7371ab282167ca40c3d48c10aeeef8a9e8ce0110f18485216b0881f7ce20859a84a04b292811cf4641317f84a5c9e1094b91ce1036d194357a6b292b5cc210f7fe8c353ce5289b0bca1139168c20d2e1081831422091f20c56992b19a51a461345338806a6a109b63b4e1360b39c01e82b3805b146724d10943361ef18a788c233c6de8463fbe138474ecdf3cdd1947ff263af28bd7cc200811e9c34b8e90a086cc5f431dfa50884654a213a568452d7a518c6654a31be568473dfa51908654a4232569494d7a5294a654a52b65694b5dfa5298c654a633a5694d6d7a539ce654a73be5694f7dfa53a00655a843256a518d7a54a42655a94b656a539dfa54a84655aa53a56a55ad7a55ac6655ab5be56a57bdfa55b08655ac63256b59cd7a56b4a655ad6b656b5bddfa56b8c655ae73a56b5ded7a57bce655af7be56b5ffdfa57c00656b083256c610d7b58c42656b18b656c631dfb58c84656b293a56c652d7b59cc6656b39be56c673dfb59d08656b4a3256d694d7b5ad4a656b5ab656d6b5dfb5ad8c656b6b3a56d6d6d7b5bdce68f56b7bbe56d6f7dfb5be00657b8c3256e718d7b5ce42657b9cb656e739dfb5ce84657bad3a56e75ad7b5dec6657bbdbe56e77bdfb5df08657bce3256f79cd7b5ef4a657bdeb656f7bddfb5ef8c657bef3a56f7ded7b5ffce657bffbe56f7ffdfb5f000758c0032670810d7c60042758c10b6670831dfc60084758c213a670852d7c610c6758c31be670873d5cd40800003b00}}\par\pard\li0\lin0\ri0\rin0\sa0\sb0{\*\shppict{\pict{\*\picprop{\sp{\sn shapeType}{\sv 75}}{\sp{\sn fFilled}{\sv 0}}{\sp{\sn fLine}{\sv 0}}}\picscalex75\picscaley75\pichgoal11445\picwgoal13500\pich20187\picw23812\pngblip 4749463839618403fb02b300000201028b8c8bbdc5ca5b91bc92acc0fdfefd504f5007579b8cb1d0013e8c256da73a383a6f6f6f7f7e7faaaaaab9d0e121f90400000000002c000000008403fb020304ffb0c849ab7c16536d0be71358895bd975e4798d6ca6ba6adaaef0ebd97718ef36a989b21c0ad72b125f32a0d144fc1c953c2413caa44575b3591014c439a7526ff659c35a7d55aef5ba3ea5b6d576b74d8f9bd566e17a3e3cdacf7f64614d6e636f7e7d654b7a597c88788b7975818a7784856292638c898b5f989d799f887a6897918e9c95a47390717099838ca9b135b4758ea9b7b2aeb6a1a3a43087afa1c18f609493ca9b74b07e54c6d0c4a07b9a5aa88dd678bdc3c5d5b2d49daebaacd680c1496ca7cccfe6dda7a6aaa5e1abf5d965ced0d2ecdef8ccdd5d5add932768593464e7c019a3368edf417afeea39d3748b5b3243d7169af3a64fa3c73fe4ff0c121ce9e9e2be8489d2f103087116c68df2046ee4434b5ac7750afb3d24d82bcdc27829336afc046ce7c48fda5641d915a821c26445713abc087326d57628eda8bc2a4ed426484ed905b4daf55b3991ebb6d69a3af6ec959e24e7b57cca742d27b82b7d797d3b704954a96e81fe4cf877aa10b88515bddb9bd59e639755e56edd27932cae82600d47deec933360a450193e2e28d76f5274f6ea46bc3b48f5dcd068bf4e93f3512d5775b5b142365bac6d5fcf7615eb8e141cb43bceae6333ad9c5334efa19d9fff3e66897194b0928e7ac49b7c7773da31f372447ddbec28b5e8e9d1348e05d83bbca5a563df365aa763c15787e59b6d5b3acf16f881579dff5e6e1d179d76e2e126d480dd35551e71bc3c481d7906b674d26b61edc2dc70a32dc6dd7771c5920b84e909c75b5dae35c89e6915ae471a8810ee541f8120faa6e053d985a32174c42536216b8d8578228ee105669d8ff17567d12f624928db6afe7df7e18f4af135dd6b96d967dd8b0e65d8db93e63579db88b32d33250d824d5418733f70185d826821a8e580deb149278f4476789d936ed2b5e26178cea859805656a22226f339082576c56926d19b520217e44bb13109a6906cb8f8e28e551d2a286c52115a68886d8ef4dea82b2657d985938a49217cde491a617d9961986794651954ea254431f8a7acbaf50a695f722a08eb91b5a0f869a534b2bae0ff2435396a6a85c3de19e95ab629395881cddd14177ede72db68ac0252e9219664c6381792cc02cbd5b1a09d572d616f7abaee8dc20efa20bcc852226abd7dc647e56fe152b1617e46f41415bb3906d570a7d0e20ae88df07c49e1b7cf32bb9889c66d9cf1c759d54a7196946a0ae7c8987e16afc513b74cb2b4bba52b30280c63c9328bedd279a1bde27ebc64cf052e1770ab32ce5ab2a26ec2caafbf4efa581450f09abcdf9f539b10cfd23642fc9fc6f326d9efcd1783ca25ce451b3d3398272ded70cafd895caec230e65cacb13fcafcd8c130f1eb6cd1ff9e2671a54b0d4d2966736edb0cc53ceb58f89567f3e9f8b8ea71f93372173fbd78dd30574cd1ff6773535d66df5a752db49559cf5df5c9ad994be4a12aaea9b3d1acca7c26cbbbde8738af191f7b54cd2296c474943b87ee6ace8f22ad769186f23776809cea8befa28cb307f7c090b39d163876833a3af1cf197c19dad4025d76e6e3860451a25dabfc3baef9820eb884e6c75d9ee5ea784cf3d840d6f80fd8c80bd2f9c3ce1915a3b4f53552e58d34d15a1ec05ef62e1a652a5029539cb4dc16ae055a4b6cd3fa95adb2b437f9ddcd6f2e835ef2d47538e764cd5126db53c4b4b6b5e0b82f852dcc95fa40a63a00728f8433db5b05d117c1eda4ce792b9b61bba0a6c12d3dcf86ea93d796a68731c3950b7e08a35eb7aeb4a10e92847e195445e2844737cfff59707e66abe270dc13362d0e043e04bc60111d48410c626e8498b2620cdde5b5ee21d0835cacd31acb8890c96d8b7748c320de9cc82d22a24c241b6309f776c7182c7ac64e87b4190e7172424fb58d7c22f4d3e50278279520498e329accfe16b445aca9d04cb9791b12cdb8c9a15951891104659ceef11746ed317f61b3dfda06d7c307a26a8962b3a523c3c847bb9c2a904f44e52fe5e73d2f0a0e99478b64f54497be96b90f37de6a90c774b8cbd819667bf4a2a4d9ac47398e81873263bce3e6a4492c23e2318dc53ca0bb8297c7fee12f899284128ea406c28ae0f399fd51a33e8fc8cef3ed8b905b5c1d5212884b79aa5379f1ecdd78f0485140b230ff4ccecca290788892d945b299e684d1c1d4e44006dab2a0bd8c1f2b958118426ad497f76c614089e6bb2ce68ba513fd1baa5c272b5daef357270560e2eca6cba8450f4d8623633e19dacb8e85d46dd324d7f00835482ece3493edc4aa0ca5bab814c60f9de37b694e3455bb580235a749038949d4755531fa0aa76c71222c432ac1396933ad0b7dd8e4be2ad4003235a28ce3260443d844b9f2d1928febe8adaaf9b89f954ab09193a14a5d76c210ce55ad6f656cb2d64a950aa6d29fc9bc691771275177463399a8152d1d8de25472e6a0746a54ad0f256a5161bc318e0225d065376bda5719d3b6259ce40ff3745767f6edaf37d4dc2a975952de5a53b9aaff41eecd1273bce6a6d4a10a44ad644fe947cd2e8b9daa65626d95395c9f5e93b010acea4041d75d57064a557d08ea285b194ac00a8c67a0550e26bf7b3dc0c892a2cb7d643973d9da5b369578c795626a52455e94e6f35e20b39f6f9ca62797ba50bb2c4ae872412b5b66feb43dc9b5095c696535b2cdf2b5eb2c6bc22699c8d24ab79e970b9c01e9ba55a45e0ab85a7bec66546ce3eccdb73a3acea0228787571edfce3eff85a25b02008005347901505e80009eece4285399ca51ceb296a18ce5053ce0c957ce7297b74ce62c1bc00163e6b298d76c653657b9cc00708001b09ce632dbf9ce5916809aed9ce63abb79cf50fe32a007fde62dd359cb0d6840ff9d0f8d6737fb39cd7a6e349f1bcd682747dad05aeef39fdb9c694c4779ca922e34a0bb4ce5003080d47f0eb3a3b32ce84d4f9ad39bee72ab553d685a77fad659660003080deb54875acb7aae3499fd4c68005c1ad7c476f5afb5ec803b277bd18d6e400184cd6b329f19cc590e80821179c1ab152f440d18f6b197fd6b003c80dce85e40b3d3cdee6c1ba0ddf03636bce33dee791bba01bbb6b7beb95cef7d4b1ad4fed6f7ba032e6639133cd3e73eb8a4cdad70493320dc0d7776bf090ef088a31bcd16b7b3b493fdeb818b59dbdf2c936b37059bead635a3169e2dd7ecf8e34f8135af83c5e6b57a7bd543bef2bdd034308375fe4c980291bf2f2c24361cffac5ef40e0e9c897da84f775e474b2d5657336ce36df38b605aa692c6c2ed927d2b1ae0a67a15583ed62a123d1959ca0692a1491e28d4731bf2c878b6a4520ff0646ba890630617e94d5ffb0dd3a8d413f7b638ad3b4bda6bcc3cc07a73e8ebfd1a0c1b482d59ea0dad0fc52ce2af3e795e7a29684aafb1da7baef3b4e16f766854b047a587ad6026ddc1e10cdfb0782a318ec6b551a6dc6e3d6f4e79d8a753e5e56db9c847d65ed937eef73c6f644da96772f9be0c5cbc74ba5881de780ffb7c9847ddbc41fb6819934794a4618de984c7495c98a7dcf7fc3b7be4838cfa53226feefd0da238a52accec735f5c805c92e731597c4e0e97c5cd372272a98e5bfff91458724f425deae75a97c5442bc46da3a558e6c77a92b23054347c99733a7a757be1c772efc74159c74f070263efa380185640df777253f773e8f774ffc75f1ea877fc777c3f06591728762f6860b2f37a86e55b5ff46202e47d70547959b77b7a474acdb58236a36132b75ae2637f02b64acd14789c0320243457462514f6c254d953738bf460349483759747228684fe733f58f877b5173eca125c4f787a18c87862c87479a78469885166685e60388107d87f151855b6336206583e28f77f97b78380b8861a688630b52a0755879b34785c152c04755bc0838886e476cca54c1dd6579857831b4853e657397d5825f15544a0577a99d860236423d295ff2dce657caa344f3cd881a2e85dfd034e7c858047b67209983f7877452618536b548234c87931c831838889ec627dc2f737654872f4158944d87b78087c31b65fd5d23c8b988438f478a5b554add48cbb644e64777a6555330c638014b68ac9f761f6147bd9a8346bf84e398789ba6584ca977a73f83df5982222f776af484c8c088125028d73145dceb5896ce777d3c4809b7753a387833d1833c9457d003672bce78d9d456088228ff9f576a034641c188600a936687789b6a88803197abb188c462744f5884237168d7a6862343721d8f74161055fb90781da77920be64edbb43e096577ae48223ec876953587d878749fc323901494dd747533d5855dc7ff8b14697adc574bd2b478ca274ab4e8943b557ee0d74f8d28509f041cb9e85f0d39732e67791d1983be688f56e8374ce895f7d452ab5574be67517f05956d784687a5924ab6365a893a0439981a649361c091b8073b107660ab11985804556ef9453cb998b3477a133489a4085d36787792a49790298f9a0494736499b0157c9a88757b8994935896d78586a6a9502fd98dc7f85cd6b5920fe97dc93880ee1758d88357fa358a6fb852a443385728947f697b4f1582fdd07791a8137a6959b0b87c7c4292d44488f9775faf699a12b89b5bc79dd9a9758a49531aa99351f59c4669997ce39af7a7862c2998203594ad889d46c87f43d597d6f58fa9a93b52f9ff3fdfd99ffeb99eff19a07fa4798ee8855af88b9b6987d2292002c94076357ddf868efc895092583d6fd98ec0449693892ed2a89cae4750e94284023aa2245aa2daa94952197d59e9733d249aaab9958ee7978209899d79617bd9960db674ab973e74b92c35b794af13a47289615f67a2467aa4481aa0170aa005337ce2c88544e63c0d9a98efb8170e485f344998b9392fa3679c7b449f91597b51887b57aa4703169d0520000eb0a66cea00dad6a6701aa772aaa672daa66fea00745aa77abaa76d5a007cbaa679faa782eaa67e0aa8830aa7817aa884baa789faa78daaa7da160086aaa8889a99261991580a9fe48337ecc8a5b0896333ea7e50859f5134ff90595a8b46678a10099d185aa1042aa383579faaa71b4e0600b67aab00c064b8baabbcdaabbebaabbafaabc23aacb83a67c47aacc85aacc9baacc81aacccfaacbd8a66d0daab594899bdb9a305699baf0a9a35c9a240e358d779ad666962fc49aa3d85a985799c23561a0ba93295e56d2f387fb529841f1573ea3955e7b87e8da9a1de0a93a3998fb7d477fd2a9b22f305026b98f5459e90535b56f9a03b799b3bd423c0599afc7a9a8c797209f6b03b269219583fb2899a0da5251cf9a4e9c5adc419b2a6ba85b3097ff9ca488e28a234a88e3a157931997e1b55764768a51d1a3df0c45aac688ec2b9a5241b88a1855d46b64f9aaaadfb289e44175b493bff821b5a4c0238a404d37628b8962feb46fe31935b8b8e3fd8833debaa2e78b35b15a31feb56d97a8c8865b3648b5ed458a3348b9b1ccb3a58cbae9c772e1eb9b062d98495b7a41f3b5f2efa9e9f2938619b7da2f2877669760746541c8b854d7a8b456bb2a63aa663c8b7eb83b2995a2890d5a916648cf78a64978ba22775b470bb8341677f2325b2cf988a9c25ae0ea58adbd6ad60874cd7745ed0b4b631575c03e47c31a48f5e9b7c7c3745696b8f3376b1f7f72f89ebb7ebaaa40e1397a62b9958e9a50948b700dbb23817b9db6a6324287ba96b2d9e59b39d54992036be6f24a25c3b845a7ab5d89ab24119bd5db5b2d5e5bb06b9ae1fbaaf201423e683ff98203b8685978e11ca8fc48b7271a7af2e09c0899bb71b44a51c9aaefbd59c5cc59a4579ae3aeb7f995b9b4e988d75eb52f58752a5f4b38533a1ae9aa33758ba0a1c8b258cbd929b59fd2aaf2708829e58b15835a1451aba66ea38b4f7816df55baf09527f68a0987abe2bab8bbbc77a656ab7d5faafe588aa3d79966c485af34b32aa9826ff5b5812798dfe88c0d67a49433a8b3006c4253b26123c2400683c82c47cc008af9910c14927846abcb36748c2bc0978092cc6622c139578c1dea93f67499d184c996ffb2cedf7c4375cc31108333398a11755bc9efb731dbb9570689f72635ae4388fb192c3cf67b417f9c2050cc6586b773a8a27856b29faf9ff77c93bb3d0f89e923744df06c26c8b15e375b9422b9929fa9bb648c7ffda926929a61e69b029ac927274bae949b51ad5b0c3cb9927cc43f49ab36d9bcc543c927aabcc3a35c8847789f1fbb4c51b954632bff29bcae85962d68ab45298b63cb65b5f3cc11bcb2132ab4ff99bc6b9b5a5279b545d678c0dba2be0dac7b69c87380c27a57c513ddcbd132982dd2c8c74f881e06cb158bc88789b771d5494ccac9cb1db943a38b0e9b7cd471c9d8e74c7562863bac9ba26e4cd4d3c80ce58b9cae5a9c52c3e81d9ba00ea81ca7b561deabe4f847e2b9d996c44d2ba67c43ff5a3167db705cad2ad6bbb9fabbdae72a9970a83c2bcaaf81ca5f0acb687a9baab2bffa429d8cccffbbbcb39b99abcbe0619a22be959312d7d2eedd088d8c2a62c772fedd1c8e8cd504877726c2198d9d4dbb8d6ed699d9c8cd34476b0018db37fdbb532c8d62bec9c0d788728edca7fcdbff7586194acaa51bb74e4bcb3b0cbcd1ffdd02ad6d534fc8dc6dc45e78bd199f7a57d98d81dfcd4434da56d0cb4e41c54a83c486f2987db4685d9eca48c1dc00bfac98dc589844bbe0fe9d38d33ba7ff994cf88a3c0c8c407ea75f4087dc2427e1bdd2aa80cd6d68cd4f414d1e83ac58d5c913e99bd19dcaa0f8dbfa8fa52a39c9222e5d8b7a21d61d7900b3d5a0135b8efc7614ccdc3d7ebc6b7198f73dc8d93e5bb211dc201eda2bf7778d5f874838cff7cbc38aa14d82cb85c87f4edba4fddd4f4a1d6dde9dc49c9debc4dcc2863bba43b56a0f9ca038d7f61ddcb405da5042cd5746488ea5ddfc28c8a098b920a0a60100e9268bdbf6169bc2adc8f6e4dd6343addca5d72067ed7d2bd62e9ad280c2bddd2ace2ace9e2f0cb86db875d753dabe16c8136fa835c0c8b923d9653e9c2cb38d21feac96d6dc5490d473feeafb419e216abe06dab42bc4c4ef4bc962129d2bc259adcd863b48cddafc8e03209d1b53bd5359eafd74cae52bedac6ddcdf86d8947aabcce3be1059e63f078c2522edf2f4e770cc95dd22ba324aa901c9dcfe324dec57963194dc6aabc9eaeed33d55bd57c89e099eec8b2abb8c00ba54a0bffcb8a4dd0f7ec9a1abe52a680970c8c84dd3dd2e87d32d647db493adc297cea5b8e950d0db2c72361c187209d53e8634c2eaccccdfb9cbeb0ed905f68b89f886235bed9a41b8ee35be6955c8bc9d8e5250d4330dbb42133b1127bd335edd5cb2bd52f674fb3acb15665df90f7be2a9bcb984cdd267de0274ee141f2cbcb6de718aed765f1e5169cecd6c873faaebedfd9e50d1edf79cc4ae60abd901be738cbb9ac4deead2991cff9ebf80cec2c8eafbc1dd5084dc306fde828aee33db7a4d2ae722fe6cea19adab38ec188fbe1908dbe628e9c2b4e364b5ceabb4ceabb19e66b4db9208fba1abfdb2cffeae53eeb2e0bf03525dc01835f4dace427cfe3da5affedfd4de6554bc9ddeef1489e51b040bd1f66d8e77e95817ddea5eab07c9d5a8ceca1142e00e810dc72924d4390911e8cc765ffcdeafd00d05ed4017bdc51bbec751f2ae015cc7e7d5a790f9705e4c5536b43baadee9b6ea00afed9cbf7df3f2d0102400003c01c8e3f0036a000074000b2bd4704700064ef0704a0000a20010770001240000900f70780003fff0299fff9cc1b9e2816faa86f010370fa762100a12f019e3ffaa5ff000a20f9a02cefc130fb643f00b9dfbc7db2e789bdc054d933111bdbd80c8a83eeccdeeeb442cfcc2518f884add0504f02b61ffa9ecffacc40fc0a60f92ae0f9e4ff9d940ffe442000b9ff00099000138000de1f02be9fffaab7c1feea2fa02a72000a10fb15a000109054a1b53e9b9f9a2f1dac408e63a21e245357b65d89d0955de5180a819bd7f8dacf560f38fcf9783b612169942d63c26533a88a168fcc2a5169e945935f57156a255f35e6ae99955673b1652d580a5f5391951c86a0d3aa721c13160e01ba42431c3eb7879b8a8183c39f1c4648baacc212cbb23f1681c902474aab0dc250973dcf32b9ad3e5632af3abbd654a6a9223659dad5d85a5cd990ccc2b1b35ce05ca22758ddd2e1b630b49f62d1dd38375aa7bb198edb8cc1010528821b6fc24e1c4f81f01e82708d70d2958181f74f8d01988c78259dc5f90184944fdef255703050599f780454e4dbd06100864e0aff33744215f0dd4373122d246c212f630576e52e0c7010435b400b0818f9db3829dc3d0a9b3e699c0950a5028305d655a450701d4d9d1e2d8463f4e0144ca14163ae84594081c49cec74e26c6481a2b165ba7e35c3256c0ed65ed57a799506edab9a57c9fa203b2636ab35666679c565abcc922aada1a231ab1bf72d9cbefa02d15510c0a98279800e8443fce9690d46073e94a85082c401420f2e97184c818065ca9f6c54e07039c49e1a8f3b28484061c4e5049a15a71830b98661acde5283a0a09bc3297da87f5fd83d1ac7e6471b843f6d54ba06adc5809e4f154ea13489109c378770f430b4e81b9f2ff39149c273e90f0238731037de78a3f58d0b4ce6ff9cdd72ec12ba934f3facd0dbe7d424b2c111f648630e38cd7873643c4fb6724bacbe32216b9bb3e63ae841b08231062f092b540b430b2bd98543c0a6496b1a43289c25c30bfdd2d0420a6f09ac452970926f0af56e68c882e1745308358e12790eb84f42906f9c0c425ba437e60e33f29bc32690c404f30a50521c8158926a83d65cf8430f3e00992accc28c1ac43aaa0a0880aaef4c00c44cccc604f3111538080083e1fe88e78693ac841210daf810c84fee1643c4483a77dc80ce3e2788e7299672208dce8d888272262609d9032a25b26484bf33811cd33a6f8c1ad4b11fa93a732ad2ba2c8b92bd5cccc2416c3e0ccbab59456c2542174b9c81d75d9dfff94a45168b756bc6b050243144626d2d962cbd2e598fad2412f9ee3f03354d13118d3e1b35884bb36bb23985367069b573a95417155010a2948d3e0fd3e75c1d856c4c3d8dbc71a03f2eec4d21113fabc184c954273117243a4bb049d0d14ee56f2813ca531737843ba2141f802d5070dbca7a68b3b15303f6931422b13da55416bc5d8b2eb47a6539435c856d0b440f5dbe95ab10e552f641bc7446f1e75ad512c358a067ecf0d71483e6cb169ee1caf90dd7f6305486410430f3d31b43dd5638ed28e00ca31372e06c9e31e3241811e79e93096d7de81ca106044240c055d71c20e1e115be9b4a9e6d37597452424276ea913fc66580d233f546adce4072ff50088144b82e0d4d806463f206c83b784f00f52617cc6b3ac59e5a848b75224002bc4f782f26e948f99a14cdde79a0014a4ddeb6dd3e174715ed76f1788d35a465669a6867957605eaa78f2ddad95c81268666e8a3c7b059195bf6d944ec835f792e68a9b9b978ef598c3559198864c637051ae060dfc32e02796b9cf6340835de1adaf3c691f23b1b35a2f259bbbc772dc804bd038f3df8d0972a9d07068980dc0dd65682c029807d5e33c12252d33603fdeb6282fb5c6f0c653efec90f4f97921778ac03024700e433f20bdd3e6897bf2a11d06e7b0a40a2887323fb3dca7d07341b05b3b5370351f034691acec96e778000d883803402d13680012cf109ff0f7acd5a5af66a76a2b1700559dae362135fd4c5112d0f8c3683d11787673df249517a580c1f1e32b690f4a5ed4f5953400a5648108ef981376b02885330b084f45dee3815599b8d30880f3a11f03b35a4dac5d4f61edd9c700b670a19077157bb38e92d7525dc5de610c6130e2c2c9144fc46effa3482134c2775ed52990f3d08c73eeece3a6473c0a57ab8a34e35c67caa6cc01057c29c06b6cf95a2d91ef15e7588bb146f7ccd0bda359c073e322a6f43b1e8de145f86c66776a566306b63177bd6cd604122664ea3263455900007702e73ec838c06f0e6887d2d8a7380d096274a904ece05ce6a05b01b21ec24442edca9838e90087b1ec0b982dac082ff7ca81294fe069eb85969638994801bec76a73f3480820b5c53bd02a1300a4800a135f06766d4d741a734803648b41a0734aa8cfc98094a7ba0989f0860350100c4322808a520059308914e2551a1094d631ec0489dd820a210744ce936100018ecb340239b09061cf1c7aa29011385d3561ded075020eeee8ede48d8fb3a73165ae5859b567c9e31a7c90a6726838a2bea665de2aaab68561167e4dc66168d97cc63a6f1204ffc508ca26846baeaa206774b440d7584b00eb8914eb52cc19a986359ab5cc73ceab9cc24765343a0b02635dc6952430e871d7d30803d87d36a977673a9b7252055a803de546a3a29cb04620387038446d5e32a12b04f7424b5ff8e0406662557b5f330b91d869dd6d313bdcd8e041f80122618cb9d041465b1efe0ac4b43c7da04812e3524bb8c613ae7dd0cd88d031f90480d6947507e6a678277eb92dd3843bb5415c632ae4b00291cf1d21aec6b0f2fada180191b00ba7d539c6a949e15b7c8bde479b39c7f998313110b58738293af4c9c3017bb6761b4faecae49e370314b5cbd48e0e0013db09a10f6a98117abf88fbfa0d53e578c0788f8a0c51782480fba738115ff11c837be310e601764160739263850827fdf189315938dc84a0801e7f0308f161779c931b672d8ac9263165066c7614386905f6c63259f40cb60c67166685c65eea619ca71fea39477fc622433b9c76b56319dffa97c3636e359c5509e318ddbdce4c24e0f42d264f084f6fae8e4b17167897eab5cdddad66c4218d32516eca42b4ce145936fae12eeb45d3cec97a1216f2fa3be26834dbd824e1406d4b6d21b87479cd86a6681b5441bdf86db588c548f910e777c705f219dd733b2fa786d80e2abc3d9e03342b3d7ca3eecb17df5b3660f76af20bee632913de26ace0cd9a58ef018096bcc5eab413cbaed761557fd52052b5ac39c16632a4bd7b40cbf658b476322bf8de058a1e9357cc1f62b1a578d6fb5e63b5a582178b1fd2dab683bbbaea7de748bd23deb7263bbd15784951a1d5d69e1dd1ad8f25e63a8c77253b2d19bde8191b4af7516d76f7a41cb6974665ac5cdff6d95b77ae320f7f2a5914946820736e8cc1678c28d4eed8c6313ae3c77f9c52d7d3d57fb42e78c362c5b2bbe560d0fdde60fcfb9b5858d6abc222fb112cff0c16916ab962fdb781e427a56e2edf5a433b3d8641f3bd0c3b876a3639ce28cbebba8c7fde8a02f8b462836b9b9239df44ce7fced53d726de95366aea45efdcdef3f6afe1be742f263eda72a062b6195f759fcb8ce51bbe2b339f0df1cbe77def274638f1f60d752cbe9ed7081f39ba356e4e15399dc4742ffd33831dee92871eed119efcc4430eed9cb51df53f0f3862432cee64997df3711f56e8298c61b2df5aeacb673df20b8f78b16b91e8c3a8bdf6747fec78f7ccf4a69fb7e7bd9f79b5ff2fdec4bd2fa335c3ff7713fbfce23657fdf08dc5fe799b3d928b3852f3bb8a53b6e253b8e0d336a5a3bfba733c015cb9efb33a97913eb0d33bc66bb7a84b3be6fb3aa8fbabbe3b260bc4bf07f4b4aeeb3a70133d6873bf7e7b860804c0e8abbb0fbb36e5833e338a3cb0e037918bb8f3932262b1abc00ac00bf4c06dbb02c253bb84d33e12bcb6a711bc1f3c3e66e13bbe2a3f4a1b9e6880b9ec99bbb9db3989c33ef053350cbc9e114c40d4abbc12f43886b341e0d3bb1ee440298c39eb23c0130c418b3b3bab1bba977bbfb2cb40a63b113c0c3b3d6440397cba16a4b96fd3bc25a4c22e4cbd4cc3be2d8442ccc399f2a3b6273cbd10c4c25721432614c4ff4584be3f7cc4f4cbab19ac9050643a13ecc125e485dc233164f1c220e4be15ac3f67632316fc421b1496e2d3c4707b441424b7b13bc2670144cacba6c08bc14d3cbf3ffc8b86930b370cc36242c5edcb38452cc564cb3f55ecbba369b62b8444c523c4a2ebbee923c6549cc3378485c553c24804c7f793bb605c3b9ca3957483c15500bd407cc5e7133b4ab43f2404c26e14b109bcc74e1c389723425ba9394deb95fd3bc81b343629c42bae2348c102c0560c4468c9c5661a480894c1a8d3c7d653c06a10064ddc3d63b4c620ec3c6cfc465fcc4488c448913402fe5b8690ecb8c673bb8cdc26f5c3bdd563c87ae44709e444718cc656f33f5cecc88bac95ff849cbf4ffb4858cc41845cb0528b47e7c13913dcc982ec40671c277072c421ccc3c67bc9d5e3497f6cbe916c42998c4581e4421fccbcc9ab44debb3f953c43d5b3c37d344aa7344496543a46cc4b9d5441356446532cb8ba84bdcf9345a4f4bae6a9c1726bc3bb2ccbab94cbf813c6eb43446f744c68bc45e7f34b8fe4b18dc4bf551cca7544c9adf415af44c2797c4aa51c82b96ac67c4346ef83227ab44cba23cdbd9447b77a30c8e34b3e9c4c7b3c3a93534c0d1c4b6d54c6db0b4ac8bcc434ac4ab7ccccedd3429ddbc6e41c4254a446e78c4be903c606a3cdc774cc962449e6544e639bce24e4461714bfbc4347977c45d9134a72944d368c436fac4cff9af4ce9bab49f4fb3bebd4cef54c49c9d4cdb984cd631cc4c363ccf31ccfbdf4abd1cc4fdf1ccc08c4cba22ccc95dcceb41c470a7c502674cdc83cce39944a50c3cad03440d4843fd5944fb51436f05485b4084ec7e3c56b5cd07e0c4f11843f095d431c1ccb22ac3fb0dc4d9474b8e7b44ac923b5cedccf32cccc350cccf6243f0a955067144bed3ccab01b45d01bd26a5b521c85d0ffeb4da004521535422c95b61d6dc854c4c466c8d209d541227dbc4dc34e13154ebe8b492874c059f343f774456c8053ffdcd03a35cfec2427f9c338ad1bc803fd50869453318dcf51044c2124451e05d0a8d4539c844cf53cd459fcc07a5448e59bd13dadbee041ccff0b1d542aad43a849c6242d53d32ccd28d5480c654a2dd54b066549836445925426495dd41501c51e1d3f8b84c9021cbccb8346a16447c05b4cf353d4f5c3c84b45d5d8b4d39914503344ce480d550d05d4b8c4bb138dc253f5c402f5546495d17fcc50681d37306dd494d4ca063d44d0ecc970ad3752ad373334c92a9dd4809c44e10b555f83cf4eb53d526d3b15a55764a5cfb0244f208dcf5ad53d6ab1523e55547fed56368dd601b54523754ffc644f30e2545703acb4d257fbe4cf292d059e04c999915817dd546c4a50d99bb4693dcbfc144949b3505dcdc98555d98db5576c85c76edd4c6c05d41b9d4f065444bb4c4a0f1cd87ffd4dbd023e36a8d8ffa0add682c559c61cbdd09c48968d550c1458791556515d369d4552672d4e8375d8a8d54fa7fdc5ad55d367ac4d01fddaac255bb375c13ffdcb8c65538b3d5bb77d5bb88d5bb99d5bbaad5b8db55bbccd5bbdc5db419d515124b925b007144007ab7908795804a3f00fa3889b7ff887c2b51a18b087222180b87908ca2d928740809c62dc45a08d4e28dc45f811a3b01a04a05ccde507c43d5cc3555cca4581c6e59c87485dd06509cb65dcd28d9bcecda9cefd844e5831186007d325dd7f4001d48d5cd1f507d76dddc68d9bcf358ad0c55ccf55dec65db1d8ad5cdf7ddedf0d8fd175ddc12d5eecddddccb5dde9455eeb255edae5dee9755dcd2ddcc7015fff53d109c7a55e9c425d71805c1450dcd21581f455deddfd5dda585cfd3dddcd458722715e8fa8dfe47d1cc7f50ffb955c18f887d6a5dc075689b8895ceb455ec3155ff1e5070c5e84fa5d07d94ddcf1fdddce7d8092c8870c5edc07ee840a7eded5c55ce1d5dcca25610c8e88c90d0fc2555ff36d61c9355c7128e1e0d5dc0876612296dee16d5e0bd609c43560ff8501d7dd5cef55ddc49d5cc65d61208e62d60d8fe9bd5ddd3ddfc3cdde00665ec705dd1036dec955e0d35d5c03bede1e9ee29b72627460deefaddeef75e2d2255ed4ad5c3b725f011e5ef9350adea587038659b394d5f514029228dd8830e1454ea71e46a838265c9528899bfae24ed817ff79208983fa097420097458849238e113ee64466e5d7478e3467e5e47fedd533ee575d05c7b205c4dbe812432e1d27d0807e0645dbee4d19d65136665458e08598edca3aa5c5e7680d2fddd9f8065c86d5e5176de75e0a76486dd372e6613a6df5f3e2845dee49c82dd153b611800e7d105e1e5a55eceed6074b6ddd1fde44f165c4a0ee72996071076e5c7bde6032e669d38e583cae1cffde400e0e15006e5718e2a796867ab11675c66e07946b9833adc51bee64a7ee39fa86447e6e54c1ee55926805c2edd8218663559e43be9e18d6e685406e18b46dc5ce6879496e8c23d616b3ee94c0ee79c92685696dc908e5c5246e685aee65cfedc59d667969ee8ff9cfae99f36697dcee57540282116e870c6e96896e7a84aea88b66706965c9dc6a9a4865d8422e2956e5e7aeee7a95e657e00e174baa9c4ad664d8e68de7d6a7eceeac4b56797fe67aad666c2ede77ac6e9a37a6b54de64864ee987906b71aee8c4cda756c6eb7736e163f5492fa55928b54a7135d40245ccca6cec851451c20c43bf25c78f3b597dbbd685c3cb7505447c75bdff3cd8ab435477bc5bd2a4ec463453ac25648c2d5a22243c95cdd868e2d0747d48ceae53e2a459d3cebafe5458121c41ad3dd61f35e4ef595948f5cea115bae13e6d0a7ccd5c0dd46a95d9d62e55cbbcc95a0dd099c5cdd3f3b7cdf66dd9fed9ebcebffb04d67e45443915efff72e54d8e649ec5dec4660548a5f5d2dfe3383a54b86903436645cf8b2deeb65dee2ed5d784156e554543a31d57b055ed091543855c55fd246eaa847073b5b535656f7055ee025cef6005d81aed596f25caf79cf0a94cc1b26dcaed4e5363154bf016b85afcdb9d7545c143503ed4500ebdd1777c4e8a6d70cd43c0076fbdd48455b8c3b002e7c1a22b723065ed73c4ba777d58726d6f861570e29bf2ed5cc6abc353bbc44e7eadf22fd4510437d513cc57ab65700d5f4dbb93da399d5ab234b8fc56d2f2147123c76e0f77d7b3bdcd1ee7effb339a0164da8d4c46b6a473f004c82f0fd1237cf1962374735ced15bf6cf1fc71e343da4455552fc4f29dd5ccff748451f24657db0ed3e75e742f5ff45e84d642ffbebefdefcf966f5ca3726b5bf22eb5999bddf264b558f6a34d8f45ef880cf1f45675456fc033cf734cafc27f7dd4044fce6954db176f4729175a9bdcdb42b4f40eaf59b5a5baf7c6f308ed2ba8fc7063b5c04fc754365f71d6e634784d55f17e75feac417625c440afd04cf7ee3375f40ddcf4fbbe75121f592ee55ab72cd60c1ff53d2cbc7457424d0575776f58418cbda90476ae0df7363f705fd4d64a2fd791adceed96d68c0c743abdf40e3cef717cb88797a61035f02f75f36ad7ed26bfcea3c555026d52835dcb42ae77299f6dd76e5a1d47765025583ffdc6f08e6dd64cd6d70e48641fce95f778ff67ff588f1dd2671d76a0e7ee7ee7c68ecff82b0dc7a54c5418fcf7661776f8a64854a574886d760a8fef0fe7d515a5cf00effa223df90a74d85cab7a288fd805cf47fd039f00b7cd3827b7946d7487e4faee1e7bc846f75f874415aff029ececf1e6f34d175b626d4c9d77773bc74780bfdac3bf6d3cf7773ae7f12b57fc31bfb49b15f9a7fdfa2f827b26cfd4d82edbb047f2e26e7cc4e37c5da9f8c8777b6e4ff23cad73cd67ecbb7f4bbe0d7859af46caf7fc0bd5fbf16bf5680c7b1a4cbe6d4df8f0c3ed98977c7b2fcbfaf65010437d5baf49dac6f9e15c7e9657f967df6dc3d7faa98ffb5a7f5b5a055c8eaf42a86dbfa787f19437796677f5921f7cffee1e4f9fc56c545f77bf1ffbb73f71a437ffd1b75bf35c56eb3f7f388ffc6b9f6f082872d26a6f7958675cb9074ae2e799279aaa2b6b81e4d8b21c1ccb695dde3bdfd9afcd45c9f5802662ef64f42583b4e66682844a95d42b1439a56eb15e19b17b5b722f2232336a16a2bacf2f3c9e147bdff2eaefae5f9df7ecb45fa0e0605b10e1a10f9d8a9122e29e5de0529f61d8a28e61e1105e8863a7e72768a8e82869a9e9296aaaeaeaa61a20ce6663ab2c6baded2d6eaeee2e6fafafaea42665ab302627b1552c320640b3b333c3b3f43475f5748375b6f6f4c2b6f7b77437f8b83736f9b9b539fa3a7bfb74b43bbb7a3c7db341bdb5383ef5fc7eb93fc080f0ff023aeb47909cbe83d512120c7085cea4645f22beb284090d9a4c47fce4a0550c96c6909768c1f0382ad80c57639069b964ec0f8f8e3097a92cb391a6cb927c76ceb458f123c89f2b71d624bae6e6519e407b4afce8c6e8ac914985b6a068120c52a1242ac124e97210d7224bb3527cb5a5ecd5aa4da7a6856aeca9533d3a8fd185aae8aec8ba3bca62bda836aecfb680c4ccedba77e854b646f9a64c56838c609974237f5ddaa8b044ab869de4e55cd4279c8c9d19afa5491af1e0b121b70665c257b4e2cf755947ed0917746da97ddd2add4db5f2e3c37564ffc438f62a61a0a24fe305bc2cf8cbaf9a7babc4ec377763df5e65d3769ea63b6fec1523824fff0cb172e2bfde7b7b6c197efcfbecadaf7b465ddd347a65f5f7333d8efbbb6e7f30469a75fd89354c4eaa79725a7abfcdc7204b5991651380121a580c6c5495179d7ad49566618693d98720896e4dd75a880f2aa71179eb4da86066b94d715e874dc0e65e84a1c917207bb1ed071d8c3e4687d2622a6607647ba5a1951f70faa168198725eae5628f4e06781b7ef13947a3965908272588f4c5f4c8856b0976617256cee720535c3a49647f2d96f912966005494c730d62c82424333ea92065c4b1f91685837656d486ff0566a09f9b81669c2b7256e81a9e327e396282aa1129e9a46266946861cb39dae4a139fa2899785888ea6183e09db525a977263a6aff8dbeadf6e19a9da6eadf94a9721a25acc056daaba5794148ac562c0e67e12190e16a68227a9d29d7a3d4b959dcb3d93e042366b2e41956b5f65977ecae6ccc85636ac242186277e40a9b2598ef5a3b67ae843ea71ea488aa09a59091166b2fb01b02d92f528da267f08eeaee696aacf20acae3b306771bacaece9a4b6f7da8a64867a6317689d8ab9ade87ec7bd78667b16ddb7a372bbef032f9e5b443d6fa30b433773c6cc31f4adc2bcbffb659a8c3a3a698a783486a6b678d97850bb47c707eaae81d269fe873958a1a8d1d72e9a1eae1c066d10cc96c7a722c2d7128bb2cf6a561d35c30da001f3d72bc04077db3dcb4de6a1ec5e952c96fbd5b0f9a2fff8170dbf873ce4e731b0ab864b78ddad426c3c72ce10cdf39f9d9074f5ea0b10f0bfcb29871723e26777f6efc6226ae2eac36db09d7ebe5e1d2d17df181512a4df9e373f3d6f3d23535ee68e2a7934ca99a31a3f932bbcb0ac827edb6fbabe4edb8629ed4ac5db36ab9acc707fdeb767184ac30ce3ca6a96bf2c25fdfbde3af0b8db1a47ecffe39a05543cdbd8883fffbebf876c5b679dca5be49badd7aa22bf3ef301626e821ef6d3533a052d6e53adaadcf6a5cb399025d36a0b4ed6d5f254acbd46c96b24b49af82bc8398be8264b60332ca7fb622e1c7d6e3ae4ef5ee18e4eae0d85654c0fe410e86bcaa98af4a9831f699af5c3d7b9edb6e76a3fce42bff7eabdb0d83be07b9dc917082464c5eb444822edcede87f404399494275a5eed98f648c001deb04e7bcf6e9ae6e36e462038127c0a63c2f7b3fea22ff4cc7b70261707a4f5c1e00834834eb754e7043245fc91638bc3e8230807ed4d2aabc97c2562d326a757358060978c142664b89e8d3dfda34163ef7296f928d3ce42739a24249e64f7c6d2b0ffd1a393a041aa9934b0423a82c389455ae0d8f3b7c251df9e3354132d090893325891229c7fe814d73260c25fba8b8cbfc9d508d280ca127b998330ada519379c496f1c41641c3e12d9a8c536419c3f8392cfa8e94164ca5df3c564e20f20d8d49339515c1f746281a727190b4a53483b22980158f9e7cff3cd119493942644a7126a8e424f5e052a70fbeeb8f989c48d388d74c7ff2a285affc05a674e4cb2adef284d6b48832e1a74660d6f3a004bda13c130650199a6844218d640f2f37877b8a3159545b68aea648518cf2b4a7d4ba1b878477ae353e6e8ff72a1734b526379c1e33863b5de6331557ce700a0aa647dca033bd89131866316d014da986282402019055000e28ab030a70d6b29275ad6c65ab5bd1fad6b69a55ad6f8dab5cef3a57b3ced5ae7cdd2b5effba57c1eab5ad05282c62013bd7c0e235ad8c5d2c64131b59c33676b08115ec51ba5ad37c7a4b843caba706a11ab9296dcc89ac9c983df556bb99f2b2685e6d9de41e1a48aa5e8d6aefb3e4ff2083980286144421cd08806f01708fe05263b8c49d06708f8b5c7ce066772dbd681e98593f6dee4f075fcd2dd698572a61c6d6b32cf5e25455cb41412689b5370c5c91ec282e223e12b6997c2a2d332a5b8489979d489de878e51b5e4756ce83472b2d6879c8b0905e75b5258d9d441f9ac627c617bb52025c3b11ccc28b86c5aaa3491d78a1cbc7ac9e8f7aae6d1e2b3ffbd48f0db566458c4f11cdb64a932eeaa8d3edb06eabab4a1a4e9553e81ded3533c41ca244b093afd92a5143b94f57e2219d4536af2eaf29c61eab53bdda3d2d56b3dbda31eae6a3b2036a7c5369d330ae708baaf3affc6aa9d42b37f9a7220b32bd987c47b8a9f933b9046a8c73ffb742fb46397a7f52d593ef6c4bdcae7649fd0d703151fabbeb1219ac9464168119e94aee466c9435eca6775177e6ef8a39b77ed6706bb9a4d98025558f1a442d7e0d6c26396cefd21cee72878c6ae442733abdee7df59ceaa8e8f6d2b88bd263e78fc52a6009d9599c51753168b5b8e1968192d8ad4e6df0f89be4b062d8b4a9769f8d01e9e4bfb869d333f4b085772d5e48230b47f18cb2a069cb5287067bd0ef43718d954d1f6feb27dbae8ef391ca846a78af6e5c147df3ae659d4d50efd71149ccec7ecbeb198b929969c364931bb72ccbfaf2989e0d4672c1116eee102fdca0c01e2821479c670e8b1a4effe9ac0faf4d7063bf3072587a037d19eaa9ff230e73a5d2ceb0baaddd6f2b0f79c60d753835e3cdeb4b12ac8df9867542b74b65c7e45c5b27a7f412e93ce2dab2f1dc645439b5b9ac6d3203f358f39e76c475d66f7316389f78f69d12ebc4ef743e3c74bd94e994771ed4a73775d538de64c863ea9e69f159cfc7e67a4c69ac63806b07c85e0fb5b0bb9df6c16fb85db0a61fc6dd18b244676d5755479da99d8e6956cb7bea4b867280fd1e45cf897ce876bbf13c2bd7bb40ab6ec16bae65c2a3abb231cbb22d252efa66d12cda8c22acd4a3eea3bb41c6bfc937dd4a43235ce091bed1763edef15de7f897b5edf65f937a8ddbdbf634c34dba44cfedf9b06376f47b2ffb95dbf6f94aa769a5797875c9cbffd9ba44476884499afc776b7ff89256f88b2b34308103186da95f188427bdecaea79ce38677f0d79d4d3fd953ae411cb1f4da7dc19cacdddaed791974b11be5cc1fbaa516c6e990dae511c8a19d53f5d979c59ef0e598affd5b44711e86dddc6db15709d2d7ff855fceb9dd8e811b55411fa2fd530aae8ce5c1db828ddfc1f1deb5095ede8098a1b1e0e97c15119ad938119e3185560f668ee56d4d9be9930f06ca7f2191afb15e47e1da7b79e00dd29af3458278604effd159f0b5985649180fce9a4b81e0f649ce2f6dddc7f15d7e6d20ded95bc6591518de1415e25d548d5e04ea5ff0d59fc66d6109764ce41dd8173e17d02d93a9e55ea17c9f74c15898ff911714a221b0cd90e94d1db99da1bac520f3c91d285ca2b1194aff755afb1d5a207a98bc3095940950f11d1f9cb1183689022c965d84411e82699905ee215111dae6290b0b8ea22ed1e2c6cd92ef9dcce5715b05caa00d4e2013c58d13ae1ff28d5425565ec315d4f430606cbde0da1523d25023f70513271ad140919dce4523d6499c402510522d1f059a5f10c662e66994a33522ce21a39ee1dbeaa56329629f6a15e06f34dede1815b241cc89bde1fb6d5f3161cfa35d9f10fedc49c1200f52d1b7492326dee0c81dd94022d4d30ca2f6d459e7b18e36a25fe6e59f8b81221786dadd35a4f68da18bd01d12b623ce246324ce4c48aee04b9e53779de3f7fff199e9591f39e624006aa14bba2122c81c69811909bea352eedf3ed264027a13ee4ce4acd1e1f8c55a2ef661533e623ec2dfb8a5905432238585a3c2896156221b3b9e6332f92226a50f223da441e2e121ee5e2ca12444fe992656df29c2d1491ee524665d22b19d29ae9848cee34d8c61066ee3ec0d9055ae09cb00a44dcea030901e196a60c6a562b341e264529e118a5215dad63756a61f56a4124e18bd5dda8dc9e45e32655bd2504d6a9e09aaa0202a1afe8091347da5c7f565e8911851b2ca0fc121016a2121fcdeb0f99b2952644b8213ef159fb3a1a539eee60576a2f25465c5a5643f7e4207819ed831e4fee91b37461a41da0e6ace8b5666268eff3d61f5006595c5a571aae634f642f97854f64193cb9da0731e662b31e346a223fcf899aa591c56e6a633e1e21a0e2822b2d9dfad9fc0656482c1cc0f76e3e238e27a7ee28569e6b22c271316a82b161a59728ef5b926b8a9cfa74d67976123f419a57ea9e3f471e85e86a438459b778a54b1d917e8992146d29c3fe5e70706600d9aa04fc10b3eea678e721bd705d4fd55e311be16c591df539ea23f0a9191cea76c71a55e5aa693d6da2d2ea81ec60e30e626d329e8f565995836e4179d6864ba65472e26990a6906be6780d6a25dbe5ce1b5a00b59e1c3f5667cda235df65db91552213ee4f738176d8299c74924613aa8faa99ef84d276746a94fc16668fff2a824426313296696e253534625643e50c4fd687832d82979e6cc89e644cde6729e659c06a92676a8965a6a14a2d9aa0980022880a26e629b6ac26c9ac2031c80040c80020c4047c5e68bf1e1018a6524951cfb859d92e2a88a3e18a36ee5520226ec499f6002a83bd1688a5ed13771e4670e200bc4aa020009021cc00128c0010c00014c00b97240ac8e6baf966902916bb34201b99e6b0178abaf5640b896ebae8aabb89a2b81ee81022480af2240ac622bd80da1dd35157b92947dd61d67c5dd83ea68934e0a57a9e53f26252d89201e25286d72eb4eddea94d69e2b8a0f09b0abac9e4000f42a0188ab023844018cab063c40ac0a000190ebb76aeb10ff14ec820441acd2ebb8f2aa005000c1c6eabd122d02f06abbd6410220801c2000026800d28254faed5b599a9835562b7292a77bf5a45451ebd5392216e6a943226a5876ecfbdd6686b1231d26a2de6ca97f4a1811ac6cbdea6a74f0eabdd6ebcdc2ab04e86c01f02abda26064ea6d26c600dafe86dfeeed000c80beaa6bafea2caf326d06042c82e4d20b2800e4aedb2c40cad02e69749ee719ba60bcbaad39e9544402a1b32ea36e09e855669d53b94bb69d9164e665c5a92ad97626c7d2a0c6edcccbfa2adf2a83e2deabcceaeb013040ccf2ade2fe2d11286ebf5280f2caaace2eadccc6ea58adeb00046d06aceccf4a400210800028eecd4e00acdaacf5ff5ac0cc4ac0b8e22d05086cf4eeade58e40efb2afc9eeea0024c0b85eaef2eaabb792abafe6eac9beec01406d02f46dbf42aefa2a2f0888ab0684ebfe2a2ed3d22cb996abcfcdaa39ce9d7adadfd556d5dbc6a3ed1d1be9ea9f97ea283f121f2a262c73f66205ad9a9d2661c1d9219e36e368ea0faf6a80f49e80dda22bddc22cfb3e800ecfb01ae82f01782ffb2ac00f972bdddaeb034f00af1e80030b7101d42cf7ce6f1023ad02586fcd0a71f8a655101ceecbcaaa037c6fb83ec0e6f66dafea70b8f6af0d7b6b00174002582ec11e00d3e6ea00386d0244afb7ea6af0da30d322ad1bebaff9daecba426e0d6f2e1037f1f61240cdd2ed45a2eac45ea9f1ff616de7301e5f42d5edaea2925930b30e5e0a3feba7764906812ce07db0372aa9c2da8aa6b96b395a86ce0aee25d4700134c0f9faaffbd6f114a3c0cade2d020b3020ebec0134c0bdb2320f5731de8eaff906c0bdd66cd17e2f3093ef2c6f71e49e2cbc2a7010b3ecddc240ac426ee5e671fbe6ec1b472edde22d36dfec1d6f712fa772fbda2d1cb782e22eab28ea26a5066a515ae116de2144517271d21bb4dcee5c3657ee2e6863a2147a2de2e79d8a7fede005bf7063f0aa0d5746ca3ef02b6f31071c40003cc0129f6c44ec3208d4ecd3ea2d37ef6d3707b2bea2abac86efdfe22d07d470f852000f332f1393344beb6b189bf4038fef0b34b40438ed17ff67c0cfcef4e5c23247332d349bef0d7bb1e3b62bc146ad0518723a5f158111f49d422972465e413a6cecd9908a2d9d319addee91a63d37e0d98126060b987d3aa8d97a2e7be2a4dd110144ebb0ccfaab09d8ad2113c001f7afb84a812b7f050ebbeffff22dac1671ffa62cd32633fb066d12276d43d770cd3600f31e00168340f93a34493370137f74352371d2528000d0f4fc1e00fd667319bf72ae5e6e387bb318df6d52df7551b3af4fe7af08d02fcb9af1121ee8914a6ad79e35231b689232dfc1e1f3d5d2ae01f649a361a804d6a348016275e61d622e5ad9b21f7c6dc21a9becbcba042b57c00c87f6dc9ec05d07334f6f344b8f76132b0062c73205ff1c324753b6af9e345e5fc0e34a00037c6fe3d2ed4b57b6e262b14adbef47bfac08b4f143eff45cef6afbfe344fdf7201bcf7c08e31df6a745243eb3ab3dddaf2d3720b59c4ae6357ab61bc0ca5d50e661966555863a94072b57916a6d1c199f2417841bfa8715b4059e930d04ac00fef34d4563605dc75438bf76125ae051c6f2c072d0f13711f83b4cff6f5f98eaf03dc7003704090f7f80404004d778016e370f422397fbb6c4a13ed07f4ae16a7376823727daf2fde9673d2b6711f9774d24e762dab71cbeeb8043879720226d1c40c2fa2aed671b25a06b7b56af273aa2e42965ea426213a91f884cae1c2f9236f9b2a0ecd560f315559f0f0fcdeed91ff7ff46a23f2bab2ecff4ac065773363afeb730738bb8e6b03a431a27f7412b7b6f90aaccd7e397f9fecfdb2ab6bac7163af3115932b15bff260abba6b6ff10307701b1fadabf7ed1a236dcc8eab6673746b1fc0b90e2da4d36bae63fa00b4b8af2673baceed90fbfac1ca98980221046af8c79aa5076d382f75b80321a5b2c64ac582f2eaaad7de795abca2297d62e470e62191f15b32a5ec91af3408f0aa7ca3f42c3f4003342e315bb646136ebed37b78fffb0320f403c0fb99cb7b170f80c1cf78cade2da22b807c0f002fbfaf0ca76ca55b6fc24f40c6b7b2be7f2f1378b7beab78cb562f130ffc42ab3442236e1ca7b7dde2fa77cbec90ef2a2f4b40beff9f6bcdba2cc0d72bbda73cd5265b8156589f3f9b8796f526bbf00b2fb53b9322d019d95fd2289b62a81ebe1ecea2a749d62adc45689e762acf49f908762e41916ccf9519afbaec3cd762d31b3d65767bde547d245f6cd5ee99c53a599fee22a64c72387d256c2d947426371bbaf9d04f5ef68c69fcb1aa247b4002d43b8442da067fa6d5c7e319fe6e36de68508a9adac7e2de0b3dee29f51cd936d113aa77ae79ea5e6b04fb9f1b26f2d3133dd459d4a1e2d2db613d7a42d07c8d359d02c6faac7ea55a7d9d52b60324fe9dc2278c519f3eb35ee1aabde89e7be5876982dbdcbf36a7d73f27fca9e2e6535341622edd14bf2ed6a625077f6c87a7edeb20d2ff093a74aa5f9746be03dea590705306df9b224fdc78e6f37712fe68fd0f8bbeed8c7ade7536d3fd1fb7d2c939785257d7d7210414f964a17562bdb9bef8e3c2b0ebc8ac4c45b53a47706de3ed3a3d7ac6ef3d87d50f68e2f97a3f1d0b65235a884a24cb397c2ea15259298aa5a69459a191ea654ebf5af2718c1a8bcbeadd8b6bbd82cfe879fd4e62dbd37837320aeeeecf0c70abad6f484f316e6aafc8ed91f1103251ed31a8caf14a3293ce6fc9334d50aa6b0e93924cf43274d212b4cf46f228b094326b71105697b0d1f0b532d277703631177878ed33d6950fb9f8d9f654fa58733735efd3139ab7f797d409777795b55b75b99079dafcdaf989d45994ff9bbbe98dd3fbb679185e4c96f8379a3b1761ac15a4f52ed8217272a4e143432f1d324bd5241a6be76761361ef026a69bf72f592b760813c6907731e0b51a2341651c257286bf8af86af15a49e724c033fd1efa80e84e25b6900e770e9549f24fcd888880ce84064e5f9b6214790a35477123ba65a6901e051a0e2554864cf1dc2c9732874b9d5eb0366dc73695d8a11acb5a0dd976665a82f9d65981dbf795a08130097be368976c2fafea12aa7d49b72462c32db70cd62a0ce062a21e59762eb22ae7e6a267f92cfc097634c49bb32cc33c6ca7ea265d7bbcb2691d741fcac4e7dc223588b6cedfc080b93244b574ee68a99c913ff69cd7e2eeb1ca97b2e6ffad59b74fd7cfa7aed53b9b6e71d29deafd46e4f87bfae0020b8a67de9b36e4e893d771cc751cb6ec83676b5fd6f95fbee9b06b4e29f51213c72f5f6263ac22a5108cc8be9e9e9b0e98d0c6b9f03df3fca36e438ccaa0e7b50ea942ae35db92d36144c2e2932c3b05e9d3e6c4ec4c04cc38e9242207b5071bf30db3dee2f94f35851c3a2cc4c87863308918973b90a8c16e63b0bf263fec8acafaea026f481add1b49b82b81330bbab058cca4c81e2b23a9c0e63eb3f1c930bbd9524aca629a32c308e742ed3cbb70e44ecdc8f06aa6cdf55e74b342d1046d71493d3d54069632e13b52c31bf5130cc04a890cef3747b5fb86c542aac173d02cf34af3cdb7f6ffeaa1bb4ac56c6a405595a4f1ccf2f4a969463a9de331371b513433534c750b11cc4ebbb4664139910429292b711babd54e2bb10ec645839d302b2c33db302350b7b187da56075c4caef9a84d3651d134a51051fd7032f25509730df5487eaefc14ddcde0c452b869a37a8c4c43d375d5cb1f79658c522e678574d365ff44985072df3db6c3c2286cebde45255e785c87c7cd57485bc3ed335e768ec10fc37fab95545d781f85145a7643ce33436ef70373588bdbadf75d507d1417b1400991a9d8923545cf2993c325f5d460e475d9df241b65b8a18e37b6d695e2305e556290d5f259c79a4baeb14f1da38e38e3e1fa6a76d4ac0f666fe0e4f08393e4fcbeff523b992e9fa477bc00a1deb9502053fbe25c82639e53eaa491bd594493c96614655dc92af6a8919dee5b1310419e9c729ce3b21992ab4d527c379fe936fbd89f70adb2e986833c946256132cedd0d3d9967d57d0ddd2d7577b4b2d9ca961570c98b4b161b65de6efcc8adcdd481b2cdea5960717b76b081dd639565133372f27d3b081e3a9dbef593cbd05c15df6f5e07bbf2c7a0311de36f88a53bfbcde54f79b746658bd361a6be2e1efac60cf9f9d1f56c3539ee6bed61e4bb1a47b48229adc78663e5bf1a856b72a20fb3a473b62812d4e1ac29de95c454160fd6c5d72131becf4e79b7e4950740d631afd58d811675910607553179eb6b626e2800f77ffba0b1307abb3bf07fd4e85efdb8ec106a8aba509318637544cfe9cc3c39238c96f31c40af56088c4193ab0846e33dc1533f8bd16360e5b42f908ef8cb5af27beec71dbe3db0a1d17ad41519153e53adc1261e8c1009af169b55bcd1aff9540f29d4c69fb93cceab258c8ac59863ca493500e49e445be212d7e7c2c9b666a16c19ed9f0738c732123bf973d135ece428e1b5f1201692c4ace6f8ffc3124e09c169a056ab260a53ca3ace474bc02aeb28f4d139d2dcbe6a557a28382f2e1a5fe6229c1176a4c709b335f2239e431f259b28d61fbd5f36c074d5c5e736fab0c1c36b9d9cd4caa4e61bd24a524c599471985ae9c65b4d969c8893f9a38f2568ed2ffd96dac86386fde139ff9d4e73ef9d94f7ffe13a00115e840116527300ab2040340800004f080013494000f2000020a30008946140112cda800169a51873e40a21f2d4044275a518936b4a320e56846336a51939694a42c5de903660a51943e0001198de94b37ca519a3a14a21f956845834a00018cd4a7207d284e891a52859a34a721352a48a34ad1a5b6f4a8168d2a491b8ad3ae0a55a756152a46294a56904ed5aa37356a45893a52af5215ae0b65aa4587fa50b732b4000cfd69487fbad601b495ab3fd52b4e55dad6bfdaf5b047c5e851e5dad5a96635ab80a52945f5ead8c2da95ab6e5de85dbbda59c9fa55b24965e9591b0ad90238c0ab13f56a4aff55db520a58b4b502682d4e595a558dbe9400b8e5294ed14adb9766f5a284552d6d41ead0d19614b6b985ad62a3da5085fef4a9117d2a6ccb9ad3d2ced6af40956a59354a5bb562f4a4a735ee6e7dea51ec0237a79aadae68474bd7b48a77ab6f25ae524bdbd4b0f274a472a52a4a0deb55b64657be1eadad5b238adf9d36f7ac1b15e94e179b5ff61617b44b256b016abbdfbef2f7b9ef8d2847293c58b086f4bf47750002a709c0d2e98500464df1008c6ad101a056010278b14309c06219d758b635466d8b51fbd019fbd8a20ea8718a892c6319c3f8010188688c7f9c63d93e54b60f5040440320e511fbb8c73a96288b537c631927d9b956262a8b2fcaffe51c2300c62d3e72011490e4bf4eb4cb0470c0428d3a652393d9a20148ac8db9dc651bb758cd4d9e31028aec65403f20cb88a6f14553cc683f4734cd265d6a8f51da65864259ba0da5b4a2593cd22ed314d3dacdb2491df0e61cd3d4d2dacd34a735ad5d275f3aa89316358d3dfdd850cbbad341e62a99e54c6436c7dab937fe739f659c67043459010eb8f34389dc6ca3a6d9c876c6729955fc6701c418a8d86632a0715c6a150f59b6d7a6349e6fec506faf18d6336eb39e7f2d671ab398d03806f49d83fd6370a798d04f0ef4928b0de601e81adede46338dbfac64291ff9a436be71a31b40d2834bd9cd15d5f2901f1de529277cdc242db48d135d656cff5779c6dfce31911fd0f02f271ba8f65678b3bd3c6d178f9bd296e6b89433eaf12b239cd84596ee42470df230879ce5d65eaa8fc3ac415a26cf4fd762e31cedd9c063ca516c68bb24295fe344825e1d8bd96c1b81f466a4aa537deaed34d738a989f468821da140f45f241717b72d0ef2613b14e3e814c8403e0e0d0c3ff414ed7e8975bf73eee8f0a39ee5a4674e1a7e5185415be1c72e1847238e337d853f9f2ef992396dbddde8e03371119b5e9811babd8d8a27dcd2ff5e7a53bd53e9a317e42e9dc93fefc4ce98596fde1d4f243e5c65eb2ab99ffb9d944334dca73e60df529341f7be4c00a668eb2154a3eefd75f80ea6d3f4d12fb1ea5f35234e2ad3ff3fb3b71e1ebd4e76c6075288ccacbed60f4a40cddfcc4223d40a10834876e015b38a476ca20f992f7dfbf753fb8daf2004678776eca5acf8a82ff05886fe680f3af2cff9c2884d3027f9ea6977a6cf4c4a44801ce462bc878eb20e7896e79c0c2501efcf03afae03b588ff06886b3cc3f65ec49a7c046f50ef005147964449f914c92a529088322f9ecee6e948cf8a5208921e4803b10f50aa47ffc4ee038b709ff22f067190efe00ef85ed007c32e04cd290907900a5b9005df6f70408fc41e309772a7f9300f85fe26e964e795d66ef502d008d3500d53820605a65b3010fbac8e05db708e824904db6f6e38306766709248e80253d05b88d0ee1a890085ffe6ecba680b7b2436e0680d1bb11191309b2ce99720917828f109a9660aa1cf0571a6efd845fefa30eec8e87ac2d080f088fdbec909f9100e653002a530151d111663310ed3e8f8cc8ff9e4f0f404109d9ecf8a5a240adfe38494479eb8cf0afdb017c1b08a624f19977111b948072b8f1165511aa7511729cf17eb6fa02c710c81c39fb431177b507800f0187b25f91225707eb1995469ff4ec78eb0b10aa9111ee391f7565198644f13f3091dc10f0ff1110d1bb04e54c445e0a9fe40636ce8d062bc116bc6a81637f002e5d1211fd297c8d1ec0ef1fe20517b641121af902113efecd8898c24d01af731170d30248bc42021122553528a6cb11363116d70fff1ef0a4472d010fed6479a103194aa89220b49efd2a527551228831237d86f9b54321a8192835a3261e60f945e6f4266d2f23a062675721c8d821e85122bb3520c73522b61af2b6d6898a6d22beb51073f1171c4d225bf522dd7922d090a2d1df12d9b092433b002d35110db122ff3522ff7922fd7920701b2eb5c9011e3b22f0bd3300f13311333267db23c08e9090000322333321940322bd3322f13332db3013293333bd33217c0334353342b133447d3344373334f533533333557d3355f733529133651733661b3346b53356f13374fb33577f33265d3378353386113388733327bd3383953378d7339931333032033cb0718e9ce8d3c87f00292241bff3263a0a9861e265044cf3a8530f09087734eb11245d18f28f23affcf169b7204b1b387544671d46ffb92673d79c60c834f2ed766199d31f4502514dd29070f88f3ae912eed922ad529fe08341c79b11cc5233cff688204348b8ed2c4be0e115fc879988e2707511ce7d30b1d941bbb4f63e83312a913a1ecb1159d126f4a70606a9209bb1384c650fd14b2f390691749940d81105956d02487282adf079194e47e921132dce7484bb17d2070f3a264234f2c89e4cf2349e76e763296a0b2064d47296991fc02283f456f44dfae62dce3f2ee6e2b3e948dee732c2b5464a4d06ba0d244994836d2533aff0798586701ffd3fddcb06d82669414f149dd6405d1ffa81c69f2fc0054866a500e9ce84f9a91482baf686eb1703e0847698ff82e920191b4fc4c094def685abe0f42bbee4a0d2285387408ad8991c8f312dda88108a94abfc66e10ef5cf4051c875441e7f040c9105281f424cd331813476f36d4480515f274f5818a124bcd20299bae5413f4209d5158b7e9387e273fdbb441f1f42a53674b01694ce7f158970f5d5a1451e5b4fde00f43ddaf51cb333095a81a43053d6275fd24140be3f34443b41a43692e0715638a528712d15a8b5143d71513fd9425b7b10df9551811544983d015e195294f7540c175144d300619754deb6e0753d42616b65f67346522cf40d3665ceff1706ae547e5ee2987af6019c68ffeff5458da9577b4501d28557d20154c7d504da7a6173155234d3146fc8720ed95186f49514b964f3af65f7b1660191666278f49d591230bd553b75340607049cd9159501460105606a97557b50e614db6ecac85f8dc516251748ace2f5995324e3351f56a72f0d4e66dfcf53bf753807a896336964b3d569cb87258e3d554e5731c97555534d54951365109858aca145857f64609d16c31e87191eefbd6296b818f28e555241b47583310f9b4d6682d5551ee3462f64451e94963494f7e8c7161b0e370fbef6efdf319935465d40e70f3d04e8bc90e457281aea66cad4e26d9d31895546cd7f552d8355cb7682e35d177a06f12d9516bf6b474df906e93065f91fff12e54571457715499566ea99655c5cf267395313daf53df71744b543c0354541715f0de7727b1177eb9307079d4ee569715a3b54ee9553acc136b67577319b08566157d21e6468bd4f006f80177571f7fd0800716741d783a61564bc7c4ff26189e92f57bf5f60b0de7665d766f13f72655b62ee7757fabd67e99860281147ad657f914929964d63e87d0593bb1efce557a35e9e91838852f76fbda3100d34f8eb2f562fdd782fdd5e95626fb82786b9fc7761b53678b5501d9976409139ca096211d437eb6d52db3b30355b53e67b8f7f4f178ef30805d513f4517f632b275db1385b553ea2268302db72a0b3276f9a56625f51f1b225dd9351afdf69e7eff7572b81823a1b17c53976f63f863bd74f3f6c5740313880df184ed36913918997e2f50b9963f7d34650516140f758499f59122d663ad589b14339c043866d5c32c8d94870b14804d7945c7ee23e3179782f76a59f1f6ae296ccf56468b17632b15976f357c5c0f958f39f66458616dd9855f50557b772201332259965b3dd80f839662c38f8eb3377083a98d69179cddf56f89560f4fe675c7b88e91d92f49b5983d39794f18819b55f242129d6979eba63484ef9880dd599eebf8face579f3e75575b79f792d871d3599dd5f973f3e704ebb46d5d978abff56d99909891178e6ef67effc865311979bdb3a01ff606c199a3ed324d68b64b413aef3e01af8aff8ba6f2aab058baa559faa88a6ba665da026c7ac468faa65fdaa6751aa66bbaa5815aa8773aa679baa88f1aa9811aa9975aa9999aa88ffaa8be6aa87dbaa7abdaa887dab37e9aa8957aa61bca85d2f19c8b887023b891473687adb26b41f95a77a49c08da8de917ade7179647b2ecc0919d6bb659fbb90332b33893133a9d13320d00b03953b0079b350d3b33ff1a37bf1692228f7195373b053073c3b172af7543099a5f4b1564f7190361f48199710f95b59367b98c5f11aeab468939767cab459367d788c5584ce79aae27398a62873bf95753efd21a3dfb929df78ca3f8b7d55708dbb63a6b5bac8b5692bc369d84ef7f9df276a1e4985eb961d77193d7ff5a6a3991eb26864ff5741f795b17975764a9104e39540e79e894603b52a5f9b1f3d8adf7b894dd593dc3d93135b87e597487c9b5092fe268ca28553f3a8c291abe3fbb7d9d059bfff555e153c0a51944817b9b1356bb25b7be393507570481e15396fbd469d1b2b5c19788532f04a5ae8075b8bd657773edf49d3109778791ed02d286437c5225d9b6994e5a2d9a944d1a77699b733bba0c6505b39738c0991687e3a656bdf793de3b7485548f2bfac649dc4d85f6541adaa011bc99739b725775c3337b6a73b43f433a885a06178729ca37557e83954249397a53f9ba5d197d6d1cbf11998611c46121fca197ee886cb473d118ef88d942951c5c41b6889bfff62eef452c261b50bf312a54fc18f35515a19b5575b9cfa9c36fb1396749389cc7f6c83bfc6833549c4ffb87911876b9d9bd0735c14774a4ddd71f0bbab1a17074cac4954c7ca04beccb9f1c8d2d1b9522dccdcd78b83bcf31d3f8c44b9acf23b84817b71fcd7c7b333dbc5759cb9719a0f7755501fabad7d355657b091f0f928d1bc4c1e82fa166acd7a6d5fdbbbb114fc6cd0849e93b9a89fce82ae93df5f5679d963a455dbaeb37cf415dd42b5da0ab57c25514895a07bb3d14ea3038ac43359bcf94743d7dd1651d6cbf76c1a3763c8b4773f01757df33a299b9520198f3f0228e893d4595b98a2914d175589b853bcdcb598229be5c99dcb9adbb6fcfff76d40d1cc7d55b3a41b8ae55db66073e48c739de3f664be418835b38dc1ddcfcd216b517be84b3bcd34f9edc9d7d8141a7de719c877f12e7151cd0a17e9e31d18035de5d82bdc8d555e08fdbfbfa7dcc15cfd7f35ba387d7cda13dec0cb9e723b673f7fcd8553eb41b7d9a9bbbfccedb734916d263c6796cd45879c5560b71c57f72e5af58cc9ffdad4dfe640364ded93d98a97bd3f306ef791de989d622efdbc9f5d67dbcfb0ccdd4eec7fed3b1f37337dcb9e7d6c89379b699b8f6bae83e1d3083721b682b3dcc45fec2799e494a9f9ced9be5ed19755b9e776b2750cf7a623f3b47cefe9191afc55f36f25d278fa1557affd4453fde90b81655b77e9e7cffdb7a87f8edcd3581df38ed0d5e3b5fb4f62bbedcd5783e1e79d8c71cf86dd0d8231b74a77f9791dbcc2b9bd38de9dd6fdde72d90185329bb3d3ec3d17ff1bc522ee212025e99b4c88ab3defa4e6f7162068654699218cab1e9e67eea39cb73097a686cf3b4e81b55822fe010766c096da35cf2b764468bc6a50b17bd0ab14fe8b6bb4256b3deb2d4c4ad4dc1ecb6d2fa9ea6cd6336cb49570777eb34fec5c377e67517b646a5e35637d8d4e6f348b8287628f7d5589957a4f534a77619476548590529b5a998524886da51d679ca28fa1753ca0a0b8a26ea191a9b97c8bb1b5a3bda5a2c091739b9aa4b4c74b8c73c0be6fc073c59fd4cf78b091aa8286809ffa59adacb9ad9670c288bae27e97dbeacac2ccd6c0a9f8d5cdefc698e4b0c4ccbdfbf78c2f2b9b225509d3d7cbbde250b063153c07b03bb38b3c3909c3e6e1229119968e622c574e0142e6c5771ccaf4e62c6a534092ddc4b93f534d54c38f0424c7927abdddae8301d4c953fb06564695463c3973e2dea2a499067bd6d370fba691a0f1bd491eb0cb96414d428d5aa1111fd1379d660b9a469b9a21c6b6d29c6ae4c56a6dc2a54e75363db7e0a9de915d9d8396c65dea52b925a464ef3001feb29b56c5cbf6a65a2f5c8f72fd9cb6ed9c98d5cd26e1d975851be5d3b9273d17e53c5399e8955755dd6912bdea24a2f6e8fd78b0ae7664cdb26ae9d207122aeff513838afa470afaa85d55c1e6ed3ba271b1e147df6c3bc9aa7394ebe915ff7ca92ad6a8fca7435f024a7b2affaaa987a66b0ebab1fe6786d3ee6f0fc5d87242b5e596ca976915eda80469e27edfda7dc606da1b75734dd8c364a62f20d471747a4b1d6dc30191a58da7ed601985e6d7170769987174e58218bfd8d575d503489e822607e9cc11c4561d1982074f599985a8b9d1dc8e049ca25581e49353e38223fee1909237e19be165d4c5b89d6e43e24aa770e780841d8a371a4b8459967307e740f5253da07649097e0b5dc63bc3915259de17d251c950a4a48617efed9a9226148e609666d05be816697db89c9a66de1c417a07742629726914a012460ff916f42a9db6f081634a39272e6d4a0748cb2b4999f389a2922aaa2fe358c583f2efa59a27322379793115aa6a997888af964a9ac462a257b63624aecafdac936a4673b19c6eca8d765aa65b2abf219558add698b9a9e31ae275bb071aec82857047674de6fe196bbd89c78b8fa679bf142066d57e262f862a1b4faba646bfa395aedb4a45e0a17bc03cb27eb96219a65a89d1f0e6ae07964069ce7a149f2da6763bb061b6d3e70a2bb1dbcd3516a2e6cf2061c71beb7d684e5c52b532cf0b2bb69696b992f377bf3a02e4fbaf3969a861ae0c77df563e1b67b66ecb1b4e516ecf080e381571ccecf164decc7bbbea4800202dcdaf1a8032880c0040ac097aeffcc974a8c76a3c32a10c00503108074cf257628cad8137c0d37ab43cfeaefaba545ad31503f9b196dd789a64c90c81a167b75bf47f2fc22e0b472eab0b54c648df9014b107080e60520d0f9003860fe41e7a10f10d12f9d236ee3cc0a711c46d6a80f7080024a33d96eeb4f2460f7039d3f1d33c0e88140bbed05e00d33f08f753d25bf6be28716dd92567e6dc9279b3ab9f598c04e54e36a875c15a4b753df3ce60ad42ec1dea01bffb5ec181cf0b5e70f648d40f1c673567bd839dfa7dbd7a83f3000d4ed6f802fcbda050820c0aa3d6e04b53bd35f044080bc214f5fc233516e9cf7aab35de74a94e38ee59e95acdbd4695a230b8cb066a42296058e47e4ff031af8c67782ac510401323c9e02da5701ce05d07334345e01ce271bf4518c790fa29fb45847b0951151170d4c5e01f3a62a62640d8a3cf1d40da607c34819cc201e2adc083bb5c2e72db017823ae297c8883b60991069325a5a7024278e1a4ea18777031b0db7360102d8ee7ca5f361d6f0980201640d7e1e10e4ef80f801dad5ee00094864e8f2a6430a08007e1330e40d3d2043441e4000961c8222154045ce750e9115f0dff128d94754be6d94092ce501a0d8c40ac8509402f41d0226693b089eef951288641e29c9b902d0b2020250a4e84af70041d6b07854a4800127104b5182d202bf135b02224615ce652e8fa27c2505f418ba07e8d17cd0b4dbfff1121036045c137442a426021ed0806a0a5395d304a0e67ce7c376428e1b0ecade4f76241924ca492b550c1ec4a6c7345c71c8725f042118bbb5b8c475ef5f7e63080e1a30b607d0e30274b4e13b6ff8019036717eb6d3a81c4b39456d6e0d9f01c4dc0512f0361abead00868ca0fb7ee84353b6af98cfc4e920e156bb1bba7402bc1b400f05583b02f0948a12f85a3a9b4843f8814e029db3294831604a0b9c546c985366de0e8051469ed301abf49c1c6907b7710af5aaa2244054578ab9f6c5958f19102249eb084a0234b200b134e217ecf73568be1281a8ac5d313759bcf8959302a6ec21fc8a4781a0da2f8f57fddad6d0aa553f6aad6cbee8db77a4ffd2466ac54d6ed6c0934271763095116a5e4602e8697b055131628c829572a215822a3b4072a0a3a66ca2537f283ff3f514037fa42cea0480d10944b5a960e36a1df3363fb39a33b038755b654f3a45ae862dabbed39c2005483b0db88fb7defc5cfa64e9800ce83181749525750d59ceff3121bcd5ada3728b0b4fe91eb089d955261ebf1631b05e80aef815607bb32b12ee56c09be3cc004807bcd953a2ae87fa7b2649c13bcdf5d65197d06daf61f7d9b00cdacc5a29b45a67f906ab28de641c5664ed6c0dca2d839668317bcb0a6d73a43c470840a3ca6c250b1aec511bc24d010d101b0f0d0840f77920ab8bd5a710fd2ac3bb32f6001250a656353741ffad1ad89c8bad63d8e4794a5d82577e287deaff46ba02a55e75c9d3ccac83236c659c6ac0ad35d470748d1b59cd69d8992595637169eab9f799b381bf1d829f9b3b04074490003b20e507c45cceb62d38bd91cd29483bca572a0b96cf6103b2ffe428659cea768550fba20abf6134f3d8d867de63a88ccef55012ddebc565140896421bbd883eb438b63216444c6b6570e0b28ec7356094e97ae70fc4130398ce747d8d0c61d3c12dd9c476b3202f7b55ae4a20006d3632a7819b43900ad787289d700d15b0d71c3252b2eacdf656853ce52bbf6fdde8aee42ccd89e906865ad4e0e62a1e05890279f2b1d9daaeb60c04908051466cb87a65e4f9303cc8c8b6ffb2a7a6a4f654bdfd5c615ef78681a6f69f49db4111d7367c5c1b632c785d1e383ae284b968a18b4b3863d30e6fb4141d963930882d4a00590471a69d8177780106782ece34ddaa03b2fd5dbe72f999fee376877d684f3e93746b474fa04cfd7d8265dfed005f26371fe7d7d256cab2b974dc77d1d92b761bd6320081e6f3bf6b28cf50d3d7d9a4dcf9eff4188013f037d07f9e64c07b27c3ab0b9a0218d55f1850c064c1ff90d294dd24345bd9cec6cad1ae07cef0556f68d3a74bfde40f210e6ad3a6ea1c93ac5e2b56da82d8f85a929b4c67196c2d0b8fe4235967317bad9e54357048d30862606bf0553b57014ccd235b3add212d325e35be65bbbddb86ff17387aa0f588c0fb1ddaf81f57fab769c7513eea71d43fa8f8b9f15df4fba112a594261d0db2aad802087dc1394db71e699877cafa51ba14e07649b5ce6f9a12ff02edd4379119db65edd34c34715208905c674753b28447e3677d1af76035145d031668c8c35bd3743ed3d644dce678ac967a849324b9d626b5e6501b621c56f259a8572b2b72410cd512b9f20a9f617abd917349f30909250409c03ba3347f8c47548324406c574b189540d5a44c8b14777cb64b10386e9b155538d844da743ec3854b6d664f41357ed9e54c81567880168516364839285e0a905eb8a74db5734d17864be905026ab54dc495395ed876e7d336bb2449f0c375dff47f3d68ff645d683cbd875379e37775c500fc67568b546f4a673ee51504c2754f59a368eea348a2f45259b3577c2887e16788c6e76cda354f06e64d713648e6a35b38562cbe4282298613440482d932722e2250b2055aa9f57a2ec71ba6b8500d852db3762fb570013dc66d26c06db5c4556cc358c498593a816c4486393ce88603f08b3a815163c37654575ee6a74742386a5fd300c4637f9266648ce771074069d7e888f68661db8801c1a8719a5875c6087f5a936d15d08ef9c50418554c5f137f9b888404c07628858e137074f9345dca585218977f93c47de8230144665d180545d1485662d81803108d1855652e75550cd05578689113607f045075e1f7001a09ff751ae94c010037da5847e5b759f3c36dfee55013e338447334d5131a2f873ddd036b29c47aaec73fdf3238ad864409b35ab3d77235f93d02137bba733332575ab2d4766086365ea21ad8d576a0327ab56764dc473daa2835b3b86a40b28627b530e3d22f04e53a6a942504647359097a24667bb94323d8a42360b944b4e83825b444a7d86bfb21082a5739b5c63876f07057064886238350f0705b73537bd92758f8791283415b8445e0e26216b4017ef893aa955aa1e57282593dad37932067966d591f81028bba221e6d141b2c289a1c5819bee12c966062945163ab9744b427496c334af9482ef4311046f88bfe709349528ea2396ba2772d20c43c5459ff0f4006734e3983c5c9263c5973acb946cad2283186469e753d4321371db38ba12797a13235053550a6718a133598320683e0e92d19308ab44135348105eff29e393662ddc959a6e99e1df846b4454248696ab7a99cc8f29d35275173813837524196d99ea5999dce3946a44893a93983a8f693d2a97aec097394f3824711982e239b507297607927bf298b1a549458e9960ae31c20a3a227b39416f3a25a699fa7a64530e62eded919a5469ea80098a1099bf892942eb441e6f1a1b6158b265797273863048aa171e379377a354b7a2c2c6a943d9994dca39429fa968bc22cc9a99b61caa5a5f794349698b9529e2dca456112394b4297713997a4a9a697f9ff27a832a4b165a4329936b8868bba8996ab68a6adf23831f6a143499fa9c67932daa7ece28a2367a00a759e444a2f29b7a3db13735c92a02d26966f1a9a9e79a0d9b99d75b29eb076a4696a2f31c8a3710aa9e253834c8273fdc4a90f6282ad588bc089a28b9a3b29139d16954627528a42baa06e82a712daa567549de40329cd398ba26a96d243aa878a62fb02a78cd3a0ca1a4625080f4f921ca0e981117a6285da32b753a9cb9a7aa7a7626463a5b829a2571a960f9aa76db19f2dc8a69c29a35e34a3a357a2778aac76faaf3907ab41b3ad9b02724e332ce060a352faa8c771a15aeaa291c94ff989a4e8d9a1cb506245ba31745233faa0af6b5a96af87ff73097a50cb696a6723ad528222180b623f4aa20bb4b2fe09a93ada245ce01edca9a89a6162f87aace1196212cba8a9b8a265eaa4009aabc15aad0a3aa6f7ca2344e96beafa41e19aaac7509f70b28a5413b200f28a851a0ce71aaa1a7a456ec494fab1b5018aa621a7a01dd86bd9e12ad91a82adc7b63e4ab436989565eb3368a940334b5abfeaaf641aa42334b2d3baa26e3b9ddaaa28b257b1fa32b0f68aa05a79a23129946af9b7340ab3139b2f90bbb46042a84a94a1f8c09d40e942e2d99e0a5babaae29569d9b4669ba9db5a9ff27297d6f9a50c4b6ae36aa94d1aab1fb8a6100b7bcfc1a79bc9b7b45ba3e4b1b52a87b026eab97feab0aa8a3244dbffb31a0bba0ca36b27cab3f382b3ae89b69c1bb45c6b1ff8d9adb5a5269dfa9551aab5a06aa69499ba8deb9758f497b52b247b9ab66b199976fb28d34b33a8e8b186dab0bef65abae8bc916bab4ffb9fdd1b5b4503225cc2bd754badb48b5a0b3bb4312ab3e679b842dba301bc5a90cba2d23b9bcc2b382177b334ab119b9bb563dbb28bdbb9276bc1b3f5b10cfc1e486b427e1b2521cc9639f9bc389ab82b67b1eec00e2ce6ae5d29ac419ab3fc09a50175b6e059af02aabbe24bb2252cc2f85bc0920bbd6ed9ac726ba1dab3a12053b5391cc3cddbbf370aae35abc1f2fbb0368c970cfab60b21424c7aa6af89500e143360ec6a4a9abf605bb628e7bae3dbff79ae83c13b8cbd335cc7438ca53447b9b80bb00d4cb1f32bae2c8bbf966bb362cc99564bc8694c287d89ae452b39d8f929daebb2eb6ac724dc4178db1f2e9cc532acc3bacab4266cbaa57cc8aed9ba44aac2139ca4eaf18ab618c0d06a290494b2a83ca51caa9e880bb2194ab76a13b327bb9ada99c7a5caa520fcb77f1ccaa45ca4a2cbcc6e0c333b6bb034bcc19f8cc9138cc1adccb80a0ca3bb8b9c0f2c18ca92b99f57bcdb2baffe727ac3cb1f60bcc8af4cb6d6ebab250cc3460cb47aeca83a5aaef1e9a28ae3c115b42ea437b559fcb8b332a79b1bc63d0cbf4053c9109ad0ef5caba3acbab337ab9fdab2018d98bdcb9e15b3c48a6bc5f5dc94c4d9ffa86df9c7b07bbdc25c99b4a682cbbc99155d726f49baf43ba51eb49468ecd103fc2f9e1ab6cb33c827c83a2001cd463bc6119ca308cd29b5a9d2479d2aa92cd441dd9f411cb8d86ad2484da70d2dd52fa3ccb69cd197bad3019dc9268bc566cc59f93ca0588dbab70bd43266d0a55bd57bacb2205aada03cb9d39cc6f10cd27abbd6fb33a74a9dc4239c46840bcb657d8b664db0ca5a26ba6cc8318caa3839334dbcb0408ac2b8ecce827dd7504ad7f17acc78ccc8fd59c4c97bd8639cd7930dda141cd553ad1406ea1758ebd05bcdab7069bb273dda781dda39f3cfc6baabb18dd8aae5be1f0bd37acdd2af6ddbbf0ddc485dcc384cd3743bd3176ccac1adffdccbcddccdeddccf0dddd12dddd34dddb73dc476ddc02ef04e1a254e9d264e3c264e70b363dbfd00b7c4dd4a954cdf9dde6e254ce59d4e0860dee2b463e39d4edf6d5ebaf74e8c964cf1addef9bd35ef04dfedbddd9cb4631a35e00004debac768010ee005aedfdb2501fe6d5e0cce49062e00e4cde0e17d3c9fe3dd0820dee57ddedc0de2e2c4e13425dfe655e0fd2d4cbce7dec2b4e2269ee2297ee2deede2b764e2369ede219e4c2f0e3736dee32b954c2b55e0ffbd353f5ee36133df2ba5dfff2de24ae5e2ec9de428aee3e9f4df2f4edf301e3623ae514e9e564df5394c9ee2036ee5f6dde5186ee023be63fabde0f5bdddb734e0e69d9211aee1ef64ff542bfee667fee0230ee0f55de1ee7dde690ee2025edfe84de0dc7de04e2ee1f9dde5319ee26afee28a7ee348dee7e59de68f3ee3273edfdc3de4279e5645bedf520ede3a9ee6456ee99c640193bee49c3ee6a69ee9a1bee52ceee3ab6ee8617ee636dee0288ee4e42ddfa2dedded8de8932ee3b6dee213c6e2312ee2360ee81bcee09ff3e14dce633cfee2ccc8330e8abe6969be0014001eae470e004082c4ed5a3300dcfe3608544c640541083400c5e4edf3b3eee0de36e13eeef7a8eed9ceee01203aef2e3a8a16401014408a86ee023087a2d300f5f3ee08e400f718ee6e15eeea2e86ec1e403f544cef4e568b96f0f77eef60f7000120488ca6efe96efff011746d0cbf63f028eeffeee109ffefe93ef0ecdef0e09eefc5a454304feea034efef54f0e11d41381ff36f534c194fe719cf684af5363acf493ccf685a83e02889e064f5000ea0ed45af548c46eff7fef328793c8ba6f36a26f4d7d6ede1def51c1f41b704f30c2ff500c468e9eef5e3eef4e40e41219feea094f166dff4069ff51bdff30d7ff60884efd96e53072f8da8038fef1ef1668ff2e3fe360d203ae0feed83ff36fd8eeee62e86d7d6f0872ff0f5e3f1159ff2fc283a6f2ff5968ff0febef0687ff1708fef736ff43c8ff65b4ffa00b4f9e5ceef8b36f69c1ff70134fbf98e40518ffa40fff55dcfed8b86fb510ff3497ff6c1eff45eeffb50dffff34a9ffabc4ff4f503fc437fefc36ffcb07ffb201ff96fbf63db38f9fc7eeeb08ffaeb8ef6e22eef1114ee277fee1b1ff70d5ffac5dffbc7fffdea3f3f9d9ff3c77ffb228fe0698fba702dc1d34ece5b1c94450b01454e5a5ead176fa979ffc0c9e3c830f4cc73655bf785d19252b7da66eb1bdbe7ec1ff962c06150544426954b66d329c3194f3d5aee43a246a7db1556fa1576892eaf050c3df26059534a984d9fcd6af9f8da72879f7b7e7ffea7138bab1ae43a52e981131cdb51ccd3f28b949ca4ac7c0c346cacfb63230464c40c531cd4d08c6bb383c4f3fcf474446b85bd4b3d6d328d5575addce545ba7d5ddc5cab43d5dbbc94d5ed5d666e76360cff04864693c69d15661d65cd5db5d69ebebe41e6d6ba1d3e941ac74ebf7e767f8f6ea796ff442ea6a7b5d2f786eff7ffa7a4ae50b970e75e3c1a5546563568df7e1111184ad91b8afb08ae3b8891df40801ddd3db4982c9b4862103582f49852e5ca2428c1916ba543e3c86ed3c6c9f4656c5b267c31224ad3866867c2632c8d7afc59b3944e9b2f39c6637a54ea54aa132556bc48925ea7921c83f6bc6acd67c180642dda730a336255b6cf5cd6fc722f24bbb974dbdec57bf72dd89d82c4652d02147060a883fb324b0a3798d9b0791dc34b4c66b1c29892bd3ec69cb96d649e3a057ec3e4b0b1d8c37231ee4d895a221cd59a5dfb73c9758868acaf6ddf3effda3a1f695176bf828a0a133824737939f73c8e5b79eaa2eb28ab432807f472ead511375f8493d313cabbc5466f47db306eddbaad9f07389d3777f4edddaf347f7ab4f7cb7cc7c73dbcde7af2f9effd77cca39abf0a59eb3f030fbcaebe48967aaabb8db8212a2704153369420b337bae2bf52ee4b0433ecc134a3f071b338d16edf0b3cb43a55464d1bd0d5b8431c696b00baec4e09eb2ca3e1c65e4b147dbd0d2cf47218754820ad62c03e4c4e16a136e47229f8492a517a3a4b2caf122a42f3fd93a5bcc4a2fbf04334c318d0b26447994cc310df5a61cb34d37df84334e099d4c32bfd06cd1834d39f7e4b34f3fe5bc644de76a4bc432000e4514510612ff65b451471f6db4014827a5b4d1052ac53453462fd5b4534c03f034d4492515b554534f757451544d257555571135e05559456d75d64c41b535d75c55d515d15a7b0d95536087ad34003aefcc67c463b73306cb058b4c8bb701eddca6c0f0fa9b76093d6d6cf6a32ec100cd41f08224aec95cb29d6dac6abf5d0b4d8386a2d6dc7a84db10c8b04c934d3c9a66dc71ca0c973513de25d1b143c9e284d9b2bf2ccfd2f6db588c2c37ddb208a658597929ec57dd1431e656c785eb8c97307ef75d36a38fdfc5985c244f2e79a682d32cac371435be58cfa62673b9b88e6556e5e09eedb4182c9b83261959952526106671b5624fcdbe8e9c89c1071b9ed95aa39bff2665e59b43a6582d58acbe2a5cec88ae8b67901b8ad7dd28cc249b4b83fe9d33678767de275ff92a6436ea54147296ee883de61a68c6ce7ed6e4c01f769a6e7f05de8a64a80f179cf1d1b255fb6b6ce4da596ebf69b2d965bcdff519e9f56ec273dd9737d732e4cc4f0e18ebbca145dd6ead873b11bab20947d874c9bb5679757663171adcd2699ea372c3cf550cee84c92d912172faee3ae840196ed9ece9c4b60aee49b4671ee5dd1732a250e19347bd4bb2ad059bf8f28fe63d94c7b3dbb8dbf8d53fe345ed0f4eff74c6212eb38feb156edee096b43ceadd8e5a7c5b5f011b67890a916e64f3ab0ce060e6bda76dac6f6d9b9bc270313d1a852e741ad4ffe0b6c647c141d5a575c7a30fbe7e67406761ce6ce11b61ccce9436aa5d4b749f6319cef4269dabed4b7a284c5c1055e73ec7658968e2db0306bbe34221f2d0800a7ae2bd72a73fddade67b5cb257eda2754221726f60484cdadfbed83efa81906b18b462d586d83f32b62b4f13e1201b9996c159e82b87f41321e42a882324a2d173ec8b2093d6a745c5c5cf797c5cd101b7e604ae044c4022ab1e9bf897c481353165b558d9d298a0c93f1ead73059c24e2aaa8b649f2a788d183e4bc4e82c9ace9486a727cddd942392242cacb8bfe4bdd14ef73c985a1097dae838bef0219c47b10b0908204e3e03c483bd7d51280108cdcda82c73a3dde6883c3dbe503ff1d994a51e2b26e13ab9e24ec97bd3d468b8cb73b5f578659c27556f19ac7549fa066e74740cef28d31449a17df674dec35889fcf2b8cec64494774a18b9a29e25edbb8984aa905a834299ca0305149ced7d98b8a9ff4273ccd69cbc0416f93ecac6639bd674fd8f12e9977aca1253359c9c951f170769c21237969c47b9ae88c21a5d9ce968852b76d94886274c6276d94ce8f22529da3e328371599cb9fe24e674d2ddacf70a8d42d2130869294a00de70804edec945e376ca72a49a32c7ad6d4a75773602739f91d5df6726f089d9d4daf3a8f6926d0a873a5685a14dad681be3565273de99c54b855bfad0e8c0cc1a8597137102622f5ae9dbc642859d9ff4ac81dd161b7d46acceaa5c0cefde663120d09e5203a531a89e8a89005ab634bb6d9a58a35731f7c6a518158d2af3ed42c5e9da85a8109d4c759559da0952934d12a5205c6956705f26c5f0947d6959a769db6fbe30f3b98d5c502d568b105dfdde6e35bd296d13b0bd5a9d29ee94eb6e263a1bac566f198b4ccb8e58f951e5d2e1c6b9858ee72615c6184643171fac0a9c2d28c412aeb21a51ad6b3ae924eeefd2e4b33db4da68a95af76b5a64b271b4cfd25f7bf80bda25229ab59d44278c10c96d87dfb18d0e80a9763bea164c54ea9528176b79fe463ea6141e7c3015297c07875b0e110fc3d795e0ec663e56f41bb7be30693f4b10da6f0c5063c5e28ff46568de19c2ddace293ae3fdada126f683f2e80a6012020f9d378df0f0cc6151c56a0cb8156628965bdb3d05c5518776dde709dd3c41a655f9be84adae41fd38663cff494644f5afd7c82b48aede76737bd5f03e150c21242b565fb4d46e928f77e668a2f0c51fa6219d7b28c31a65da907e067573b76a594f3b09bec6957293452ad90cb23abb4e6419727f1bdc9c16ed91e1b49a8063f992de5aaec0202eae7a0b2d0101e48d41c71601b20b506c650b5bd90e15b6b3933d6d6953fbd9d686a1b1e9c26c6c57fbdad16650b199f5ed6a6359c6bffe6c14338adf3bfff5a595267354da1d37f9ca96bddaddb13ef2a765ac34d6ba2ab52d903396ea3073d9ff0790e215b07ea52b6111cb520e87d4c2217e285cb96ab45323287199fcef6837334d50033456d90dbffa0dbc1981a5c32f8999614ea727c57d5637c8bb5c4d8b0e8de0c8f1301d9dbcf293ab7bd766cee694db0c15b62d3a96af147a7edfb6656863fce5414fd03b3b5cb33b367b5c4d477113a13bef7c2f9dd02cf7317f77d1d9a8b30fe946b9b200bd292d909a58d1636f9a7bbb8e149fff23dedbc3f73212fb7374ff383e38672c5ef6ee722887dabb7817bbe10bcfa25ec37c48834775c9153f79ca57def2974f33b6680000065c4a00007000c5015080457dbef3a0473d0024f500507dde009e0700ae0a000001b41e000b88d5e749357b0184fef3b8ff47bdaa66ef00dfdfbef49c3fd4f03f1f7ad5d31e00af1f7dec977fa8d087de00b19a7d001e107bd1871ef80558c002b24f7de77f3ffcb327d5e77fbf28f08b9ff397aafea156fffad95f1ff5cc6f3dfd6f1fabd0e3aaf5ec7fbedc6b3ed41300005c80e33bbde50395d9e3bed04b40d0931406b43de8d3bdd09340d483befeb340f2fb3d016480cf63c0e2033ed7db3e069c3eee73bdd903bffb933f0c5441f8e33e14bcbd17743e5c1141def34018fcbce82b40e73bbdf8e3c1e3a3c0181cbe0984bddd8b3ddb03bed043c20088bf117cbfe86380e26bc0e7bb14134c3d231c3d18f43fd4333fe7231525c43e014cbff2633f04843de653c145b13e2e4c3eff00603d0c843dd9834331acc137ec3d2f24c337243e33f4413e3c415069c3e86b80cfeb42efbb42cedbbe2eecc02d743f551141ec3bbf2814c1457900fdfbc12c8443fdb33f43e4404e3c42d1ebc1d95bc2185cbe08dcbf3f743e0700c0e61bc4538c3e191c42278c45414c454304410e4c4507cc45e76b44d3ebc540a4bd9d3b013844c5d96300de4bc4da8b3ef03300658cbe3e7cc105d83e568cc60d7c00000c00002cc466e44654648012a43d705c40dc5341d05b40ceb3c0eb1347697c3e109cc4e1db40e7cbc66654bd60844300443f718443da4b47673cc77e74c7f60bc86ac446fd63c0eccbc57a0cc8ec13c7518c45647cc8747c802bc4bd896cc6ff4ba948f7cbbe8374c4730c805c3c40dad347ce3bc70568bd635c8006104794f4c78ce448f21bc878243f5a9c3d868c45dd5bc89294c25c1400958c3e03c84507f8c744348076dcc002c0be198cbe908c3e9cb447a7bcc9563cc770e4c1797cc1a3bcc688fcc8ad4cc8ae44bf5ebcc9638c3d7ee43d95d44a0158c6a24ccba51cc8d7abc6a594ca7c6c4a54d4bea744c506c84b9f244729c4c810044bd09b470ba44977443dd2b3c76ec4429c44467cfcc98cd44a06acc67f6447ae9cc9986cca9db44742ccc502004a89e44154acc82d8c4c740c4a498c499b0cc0c0544ce323c9c46cc9ffb347ab8caa34bab9f0b2b135630adc62a0dae2a9101ab59b4b3cff12412d0c638e48fbcdffd23bc7d339a9ab2eda220fe69cb9e644b9ff59bce71c36807935e7c4ce63a1348dc22de364b307692ce3d1b58d8bb3b033a8ee4ca42e42ce9e6ab4da6426db0c9beb0c3bb6d3b498d23c5bab315f5b31287a9fc10abc3e8329ff9c31ef84cedfbc34fa34d0b2aa35af1b3ad9caa8b40aade91cce0bca3994d1af358a32a34b2ab07a258b81bcc42b3a251b4f578bbc8273ab35fb8c64c9d0fad21a77812d823bb709eb1807e5371b6521718a4f13ddb251cab6c2ca3a7ae396d878b2a94b371c431237421e06d5d06ec83711ddaff3d2b65693300713adfb3438e239b37933502d35a76d9a34c483259bfb519a923c947bcf18d34dffd8c8cee054d104dd307cd2b0ca02289edab171da52e752ae2503a23dabbad43aaea65a1c2583b4babab00e132618c52c800bb475d3abfd3aad413b324ca3d31ecad2157da1fb14315893b01662a9669b0bb27bd32fdda20ecd4d0f6335eb3c500e9bb0c593acfb41d2d282aa6f62bae9c2354933d5cbc2b35ceb51c0d3ba80c34ffc3c241415562adbad4ab3a03a7b52614dbb5d33561f90b58c1ba4230d34d6a2b6fd4c555153506c72b51add4e546dce23ed2a1d8bd14e4b39e424206702a4be8bb9f82cd6e65a5008c553746dd6714da920150f018d5307cd507d0521fef920f9c94ffcca5623e3ae680d584ab556c983d4e4e438fd240935d554fe544eff595d5351bd5274f3a5886dd088011bf1e435fb100c77b54f307db5723530556bd21f133893cb3a39dbd57a02a7af4bbabaf3ab4d852e9bf5cf58b557c1da56b8bad0297d336235593ff557ea74a739735869a2b1332504ab13d78d62d556d50ade64d92193d4c39bda5ae5b9912b303e934e886dd85205d4320bd6f5ba1199359938a2d820c5a39915af2513391593a1116dafb2cbb26c6b515a5dd58e92cf0ff9cfdcf2370a015705bb3b884da6224d579223b18ba3505eaaaa4bdddb386d5a04a5b5fe02d2f114d76258d4c1c55934cbceab53334f5d5bcd0850e0b4d343735ac293da9cf50bb57bd8e19a5dad2dd8f4bc21182d35b173db4d9b50b2652efff332dd8b4b51dfc2dbd6b1b0485dadc269d7f24a5132bd5a581dde5715546b95d1211dd16725ac84495a96eddb1c8ba2e412aa739dcfc36b0dec02b1b522586095b7d6bdd98b08518935b5889a5fd9cd27df0499e035b49eb32f8fd9590bada8a8f5d3aeed853c52deaae54eb043af3cfbd8e85dd9c14b3b63cad53aa5d7b165b197f3d2f6acde036658697d5ccf105ccd25bc8e3317854db093ddd335a252e514e1e455bae2ad3bace5d50dc6dc303a5447c5345f1d9bf94958792594593d3bbc1d99f594ab64a5552850b4ffed5ea9308542fddfd3d5ceb265cfc69dbb131bb7312a55d815619052530bebe196c3611a6661cf413add1589b79bda69f15cff9a2b5d14765f942598a17ae3f6149fb7a5202186bb54d3dea2edd539cd5c1276d33fe6dd4755a23a1ddf6c92618d1bb81e3bbbfb852c14e557fe3db0833562109e5e9c35a5896dad4e1de34096e452daddfa7caf36f6e43b068748c6528e6d8ec43098a055d733b65f6f5354011e295b7d539993a27e5bd27708d94aa6ba9705b6d03d8fefe4593d6a643cee60644e593e66d7f9bad37145ac0562dd5f03d5ca6d5c4ffad561b5dd353623a6ad8aebe55b0da659b3ab376d75e3119650c31d527ab3b2539e556fe1da4f4bcef29c9b1eb3da2a1ddc150659a798d7c8ab323fee366eca5ec810da40855b7da3640b06ba01869281de653e55666ba6e5e7c54effb645db0ee5dedd20620ab6529cead8104ee03a52603eaedf1de6bba968543106e0f725600e69e4830ecf6bde3b568de8f492e420f3587d9653b18da4cb7551fa058401382f0f2000a1ee0063f1860158683e18000540802fc556966e06021801a5b60b0250007b7e01aaae00011800715b01ae4606b11e80a746000538da9e95000530eaaa1000b42e80a6ae00ace6ea18188001106bf3750705c8eacf02eb2760ebebf9eb215000aa7eeb2cc86b5cede096c68f48f666a9765265050d013800abe68001388004988b033880095080cad657ceaeebb5cbd60dc0ecbaaee2db7880ccee00054880d1de00cefee276a56ccdae80cf1eeca84d00dbfe80043800ff0dc06ccc86ebada55c0c3880be668be33eeddb1e6e91e06bd82eedac2d600938eea75619d9e683e39eecddee24023800efee6c14e06e6a2db2f22963dd94a85bf3deb0cd87a6b6ec0d08ec1be1ec0eb8eb134080b2ced7dd846fe42e53896e02efceed2e286a62c3eb15c0eeb1ab6fe6866e1e48f0410880b62e80cf7eef4e5e02bec68bca866db64e02cc8e66cbcdeee6868106076c10c78301c780cf7681a65ef00c307171763a5495e07ba62efc81b780c3ea0907ec156f0b146fdeaae0eb00a735d0ae5929b0f03cf6ef29d070d7989222b7e09a1e0121ff87b7c6f1966072614ee8ccfbdade71560fe550a792d306e5f0b5e6ebcfa6ead51e6e04e0ecffb276ed08ffed0960ede75eeb032836024800ab7e8022776da2e6ecef76f3621b7309f06e05006b0fb070cc6ef309a073ceb66e0940f3ca6eeaf0a680423ff008e7edcfbe0004d06cca2e6c0a386b32f700b906ef0bc0ea2417013efff3b83e6ed47e7401f06eaa566e4b07f43d17ebc27eebcec66c7183f502006f02a0ecf00e6e0b6873ce6eee0730f4aff66caa3ef55d37ed0418ec1b27b6e3b600a73e6b5b4f00043073447f6d603ff334bf0001d0ecd586f202b86f6eeff3084ff247d701f00e80457f8046bf6f52dff55a4774bee673606f00443f000700747a1feda67e0000976b432701ac166d1af8ec7ab700e1366c283f00a49e6be51e75fafe6cff0440731c07ef7a5f73464f00159073736f6e82ff6a14bf75cf86f4b796f0524073a76eeae1bef8baee78be7678efc671d03ef50e0874411f8140f76a784f7379dff71f8f6b669f6bbe5ef958ff6e939ff7ca66b6cebe73525fee1d052727a7dc25bea8fe64812237f3317fea5f37f7ca1e73a586735dd7f0a7e7eb0b70ef0e80f602d0ee382780a2def43b97f231977bfef6ec017080c2e67136bf6be1968062277a12676bba2e7b60aff4be6eeab8c7795d4ff547affb1b1f73af2775cf3eeb95ff7aa0f7f851cf6ac7c7f3ef76fb6e7f7cb0df7473bf8031c77cabae78607f803a3ff55ec7ebb557fba2a6fc574f7c0aa8ee3f407aa45f360568000937f7ffa79e6f31377b2197f001a8f302b8fbc99ff87de7fcdf877bb69efb31e7f8c0b7fc3deff4d027fdafeffbe7667c36f76cc3d7febc7f7cb4967e74cffec2e6fb68c76b7fcffdef5ef3b317f32358f9bb267a31777ecb37831b1f77ea46ee56cf0039af7fb88680a1d490b3105a8ab8f80c84346cc7544dc4361c84a808c5035393b26adb3677e82d2b401985aa601b2a109b4070d8f8b188a68229a633d634471ba960218038344b37753d3fce68f535ad73efdaf2379d5dbfc7edf33b7cefd7f7f5e5c9e8151ab205aacd1c9c75fc80912cea4c79119528a4494c621604306e4cb8514e58f5882938609851719e99fc783c29a9467ab0bac1d980fe74cc2278ff58a4857ea4eeeae81a695676bd4d04005962a56514396e6430db4aa80c59616d421fff14381ca4fd262d9f1e33a4cd5c086c839aab2934a8653cbceb74bb791c7c4240a9dcae596e2c2899a0e401a56fa7b8919a87c656c45f5d18fed867ac52118d94acc993d1e013961bc23ca06cb1c11ac72b2c09396815b2d9b861127cd9da14288746388e480cd9582906b65d314c496438c01dca56161faa824292a60a961461d05ae941232b1c1d4b30bb1271ddc6556ebab5740847102140780ec145f44751215c6be2fa4934c80e5bba7b04017e7b08529b862371cc9286a5481849406a9104784ee5e20702139cecf2d29e1a0b3a0862bc1266a689c4d76c09f8ff14c40d3a500dfc1d88c1040e41b28b4f7b9b77f170d9568e5b3f4620008cea68643ba898398ce127134508b3280624531868fe02d88daac6798e4bde529b0cb2e493a4d067825861a1e2c9f7e6d1363f6b1b332c5616b9a0181f265e070b8995d23c01477fda9d169f11c55da1cc08decc0404490da6a55880c724b01d11021e609002159e571d785919a58e430b66a09227de4cf10e01c36db8cb73173826567e3714754c0c127803cc85bb083315816db1921e56fee5e4220e247c8897607ccdb5569371f5a5a45f794429659572cdb5a45b78dcf7dd7e325092806fc380a1843c8e05c59c38d49180ce86016433e47c1b94c3cc413c89576325f7980047ff43fc744749692ba814238cb6a079d50efbdd57c408a7d532ce53e490c4c4042d30f3274b8ffed95098ad80a1429f3a75124d4c8f7407e838fed860e02daa5e728928373cdac655690024967b5694e368aa418a134343c0fd090fa24dc5fa92467a06152b701c3464c30f07dcd3e19a748c1a6b8cb5ae252da15de819ec064f8da5586a4069f00e17b3ea608d9b07c049aa2aa938d6e56937941b51432c757ac34b90b2112849fbfc1beb35b1d9c6e45b576e095795813db9d75e0ce755b1c4404e29e55d16ebf14447cee9eaddb8d519a1c447439e2b064e522991e679e33454eb15b519d3ec0724643b291cf91ce39e385a75c4598c8e757067361c5ee1c9ffb5da3dc09b62543c98ee796165c0eb01a9643be76342ed57c5b503209dadcd80e606d681a245b2123d0508e4457533a01b162817ed9753dd308f13ddcb3972729515c364f5124bbfb0ddd8971d7c5235a0ac59f2d22faeaaf8f40e9415fc745186aead063ad489db872dbc8d6528ceada4682da12d4b2de3cf6016a1ba5624e48b9536a40f49185774b67285cd5fcaf3ec3174f3621c951a0b46b196c7376c6596c41b623cc6d9fd613c60b3e7a67857e438b3a8a5a2acfd0f27e0c112d0af1fe0ed463965bfc32a3757e3ee5e1ae04f34a419355e8a6beddef75c8498e65324779250f32f061ad99ec1dc56362c84255ab040550e06c5adfd88490723f197ff2d0062855fb4ce0d117c59725071a42becef5e81b28404e283809354038235b104616485034178ad548c681a7ea2418921208933d010d209b4429eb16c700341f4840a1ee74341d4a9004154c17274d18704540b1d39fc44303a161bf358a06c361b551399b089d015291c9520a1f00e6620c9bc4a7778ea9b4c0455c359dcb087cdd207d4d6a0270fe0500cd51200755a972b25666438c9634b5f08f9172c5d0c638a8412f28ac7312051cc498b44e421f4a2862459c01ef450c878a4d51d6f894c319632c1a366c0218c5c8a4373e4c91f5fe6491fda00617b22a5075d09ca4504c152f328c29c66c08058664a26486b421e3a103603314a5a556485784eff75a94f30413a8a71cc042648cc023c015d7823542c337280618e83013e72218654a01116b82a5b99cc11fbc0871e6cb2b25a9ec4e35658993b3681b224d41a4b265160ce20c4b2754390a52394b9b4a7e1e814012d012300ba81099a80116078420d5c85032e140a98f670870e123000c495e15296f2c6fb5ab91f1650b48493f08c0e46f94e6c46540208031f4038f41237b64e2b9e9c45269151921ac8d2522760df4fc3f0c73e38220cd57406c25049cc07864f14486b24c498b7bc856d8c4b95d492f39a3708e75dc99278f109253c11cb931463a0947a83095c9500647e027c0248cda20219cb62f4eaa11efa122e606001033d0009b27c40411f1093ff44b4000c3a2c011370568c680dec520a48677c92f400229ec17a2ca0dbdacc7a0378b5f49a7f95a57d44734606de80661ef0841b302b03a18e2335c540675dd902da338c847ba928adf65a1a43ff54a2ad5c932533177bbe7954b69557a028e02ae1c5ad14d68b22242a9d4c204d9a4a872180bd2de25465dd1da4e615320a02bd2ec5c7dca9ea3574dd056748b68372f4f0a1ba08e371dd568c82f2317362aa56339e10b34b758224f09d00bdc020a4c7f2f72c3420f0726df09ad05e40ba51c1446df441d1e658547b9f3815239431e16a0d28c070ac967926d9d5aa7e75ab560d2b259537b1ab3232ab5e4df1c52816c619a381ba76b88955dff2d2ae1eff0242d153988ac79aa542664cacf828638b7b8c484926d26119635e9480ac641803377975d1189063acd52531accb4526b298bdacc83f6195c84e7ede91716ce2265f59cb497e72c4d6fce2354792cb32ee715ff2f94845d4cf2fe053b225af44de3db3990fe391db89b30ae52f47b9917c8ec33b067bd5383f7a925e8ef398ef22bd262b09c91d7d4616d58ce829733ad1892cb399ab6a4848cfd9cdaa5664571390b93037accaa79675a4414d652cb39ad72ad64baa45ddebe1a17ac88edeb2a6716102fe6ada2df0e5e35ba290985437ec4ba68e0b5f991d6d33837b4a289eb51a1c20a69cce3acfa67e3596d7dde929377b63c6ee6a44cd026b764bdad7ff72a6f5bd154d3cb1b238dc76a63115a0ad6fb0ee39d365c6f6aae50d6c3afb9bdc0397b2be25d6e56043bce2baae31bcd970c05cb7fbd3c77e77bf5b2dec6d7bbbdd29df37bcf1ad7230d7f9cd2e5e391bd03d71383f32d351c6b89a79fe6d48421ac5840eb58c1f56f17f279be61d9fb99e998eeb8e037c79c626f99d1de9e4a89f9cea12a7b8c833def0898f5be9b0a6a4d1635d75b1eb9ce9cad638c50f7e72a1b71cd143bff9afcf9eef743f7cc5440779dd97bec880c77deca00ebbc4897d69af37fde56a3f24ca5b3c6fc6275ed6986efbb2c5ae76c0bb3aefc7c6b695efbef749d7b9ec698eb7d93fdf788eef7bdc53afbcdd618e7a23e71ce95f5fffbbb861ac6e8b2bfde954f53b9951ee72b0b31cf28a177eb4757ffa5d1f1de75c757cd691d779e6b71ef1c83f7e1d1a9df2ae3f1aeb49df3ae1a74f79d67bfaec57d6bedb4deffdeff79ad30c7733c3376e79f4b79ffaa5e77ba7bb2e70a017fef0efcf78da2d7f71878fdee685dcdbc15ef4819fe2fdde20799be8fd5cfcbdded60d1fe8bd1cc281dffae1dffe999fd6455af6951fbf49daea055fe92d5cf37ddbd4b15afffd5dc46d9a06ca1feea11f0696e0fdc9def1001ec1c1e001d65ef0195fb0410ff5911f008e5c01b2e0e2c5de9899a0f051a0029e1f0986600516590d32e00c4a2008969c0bf61de9819bea5d5e069a1e0afadee941590d7a9eeeff45a1aa9d609b119f18f21eed0d610cf6dc0202a10e46e0cf6ddbff091e070e60dff5a00f9a5cf2f521f7d92016d221f435e11ce05b18b21cdc45de228adfee25e2140edf08fa211a0a625b649e0c7a60fa2da298dd1edd9d1fe1b9dcdcc521d41161042620eb59e0052e9f2ab6a1eb0de2292ae11a426003fed9207a622092db19724c19da59f7f59e261a603016a2fbc59c24aaa0ddbdda1132a1cfbd9f31fadaf3e1e21f721e1bbee21242e2a939e00dc2e135da62bee1a1dcf91ffce1d9f6a19d235ae137d2e2318ee3cee95d393adf0b72a21052def8e9df0b52e2d1911fcfeda12cb2e330d29c287a5d2ace9ccfd921d9fd21e33123de01e306ce5e35ffce9f104eded585632b8e9e403ea43cde223f5a8c16325b197a6143925cd8a9e1c831a02f4a60f8b9a22f76a244a6208ead1e2f169fed59e34cbea13adedf348e2113cea4fd5d210ceae2dde95c3c269c4db2624ccee3503a5d3b26e11d16e128b2a4e7c9dc249ae11c5e5ff2b95f41d29f51d21d402a6323ca194182a153f22340e6a00a262415bae142561fe215daf189da3efe20e635210a42635a56dd4706210f96e22c22e43d12e55afa634fa65e0b062517d2d84f2a9c35b6a55612e24ada63d049a5366624c179213116a0220ae6539ae43b6a64259e2436ea643bdae55cc662377ae248069e4266074c22e52686265cca641546e52ae2e0655a5d3affcee64a5ee23a62e41afee067ca2616e6e36d0ade4196264d4266d115e7728ee6d291a168c2a2627ea059eea4415ae515a6dd62a224530662428a602f52e56446266f66634d8a67679aa6791662510e1e546a195e62e2cd45676fd622618a257a6aa3f53d60597624732623670aa56bc6673f262673b6a27726a57b1a6734a2a2213a2860f2271452630bfe255e22a2251ae10d162623d666e5a1e59fe965c4a9246df265db2d266a4e207866e55456e5714a61686e2567e223f119267b8aa7f65da5734e686baaa82a46248ca6677ed220726ee3fe592437cadfe3ed65cc61e04f06a168be282b9e22564e1f7c82228d4ae793e2e6870a9b1aa2a3e60da4f9ff4992659ae7ed1da960ee2393fa9de19d6754a2254f9a662a2ee56346297d22db664a9d4eae26fb2d67125ae68f52a65fc6189ee267a112e24566229d222088aadc7f0ae37dd62848ee29442e2199ae605e26277f66a62bae677d1628480e9bc2cce9993266374a68263aa696da26a862e82fa623582a6a9ccaa7d9a5a95a1ae598221ff45ce9586e616a62296f02eb911e62a612296b266a4876aa64e6a1a6b21daf12e9b3fa05c655a6890ee9a30e2843f623b49aaa8122683dd62a49e6693d5e20a92e23901e68962aa4814a6aa83ea0b4ceea57f628858aeb13426528fadb73b66892ae9d768e6257caab070668a496e8af8a2a2e1a2b7d762ba4ee9d99ff0e6a295aa913026b89e6e878ba5b8cc6abb26a28a5b66a5fa2ea97e923a7aa1fb2c92ac162097c2e29b3a2aca15224052ae3b7e66ac55224744229bb322812b6e9d74d6a7fbeaac01d6c90f2a96f262b2306acc7b62b10922593fe1e5d26e86486e8c6e62c795e6aad4eecb25ea88bb9abab4e2d51d2a3cffeab39ee664bfaa888de69a0622c609aeccd9665ffe927d5c22bb572eab832eadbb61ebeb268b63ee6fa256cdbae5caadae0da766dac02ee5f02dfa63ee58cc2e3c936e73396adf1892cda3aeee3f21fe20e1c97422ea19aebb5f628acaa6ad0326d786eab75ae2ae48aeee8ce2ce99aeee9a26eeaaaeeeab26eebbaeeebc26eec6aa672d2aebeff0aaee8cd953e10d634ec2e06b0cd39e8031fe9aeee0a2ff1b20d0610c5ee12eff0ea2e06f02eb511803e2c8465302f1d9d90ef46aff3ce95f30e6fee1a6ff40a07f6c6c00951db5c15aff23aaff61245fa0aeff976eff12ec5f15e6ff17280fb36ef8a70006125aff536aff206ef39a4af1294afff322ff4a66f11bd4fefb62fefd29103042ffb36ef09d151f1ee2feffaeef54ab00079efef12d601b3cdf836eff9b2af0763f0efe66ff7deeffb202f074070ef4a7002d351f6724301bfb065a8efef6e6ff40a801290eff252eff5eaf0faba00070fef0b03f10a730308bff0f952db0bdfb00ef33001ff6f0eeb2ff74671077bef3424af0c4b2f11572ff5ffeaee11138000ffefeedaef0ab7cc3498b0139b2fffe62ff4ba701917b01a676f14cb2ff07eb105cff0051f85fee2b1161faf0cd72ff702aff0726f1f8bef0dd730f342f0f6f2f015bb03fd66ef8da871f80aeff486700ab3b02073ae7a5ae49c268303840005c4430738300d60471234c04755c00088720f204000200772a0020f90329c84800ba0820820c02a77406aac082acf402fb3329c8c3131fff2d5d8322b23730588800360432993f21820c70060472b138028e7f247d53235278135cf8008b88036bf320534cd2f9c32310f339cc4833307332b23c7323fc000c4f252b84008b0880bbcf365c10d3fd7720884000268b30bf480349f723c0374f4ffba722e53433c30c48a70b342abf3427f143510b439a732445fd65250743bebf32c47b42d476f00884045eb7330df736af0d152acb21108003b03b403080743cfc041c3c00cd4f43c3fb3475ff4483f742957c02a8bf34267802c53736c4c7334e3f23353002fb333112435290735401b334b2f050c2833545b353eb7b22b473326f8b256ff324663b335037441733337370d2b53833613f5341734264cd63c13330298350264f334af354398723813413c0c340154755f63753aaff23c9b354fa374320733616bb300b8f55c118108f440d3e4343dfb3245eb3244cb160f6435618bf370544039737637a3753b43b63b37f45537f65fb3f25204367290b648ff8f35a985b63867734ed3800373336feff4369fd7189ff241bbf20c54696b7eaca0d62987a2ad7782f2c072ed7b56a4c64637b96227e6c626766377de6e6e75962dcceaa1f29166e92ea9856e2a8a8226260eedd76e26e3e266bad6272086abf43de8318a647a1f2bdf9277c70660bc5e6d8a429fe839694056aa8efaa57e832e7aba77d536e96ddadf975eace256ab8cbe7760eea7dc6238d8daaa760367e3be6c877f781672f871d3e97daf28471a78fd5138edfd297827ee7afea6e07edf87a2b88b5aa14b52a8e5226a3022b89db6782d3eb74fee2b90267727f7f78ed3283a26207a8fe6d0a678cdf2a81832b98dfa6d90f678cc92e27237ab5bd6ae77ff1fa557663775e75e82a76c761aeeb50af88a86b9871b66b1b1a18e97a6a5662a9c4a29465639b4ca798967a0bfb22a8f133935ae3711bab7cd8a2be50e2789966a765369534637b21ea7bfe679a237a39d922d1fc6679a2feb8d03e52d6ee87e4ff9d926dd274fb8847777774e3a387aae908fb782d221a843a889b3fa0e4a9eb6f2e8ae31f9a197ba783338a53b2e2fc224dd462657826e8ce73a71faeca7c23ab8a6ed7cdb6ebeba7abe86a5900a236622a3a1aa2dbdaa2b5912fbed1e39af53655d1220755afa9a1a39af11bb330aa0d64628b487acde627baa7f37b9bbb8952becbc7f2dc5467ab27fa6bdf6aa7ac6377d0f2ead222cab6bfae416fadeff9eabb2033a710e3a9a737971f22bbfa6e77f636bc37e7bc40aa475f7adb13ff9ad97ee1e8232776b69bbd3fa5d1eea7befbaabcaa18cbf79876e7a8df2b9b9a7218ceaa7976ae0959f7ad8babb20827ba3436cdd523ccb379e9913eb498ea4ae7efc6b32fa90ff2b9c6aa7c4efaa3dde7bc15f6eb1bb279dffad394220d6ab6a80cea7d6e1e4930afb9307bbbc5f77a37eb92d42b8cf471e9c5f7b081639d8ba6cc5ff6ca3437ae2b577da536c460e2ba28ff96092637e43ded40ba78ddb3796fbfd23daadc4bbadc2b7e1dc3337bfabe9eb2d79aa9f2ae12a3e5f4e39c69664989fe99d33bbecd578ac93ecca4f7c1dde2384532e73cf2bbcf77ae667a8bdff37e88c43f9e62fad9e333ac382b9678af8b3ba3dd2d66bc99eeca2b3a7287aa4ca577d97c72aa16e7ba276a2c693bc3bce3cc78f789debfaaca7e4c26bbfa46325e897bcc6033c8e0a7d5c5afdde1bbcca527fddb7fae7016abffa7be03be4b84f3e9933bdd8d777d3df7ff297bf924e6497beabdd4240294f4a6aebcc5be7cb412f1c49f0ebc454454d2c3c61b764e92de6ee5aae727d3c49bd194e051c06573d2391d7dc012fc25d2db7f4d1acc72b55db653abdd9e167295e6dc747a8fa9b0627bdcf577bdd66915bee3c7d3f939acfe2e6fc6cb4948a0207914a00d17e12d11a0d05295124df2e19dfa6362b5d321fd93c2139fbeec0aaec746ef03af5ffb0425d058d1a696555e3b2ea1c4d0b2d7347494b277b65a5b85e6131cf5a87974d7583f916638b7de5baa2a99b7f9f39b9c5240f4521c381b1656ae19c1171c7a991afa5c9e9bbd12337cbbcb96fb7d48ded44f972091c407acdcc75e2274c1e3f6dd6e4e55ba7284cc56484f6bc3b06d1d5bf511b6df59bc7eb22a55d81120e3a5969653669a036467cf80e55c49a234bd6b338d189959801711df4a44f6735a314e3b13c3a8568b094a7280a69b96fa953990c0746e589b3e14d6f499162849a4ed3b9b0ec78663a69c667c7add3d08aaccab10f42af639d81fcca55ee5d93f008069d5bb61d5a8f770b7e0545181d5bb3b3e0c56a8bb8b055b27485224dffc577a7e4794f7f92acfc6a6ab5a68333427e2c2e725fceac2d86fc462cee666536c5167328b843e96d6f71bf2625db25ee9f34af3ce54c9bb2e5e6ec1e96945a38f4e289bb6fadcded0f7870bc67bfc3cd7ddc9775ed7ebb663618373d6f1fc4817e6edf1b7cf2e2435d5f35fd1c6f74ee224f43ed3e8826eb6f2f89d41b2d3fdefc538831a50c5350bece04f26c40c7f673ef9ed4161c26a5855e2a6abbc3b0da4e95027fbbc73a13958bcf380d992a51c6910e6b9139d9906b2d910a27b411b6fae6e330bb045f3cd0bba2125311c623c5cb49b407a1a46d2140028b91aaeb1efc7115e8ae0171460cf922ce37d4566a50cbceec638ca606a39c8dc9b92aff9cce4821c7a292cc1ddd8029c419c14233281469a473b0f3b64ccb41efc8eb65c5dbea5a4e44ad4cfc93391dbb2cd2434a211daec3c5ce04cbb74573824fc1d244c5ec23e1da0ccdc2ff00ec4e3ff62aabcead37936474491bfdfc0b25ac5a0474ce14f454ecd700bd34d5d68b02dc305277b274124c7b984134da259994b331434d25b14fb5100c6f5a6857e5b34ed5d42457d756011b50c27343fdf6dad66cc334485505cc2fde408d02333a6edfec37dff1a069163d5fa573f2ce7e8a1577d25d81cc30c53d21d45649241f96124ff15ab213bf7a2b957660472feb90a184752af65e36e1d2a8db273516d84a4b2f0ed96179c17dac3b7a3bde2b215cb3ff3ad44d65cb01af4c515a2ec5da039345b94d4d49b397e37f67e50f5d99a13ef5e7319bce79d8f67886555e5071aaf5bd75bd7e39667515e974be2aebcd985dd12603fbe9bc2efc5218e5cca3d9e780cb22386ac28e01f10f73097735e8746f2a3a38bb6095dbea8abdfd8ee477811e17c2c2c53636f2a12955fa52a69b14b054b4c56a2a596c5d9b9cef47f935f25972c6ec7aecb929d4106759173ed2f12769ff14d8bf576e98749b219e94d0f0e49e6af4f272f5586b06970ebe72f858293777e037ae59589ddd6558d9bc115c7e69d060cee334d589b4a9f5b5975235f3c5b72e5f6140711cd479ed3fa73ccd4251351cd4c1a3b4afe70d8f246c021fbeff2af733ef9d687b209b5098a8632effd48f7634e3d7d18036c191bdad71aa89dbccd467bfe6c18e790603d2ee24663603914b4cc2eb13b37ab4b73595cd479a0952e13ae8afdaf90539d8a11bfb7488b8ebe1b05b99235ff108a837ae9548708673440abfc6a2d5edee6346d35abcde27a9eeadc66a3912118a48f5a8b0456a45895ae1d4cec4237ba02f8815fc556d1668c3bd1d8b4bfda318b55ea8c010662f616c135e18ef370df11dce658ba22211f1d8c09655af6cafca1f13afb8c3e929917f585358f4e208c1f825307443f4daf1b2a7c26a01cc65742456e7143547e4cd6f750edce2eba448b545a8f13e499be3f9e614932949902b3d046212d196ffbc3f62af81669be1231be63637722a8818d462231b75c95642917b8f3318ce9c132e6872f2890f64d4213fd117506a0e8ea18ce63369b8495746508e675c1916c382cd44223095f88810ad64e4c5585dee6094c3db14cd424b27d6339c3d5325bc22133b84a5ad8dddccd440639349e39190a0f1c4d23df9693de2b9d39dd804a7a3829533fa39729cd4a217337f28b5de7d4b71e841a449b7c8d0bacd335bdd5328257931526eb6f456ef6ca4ef7e0ac9385a1270c51428032ba64b4fb2eb64a8bb288c4ec7bbaca54f50dadce3d4f8c453a5e2548833e55f4617c6d385e60964b074a4d01e57207d32ce857ea3e420697a236972f16ed9dce712c3f7d265ff55257068b586fb9ae9b42f8e5292f5116bf97639d14f0a6990bdbaa12ccf66cfdb10d55a7edc6ac870a7d7d489f08d29256435a5470c5c7273af3223d9478729cebb46b2a683c5a3063b2b18012e35b4c001e0435de422e561329f8f95aa0b59454e3fce75b5eb7c0b0537babe93fa147ee6fc905c50e844b0fd88adf7125d43376555faac277fbb056b41b7d2c75cf62490ad85aa6ac3da2e1d5217a181bd196e4d08df6d5acea5b7b39d60c9e9c624ee22a462ecebef6686dcd91dd49bc1951f467f6bcdeb96ee864db46b5773f75fc9bab4aaa2e4ee3f31b9dc8aea8fae7dab2f77db2b51ba3ceb7f09122f68f1eacf8482d056d4f3eadc506ac10f430fff999f25edfed6e8dbf9525864ea81eb7ce5598f181317baf105b053abb61cced1f6bc101531fe0e8b54ed05996c23a4a7828d4cd4af5a77c0f475b21547dccf8df6d8623a2e2df6d878561c6b18bc392ed99052a6bba9aa30ba39b4695b9f3a3ab7da6cc87cc5aa9625eb511483b1986d4e2c696f2a4a335ed9c8643c27a62eeb573a111ac1c9d0a994d1492279a6d9d1e6edad5339cd427582d95da76534ef66f24a8342169f4cd5a8870947e5659677c9769469926bcb1fd4aaad38af43df51538bea469ff9c6f27d34feae1ad71d8799b5ca0e319947a3cf88812ed6fc542bc6b22a57c3da358bd46e1f2f6f596ab246f6d867b10d5b03bc41c85919cd9fff466f6e33f85a3393bacc3bb568730bfded0d236d80aeaeb239e7fdb6fe2678d8e52632ad632a64668fb7d8ce2e2e07217c701e9bb0536612a36ea62969e65e35d4633578409f8de3e6c99acd7006b1358f6756c9058fd3946d0ecad01d6808eb05b8b2552c90b54d61b119f2e10246e541af1d5b959b5c9bb66c2730f3ebdc750dfd6ad9f6f4aa65574234e6ca6fceac63bda1ddd8865231caf4267649affed5fdf15c8f9d4c26c4978d6724127cddab9c70d2bf77f354b3e7dcac0c25a5d3195fd8ea21e59a5d9ed2300c27e92219ebdb227ab4d55cdeb2771c5ca6d6fbc7ffa6dcb6c9f9a16bb5f9c3f9eeb03d8f10d89305b766090c7287e274c88e377bff19a1bd624bbb5bf1f04e3dd9e12e699fdf3c8fe18692ac41adefbac2d8e9a33e6687110edf45a7f5f213173be1d3ad7b963e9a9adb857cc2f75ab41c0d9ca3c7fd6e2b0dee1169ebdac629466d6cafcfe731b3bdea045a7df2d97d2edcf794d85dae24b2c8bcbe11e5dbb3e13fba50e75f4a622afb74b4ecf3d1adce583a8ef18c6fedce01b9b42e747e2dc50288b326c6eb4a4b99fa45659eca985e4a75bc64f860eaada227e898af979a4cd044c6e8262eaab60dffbcacfe34ef974090c9420fd3bcc5c56c8b053deed53cc7c02cec284e89fe40eac2f4eafbec0e337626f5926d07dfcff576cf3d84695eceafb0bcabc6280afbb0aafdec0f081768f672ff8d048b28e0eecf952c89ca1c6cfc56cde1deec4a22c76e2670056128e44027eabcefc9f6cf05bf690d67cbeb4a4cf80e2e857ecccec0ce94cc4c03592d1e98aed21e30efee2e914ae5d0326bb15010ef10ef697e6f43c009b0a44754ec6b0dcb4ee42a8cab40afe822aeac7845e168ec848caa0233690feb2cb486cb01bb50086b90ed92cd079b50d1d24fde5030c2240e0ec7c8c22851aa8c90b7c06f88422ad2d0cd879e21e6660e754ce7e9cecedb28cfb81e2cd2ee8c80804a81961006df0e00adafd108500cdb8e0b092912394fd5546afb6a6ee05271ef3a0dd946abfb88900a0beec1a8ed17d330ec36d0b4f24c0af7ab1edfedd6fa0757122df6d4ffef03e1ef6c4cd064d090874e0ddf902e8a4e0ed1fe2a1621129d729020c1f1f02c52f0aa08ea742e225f4c16338cc540111b4fac218f6cf32a100cbf6c0bb1cfba56711c634afefc8d8e942fcdfe6ec1304b73006de5d62bbf0091946051472c8f115fb1137fcec7e60c1d933029f08ecbd49114e92cd75ab1e1841273728e263d12c12e8d6518ecdeb04b2283aaf7aab178ccb1fafc6c295ff0b34c70d28a6b278bac1f3d308f24ec0c190ff7b84c244d721d67f10cd565bae8ce14e7d1c6d64f2781f1f5106bddd6129ec0b11da12f24b7d1daf08fc48e72e3b03290ac9009bb2b2f5f321b2faed66c50fc9a300c2170260b8ce0ca922a95d028e7b0b6f4ff8c0df1f12b5b1036a9ea2f1bb30e45f135d10eb80ecd819cb2600a713073ea11216bfa6a7206df1237bb32100b900a6f922f31cd25a58edf8e31e7764e30ad53c91812231750b73052a28e683525d1207762f3fa9034a5d102a39106970a2501eec7768d1a6dcd1f0bcbfee8cdb2980c83eeb030abcdb80e482b5f6533f790c55c0e2ab3131e35892f2990b026c9007d912305b222c7b0ff18500b4bb09d7ccd37cf484b5a4a26edb1f904aa46daefb97a2fce0a31f372eb0bb1cb26f172aa32b034b508e6d4b314cd10d9f4aba882e93fe90f9478cd7bba8d0c9dd3453b72294b2e0fe7a939ed51396554f978d2f908d4fc6433a3baee99aa7148dd5031c7ff6f2eb1304ae9739dbcc897c2f2471f7417475336fb0c03b90f4989523f91f33b835319d793db729313353281f0d3193b0a09c3ab82367349d912ac4e3328859132d3a82d75113bc7d43543cc87fe94138db4cd58e5328fa5fca64ec6a0a91bb1112ddd8f31e186e8ba6e4fd70e526111441fb2c70e887102b4327352bb3862b86e1026dd8c079554029bce5f4acf2be25252ddebf6f291544953ed80d2b39224f070eb54e7538980cdf406ac18c1cf4aab9301e331f29cf5190f74cdb2eb3f7e32061b8c9da6d04045739b065155fb4d0c9f1045f12bedb431afe22ff18cad076b513c7bceb59a71457d545d1914365a734de313138f94435dcf716e4b4d51ff4e7ed894f46815519f0f495b3557cfcf3ea130218528d454f279aaebd95a280e41934f1d9403797554f96b467753b856f2440596bc62e95c8f546305b217e9eb5f0b32d8ae539596b140f5af0133cea088c22e83505a7734e2fea1596beec04672547bd544a5b2673a2f17d915e30e715553b6521732014f1042c1f2fa08d073dcb049604f216369677f966147d1ad7652fb96b33c0bafdd7ce65fa113faac943683315cfaf3838a5007df28c6c2b646512f5b67b4323db33b6dd4fd729451475141fb343d3de906b713a3f815539d94626bf4df8ad5dce6f5b76a15812617bcb82e02d98ff5c681e4184e3ee70e4f91365c5d35c80ee9542f14bf3415fd5affd4663dd7bf3672539370cf1cb14b3194c8fa4e5ef94886186b363316553d8f4c6d350eb3b63f5dd474e513561337782d56cdb494086be570579741dd2d156d316b12f6729a0f0743775895b4cbac3058d332140fb06c4374eb66897011b30c99ae51dbd46fe5116fd395221351577dd575477456db705d09af6b20365053b51b64925c6b2f4fff57f452e5614f326463524e11b6d564c9781d95649596469faf6309ecbfb8b668c7976c26674391af74b5f6c6ee55f5587779d7322f21b76101131a45ad1fb1375f8912205918f3166e5b4998810fcf5309d6729f758681f58e0a785ac50a08d716863d717ba716742b921e6f144a693186bd6908f1f22e77ffef842b2c66313100f597ddb010d21c135cadf167ed974795b78c59c771efeb19cb5470d1d6ca18732c01f5f8920e1597d827837870b932775f38ffc61062d8538c53344cc598472e91783a6f7d7198808fb764f7ed3e49f68f0f257b6b183515f676e5561e9fb09ce8b562c38efaecb05a4d73b3a0258379f7f33259911318c08e56749373858c7109c37095fd57f2feed6e7bb88d7a144db3f2642bb1317d393c3f594c3f2f84f938de8aaf5a59355659343935c62dc794bd427339e5f25785f9ea18c98723184c61b70ea20a432cb595db98d408590147d42f5d16776bb675b49893ea6e04c5b7945fad282f1960013540451091729909d8c618c9777147ff0f2743b70e4515e000b930df767b6439361f0f85f5191767b66fdfb713bf19cae64c891314ed94f59f395989350ee732ada043d95c3311a4ef71900ded1d2f15235476130f9597939768b5cc8ae197a2396c8a458a8f07b5a1bd32ee16e4a20d584df3132ad659b408d1dbe244a4bf51a68f2f967d35e66c99828edac08eea438f6c8fb7cb4cb5559d59baaad54bf7a2f71ba725a155199be5d45f1fa8532377798f127ab1ed13f9b3a58df941a33ae8c4ba1d11b2f5c633861ad83c13996f9d63a2d1b89575fa6c7d4b87a3b0cc700719531501614d9c59ad9def58c74a95a47416af93385e55fa712f8ea0a53669df537a7913a5c95aa19f344e5999ac81ff33a28776868917ac8b74b43fd2af0db48f77ba9f361a54613bb7759bb377bbb77d1bb671fbb7857bb889bbb87d5bac9bedfe348d7c915b1004000304629c1121baa1bba02880bae963aee5e0029e7bbbabfba8b19b91c2fb91ad3bbb1fb8ba3540ba5be1bad19bbddd6cbca5dbbbd3bbbd9b00bee9fb32a81bbcc922bf175bbedddb54e95b8dc4fbbe01f8aacdbb66b0bbbb1b8fbc05bcbced9b49f57bbe25dcff4460bcbffbbeffbbbefdfbc0017cc2b1a47ac63906225c2f2cdc4a325c65ed59dd0cd3b291c91815e00114e0000440c607200110e0001ea0c611600008600014600004c0c71de0c5154001661cc60f00011220c7975c017a3cc97b7c007cff3cc815e0c6835cc6717c0064dcc8b53cc87bfcc7bf7cc891fc0112e0ca673cc8cb5c011cc0c70920caa75ccbc99cc98fbcc605c0c97d7c0076fcc75f3c009c9cc865bccc6b9c0068fc007a7ccd8bfccba73cc60560c9e97ccb93dccec1dcc78bbcceab1cd0cb1cc715e0d29f5cca09a0c88dbcc8bb3cc6951ccd051dc66dfcc7251dd13f9dd0313d010820cd1f5dca7fdcd0139dd591bcd463bcd3295dca251dc873ddd195dcd46ffcd651bdc811a001f4fc010ee0cfd17cd833bdd33b1dd57d9ccf913cd8b9bcc9db5cc6a3fcc7737ccb91bccee5dcc8053dc8d75ccaa95cd00b40d1697cc9b51dd0bf9c0072bccab91ccbcd7cd0bd5cd00920c8ef9ccac1ff5ddd991c015e9cce0b9ddbd9dccfcf1cce71fcd5bd7cdf0720007c3cdd1f9dc9951d010200d3af1c010880d6afbcd3bb5dd9d11cc611c001929cc7193ed9459dd12f7dc7d37cd3559dd25ffddb2dbdceaf9ce4419dcadf3cc9b3dcd5ed9cd0653dd24d1ecb1fa001e83dd0795ddaf5dce5d79dccd1bcce9f3ce3ef9cc89dbcd50f3ee589bed711ddd117fddf71bce299fece5bfed01300e2717dcbdf5dd6133deaabbdcc151c84c4965bd1cf1d11b11008a000dafc01e63ec80bc0011e4000e05d00fc3edf1f60eff79eeee1fdee0720ef035feffb3edffd5e0006bfee1d80f01f40ef273ff0f7beeff7deef0b80efed5ef20dbff3f11ede333ff305000124ff3ff2213ff105dfef491f011c5ff0efdef1ef7eee459ff249fff21f1fdef59ef3697ff7039ff51b9ff6fbfef4719ff61bbff481bff0899ff7379ff1ffdef199bfcd0be0f0f97efae97ef709fff5a1bff8b99ff771fff8fb5ef6e9def1775ff7033ffc91dfef5d7ff141dffc393ff8b57ff5c9bffde91ef7491ffaa1bff9ed3ef1eb9ff37fdff121a008f248217648ebde73d7337942295c99a459a3270aafb8c9e329685d4bc2258d149a9bc893231987a542cec21a0c3f46d8e544995c544f9688c033a194054487592d516654268a56dd75cb95f5125916206cdc745cc8aa735f5618718220825514805d710e14871f5389241485934415968a22773f2387ff40681e88805b7b9305a7a70fa805aaabaeafadaca8b1afb3aeb4b2b6b5b7bbbda9bebbb1b8c3abb8c0c7b0c8c0c6c1bdcccacfcab9c9bad5d6d7c7d1bfd2dcd3dddedbc5dfbec2cddddabce1d8cee3e8e8edeceae0e2f1d9d7c4f6f2d1fbebb5e5ebffc691a3274f203c64f80c1a7bc72de1c07ed2182284a88edfbd73f5a6d10a382f9d37891efd650467b1a3c165d442920cb990da4682074d9a6349f0a54298261d4654a9afe1c39ad69e818486cde6498a3b6316cc97b195d0a33257866bb934ea4c9a50b3224d19b49f4ea313895e643a6fe837b352ab963c1b3657408e54b56a450bf39fb6b822e572adfad3274fa83a55d25d8b53a3debc3d112b7eff47582c5fab00bb4adefbf86f61b87dafd2f55b1073e2a46339d72d0c3aa667ae78293a7c5a2fb5e5c378997d4de9bae9d6918251029dccb163eda91e7fcb5e5c1a7760bec3331bae76bcb84cb0c97157a60cb9ba73c6879503cf7e74f3d5ac60f5865f7afa36f5b6e64bdfc51a5c7979e48ad37ea72a113acff138f1c3decb70f0ebf5bb49679d7de935975978fafd266082077e375d80cb3d68596351f586dd35189cf0ca0416d47283201092351a59b391c89b68e7bd461c73a4e986203dfd71572160296aa79b8032a6a796572da2c8d450bded78a38ad6a1675690188da899923d9ec79a8e4fd2189f90536e03643b0a64a9802b0268a961315a1ea0c0ff011d3a18e59272e9976484215669a34046797763746ac63867516b5616a788a1c957165248366955946aa603a0a093a1f76074f2154ae0907f9e24e78ff375f7267b480a27dd918adaf48002030ca0002da28afae52a59a290e5a97de684e876784af8e4959be6f653a11246da199179b6e7a06310d6f7ea4797ae089182c4a2d666aec3f2b919b2befa265eaf801a9bec4c8fe2daab828106ea9c93ad5269a842597e2a8c0237a00b4baaa780ba25b35b9d79998970ba592ca46ca1a9e2b315a9a6a8b1f23a7661ae87b22929bebc36c8e2b10853da2f6906d61aadc10f3f77e9a493a6e814938cfa0b5fbcbf66276742c3a47ac001a81030aaa9b5b05b40ff002ef3d764c1ff265ca0b5957ed622ae0353f722bcb006bda78f8982e4add0ca8a066d8f3d67cc27c3321f1c5fc7c0d6dcd7a3d3bd771c83888dac70d5adadd96dd8894e9d4daaa2a2926ab9ebbe5bc0aae0e9cb248eba0698315a06da39e3d556bbe934ceeef828acc8f646b66fc339ef1c1ad5e1eeaa38d8b01e5de4b57335fb74e146ded6f37f880e5df3c652e7fb29ca03902981986fabfb4a9604201000ea0bf368f3cf1037ae1ed2385bedb9c4a0ad4561d9c0df2e37ed97e347b3a3497fcc5e754b8b28b9719cc76ef9848e63bb3cad15d71efceef93ef67bf798cbf896d97f7dfa2edae7ab0e669627bb3d92d13adaaa54f09c358d38e4642f7a3fffc8f8465ca352dfd3dee404581c4e0d8b7bd35b4ddcf0379ea505cc34cba29bf0e261bc7f05ae7a637b888574c11af8f58d150d4059eaccd72ef5ad0276cb93db901038a5f189ed5e41cb0ba1ba46412831ed5688cb607e2248b9ec291060f5aa1eb0b4f51e9d316b737c8b55dd6cd6a9903ded8741ec21ee26e71fc0258e89f483a1c504e6bc319d4265a2ea10dc6ed100f7ad301f7fe39a943ef82a24fe0f68d9b30df56497a33362717f34fc5f63f036bdcb49d188b1f360e118c726031aee78430c5f1f29c72d256e4b4a7ab31cbfaa26142f965075634cc0015a61c96d0c20016664a30bb358c779bdcf820e2b1faf04c9c6e169078a7fe4e214e7d6c4ff025e6f822c5ce5af0ce9aae4258d9555546402e5983fa73dcf6ef1b3d2c2f4e61a3e2a933c70d4c8c9502126b78949432753c5a712508bd769c04fc2ac9ff48679c5bce92f9a54f4dee3f40448a2c13273319c1ff4ceb9c83bd19332dfcbe71bd1e99de735f094598416f6ecd84e3f826f805af48bb69a85b55424e1140f4d85071cead0130c23a2ea4cde0c6f12ba34b53087041d14d11689b5009a298a45b39e04e3d8284ca1346414d227f9d869c486fa7366dc211e4b4969295526a691ad046895167ab370e68f623be41dfe704ac757dec79120a58d51850ace1ed2ec85be5c620af779d0952274828683d74695d753b2d6d18dc41ce77e569a1ac24cffd26787734b3c8519984cf1af4644ad5ce7a296b5a0eef382421c2a2a95f4d628d269ab6745e3d7905a559239cf7680ede84e0dbac5225db5902ac52b5723abd3e61072af7d1b9cb818bb40b996d2b35c75e2b53edb2a4302f6819061255f116ad7a206f6a977f5a8554da9dad4d21545e6f45b226184c5dd01d595bb140b5a0989bc6846f25b07c4635f4ba9d7398a347ca0db0e5aed9557de1ed5abd3cd6d5b4659d6ebdc2bb290b5659f8ecbd792fa55b2eea1ac0fe15bd9aeeab67f52056fc5d01b2d6f7536ad755a274da93bd2b92e159e8ae499669938d0d87eb45ac98cafc7e2f75a22694abea53d9331a347cb089544c3a07d29f01c0be0567ef698ff7e34a952b15a4b7eaef5ab1c252e3ac7295b597290c5660d6a2eb7d7d5ab662bc1602b982059cbda382250c1f49a6c43f746ad08fb0996458e7189b19bd0e6cd0aa6a3d5ea8061fc638ef194c0532d6de4c2acdc3e0ad9a7f7136d1ed3d9dbde6ed0ba77dcf28ab30b63c4361563f665146cd7acd684ce37a9987366b1ec74e1368715cb040ce792c1ec64468b99d17b9632953df65c030bdac154bd22a4d0ab5341354f6971b6dd2d333ad92f33b9d2f84c6b819f19482fef5785dd55ac605518679b7618b9ede5a1a3773db18ff533bf754db281f34b6670dd5a7e7f65b0b23b5aa2b0fa77c25bbdb47d9b9cd96173d9d88bdd2eaf679c63f3444cdb5025ff9c93fdf7be898e8300289ccb262f304d71732901dc4446dafa2ccf525332c55115a7e6f49b6855ef96dbd5dd1fa76ffde64d03facf38be61597f7d70ef62769ef16c2e8781abda0abafa44bd3bb6c66f11265099058c87c952106276da4eaa4493d382e1d6521e6a5adbf8df6941d6d1b61b97d83cb8e14676b928d71c6b662fb59981b656301bedf0418b3a920da6f7b66309ea8c97305d6c9306c861a38a2e853247a3db4502cac40a0dfd4d5f0bbdeca287bbef99065ce8d5a65f61e19a30fbddfbd0bea5f591df6b5938c71d83d0adaa1683f94e4d3354c05adbb89e01881c97956a1552d8902aa62e03092cc4dcc5d8482bac1ef9c7330306904745e2ff5351465640fe534ec009e6354f8bcdbbe0eea8873bdbcb66737ec39c794b5feeac839cd52412dd590b7ef4c49a7dead9b17eb04a8ff8490f0cd6706378e879477acb53a73676597d4cdf5401eb28ff36946929fa40d092ea1ef03a919fa2742c6097cac67480017c4900d51cd52a44c53e115abd9a1d325fe9c4a40a2dc12c7db110d5c92cf00014a27f4b0af03a27137a7da76408f361c5467c7a977b50f36a99466c927473a9676f102767b7054db34456c847663da77040f35c63c73540876114a876a4446216e66983b43ea8c0325d42260f503aef524df2f74deca700e8062a97240270532e152042612401ec322630307e10c53afd470b39082a2244ff0009e0042f980a5ab28440907ef186423ea83216304694773230503ad84782026568d2b25e27182edf466d8f646765686db5a769439668fc95275e237847175dbf9752fac53d5f176d06f786ad266c7b787b4cc75421537ea1407fd9f72543e83687977dd1e74524f47d383842ae7078d47789efc2324b017e1ee27e5137269cc47596a432b1902a53678aab13007af81949d77609e86ff4b54c535688ba276161816425685415d66b12485a86466ecbd7743ad381d7555074876ae345761b6788a2156581f329654483a7d06e5f84835d127d531784ac803e654242e3877d419889ac102aa93289bd807e61f8360ec02ee8a88805507e27943ea132002ac3ff8a93986e370086b3d8386ab670cda85113477738e47037d554af4782021952bae676147671660667b6564fd05563f6e48678385b0d088ccea56b10f8523a512e5e5042ab0046d99832ecc28d59f788ed82323f38262070013a487de87732d5d492e4704db970329a644959578deb56005b872a221426360984a3027adfc793de0791886488bd3466a156448fc56f21482d97e57a2d867014f75d0c586fe58571b3e76eaba59108c959e5c55f9f56676f34765e3920c1e73331a34d26873a532793dfc43a9cb725dc987d5c67847e29845b828e69838edd6442a0840a082042e81875a6434d0d508d57e79708a02e951989ebe86801064757964c54993b0be8ff67d83356b6478b2fc67079d78619e86184757613f74ea8396d87453744d5696827432e55748b038b35547c29618deb57894a60490710008ba7254b197f92e8327ac9889b3893e7e88eece2008f197ab36072f1a83aaf238522949dd8649d96488eb1507edb2993efb2981a50732ae880d2e59671686ab6d8707cd89aa9467cb5695ec5682373a843aeb946a6455ae0d652c17268f4b18207e8741fa87a13b862d326417b466760c29888679363e288149a25ac587df1d76eed3780a7a049f3d721fc9883974485dd487e07702a46196f21ca3e10354daa904dac504df1d6496262938929993a0894012083d86791094791d8c69601199f0489901793649596ff46883669e6805afa894c92868c00d79fa94930b556a41f799b7f146903846a2a560c0490a1b0e000f67806b280017f102a5fc408a93000644a000360a631a902735a261fc20a66da827bbaa76f7aa697a8a666da0a666a8f42508e64daa31ab28f190a8f1730a7732a0c667a2aa1d201737a91604791e5c1a4ec19a4d53673f419570db86305c95bc4f33b85268b05f54ffd585f2ec77ba3645c1ac3619d798c3df7669bd3870a4844c4184b05a8650cdaa92e42882dd39dc397765bfa2d7d389bc44aaaacb9747ce6aaf5a6abdee69198ea9f8293a46d295dd08a73e2a590c82a62a56a30059a8cc33a63bc44876a18add8ba0bec43a6ae2a8c68a97401e4ffac98fa99b16871aaea623a075b6a24aab475475d0678abb79eb4b72cb0ea5d54799f4fb458e18aa4ce564ffe6317bb079aa316b11e286abf1574641340a2e2003fb0a0fadaaaaa4978426a6aca68b0556976bcf9ad329682693690d726773e17aac328a05a597650f3406be744bec3aded3aa5dd2aad6a06a10153ab9b256c1da39eddb3a956e412fd966b103b2e62c9560c09b4d27ab584486479068159a96fac768ba32aae6896b3599b6dd7daa526464e75f69e54eb5e0bea67564960b196b2554bb28a76a4309b61a009aa1a0ba0df15a049453503c3aa6139376b79b76aeb38caa7b3637b739cdab46969870f2947d93587b1e853098bb1253ba0a213ff97b8b677be199fddf58fbe8ab8f5697c7a84b5baa47354455e276ba425fba0a32bbbabbb6d285682a91ab6a4c6b4a944a43684bbe715ba95bb9142bbaeb266bbf4e49002375b2808ba7aebadad9bac2a8b54822bac644bb02e4b6d4b5bbd57cab608069724b5b1c2259a47d48a75137663d9a4be8bb7a955450c6b5a3d6b63a6fbb0161b652df7bcff7aabbf5ba5e49a24705b71a92b45f890aeb8858cc2985c5f46676d65bc60b9b9878b9551dabfc2eb5410043e0cacbd5a5b10f3f6a537d60d3beab7f069821cdb688387a4d41a81c8169ae095bb72ab72657b9a76978777577093cb72ccfbb528b5bb0f476a05ebc3177b713135b4560a64c7906efb7aff163b6abf60096d794b8607fbc1c41b22f83bc12fecbb3ed690065a4e994ba57fa8a054425e35669ba9b799e89b4241c277be7437c12bb4277ca222d73abbe6c2607c1ee8b68e91db0b7a69b2c972667745b8b32a3fba0aa1ac0b7c4c46b9ba9976cce4b3e09a656ca891d216bd31f4c6f704918d1cb7b67a5abef8808cc4b2207c7fd59499af3094e203b52c3c141dbc4414cb91a832999dabae9e2abde5eb9933ac71dd0b4850e6a449bb8b7fc79550ca639bdcc0e41b9522ccac7eb7aea3f9762ce596466c762b57815afaad5f718e42780021eb0b294a5d8296c11483c4bb468e0f7c50c698ba092c15f55b7b9d66c0ee14b5d1ecad892bcee00a620a6cff8162489665e9942a8cb3ae37825153ce95155c4acac8a6849d6cc305ed23a2ee128092890a21b47828f37fe929831196c25d127fec7c12a272217915abd5f56c7cbcb29b1cc1b26baf5b798ccfda635c0aac065b5b0736b007acd2e31abb37acbc6d267118e89f5e4a9b1199bf21e40a8ab87fe30780dae792a15889417d83096dacffa980d53146d5da1deec8bb148cc1d60ab0fe9cab5d89c8c7aacc554dbd90f38a0ca4b06717a65f2c549e62c89eab2bfe5cb6c1d646fd79621ffdbeb32cb5d5b70d323a0d215c89d8d49de30837e347974a9dbc6f7b0ec0899bfe8b97170cc5fccad6b898866419a01329be2156bc0e6b7c014caccb2cd7075787b748ff680d0a44538badadc76a47bb20cd78aa72d83095644648cc054b9ccdd4e4367a799786d79d4556b4acd697c00bc2ea579ab30c3a3f9b73c936adc4e4d8bebdd6e73acf6d1d8cfd3bcef7ead517c8cb6075cba04bc6498cc9f2a243768bb5fc89daf6bcc68242d0ea5793371a7df2880a0cd0db4148dbdd599e0ecc1d44d8add899a000a9c9ad95d5b027d0f7b5533abcceaeebdcf7fc308dfbc2f9a95675fb4184bcd57babdd561bc890ddc64b4db79bfdd4381d3395a97e5868de5fd29846cd9c7c1dd8d0f637ea18dd7ad197ed7bd8352bd5c7bbe25099d65dadb2e58a91bb4cd5983dc214bedb9826e3fd6dd3d68bbc116e80229d91e3c6952c8cd2cfddff229d74e1f8083b4a79a244790aedd8e1e6dd00adf0493305e01b02db32ad0c51b76a7c2bbf2079d104c4d228fcd9693c551be8dd384bc7ca7369364dc9cc7ce0a1cd6645ccc47a65ccd5cb5c66fb7245febc5f2d85d358a1ef6275208b9c3a2a42e9077fd927dbdde99344fc934b07ce440ccb012bc883d8c52c04a4d77db758fed164dd8181f762a5096ee75c8807c9996269c6ec4ad319ab9acb0dc8216dc553927e0a1099b1f082295a9c2d98de4119ca30b302b54e4d411900f1d6c58e71de297c0c2ac32a932ec3ad8e47da86e70ddbb9f85ae30a8eb059eaba6698e23ddc86aee56f92b3ddf4a6ea45acce8f8cc924ce816eadcbcd9eecc8b0c74be7ffa8cd2ee1deeb8a4f2a8b7e4cdf029bb1b22acb87bc8cdd36cf10c7e6df4bba01f7ab062fd89d0abb089ed2525a6a226ccaf9568bff4e4b091e5a1ee2791a7f7a13d5f1b2e0f1da14f25d872ac53e0bdaf4f1287ff22a9ff22c8f0b2407f2292ff2202ff32dbff1316ff32b3ff31fef75351cebd39bbd992ac0d0ebee04973b606d693a0df0018ee3ebbeaa31d6dfd28dd3530df44c6db7c2bce9166cd2542c5de47d945efff55faf4960cf93b66d8f9738f6689ff64789a2c6da7faf80f66caff66a1ff76a2ff6602ff66362f7a42c44c628eeba68e7c35d7cfd6eef05dfb2715e3c4cddc4fececc1463b8308ca55344d65a6fcc4b06d0d76e968088cfbddcffa0a4b9051360067600fa7f00faa1cf057720019fff0077c075cb5101a16f02b01ffbb23ffbb2ff0eb45f027700fb9b60fa2f8000bddffb8180fbaffff9afcf05a67ffc9f9f07ab6f0775caedbe37e1db4a509f0ead87a2afaf3ed153af65fc1c9530bde7bbfd692886dc81cc584f19b4bd46e6447af42cde5f7fdec8f3caf4f3fef0a50c878e6bece16be383dbe2e9ebc9d01bf0f0aced1050e493d55e7a75d6bbff8f9bc082134f0c14ab9534ad76ece27086553295d9bc7f6f5f4f382c018dc6158db7dc356d4ca2e78814fea2576c56bbc5ed94da6fd1053d2a51baa7781c74aab96e727b5abb8687b196dd4ec6c7e9683d262b29a83db6b439c3434438ff393437c59cbcc23a4247b533c839cb4bc7c8b6afccbe4ac94744abc8cfb755d652b1b3c1ae3fd7aa4519c5bdc047b3b850c6d95a381a54d0df4d4d3fd3ddceb5c6e0b74c4fd232c1e3a94f55eba62459d358ddecee495a4eee646755def3ce70d78cd8d678f976303e6df2ef7bf1b47c68db757ef69c605b954bd91d79d58cf989b6add73369fab2888a3268d4c087cefe6d24d70d13958d0d91210468ce4bc7854b7ca954a831e14b98015f456cb6855ec59631191103d69362c145265d12c4e950db45662e8b71e4d4b427ba721e6b8ac44772d638ab1085a5b45973a2539445b79ec3a5d3ec59b452b9523ab8d3a75891488d4e437693a144a562c1ae6cff4b445db368549701f63a186c235d96b2f1f4abd56baa9318c38ea5d95720d9a8ec0c7795631060e1b4a145c39a7c30dddb9872f72545cd762d636ab19fbe23a4da6d67a69ce916169cf5ae6488bd6fb3562a5cedd76442a51a0aa39a9e72c5193b1ad741fba368ec66dbc173bd0e3af199c5a72eb7fa1d6f52bb9685266e2c1d18778d8195c1fb0b1ed0f9b597f5b262aeb7397998a8232dbff9306b6fbfbc0e842f3b061b840d41dff4dbccb1b950928ba8e40c748f2ff10e7b4a26fbecabaf9e0f13346c98f73cfc4db688fac969c2da0e6cedaa6b3ebb4e46ca4e036ea4d5f6c32abd068314f2c6056f742fc2922c5351371b0f1b9142ae38ec0f391ef3ff932fb2103dc40aa8e8f05a4c49fc4c4cf0271841e31145e28aa4b249ff820333cb37879473ce34b3ea0d29f6d4f3468a0bff007229a8343c2e36e7c2dc444d2c38bc64cb0a593ae6b9b0b6a3c54523fd8990d184c2818f2a931eac3437ef420d0f513a4b7d09d2693c83b3c32e6bb4263134570495d553ca9c8e30b630340e4ddb76446fb7cd9e6c6abd23ffb4f13f66cc23d651d35aa4435112695c5454244db5d6d41fac5b095310ed5c235607e731f3b8bf80e496c060cc0b69dc55d95c504769abe5f250c748c5504c274bc4314525cb9215b141af1578e0f18645174c541bed8e3b655fec15da80f7ec8ede696b9591d1870b8ed755ca3c22b3e33c85ff6d68d37c9994105f8bd81d74ca7eb56473ded2089679e6856c93f20961f7957749702bcef351935b8e18379591d537bca35534f6906501d517deccfeadd95068d5bc2867112f6d96452c97a6f9eba03b46709c9b185e38de2b7f3dfae30f2176bad757a1d46c65b9c5ec99e5b4ef8e938b77011cea358bcf83bae4bfc9e55850deb656196cc6e7ecb3ae7818f37ae868cf5dd26f16475ed3e96e85f63828d0be83ccd0b5a796d068809316fbf28bf5d13cc38d8783f0ea767b6cfc76dc814d7d6ffeb816346d6fd9adefcf946b17ecf51d59d6b95a4a8956d8f99d31dfdcf7d83166fdfa75cb7333447f019d3c77f0479bf8a802c3f63351caebb55d71e591ffe78c3e3aef04c935ea54c7f7df4eff195139e095bf1fba9bc1ae5b5f52dbb1ecd717ff854f810b8c191bb4f5b2aa30a57f274bd6e116f7b918352956f07bd199eac6244f35b04a99429ca4f82638081e3011593b12f63e53a8bc702b060e7880006c78c3073c000138b4610d05e0c31f0a00013a04e20d7968c42216d1883c54e21283d8c32306b186537422159108c5272eb18952c4e1106de845273eb1893ecce1117518c530e2907eb7a85c0aa9a4aac29d4a847203de1cc705c759c5ec71c6e3931d25173840069256eed398ec0275bef14daa81fb9395e80a89b9041c40929354c0011830494c5e12930a88e4011a40c9045432930708e50138594905ff5452939214252b49b9ca569a1293935c652947694b594ab293b254c02a2509cb5f9a1297c114e52a2f794a4a6232009b9ca52f83394a57227392043821e4ee979dc165ae85cfcbdb86f695b10e267084fc62565bb23921d4cd8f7b794421efa486357925ac83aceb59ed0c162d6bfc3087392c803e29208012ecb308faece73f05fac3802694a0fe3c6841f7c94f7efa73a00f0de83f0b5ad1881ad4a21a2dc243334a818342d4a3140de945052ad28496b4a121cde845c729bed4686882ee221d3e1f899fb295733739f512f9ae59bed00ccf829f6a1aada0a738e76d2984d3ab4eec4047bae2dd6b85ee44990a6116c3289588836eecdc5ed8f829ec7c8fff54c9ab5091d4751fb426759e8a54dd599916bc9b22e9471573e105d177555b88b5a6f69c1f1ef1d446bbfa0a68ab321b10ea29579b72357b740dac9054f5314652d07ccf80a70b7f66585938529d8364ea6c308823a14e0c7597c554df747ad7f1a9c31cf543da4b33183da75cf66012b390063d17ac377a75b1a312976b69c6daf4cdceb6835dd3395b8b3da94eaeb04e3d245b25f23d9fc6e7176efb6c539797ce2ef0947058a2582bf426c8aececd52c85deb6c9f871ca52a16bae9e2ae09b7c739d04a2c81b0fa6aaa60ebdb1e59a782aff5ec07c3bbdfd51dd5bca1a3ea98a26b38c4cd257fbd2b998b4621ce560508a859cd92fc9afb2c04c694bbb8ff1bd0fa96775cc566577a704d6ed4c839d6880510a939eb1e667587abd8222cbeae6bec7a23b7e1c9c68db2cc2ddf6ae364393d5533b1bd25138a1d9b57f63a907a3a9e2e93f90b5f06d3b6b34fdddd8049d8dfd962ed8f056b318ccf0b60776476a8973bacfe70fce2b61990af00cc318c81cb2cb7fa78af0a1cabff340541ec9637caed4d649735cbd7d2d1136de6a49bdade7ce3eece79cc84b2aa60af07e4326f4dbfba1d7269a44aa4d3f2c4c89b25e0852938ba6bd599ab78433396bf4560c97a37d13f35b1cbf0f755394b5885a0de3192d9f93a1b0f1acd4bad6ea55f88d627e5b9cba5824d659f2b6bfde65ad6f798f4a4c1fb3267d37a67501b76ff8ded58256763d3cb7fbe365875246a2fc32cd9bf462d375368e405cb93d576d38ad5ac1c624483188f6a5df7d720dde618d7b7c9866e0ded64bc615ef759dfcd567539211ce90fc7c5c5b5459ab43d2dbcba32ba73973646b6a9e5a35e17d0d7612ef4032b0c975417bcc0e0bbb45bb9a6eef64078d9bdfd70b94d0ea1724bb74e7b163994c0e928fe49cdc96f5d75a3672e5e7dc71cc303b72e4d05ac936c015a26e36e6cbd65f6f296c315cc360ff4d0dfa667e75eb79d6a8e207e072b1c36dbdae91a17e0cab9de74ff6ef69ec18dda72c7cebcae13fb321e5f37c91ace40c01d2ee9672bba70475ef5f5d2dddd2391e77703d869af435ceab5fedfc68dff2adbb7ebdc446cb320c2ab7c9686493ef24abf3283942d30636fdee5737ef092cf1df2cf9ffacbe355d0a82b93128253794a4ce79869e3adebc8d09eb870f63ba880fcefc45f9cd0b05e745083947abcdbeabcc5e663d75eaf3dc267d94c7f3d24d473b2d5b90b19ebdb84eaa3e13dbd0135effb35177ade652ec7a0db4e64687f7aa6d12fefe4e31bf89d3717cff1aa34b66b47fba4d874a4ab7dd3ffbbbfbf33a4271bc0dd039079c3321bdbb41f1b3fe463bdb08a3f928836aca3aef38bba02b240a323c0e6d2bd8543aa0c4b3237a2bbd6e3b1e271bcfccb200d2cbfa459c0f45b24f2d3bfd4123198eb3609bc416c918d0d8ab8c97b3625bba673819bff526bbc144cbb9019c203d499d8634012413c03e338d18b3d4b032cb06a1c7879401ccc420dbbbd12f4401904318bb1381e844015f48df0632c8570425dd1b6dcb10bbbc34221e315ab0ab86ab2bd22d4c250c343f511bd23e3b317943b96133931b42f3dc43cd0a3c23bdc3fb3fbc043fc41421cc42c2080599a444aac444bbc444ccca54cdc444e4ca659a2a6420c45511c45522c45533c45541c02012080555cc51d624502784557a4265874c5568cc55b7c455db44558944502a8c55fcc455e7c455aec456134465c4cc65d0cc65e04c5544c3b768a46010cc4a2b8b3d34a44f6b32616c4c030ab9f430bbe428bbb70e4bf269c09cf209bf7a20b48c42dff722c2ef080c30582c721312502500004388001108003904405788003d0c77e54807a54000118000518008494c47cdc4753f2477d5cc8817c80833c480230c801a84780f4c77becc77f4c2589b4c88a3cc884c4477de447876c48813cc88214c98ba448816c4886e44801f0c889bc489024489834c998fc4895b4c8915c480148008844c97acc479ffc4592b44792fc477c74489a44c87c2cca8a7cc8997c00a1744a05288094344a8a5cc87cecc7abc4c90190c8a25cc9842cc9a96cca03f0c7b1dcca9984ca55ec4aab6c4bb6c44aad2c4b90f4caaa54cbba744ba8bc48b4ccc704200089a4ca8e6c4bb8acc75f144cc2144b7d9cc9acf44b8104cc7ddccbff85f4c7817c4b91e4c7c70c25cccc4953d24ca84ca57adcc8cfe4c888acc9909c4cce3c00d3dc478f844d823448d64cca7b1c4ad44c25d10cc996bccd925ccad4cc4bd2bcc8a5cc48d9fc4caeaccd96344ee3cc4cd5bcc9a004cae224ca9eec4aaa7c49e96c4bbcdc4c859cc9873cc9802c4b96fc45eb54cbef64caf0ac4e9bbccee8044fb254cf8b144fc3f4c7807ccb82844af25c4ff3344f9adc4efdfccaf3fc4ebfc44ffbf4cac20c4b5464c529fac5021880060528c264d008cd227d52506acac70288505a7c000545220e95220c75500cd5d002d8212c025180125108e5d00ddda124fa500e7dd00695511235d13282a20708511975500635d12c5a50ff0498511d95d0337a510ba5510e0d5212c5a11c72d11c62c50cfdd01925d255eca71e7ad227ddd10c55d21aa2261ce5d03292d2099d522f9d222c5dd01585521eddd02a6552308dd11115d32eb5523325cc18b5d30b85d0122d537fc2d32885533da5522f65283f1dd12855501bfd21225dd40d955026ed50163dd446a5451e7251459d54498d52174d541825514f8d541f7d522962d44c65c5135d504cfdd41ee25452fdd41e7dd4514d512da5d21f55d42c1dd2161dd42bb5535b05d44c6552262a5459655060c551613dd41545005ddda7631d53c254d628ddd5303dd6358dd6653dd33c9d522e6dd32b7dd36ce551597d46711d57722d57733d57744d57ff755d57766d57777d57788d57799d577aad577bbd577ccd577ddd577eed577ffd57800d58811d58822d58833d58844d58855d58866d58877d58888d58899d588aad588bbd588ccd588ddd588eed588ffd58900d59911d59922d59933d59944d59955d59966d59977d59988d59999d599aad599bbd599ccd599ddd599eed599ffd59a00d5aa11d5aa22d5aa33d5aa44d5aa55d5aa66d5aa77d5aa88d5aa99d5aaaad5aabbd5aaccd5aaddd5aaeed5aaffd5ab00d5bb11d5bb22d5bb33d5bb44d5bb55d5bb66d5bb77d5bb88d5bb99d5bbaad5bbbbd5bbccd5bbddd5bbeed5bbffd5bc00d5cc11d5cc22d5cc33d5cc44d5cc55d5cc66d5cc77d5cc88d5cc99d5cefcaad5ccbbd5ccccd5ccddd5cceed5ccffd5cd00d5dd11d5dd22d5dd33d5dd44d5dd55d5dd66d5dd77d5dd88d5dd99d5ddaad5ddbbd5ddccd5ddddd5ddeed5ddffd5de00d5ee11d5ee22d5ee33d5ee44d5ee55d5ee66d5ee77d5ee88d5ee99d5eeaad5eebbd5eeccd5eeddd5eeeed5eeffd5ef00d5ff11d5ff22d5ff33d5ff44d5ff55d5ff66d5ff77d5ff88d5ff99d5ffaad5ffbbd5ffccd5ffddd5ffeed5ffffd5f000e60011e60022e60033e60044e60055e60066e60077e60088e60099e600aae600bbe600cce600dde600eee600ffe60100e61111e61122e61133e61144e61155e61166e61177e611806da0800003b00}}\pa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