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/>
      </w:pPr>
      <w:r>
        <w:rPr>
          <w:rFonts w:cs="Calibri" w:ascii="Calibri" w:hAnsi="Calibri"/>
          <w:szCs w:val="28"/>
          <w:lang w:val="sr-Latn-CS" w:eastAsia="en-US"/>
        </w:rPr>
        <w:t>Završni ispit, prva grupa, 24.01.2017. godine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1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oznate su otpornosti i snage otpornika u otporničkoj mreži sa slik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9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44W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4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0W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6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54W.</w:t>
      </w:r>
      <w:r>
        <w:rPr>
          <w:rFonts w:cs="Calibri" w:ascii="Calibri" w:hAnsi="Calibri"/>
          <w:sz w:val="20"/>
          <w:szCs w:val="20"/>
        </w:rPr>
        <w:t xml:space="preserve"> a) </w:t>
      </w:r>
      <w:r>
        <w:rPr>
          <w:rFonts w:cs="Calibri" w:ascii="Calibri" w:hAnsi="Calibri"/>
          <w:sz w:val="20"/>
          <w:szCs w:val="20"/>
          <w:lang w:val="sr-Latn-CS" w:eastAsia="en-US"/>
        </w:rPr>
        <w:t>Kolika je maksimalna vrijednost napona koji se smije primijeniti na datu mrežu a da pri tom ni jedan od otpornika ne pregori? b) Kolika se snaga troši u mreži u tom slučaju?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kolu stalne struje sa slike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=2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Izračunati elektromotornu silu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aponskog izvora tako da struj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bude 4.5mA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5668"/>
      </w:tblGrid>
      <w:tr>
        <w:trPr/>
        <w:tc>
          <w:tcPr>
            <w:tcW w:w="2792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530985" cy="1018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3415030" cy="100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1.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2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snagu idealnog strujnog generatora u kolu stalne struje sa slike. Zadatak riješiti primjenom principa superpozicije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0V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0.5A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=1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4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snagu naponskog i strujnog generatora u kolu stalne struje sa slike i ispitati kakva je njihova uloga u kolu. Zadatak riješiti primjenom metode potencijala čvorova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932305" cy="182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2059305" cy="1824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3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4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5.(10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aći Teveninov generator u odnosu na otpornik otpornosti 1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kolu stalnih struja sa slike a zatim naći i struju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kroz taj otpornik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jc w:val="center"/>
        <w:rPr/>
      </w:pPr>
      <w:r>
        <w:rPr/>
        <w:drawing>
          <wp:inline distT="0" distB="0" distL="0" distR="0">
            <wp:extent cx="2640965" cy="180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jc w:val="center"/>
        <w:rPr/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5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26:00Z</dcterms:created>
  <dc:creator>Pera Kojot</dc:creator>
  <dc:description/>
  <cp:keywords/>
  <dc:language>en-US</dc:language>
  <cp:lastModifiedBy>A</cp:lastModifiedBy>
  <cp:lastPrinted>2017-01-24T12:12:00Z</cp:lastPrinted>
  <dcterms:modified xsi:type="dcterms:W3CDTF">2017-01-24T11:14:00Z</dcterms:modified>
  <cp:revision>16</cp:revision>
  <dc:subject/>
  <dc:title>1</dc:title>
</cp:coreProperties>
</file>