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/>
      </w:pPr>
      <w:r>
        <w:rPr>
          <w:rFonts w:cs="Calibri" w:ascii="Calibri" w:hAnsi="Calibri"/>
          <w:szCs w:val="28"/>
          <w:lang w:val="sr-Latn-CS" w:eastAsia="en-US"/>
        </w:rPr>
        <w:t>Završni ispit, treća grupa, 24.01.2017. godine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znate su otpornosti i snage otpornika u otporničkoj mreži sa slik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6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54W,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 xml:space="preserve"> 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4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W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9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144W.</w:t>
      </w:r>
      <w:r>
        <w:rPr>
          <w:rFonts w:cs="Calibri" w:ascii="Calibri" w:hAnsi="Calibri"/>
          <w:sz w:val="20"/>
          <w:szCs w:val="20"/>
        </w:rPr>
        <w:t xml:space="preserve"> a) </w:t>
      </w:r>
      <w:r>
        <w:rPr>
          <w:rFonts w:cs="Calibri" w:ascii="Calibri" w:hAnsi="Calibri"/>
          <w:sz w:val="20"/>
          <w:szCs w:val="20"/>
          <w:lang w:val="sr-Latn-CS" w:eastAsia="en-US"/>
        </w:rPr>
        <w:t>Kolika je maksimalna vrijednost napona koji se smije primijeniti na datu mrežu a da pri tom ni jedan od otpornika ne pregori? b) Kolika se snaga troši u mreži u tom slučaju?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ći ekvivalentnu otpornost otporničke mreže sa slik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ekv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cs="Calibri" w:ascii="Calibri" w:hAnsi="Calibri"/>
          <w:sz w:val="20"/>
          <w:szCs w:val="20"/>
          <w:lang w:val="sr-Latn-CS" w:eastAsia="en-US"/>
        </w:rPr>
        <w:t>=?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668"/>
      </w:tblGrid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530985" cy="1018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3460750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1.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2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u idealnog strujnog generatora u kolu stalne struje sa slike. Zadatak riješiti primjenom principa superpozicije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5A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e naponskog i strujnog generatora u kolu stalne struje sa slike i konstatovati njihovu ulogu u kolu. Zadatak riješiti primjenom metode potencijala čvorov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963420" cy="1852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1866265" cy="1866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3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4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ći Teveninov generator u odnosu na tačk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(tj. u odnosu na otpornik od 9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oji se nalazi između ove dvije tačke) u kolu stalnih struja sa slike a zatim izračunati struj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/>
        <w:drawing>
          <wp:inline distT="0" distB="0" distL="0" distR="0">
            <wp:extent cx="2699385" cy="183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6:00Z</dcterms:created>
  <dc:creator>Pera Kojot</dc:creator>
  <dc:description/>
  <cp:keywords/>
  <dc:language>en-US</dc:language>
  <cp:lastModifiedBy>A</cp:lastModifiedBy>
  <cp:lastPrinted>2017-01-24T12:12:00Z</cp:lastPrinted>
  <dcterms:modified xsi:type="dcterms:W3CDTF">2017-01-24T13:41:00Z</dcterms:modified>
  <cp:revision>30</cp:revision>
  <dc:subject/>
  <dc:title>1</dc:title>
</cp:coreProperties>
</file>