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</w:r>
    </w:p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prva grupa, 08. 11. 2016. godine</w:t>
      </w:r>
    </w:p>
    <w:p>
      <w:pPr>
        <w:pStyle w:val="Normal"/>
        <w:ind w:right="45" w:hanging="0"/>
        <w:jc w:val="center"/>
        <w:rPr>
          <w:rFonts w:ascii="Calibri" w:hAnsi="Calibri" w:cs="Calibri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1. (8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it u obliku kružnog luka, polupreč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ravnomjerno je naelektrisana podužnom gustinom naelektrisanja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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nalazi se u vazduhu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potencijal tačk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O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(koordinatni početak) za slučaj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2. Referentna tačka za potencijal je u beskonačnosti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zračunati </w:t>
      </w:r>
      <w:r>
        <w:rPr>
          <w:rFonts w:cs="Calibri" w:ascii="Calibri" w:hAnsi="Calibri"/>
          <w:sz w:val="20"/>
          <w:szCs w:val="20"/>
          <w:u w:val="single"/>
          <w:lang w:val="sr-Latn-CS" w:eastAsia="en-US"/>
        </w:rPr>
        <w:t>vekto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jačine električnog polja u istoj tački za slučaj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>/200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Tri kondenzatora kapacitivnost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=2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C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>=3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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F imaju iste maksimalne dozvoljene napone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900V. Kolika je maksimalna vrijednost napona koja se smije primijeniti na rednu vezu ova tri kondenzatora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max</w:t>
      </w:r>
      <w:r>
        <w:rPr>
          <w:rFonts w:cs="Calibri" w:ascii="Calibri" w:hAnsi="Calibri"/>
          <w:sz w:val="20"/>
          <w:szCs w:val="20"/>
          <w:lang w:val="sr-Latn-CS" w:eastAsia="en-US"/>
        </w:rPr>
        <w:t>=?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6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Vektor jačine električnog polj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 V/cm iz dielektrika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.2 upada pod uglom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30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na granicu sa dielektrikom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.5 a zatim ulazi u dielektrik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. Odrediti: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3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gao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3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3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ntenzitet vektora električnog polja u drugoj sredini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1416685" cy="1221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/>
              <w:drawing>
                <wp:inline distT="0" distB="0" distL="0" distR="0">
                  <wp:extent cx="1971675" cy="1291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1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3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/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4. (12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U zamišljenoj lopti poluprečnik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u vakuumu, raspodijeljeno je zapreminsko naelektrisanje čija se gustina mijenja u funkciji rastojanja od centra lopte,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</w:t>
      </w:r>
      <w:r>
        <w:rPr>
          <w:rFonts w:cs="Calibri" w:ascii="Calibri" w:hAnsi="Calibri"/>
          <w:sz w:val="20"/>
          <w:szCs w:val="20"/>
          <w:lang w:val="sr-Latn-CS" w:eastAsia="en-US"/>
        </w:rPr>
        <w:t>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)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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>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/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>)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gdje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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onstanta 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je rastojanje od centra lopte.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6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Odrediti električno polje u svim djelovima prostora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b)(6b) </w:t>
      </w:r>
      <w:r>
        <w:rPr>
          <w:rFonts w:cs="Calibri" w:ascii="Calibri" w:hAnsi="Calibri"/>
          <w:sz w:val="20"/>
          <w:szCs w:val="20"/>
          <w:lang w:val="sr-Latn-CS" w:eastAsia="en-US"/>
        </w:rPr>
        <w:t>Odrediti potencijal centra lopte u odnosu na referentnu tačku u beskonačnost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5. (1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oaksijalni kabl sa dielektričnim podmetačem je priključen na izvor stalnog napon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0V. Poznato j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mm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mm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0m,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30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4. Izračunati: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a)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kapacitivnost kabla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b)(4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elektrostatičku energiju sistema; </w:t>
      </w:r>
      <w:r>
        <w:rPr>
          <w:rFonts w:cs="Calibri" w:ascii="Calibri" w:hAnsi="Calibri"/>
          <w:b/>
          <w:sz w:val="20"/>
          <w:szCs w:val="20"/>
          <w:lang w:val="sr-Latn-CS" w:eastAsia="en-US"/>
        </w:rPr>
        <w:t>c)(5b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vezano naelektrisanje uz unutrašnju elektrodu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Q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vezano</w:t>
      </w:r>
      <w:r>
        <w:rPr>
          <w:rFonts w:cs="Calibri" w:ascii="Calibri" w:hAnsi="Calibri"/>
          <w:sz w:val="20"/>
          <w:szCs w:val="20"/>
          <w:lang w:val="sr-Latn-CS" w:eastAsia="en-US"/>
        </w:rPr>
        <w:t>. Ivični efekti se zanemaruj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szCs w:val="20"/>
        </w:rPr>
      </w:pPr>
      <w:r>
        <w:rPr/>
        <w:drawing>
          <wp:inline distT="0" distB="0" distL="0" distR="0">
            <wp:extent cx="2157730" cy="1642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5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6-11-08T09:34:00Z</cp:lastPrinted>
  <dcterms:modified xsi:type="dcterms:W3CDTF">2016-11-08T08:35:00Z</dcterms:modified>
  <cp:revision>208</cp:revision>
  <dc:subject/>
  <dc:title>1</dc:title>
</cp:coreProperties>
</file>