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treća grupa, 03.11.2015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1. (5 bodova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Metalna lopta polupreč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je do svoje polovine potopljena u tečni dielektrik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kao na slici. Iznad tečnog dielektrika je vazduh. Potencijal lopte prema referentnoj tački u beskonačnosti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</w:t>
      </w:r>
      <w:r>
        <w:rPr>
          <w:rFonts w:cs="Calibri" w:ascii="Calibri" w:hAnsi="Calibri"/>
          <w:sz w:val="20"/>
          <w:szCs w:val="20"/>
          <w:lang w:val="sr-Latn-CS" w:eastAsia="en-US"/>
        </w:rPr>
        <w:t>. Odrediti elektrostatičku energiju ovog sistem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lang w:val="sr-Latn-CS" w:eastAsia="en-US"/>
        </w:rPr>
      </w:pPr>
      <w:r>
        <w:rPr/>
        <w:drawing>
          <wp:inline distT="0" distB="0" distL="0" distR="0">
            <wp:extent cx="172656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Dvije veoma duge paralelne niti su homogeno naelektrisane naelektrisanjima podužnih gustina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nalaze se u vakumu. Poprečni presjek ovog sistema je prikazan slikom, gdj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>=10/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cm. Poznat je vektor jačine električnog polja u tački M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>,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),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lang w:val="sr-Latn-CS" w:eastAsia="en-US"/>
        </w:rPr>
        <w:t>=(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>+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i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y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) V/cm. Izračunati brojnu vrijednost podužnih gustina naelektrisanja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Elektrode pločastog vakumskog kondenzatora, poprečnog presjeka prikazanog slikom, priključene su na izvor stalnog napon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A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V. Potom je između elektroda ubačena dielektrična ploča relativne permitivnosti </w:t>
      </w:r>
      <w:r>
        <w:rPr>
          <w:rFonts w:eastAsia="Symbol" w:cs="Calibri" w:ascii="Calibri" w:hAnsi="Calibri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 i debljin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Izračunati napon između tačaka: a)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odnosno b)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lang w:val="sr-Latn-CS" w:eastAsia="en-US"/>
        </w:rPr>
        <w:t>, po ubacivanju ploče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/>
              <w:drawing>
                <wp:inline distT="0" distB="0" distL="0" distR="0">
                  <wp:extent cx="1704340" cy="741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/>
              <w:drawing>
                <wp:inline distT="0" distB="0" distL="0" distR="0">
                  <wp:extent cx="1614805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80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2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3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5 bodova) 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Poluprečnici provodnika koaksijalnog kabla su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=10mm i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=20mm, a dielektrik je linearan i nehomogen,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TTE1FA9290t00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=2(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>/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)</w:t>
      </w:r>
      <w:r>
        <w:rPr>
          <w:rFonts w:cs="TTE1DDD298t00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TTE1DDD298t00" w:ascii="Calibri" w:hAnsi="Calibri"/>
          <w:sz w:val="20"/>
          <w:szCs w:val="20"/>
          <w:lang w:val="sr-Latn-CS" w:eastAsia="en-US"/>
        </w:rPr>
        <w:t>&lt;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DDD298t00" w:ascii="Calibri" w:hAnsi="Calibri"/>
          <w:sz w:val="20"/>
          <w:szCs w:val="20"/>
          <w:lang w:val="sr-Latn-CS" w:eastAsia="en-US"/>
        </w:rPr>
        <w:t>&lt;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, gdje je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TTE1FA9290t00" w:ascii="Calibri" w:hAnsi="Calibri"/>
          <w:sz w:val="20"/>
          <w:szCs w:val="20"/>
          <w:lang w:val="sr-Latn-CS" w:eastAsia="en-US"/>
        </w:rPr>
        <w:t xml:space="preserve"> </w:t>
      </w:r>
      <w:r>
        <w:rPr>
          <w:rFonts w:cs="TTE1DDD298t00" w:ascii="Calibri" w:hAnsi="Calibri"/>
          <w:sz w:val="20"/>
          <w:szCs w:val="20"/>
          <w:lang w:val="sr-Latn-CS" w:eastAsia="en-US"/>
        </w:rPr>
        <w:t xml:space="preserve">rastojanje od centra kabla. Kritično električno polje je isto za sve tačke dielektrika, </w:t>
      </w:r>
      <w:r>
        <w:rPr>
          <w:rFonts w:cs="TTE1FA9290t00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TTE1FA9290t00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TTE1DDD298t00" w:ascii="Calibri" w:hAnsi="Calibri"/>
          <w:sz w:val="20"/>
          <w:szCs w:val="20"/>
          <w:lang w:val="sr-Latn-CS" w:eastAsia="en-US"/>
        </w:rPr>
        <w:t>=10 MV/m. Izračunati: a) podužnu kapacitivnost kabla; b) maksimalni napon na koji se kabl može priključiti a da ne dođe do proboja dielektrik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5. (15 bodova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Vazdušni koaksijalni kondenzator prikazan slikom, poluprečnika elektrod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mm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mm, ima podmetač od čvrstog dielektrika ispod unutrašnje elektrode. Centralni ugao podmetača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2 a njegova relativna permitivnost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. Kritično električno polje za vazduh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MV/m a za dielektr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lang w:val="sr-Latn-CS" w:eastAsia="en-US"/>
        </w:rPr>
        <w:t>=50MV/m. Izračunati: a) podužnu kapacitivnost kondenzatora; b) maksimalni napon kondenzatora pod uslovom da ne dođe do proboja; c) podužnu gustinu električne energije kondenzatora pri maksimalnom napon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409065" cy="150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0-28T09:44:00Z</cp:lastPrinted>
  <dcterms:modified xsi:type="dcterms:W3CDTF">2015-11-03T10:26:00Z</dcterms:modified>
  <cp:revision>167</cp:revision>
  <dc:subject/>
  <dc:title>1</dc:title>
</cp:coreProperties>
</file>