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MJER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) Nabavna vrijednost zgrade = 120.000€</w:t>
      </w:r>
    </w:p>
    <w:p>
      <w:pPr>
        <w:pStyle w:val="Normal"/>
        <w:rPr/>
      </w:pPr>
      <w:r>
        <w:rPr/>
        <w:t xml:space="preserve">    </w:t>
      </w:r>
      <w:r>
        <w:rPr/>
        <w:t xml:space="preserve">Računovodstvena stopa amortizacije= 5%, </w:t>
      </w:r>
      <w:r>
        <w:rPr>
          <w:i/>
        </w:rPr>
        <w:t>proporcionalna metoda</w:t>
      </w:r>
    </w:p>
    <w:p>
      <w:pPr>
        <w:pStyle w:val="Normal"/>
        <w:rPr/>
      </w:pPr>
      <w:r>
        <w:rPr/>
        <w:t xml:space="preserve">    </w:t>
      </w:r>
      <w:r>
        <w:rPr/>
        <w:t>Ispravka vrijednosti na 01.01.2016. godine= 18.00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bavna vrijednost opreme za fotokopiranje= 10.000€</w:t>
      </w:r>
    </w:p>
    <w:p>
      <w:pPr>
        <w:pStyle w:val="Normal"/>
        <w:rPr/>
      </w:pPr>
      <w:r>
        <w:rPr/>
        <w:t xml:space="preserve">     </w:t>
      </w:r>
      <w:r>
        <w:rPr/>
        <w:t xml:space="preserve">Računovodstvena stopa amortizacije= 20%, </w:t>
      </w:r>
      <w:r>
        <w:rPr>
          <w:i/>
        </w:rPr>
        <w:t>proporcionalna metoda</w:t>
      </w:r>
    </w:p>
    <w:p>
      <w:pPr>
        <w:pStyle w:val="Normal"/>
        <w:rPr/>
      </w:pPr>
      <w:r>
        <w:rPr/>
        <w:t xml:space="preserve">     </w:t>
      </w:r>
      <w:r>
        <w:rPr/>
        <w:t>Oprema je nabavljena i stavljena u upotrebu 01.07.2016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1) U toku 2016. godine nije bilo promjena u vezi sa nekretninom, tj. Zgr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upljena je i stavljena u upotrebu fiskalna kasa u vrijednosti od 500€ na datum 01.09.2016. godine. Vijek trajanja je određen na 5 godina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zračunati amortizaciju u računovodstvene i poreske svrhe na dan 31.12.2016. godine</w:t>
      </w:r>
    </w:p>
    <w:p>
      <w:pPr>
        <w:pStyle w:val="Normal"/>
        <w:numPr>
          <w:ilvl w:val="1"/>
          <w:numId w:val="2"/>
        </w:numPr>
        <w:rPr/>
      </w:pPr>
      <w:r>
        <w:rPr/>
        <w:t>Dobit poslovne 2016. godine (Rezultat prije oporezivanja) iz Bilansa uspjeha iznosi 15.000€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Računovodstvena amortizacija: ZGR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V Zgrade= 120.000€</w:t>
      </w:r>
    </w:p>
    <w:p>
      <w:pPr>
        <w:pStyle w:val="Normal"/>
        <w:rPr/>
      </w:pPr>
      <w:r>
        <w:rPr/>
        <w:t>Ispravka vr. na 01.01.2016. god. = 18.000€ (akumulirana amortiza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ravka vrijednosti zgrade u tekućoj 2016. godini= 120.000€ x 5% = 6.000€</w:t>
      </w:r>
    </w:p>
    <w:p>
      <w:pPr>
        <w:pStyle w:val="Normal"/>
        <w:rPr/>
      </w:pPr>
      <w:r>
        <w:rPr/>
        <w:t>Trošak amortizacije za period od 01.01. do 31.12.2016. god.= 6.000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Poreska amortizacija ZGR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Zgrada je u I grupi, slijedi da je stopa amortizacije = 5%, dakle poreska amortizacija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000€ x 5%= 6.000€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</w:t>
      </w:r>
      <w:r>
        <w:rPr/>
        <w:t xml:space="preserve"> </w:t>
      </w:r>
      <w:r>
        <w:rPr>
          <w:b/>
        </w:rPr>
        <w:t>Računovodstvena amortizacija: Oprema za fotokopi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V Opreme = 10.00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ravka vrijednosti u toku 2016. godine=  ((10.000€ x 20%)/12) x 6= 1.000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Poreska amortizacija Oprema za fotokopir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Oprema za fotokopiranje</w:t>
      </w:r>
      <w:r>
        <w:rPr/>
        <w:t xml:space="preserve"> je u III grupi, slijedi da je stopa amortizacije = 20%, dakle poreska amortizacija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00€ x 20%= 2.000€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Računovodstvena amortizacija: Fiskalna ka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V Opreme = 50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pravka vrijednosti opreme na 01.01.2016. godine (akumulirana amortizacija)= 0€ </w:t>
      </w:r>
    </w:p>
    <w:p>
      <w:pPr>
        <w:pStyle w:val="Normal"/>
        <w:rPr/>
      </w:pPr>
      <w:r>
        <w:rPr/>
        <w:t>Vijek trajanja= 5 god, slijedi: 100/5= 20%- stopa amort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ravka vrijednosti u toku 2016. godine=  (500€ x 20%)/12* 4= 33,33€ (amortizacija od 01.09.-31.12.2016. godi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Poreska amortizacija Fiskalna ka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Fiskalna kasa</w:t>
      </w:r>
      <w:r>
        <w:rPr/>
        <w:t xml:space="preserve"> je u III grupi, slijedi da je stopa amortizacije = 20%, dakle poreska amortizacija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0€ x 20%= 100€</w:t>
      </w:r>
    </w:p>
    <w:p>
      <w:pPr>
        <w:pStyle w:val="Normal"/>
        <w:ind w:left="360"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upna računovodstvena amortizacija= 6.000€+1.000€+33,33€= 7.033,33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imjer 1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it poslovne godine 2016. = 15.000€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Troškovi amortizacije iskazani u bilansu uspjeha </w:t>
      </w:r>
      <w:r>
        <w:rPr>
          <w:lang w:val="en-US"/>
        </w:rPr>
        <w:t>= 7.033,33€</w:t>
      </w:r>
    </w:p>
    <w:p>
      <w:pPr>
        <w:pStyle w:val="Normal"/>
        <w:rPr>
          <w:lang w:val="sr-Latn-ME"/>
        </w:rPr>
      </w:pPr>
      <w:r>
        <w:rPr/>
        <w:t>(ra</w:t>
      </w:r>
      <w:r>
        <w:rPr>
          <w:lang w:val="sr-Latn-ME"/>
        </w:rPr>
        <w:t>čunovodstvena amortizacija)</w:t>
      </w:r>
    </w:p>
    <w:p>
      <w:pPr>
        <w:pStyle w:val="Normal"/>
        <w:jc w:val="both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/>
        <w:t>Troškovi amortizacije koji se priznaju u poreske svrhe = 8.100€</w:t>
      </w:r>
    </w:p>
    <w:p>
      <w:pPr>
        <w:pStyle w:val="Normal"/>
        <w:rPr/>
      </w:pPr>
      <w:r>
        <w:rPr/>
        <w:t>(poreska amortiza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ica za oporezivanje = 15.000€ + 7.033,33€ - 8.100€ = 13.933,33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rez na dobit = 13.933,33€ x 9% = 1.254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6" w:right="1446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aption"/>
        <w:rPr/>
      </w:pPr>
      <w:r>
        <w:rPr>
          <w:lang w:val="sr-Latn-CS"/>
        </w:rPr>
        <w:t>“</w:t>
      </w:r>
      <w:r>
        <w:rPr>
          <w:lang w:val="sr-Latn-CS"/>
        </w:rPr>
        <w:t>XXX” DOO                                                                                                                                                                                                         Obrazac OA</w:t>
      </w:r>
    </w:p>
    <w:p>
      <w:pPr>
        <w:pStyle w:val="Heading1"/>
        <w:jc w:val="left"/>
        <w:rPr/>
      </w:pPr>
      <w:r>
        <w:rPr>
          <w:lang w:val="sr-Latn-CS"/>
        </w:rPr>
        <w:t xml:space="preserve">PIB:                                                                              OBRAČUN AMORTIZACIJE OSNOVNIH SREDSTAVA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eriod od 01.01.2016.- 31.12.2016. godin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94790</wp:posOffset>
                </wp:positionV>
                <wp:extent cx="9011920" cy="265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1920" cy="265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2620"/>
                              <w:gridCol w:w="1876"/>
                              <w:gridCol w:w="2624"/>
                              <w:gridCol w:w="1936"/>
                              <w:gridCol w:w="900"/>
                              <w:gridCol w:w="1664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rupe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četni sald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  <w:t>Kupov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  <w:t>sredstava koja 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  <w:t>stavljaju 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potrebu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daja sredstava tokom godine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eotpis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vrijednost(2+3-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top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Amortizac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( 5 x 6 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Neotpis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vrijednost 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kraju god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( 5 - 7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000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.00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00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500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100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40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6pt;height:208.7pt;mso-wrap-distance-left:0pt;mso-wrap-distance-right:9pt;mso-wrap-distance-top:0pt;mso-wrap-distance-bottom:0pt;margin-top:117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2620"/>
                        <w:gridCol w:w="1876"/>
                        <w:gridCol w:w="2624"/>
                        <w:gridCol w:w="1936"/>
                        <w:gridCol w:w="900"/>
                        <w:gridCol w:w="1664"/>
                        <w:gridCol w:w="1800"/>
                      </w:tblGrid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rupe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četni sald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i-FI"/>
                              </w:rPr>
                              <w:t>Kup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i-FI"/>
                              </w:rPr>
                              <w:t>sredstava koja 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i-FI"/>
                              </w:rPr>
                              <w:t>stavljaju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potrebu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daja sredstava tokom godine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eotpis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rijednost(2+3-4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to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mortizac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( 5 x 6 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Neotpis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vrijednost 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kraju god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( 5 - 7 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000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.00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00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500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00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40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Ukupno</w:t>
      </w:r>
      <w:r>
        <w:rPr>
          <w:b/>
        </w:rPr>
        <w:t>:                         8.10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                                      ______________________</w:t>
      </w:r>
    </w:p>
    <w:p>
      <w:pPr>
        <w:pStyle w:val="Footer"/>
        <w:rPr/>
      </w:pPr>
      <w:r>
        <w:rPr>
          <w:rFonts w:eastAsia="Arial" w:cs="Arial" w:ascii="Arial" w:hAnsi="Arial"/>
          <w:b/>
          <w:bCs/>
          <w:sz w:val="20"/>
          <w:lang w:val="hr-HR"/>
        </w:rPr>
        <w:t xml:space="preserve">           </w:t>
      </w:r>
      <w:r>
        <w:rPr>
          <w:rFonts w:cs="Arial" w:ascii="Arial" w:hAnsi="Arial"/>
          <w:b/>
          <w:bCs/>
          <w:sz w:val="20"/>
          <w:lang w:val="hr-HR"/>
        </w:rPr>
        <w:t>Šef  računovodstva                                                                                                                                        D i r e k t o r</w:t>
      </w:r>
    </w:p>
    <w:p>
      <w:pPr>
        <w:pStyle w:val="Footer"/>
        <w:rPr>
          <w:rFonts w:ascii="Arial" w:hAnsi="Arial" w:cs="Arial"/>
          <w:b/>
          <w:b/>
          <w:bCs/>
          <w:sz w:val="20"/>
          <w:lang w:val="hr-HR"/>
        </w:rPr>
      </w:pPr>
      <w:r>
        <w:rPr>
          <w:rFonts w:cs="Arial" w:ascii="Arial" w:hAnsi="Arial"/>
          <w:b/>
          <w:bCs/>
          <w:sz w:val="20"/>
          <w:lang w:val="hr-HR"/>
        </w:rPr>
      </w:r>
    </w:p>
    <w:p>
      <w:pPr>
        <w:pStyle w:val="Footer"/>
        <w:rPr/>
      </w:pPr>
      <w:r>
        <w:rPr>
          <w:rFonts w:cs="Arial" w:ascii="Arial" w:hAnsi="Arial"/>
          <w:b/>
          <w:bCs/>
          <w:sz w:val="20"/>
          <w:lang w:val="hr-HR"/>
        </w:rPr>
        <w:t>NAPOMENA: Početni saldo na početku godine jednak je neotpisanoj vrijednosti na kraju prethodne godine</w:t>
      </w:r>
      <w:r>
        <w:rPr>
          <w:rFonts w:cs="Arial" w:ascii="Arial" w:hAnsi="Arial"/>
          <w:sz w:val="20"/>
          <w:lang w:val="hr-HR"/>
        </w:rPr>
        <w:t>.</w:t>
      </w:r>
    </w:p>
    <w:p>
      <w:pPr>
        <w:pStyle w:val="Normal"/>
        <w:tabs>
          <w:tab w:val="clear" w:pos="708"/>
          <w:tab w:val="left" w:pos="5550" w:leader="none"/>
        </w:tabs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orient="landscape" w:w="16838" w:h="11906"/>
          <w:pgMar w:left="1077" w:right="720" w:gutter="0" w:header="0" w:top="1446" w:footer="0" w:bottom="14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TVRĐIVANJE PORESKE OBAVEZE</w:t>
        <w:tab/>
      </w:r>
      <w:r>
        <w:rPr>
          <w:b w:val="false"/>
          <w:i/>
          <w:sz w:val="24"/>
          <w:lang w:val="pl-PL"/>
        </w:rPr>
        <w:t>(za 2016. godinu)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103"/>
        <w:gridCol w:w="227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ed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broj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 P  I  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IZNOS u €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Poslovna dobit i gubic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i/>
                <w:sz w:val="28"/>
                <w:szCs w:val="28"/>
                <w:lang w:val="sr-Latn-CS"/>
              </w:rPr>
              <w:t>Finasijski rezultat iz bilansa uspjeh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Cs/>
                <w:i/>
                <w:sz w:val="28"/>
                <w:szCs w:val="28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Dobit poslovne godi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.000€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ubitak poslovne godin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ahoma" w:hAnsi="Tahoma" w:cs="Tahoma"/>
                <w:i/>
                <w:i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sr-Latn-CS"/>
              </w:rPr>
              <w:t>Kapitalni dobici i gubic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Kapitalni dobic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Kapitalni</w:t>
            </w:r>
            <w:r>
              <w:rPr>
                <w:rFonts w:cs="Tahoma" w:ascii="Tahoma" w:hAnsi="Tahoma"/>
                <w:i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gubic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i/>
                <w:sz w:val="28"/>
                <w:szCs w:val="28"/>
                <w:lang w:val="sr-Latn-CS"/>
              </w:rPr>
              <w:t>Uskla</w:t>
            </w:r>
            <w:r>
              <w:rPr>
                <w:rFonts w:cs="Tahoma" w:ascii="Tahoma" w:hAnsi="Tahoma"/>
                <w:i/>
                <w:sz w:val="28"/>
                <w:szCs w:val="28"/>
              </w:rPr>
              <w:t>đivanje rasho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Troškovi amortizacije iskazani u bilansu uspjeh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highlight w:val="yellow"/>
              </w:rPr>
              <w:t>+ 7.033,33€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Troškovi amortizacije koji se priznaju u poreske svrh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highlight w:val="yellow"/>
              </w:rPr>
              <w:t>- 8.100€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roškovi koji nijesu nastali u svrhu obavljanja poslovnih  aktivnost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roškovi koji se ne mogu  dokumentovat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Kamata za neblagovremeno plaćene poreze i doprinos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Kamata plaćena nerezidentima po stopi većoj od uobičajene komercijalne stop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1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</w:rPr>
              <w:t>Administrativni troškovi plaćeni od strane stalne poslovne jedinice nerezidentnoj centrali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Primanja zaposlenih ili drugih lica po osnovu raspodjele dobit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3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Novčane kazne i penal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4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spravka vrijednosti pojedinačnih potraživanja od lica kojima se istovremeno duguj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 xml:space="preserve">PRIMJER 2. </w:t>
      </w:r>
      <w:r>
        <w:rPr>
          <w:lang w:eastAsia="en-US"/>
        </w:rPr>
        <w:t>U toku 2017. godine prodata je Fiskalna kasa na datum 30.06.2017. godine za 450€, i nabavljen je kompjuter čija je vrijednost 280€ koji je stavljen u upotrebu 01.07.2017. godine, amortizaciona stopa 30%, proporcionalna metod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Dobit poslovne 2017. godine (Rezultat prije oporezivanja) iz Bilansa uspjeha iznosi 18.00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toku 2017. godine utrošeno je 1.000€ za izdatke za opravku opreme za fotokopiranj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Izračunati računovodstvenu i poresku amortizaciju, koristeći ove, kao i u prethodnim primjerima navedene podatk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Napomena: Troškovi zarada koji nijesu isplaćene u toku 2017. godine iznose 1.500€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eastAsia="en-US"/>
        </w:rPr>
        <w:t>Računovodstvena amortizacija od 01.01.2017. do 31.12.2017. godine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Zgrade= 6.000€</w:t>
      </w:r>
    </w:p>
    <w:p>
      <w:pPr>
        <w:pStyle w:val="Normal"/>
        <w:jc w:val="both"/>
        <w:rPr/>
      </w:pPr>
      <w:r>
        <w:rPr>
          <w:lang w:eastAsia="en-US"/>
        </w:rPr>
        <w:t>Oprema za fotokopiranje= 2.000€</w:t>
      </w:r>
    </w:p>
    <w:p>
      <w:pPr>
        <w:pStyle w:val="Normal"/>
        <w:jc w:val="both"/>
        <w:rPr/>
      </w:pPr>
      <w:r>
        <w:rPr>
          <w:lang w:eastAsia="en-US"/>
        </w:rPr>
        <w:t>Fiskalna kasa= (500 x 20%)/12 x 6= 50€</w:t>
      </w:r>
    </w:p>
    <w:p>
      <w:pPr>
        <w:pStyle w:val="Normal"/>
        <w:jc w:val="both"/>
        <w:rPr/>
      </w:pPr>
      <w:r>
        <w:rPr>
          <w:lang w:eastAsia="en-US"/>
        </w:rPr>
        <w:t>Kompjuter= (280*30%)/12 x 6= 4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Ukupno= 6.000€+ 2.000€+ 50€+42= 8.092€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Poreska amortizacija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360" w:firstLine="240"/>
        <w:rPr/>
      </w:pPr>
      <w:r>
        <w:rPr/>
        <w:t>Izdatak za opravku opreme za fotokopiranje= 1.000€</w:t>
      </w:r>
    </w:p>
    <w:p>
      <w:pPr>
        <w:pStyle w:val="Normal"/>
        <w:ind w:left="360" w:firstLine="240"/>
        <w:rPr/>
      </w:pPr>
      <w:r>
        <w:rPr/>
        <w:t>8.400€ x 5%= 420€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1.000€- 420€= 580€- iznos za koji se povećava saldo grupe III (Član 10 pravilnika o razvrstavanju osnovnih sredstava po grupama i metodama za utvrđivanje amortizacij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("Službeni list Republike Crne Gore", br. 028/02 od 13.06.2002)</w:t>
      </w:r>
    </w:p>
    <w:p>
      <w:pPr>
        <w:pStyle w:val="Normal"/>
        <w:autoSpaceDE w:val="false"/>
        <w:rPr>
          <w:rFonts w:ascii="Calibri" w:hAnsi="Calibri" w:cs="Calibri"/>
          <w:sz w:val="23"/>
          <w:szCs w:val="23"/>
          <w:lang w:val="sr-Latn-ME" w:eastAsia="sr-Latn-ME"/>
        </w:rPr>
      </w:pPr>
      <w:r>
        <w:rPr>
          <w:rFonts w:cs="Calibri" w:ascii="Calibri" w:hAnsi="Calibri"/>
          <w:sz w:val="23"/>
          <w:szCs w:val="23"/>
          <w:lang w:val="sr-Latn-ME" w:eastAsia="sr-Latn-ME"/>
        </w:rPr>
      </w:r>
    </w:p>
    <w:p>
      <w:pPr>
        <w:pStyle w:val="Normal"/>
        <w:autoSpaceDE w:val="false"/>
        <w:rPr/>
      </w:pPr>
      <w:r>
        <w:rPr/>
        <w:t>Umanjenje salda grupe po osnovu amortizacije za sredstva iz grupe amortizacije od II do V vrši se na osnovu izdataka za popravke osnovnih sredstava iz svake grup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ko stvarni iznos troškova popravke osnovnih sredstava iznosi do 5% salda pojedine grupe amortizacije od II do V tokom godine, isti padaju na teret rashoda poslovanj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lang w:eastAsia="en-US"/>
        </w:rPr>
      </w:pPr>
      <w:r>
        <w:rPr/>
        <w:t>Ako stvarni iznos troškova popravki iz stava 1 ovog člana iznosi više od 5% od iznosa salda grupe na kraju godine, povećava se saldo grupe za iznos ulaganj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imjer 2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it poslovne godine 2017.= 18.000€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Troškovi amortizacije iskazani u bilansu uspjeha </w:t>
      </w:r>
      <w:r>
        <w:rPr>
          <w:lang w:val="en-US"/>
        </w:rPr>
        <w:t>= 8.092€</w:t>
      </w:r>
    </w:p>
    <w:p>
      <w:pPr>
        <w:pStyle w:val="Normal"/>
        <w:rPr>
          <w:lang w:val="sr-Latn-ME"/>
        </w:rPr>
      </w:pPr>
      <w:r>
        <w:rPr/>
        <w:t>(ra</w:t>
      </w:r>
      <w:r>
        <w:rPr>
          <w:lang w:val="sr-Latn-ME"/>
        </w:rPr>
        <w:t>čunovodstvena amortizacija)</w:t>
      </w:r>
    </w:p>
    <w:p>
      <w:pPr>
        <w:pStyle w:val="Normal"/>
        <w:jc w:val="both"/>
        <w:rPr>
          <w:lang w:val="sr-Latn-ME"/>
        </w:rPr>
      </w:pPr>
      <w:r>
        <w:rPr>
          <w:lang w:val="sr-Latn-ME"/>
        </w:rPr>
      </w:r>
    </w:p>
    <w:p>
      <w:pPr>
        <w:pStyle w:val="Normal"/>
        <w:rPr/>
      </w:pPr>
      <w:r>
        <w:rPr/>
        <w:t>Troškovi amortizacije koji se priznaju u poreske svrhe = 7.706€</w:t>
      </w:r>
    </w:p>
    <w:p>
      <w:pPr>
        <w:pStyle w:val="Normal"/>
        <w:rPr/>
      </w:pPr>
      <w:r>
        <w:rPr/>
        <w:t>(poreska amortiza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ica za oporezivanje = 18.000€ + 8.092€ - 7.706€ + 1.500€ = 19.886€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6" w:right="1446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eastAsia="en-US"/>
        </w:rPr>
      </w:pPr>
      <w:r>
        <w:rPr>
          <w:b/>
        </w:rPr>
        <w:t>Porez na dobit = 19.886€ x 9% = 1.789,74€</w:t>
      </w:r>
    </w:p>
    <w:p>
      <w:pPr>
        <w:pStyle w:val="Caption"/>
        <w:rPr/>
      </w:pPr>
      <w:r>
        <w:rPr>
          <w:lang w:val="sr-Latn-CS"/>
        </w:rPr>
        <w:t>“</w:t>
      </w:r>
      <w:r>
        <w:rPr>
          <w:lang w:val="sr-Latn-CS"/>
        </w:rPr>
        <w:t>XXX” DOO                                                                                                                                                                                                         Obrazac OA</w:t>
      </w:r>
    </w:p>
    <w:p>
      <w:pPr>
        <w:pStyle w:val="Heading1"/>
        <w:jc w:val="left"/>
        <w:rPr/>
      </w:pPr>
      <w:r>
        <w:rPr>
          <w:lang w:val="sr-Latn-CS"/>
        </w:rPr>
        <w:t xml:space="preserve">PIB:                                                                              OBRAČUN AMORTIZACIJE OSNOVNIH SREDSTAVA </w:t>
      </w:r>
    </w:p>
    <w:p>
      <w:pPr>
        <w:pStyle w:val="Normal"/>
        <w:jc w:val="center"/>
        <w:rPr>
          <w:i/>
          <w:i/>
        </w:rPr>
      </w:pPr>
      <w:r>
        <w:rPr>
          <w:i/>
        </w:rPr>
        <w:t>Period od 01.01.2017.- 31.12.2017. godine.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94790</wp:posOffset>
                </wp:positionV>
                <wp:extent cx="9011920" cy="265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1920" cy="265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2620"/>
                              <w:gridCol w:w="1876"/>
                              <w:gridCol w:w="2624"/>
                              <w:gridCol w:w="1936"/>
                              <w:gridCol w:w="900"/>
                              <w:gridCol w:w="1664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rupe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četni sald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  <w:t>Kupov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  <w:t>sredstava koja 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fi-FI"/>
                                    </w:rPr>
                                    <w:t>stavljaju 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potrebu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daja sredstava tokom godine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eotpis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vrijednost(2+3-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top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Amortizac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( 5 x 6 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Neotpis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vrijednost 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kraju god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pl-PL"/>
                                    </w:rPr>
                                    <w:t>( 5 - 7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.000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000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.000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400€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€</w:t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530€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706€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824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6pt;height:208.7pt;mso-wrap-distance-left:0pt;mso-wrap-distance-right:9pt;mso-wrap-distance-top:0pt;mso-wrap-distance-bottom:0pt;margin-top:117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2620"/>
                        <w:gridCol w:w="1876"/>
                        <w:gridCol w:w="2624"/>
                        <w:gridCol w:w="1936"/>
                        <w:gridCol w:w="900"/>
                        <w:gridCol w:w="1664"/>
                        <w:gridCol w:w="1800"/>
                      </w:tblGrid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Br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rupe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četni sald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i-FI"/>
                              </w:rPr>
                              <w:t>Kupov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i-FI"/>
                              </w:rPr>
                              <w:t>sredstava koja 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fi-FI"/>
                              </w:rPr>
                              <w:t>stavljaju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potrebu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daja sredstava tokom godine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eotpis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rijednost(2+3-4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to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mortizac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( 5 x 6 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Neotpis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vrijednost 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kraju god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pl-PL"/>
                              </w:rPr>
                              <w:t>( 5 - 7 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.000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000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.000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400€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0€</w:t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530€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706€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824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Ukupno:                         7.706€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>___________________________                                                                                                    ______________________</w:t>
      </w:r>
    </w:p>
    <w:p>
      <w:pPr>
        <w:pStyle w:val="Footer"/>
        <w:rPr/>
      </w:pPr>
      <w:r>
        <w:rPr>
          <w:rFonts w:eastAsia="Arial" w:cs="Arial" w:ascii="Arial" w:hAnsi="Arial"/>
          <w:b/>
          <w:bCs/>
          <w:sz w:val="20"/>
          <w:lang w:val="hr-HR"/>
        </w:rPr>
        <w:t xml:space="preserve">           </w:t>
      </w:r>
      <w:r>
        <w:rPr>
          <w:rFonts w:cs="Arial" w:ascii="Arial" w:hAnsi="Arial"/>
          <w:b/>
          <w:bCs/>
          <w:sz w:val="20"/>
          <w:lang w:val="hr-HR"/>
        </w:rPr>
        <w:t>Šef  računovodstva                                                                                                                                        D i r e k t o r</w:t>
      </w:r>
    </w:p>
    <w:p>
      <w:pPr>
        <w:pStyle w:val="Footer"/>
        <w:rPr>
          <w:rFonts w:ascii="Arial" w:hAnsi="Arial" w:cs="Arial"/>
          <w:b/>
          <w:b/>
          <w:bCs/>
          <w:sz w:val="20"/>
          <w:lang w:val="hr-HR"/>
        </w:rPr>
      </w:pPr>
      <w:r>
        <w:rPr>
          <w:rFonts w:cs="Arial" w:ascii="Arial" w:hAnsi="Arial"/>
          <w:b/>
          <w:bCs/>
          <w:sz w:val="20"/>
          <w:lang w:val="hr-HR"/>
        </w:rPr>
      </w:r>
    </w:p>
    <w:p>
      <w:pPr>
        <w:pStyle w:val="Footer"/>
        <w:rPr>
          <w:b/>
          <w:b/>
        </w:rPr>
      </w:pPr>
      <w:r>
        <w:rPr>
          <w:rFonts w:cs="Arial" w:ascii="Arial" w:hAnsi="Arial"/>
          <w:b/>
          <w:bCs/>
          <w:sz w:val="20"/>
          <w:lang w:val="hr-HR"/>
        </w:rPr>
        <w:t>NAPOMENA: Početni saldo na početku godine jednak je neotpisanoj vrijednosti na kraju prethodne godine</w:t>
      </w:r>
      <w:r>
        <w:rPr>
          <w:rFonts w:cs="Arial" w:ascii="Arial" w:hAnsi="Arial"/>
          <w:sz w:val="20"/>
          <w:lang w:val="hr-HR"/>
        </w:rPr>
        <w:t>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sectPr>
          <w:type w:val="nextPage"/>
          <w:pgSz w:orient="landscape" w:w="16838" w:h="11906"/>
          <w:pgMar w:left="1077" w:right="720" w:gutter="0" w:header="0" w:top="1446" w:footer="0" w:bottom="14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060"/>
        <w:gridCol w:w="1156"/>
      </w:tblGrid>
      <w:tr>
        <w:trPr>
          <w:trHeight w:val="300" w:hRule="atLeast"/>
        </w:trPr>
        <w:tc>
          <w:tcPr>
            <w:tcW w:w="78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ME" w:eastAsia="sr-Latn-M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VRĐIVANJE PORESKE OBAVEZ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.12.2017</w:t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.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  P  I  S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ZNOS u € 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A.  Poslovna dobit i gubic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.            Finasijski rezultat iz bilansa uspjeh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8.000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bit poslovne god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18.000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bitak poslovne godin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.          Kapitalni dobici i gubic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alni dobic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pitaln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ubic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II.       Usklađivanje rashod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škovi amortizacije iskazani u bilansu uspjeh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8.092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roškovi amortizacije koji se priznaju u poreske svrh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06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roškovi koji nijesu nastali u svrhu obavljanja poslovnih  aktivnost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roškovi koji se ne mogu  dokumentovat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a za neblagovremeno plaćene poreze i doprinos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mata plaćena nerezidentima po stopi većoj od uobičajene komercijalne stop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dministrativni troškovi plaćeni od strane stalne poslovne jedinice nerezidentnoj central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imanja zaposlenih ili drugih lica po osnovu raspodjele dobit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čane kazne i penal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pravka vrijednosti pojedinačnih potraživanja od lica kojima se istovremeno duguj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lozi dati političkim organizacija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oškovi zarada, troškovi otpremnina prilikom odlaska u penziju, troškovi usljed tehnološkog viška i ostalih isplata naknada prilikom prestanka radnog odnosa, koji nijesu isplaćeni u poreskom periodu (član 11a Zakona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500€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škovi  materijala i nabavna vrijednost prodate robe iznad iznosa obračunatog primjenom metode prosječne  cijene ili FIFO metod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izdataka isplaćenih za zdravstvene, socijalne, obrazovne, naučne, vjerske, kulturne, sportske i humanitarne svrhe, smanjenje siromaštva, zaštitu životne sredine, zaštitu lica sa invaliditetom, društvenu brigu o djeci i mladima, pomoć starijim licima, zaštitu i promovisanje ljudskih i manjinskih prava, vladavinu prava, razvoj civilnog društva i volonterizma, evroatlanske i evropske integracije Crne Gore, umjetnost, tehničku kulturu, unapređenje poljoprivrede i ruralnog razvoja, održivi razvoj, zaštitu potrošača, rodnu ravnopravnost, borbu protiv korupcije i organizovanog kriminala i borbu protiv bolesti zavisnosti, iznad 3,5% ukupnog prihoda, uvećan za ukupan iznos ovih izdataka isplaćenim fizičkim lici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škovi reprezentacije  iznad 1%  ukupnog prihod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lanarine komorama, savezima i udruženjima iznad 0,1%   ukupnog prihod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04480874"/>
            <w:r>
              <w:rPr>
                <w:sz w:val="20"/>
                <w:szCs w:val="20"/>
              </w:rPr>
              <w:t>Otpisana sumnjiva potraživanja koja se ne priznaju u poreske svrhe</w:t>
            </w:r>
            <w:bookmarkEnd w:id="0"/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ezervisanja koja se ne priznaju u poreske svrh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amata i pripadajući troškovi plaćeni  povezanim licima iznad tržišnih iznosa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ashodi po osnovu obezvređivanja imovine koji se ne priznaju u poreske svrhe (član 18a Zakona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IV.        Korekcija rashoda po osnovu transfernih cijena između povezanih lic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čunati troškovi primjenom transfernih cijen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bračunati troškovi primjenom tržišnih cijen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lika obračunatih troškova (red.br.25 - 26&gt;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.           Usklađivanje prihod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znos poreza po odbitku na dividende i udjele u dobiti koji je platila nerezidentna filijala rezidentnog poreskog obveznik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znos kamata između povezanih lica  koje su manje od tržišnih kamata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VI.        Korekcija prihoda po osnovu transfernih cijena između povezanih lic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čunati prihodi primjenom transfernih cijen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bračunati prihodi primjenom tržišnih cijena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azlika obračunatih prihoda (red.br.31 - 30)&gt;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I. Ostale korekcij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ihod od naplaćenih sumnjivih potraživanja ostvaren u poreskom periodu, a koja u ranijem poreskom periodu (godina______) nijesu priznata kao rashod u poreske svrh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ashodi koji po osnovu obezvređivanja imovine u ranijem poreskom periodu nijesu priznati u poreske svrhe (godina_____) za imovinu koja je otuđena u poreskom periodu, odnosno oštećena usljed više sile (član 18a Zakona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roškovi zarada, troškovi otpremnina prilikom odlaska u penziju, troškovi usljed tehnološkog viška i ostalih isplata naknada prilikom prestanka radnog odnosa, koji nijesu bili priznati u poreske svrhe u prethodnim poreskim periodima (godina_____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II.      Oporeziva dobit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poreziva dobit  ( 1-3+4+5-6+7 do 24+27+28+29+32-33-34-35) &gt;0 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ubitak (  2+3-4-5+6-7do 24-27-28-29-32+33+34+35)&gt;0                                                                           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znos gubitka u poreskoj prijavi iz prethodnih godina, do visine oporezive dobiti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atak oporezive dobiti (red. br.36-38) &gt;0                             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B.  Kapitalni dobici i gubic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upni kapitalni dobici tekuće godine (redni broj 3)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kupni kapitalni gubici tekuće godine (redni broj 4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apitalni dobici  (red. br.40-41) &gt;0                             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apitalni gubici  (red. br.41-40) &gt;0                             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enijeti kapitalni gubici iz ranijih godina do visne iznosa pod rednim brojem 42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statak kapitalnog dobitka (red. br. 42-44) ≥0                             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  Poreska osnovic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oreska osnovica (red. br.39+100% od red.br 45) &gt;0                             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Umanjenje poreske osnovice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ihodi po osnovu dividendi i udjela u dobiti rezidentnih pravnih lica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njena  poreska osnovica (red. br.46-47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poreza (red. br.48 x 9%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Umanjene poreza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nos poreza na dobit  ostvaren u nedovoljno razvijenim opština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tvrđena poreska obaveza (red. br.49 –50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akontativno plaćenog porez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 poreza  plaćen u drugoj držav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Ukupno plaćeni porez (red. br.52+53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poreza koji se duguje (red. br.51- 54) &gt;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plaćeni porez (red. br. 54-51) &gt;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znos poreza  za koji se traži  povraćaj preplaćenog porez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znos  poreza koji se želi koristiti za akontativno plaćanje poreza u narednoj godini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nos mjesečne akontacije  (1/12 rednog broja sa 51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46" w:right="1446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18:00Z</dcterms:created>
  <dc:creator>sladja</dc:creator>
  <dc:description/>
  <cp:keywords/>
  <dc:language>en-US</dc:language>
  <cp:lastModifiedBy>HP</cp:lastModifiedBy>
  <cp:lastPrinted>2014-02-11T22:10:00Z</cp:lastPrinted>
  <dcterms:modified xsi:type="dcterms:W3CDTF">2018-12-18T09:34:00Z</dcterms:modified>
  <cp:revision>21</cp:revision>
  <dc:subject/>
  <dc:title>PRIMJER 1</dc:title>
</cp:coreProperties>
</file>