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40445003"/>
            <w:bookmarkStart w:id="1" w:name="__Fieldmark__0_164044500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40445003"/>
            <w:bookmarkStart w:id="3" w:name="__Fieldmark__1_164044500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40445003"/>
            <w:bookmarkStart w:id="5" w:name="__Fieldmark__2_164044500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40445003"/>
            <w:bookmarkStart w:id="7" w:name="__Fieldmark__3_164044500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40445003"/>
            <w:bookmarkStart w:id="10" w:name="__Fieldmark__4_164044500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40445003"/>
            <w:bookmarkStart w:id="12" w:name="__Fieldmark__5_164044500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40445003"/>
            <w:bookmarkStart w:id="15" w:name="__Fieldmark__6_164044500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40445003"/>
            <w:bookmarkStart w:id="17" w:name="__Fieldmark__7_164044500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40445003"/>
            <w:bookmarkStart w:id="20" w:name="__Fieldmark__8_164044500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40445003"/>
            <w:bookmarkStart w:id="22" w:name="__Fieldmark__9_164044500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40445003"/>
            <w:bookmarkStart w:id="25" w:name="__Fieldmark__10_164044500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40445003"/>
            <w:bookmarkStart w:id="27" w:name="__Fieldmark__11_164044500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40445003"/>
            <w:bookmarkStart w:id="30" w:name="__Fieldmark__12_164044500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40445003"/>
            <w:bookmarkStart w:id="32" w:name="__Fieldmark__13_164044500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40445003"/>
            <w:bookmarkStart w:id="35" w:name="__Fieldmark__14_164044500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40445003"/>
            <w:bookmarkStart w:id="37" w:name="__Fieldmark__15_164044500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40445003"/>
            <w:bookmarkStart w:id="42" w:name="__Fieldmark__16_164044500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40445003"/>
            <w:bookmarkStart w:id="44" w:name="__Fieldmark__17_164044500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40445003"/>
            <w:bookmarkStart w:id="50" w:name="__Fieldmark__18_164044500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40445003"/>
            <w:bookmarkStart w:id="52" w:name="__Fieldmark__19_164044500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40445003"/>
            <w:bookmarkStart w:id="59" w:name="__Fieldmark__20_164044500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40445003"/>
            <w:bookmarkStart w:id="61" w:name="__Fieldmark__21_164044500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40445003"/>
            <w:bookmarkStart w:id="67" w:name="__Fieldmark__22_164044500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40445003"/>
            <w:bookmarkStart w:id="69" w:name="__Fieldmark__23_164044500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40445003"/>
            <w:bookmarkStart w:id="75" w:name="__Fieldmark__24_164044500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40445003"/>
            <w:bookmarkStart w:id="77" w:name="__Fieldmark__25_164044500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40445003"/>
            <w:bookmarkStart w:id="79" w:name="__Fieldmark__26_164044500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40445003"/>
            <w:bookmarkStart w:id="81" w:name="__Fieldmark__27_164044500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40445003"/>
            <w:bookmarkStart w:id="84" w:name="__Fieldmark__28_164044500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40445003"/>
            <w:bookmarkStart w:id="86" w:name="__Fieldmark__29_164044500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40445003"/>
            <w:bookmarkStart w:id="88" w:name="__Fieldmark__30_164044500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40445003"/>
            <w:bookmarkStart w:id="90" w:name="__Fieldmark__31_164044500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40445003"/>
            <w:bookmarkStart w:id="93" w:name="__Fieldmark__32_164044500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40445003"/>
            <w:bookmarkStart w:id="95" w:name="__Fieldmark__33_164044500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40445003"/>
            <w:bookmarkStart w:id="97" w:name="__Fieldmark__34_164044500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40445003"/>
            <w:bookmarkStart w:id="99" w:name="__Fieldmark__35_164044500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40445003"/>
            <w:bookmarkStart w:id="101" w:name="__Fieldmark__36_164044500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40445003"/>
            <w:bookmarkStart w:id="103" w:name="__Fieldmark__37_164044500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40445003"/>
            <w:bookmarkStart w:id="105" w:name="__Fieldmark__38_164044500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40445003"/>
            <w:bookmarkStart w:id="107" w:name="__Fieldmark__39_164044500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40445003"/>
            <w:bookmarkStart w:id="109" w:name="__Fieldmark__40_164044500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40445003"/>
            <w:bookmarkStart w:id="111" w:name="__Fieldmark__41_164044500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40445003"/>
            <w:bookmarkStart w:id="113" w:name="__Fieldmark__42_164044500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40445003"/>
            <w:bookmarkStart w:id="115" w:name="__Fieldmark__43_164044500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40445003"/>
            <w:bookmarkStart w:id="117" w:name="__Fieldmark__44_164044500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40445003"/>
            <w:bookmarkStart w:id="119" w:name="__Fieldmark__45_164044500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40445003"/>
            <w:bookmarkStart w:id="121" w:name="__Fieldmark__46_164044500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40445003"/>
            <w:bookmarkStart w:id="123" w:name="__Fieldmark__47_164044500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40445003"/>
            <w:bookmarkStart w:id="125" w:name="__Fieldmark__48_164044500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40445003"/>
            <w:bookmarkStart w:id="127" w:name="__Fieldmark__49_164044500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40445003"/>
            <w:bookmarkStart w:id="129" w:name="__Fieldmark__50_164044500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40445003"/>
            <w:bookmarkStart w:id="131" w:name="__Fieldmark__51_164044500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40445003"/>
            <w:bookmarkStart w:id="134" w:name="__Fieldmark__52_164044500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40445003"/>
            <w:bookmarkStart w:id="136" w:name="__Fieldmark__53_164044500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40445003"/>
            <w:bookmarkStart w:id="138" w:name="__Fieldmark__54_164044500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40445003"/>
            <w:bookmarkStart w:id="140" w:name="__Fieldmark__55_164044500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40445003"/>
            <w:bookmarkStart w:id="142" w:name="__Fieldmark__56_164044500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40445003"/>
            <w:bookmarkStart w:id="144" w:name="__Fieldmark__57_164044500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40445003"/>
            <w:bookmarkStart w:id="146" w:name="__Fieldmark__58_164044500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40445003"/>
            <w:bookmarkStart w:id="148" w:name="__Fieldmark__59_164044500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40445003"/>
            <w:bookmarkStart w:id="150" w:name="__Fieldmark__60_164044500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40445003"/>
            <w:bookmarkStart w:id="152" w:name="__Fieldmark__61_164044500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40445003"/>
            <w:bookmarkStart w:id="154" w:name="__Fieldmark__62_164044500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40445003"/>
            <w:bookmarkStart w:id="156" w:name="__Fieldmark__63_164044500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270" w:leader="none"/>
      </w:tabs>
      <w:ind w:right="-567" w:hanging="0"/>
      <w:rPr>
        <w:sz w:val="18"/>
        <w:szCs w:val="18"/>
      </w:rPr>
    </w:pPr>
    <w:r>
      <w:rPr>
        <w:b/>
        <w:sz w:val="18"/>
        <w:szCs w:val="18"/>
      </w:rPr>
      <w:t>29 December 2017</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270" w:leader="none"/>
      </w:tabs>
      <w:ind w:right="-567" w:hanging="0"/>
      <w:rPr>
        <w:sz w:val="18"/>
        <w:szCs w:val="18"/>
      </w:rPr>
    </w:pPr>
    <w:r>
      <w:rPr>
        <w:b/>
        <w:sz w:val="18"/>
        <w:szCs w:val="18"/>
      </w:rPr>
      <w:t>29 December 2017</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709"/>
        <w:tab w:val="left" w:pos="140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8270" cy="18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right"/>
      <w:rPr/>
    </w:pPr>
    <w:r>
      <w:rPr/>
      <w:t xml:space="preserve"> </w:t>
    </w:r>
    <w:bookmarkStart w:id="157" w:name="_Hlk502520567"/>
    <w:r>
      <w:rPr/>
      <w:drawing>
        <wp:inline distT="0" distB="0" distL="0" distR="0">
          <wp:extent cx="1398270"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bookmarkEnd w:id="157"/>
    <w:r>
      <w:rPr/>
      <w:tab/>
    </w:r>
    <w:r>
      <w:rPr>
        <w:sz w:val="20"/>
        <w:lang w:val="fr-BE"/>
      </w:rPr>
      <w:t>Version Decem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losingChar">
    <w:name w:val="Closing Char"/>
    <w:qFormat/>
    <w:rPr>
      <w:sz w:val="24"/>
      <w:lang w:val="en-GB"/>
    </w:rPr>
  </w:style>
  <w:style w:type="character" w:styleId="PageNumber">
    <w:name w:val="Page Number"/>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losing">
    <w:name w:val="Closing"/>
    <w:basedOn w:val="Normal"/>
    <w:qFormat/>
    <w:pPr>
      <w:spacing w:before="0" w:after="240"/>
      <w:ind w:left="425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cp:keywords/>
  <dc:language>en-US</dc:language>
  <cp:lastModifiedBy>Radoje Lausevic</cp:lastModifiedBy>
  <cp:lastPrinted>2016-02-26T15:49:00Z</cp:lastPrinted>
  <dcterms:modified xsi:type="dcterms:W3CDTF">2017-12-31T20:5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